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23970</wp:posOffset>
                </wp:positionH>
                <wp:positionV relativeFrom="paragraph">
                  <wp:posOffset>-1324610</wp:posOffset>
                </wp:positionV>
                <wp:extent cx="338391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84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DO NOT PLACE NEAR A HEAT SOURCE OR IN DIRECT SUNLIGH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01.1pt;margin-top:-104.35pt;width:26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DO NOT PLACE NEAR A HEAT SOURCE OR IN DIRECT SUNLIGH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09770</wp:posOffset>
            </wp:positionH>
            <wp:positionV relativeFrom="paragraph">
              <wp:posOffset>2834640</wp:posOffset>
            </wp:positionV>
            <wp:extent cx="560070" cy="640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27" t="-17" r="22966" b="1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3025</wp:posOffset>
            </wp:positionH>
            <wp:positionV relativeFrom="paragraph">
              <wp:posOffset>2926080</wp:posOffset>
            </wp:positionV>
            <wp:extent cx="476250" cy="5486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074" t="13450" r="20074" b="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3035</wp:posOffset>
                </wp:positionH>
                <wp:positionV relativeFrom="paragraph">
                  <wp:posOffset>2631440</wp:posOffset>
                </wp:positionV>
                <wp:extent cx="1280160" cy="128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15605" t="6954" r="34110" b="18880"/>
                          <a:stretch/>
                        </pic:blipFill>
                        <pic:spPr>
                          <a:xfrm>
                            <a:off x="0" y="0"/>
                            <a:ext cx="128016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585000">
                            <a:off x="168480" y="117360"/>
                            <a:ext cx="966600" cy="78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Mayo Energy Agency Ltd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1007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207.2pt;width:100.8pt;height:100.8pt" coordorigin="2241,4144" coordsize="2016,20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1;top:4144;width:2015;height:20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003300" stroked="t" o:allowincell="f" style="position:absolute;left:2506;top:4329;width:1521;height:1231;mso-wrap-style:none;v-text-anchor:middle;rotation:3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Mayo Energy Agency Ltd.</w:t>
                        </w:r>
                      </w:p>
                    </w:txbxContent>
                  </v:textbox>
                  <v:path textpathok="t"/>
                  <v:textpath on="t" fitshape="t" string="Mayo Energy Agency Ltd." style="font-family:&quot;Comic Sans MS&quot;;font-size:12pt"/>
                  <v:fill o:detectmouseclick="t" type="solid" color2="#ffccff"/>
                  <v:stroke color="#00330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34840</wp:posOffset>
                </wp:positionH>
                <wp:positionV relativeFrom="paragraph">
                  <wp:posOffset>3017520</wp:posOffset>
                </wp:positionV>
                <wp:extent cx="822960" cy="27432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vertAlign w:val="subscrip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vertAlign w:val="subscript"/>
                              </w:rPr>
                              <w:t>Mayo  Co. 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37.6pt;mso-position-vertical-relative:text;margin-left:3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vertAlign w:val="subscript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6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16"/>
                          <w:vertAlign w:val="subscript"/>
                        </w:rPr>
                        <w:t>Mayo  Co. 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74320</wp:posOffset>
                </wp:positionV>
                <wp:extent cx="2011680" cy="192024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Mayo Energy Agenc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Can Help You Save Money And Stay Warm With Advice 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 Cost And Low Cost Energy Saving Meas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ergy Efficient Applia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For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u w:val="single"/>
                              </w:rPr>
                              <w:t>Fre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Energy Report, Fill Out A Domestic Home Energy Survey Form To-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51.2pt;mso-wrap-distance-left:9.05pt;mso-wrap-distance-right:9.05pt;mso-wrap-distance-top:0pt;mso-wrap-distance-bottom:0pt;margin-top:21.6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Mayo Energy Agency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Can Help You Save Money And Stay Warm With Advice 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 Cost And Low Cost Energy Saving Meas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ergy Efficient Applian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For A </w:t>
                      </w:r>
                      <w:r>
                        <w:rPr>
                          <w:rFonts w:cs="Comic Sans MS" w:ascii="Comic Sans MS" w:hAnsi="Comic Sans MS"/>
                          <w:i/>
                          <w:u w:val="single"/>
                        </w:rPr>
                        <w:t>Fre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Energy Report, Fill Out A Domestic Home Energy Survey Form To-day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480560</wp:posOffset>
                </wp:positionV>
                <wp:extent cx="822960" cy="27432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52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vertAlign w:val="superscript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3108960</wp:posOffset>
                </wp:positionV>
                <wp:extent cx="640080" cy="18288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vertAlign w:val="superscript"/>
                              </w:rPr>
                              <w:t xml:space="preserve">Ballina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vertAlign w:val="superscript"/>
                              </w:rPr>
                              <w:t>U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4.4pt;mso-wrap-distance-left:9.05pt;mso-wrap-distance-right:9.05pt;mso-wrap-distance-top:0pt;mso-wrap-distance-bottom:0pt;margin-top:244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vertAlign w:val="superscript"/>
                        </w:rPr>
                        <w:t xml:space="preserve">Ballina </w:t>
                      </w:r>
                      <w:r>
                        <w:rPr>
                          <w:rFonts w:cs="Comic Sans MS" w:ascii="Comic Sans MS" w:hAnsi="Comic Sans MS"/>
                          <w:sz w:val="1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6"/>
                          <w:vertAlign w:val="superscript"/>
                        </w:rPr>
                        <w:t>U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2194560</wp:posOffset>
                </wp:positionV>
                <wp:extent cx="1828800" cy="15798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7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For Further Information Contact 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yo Energy Agency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ran Plac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llina, Co.May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public of Ire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l: (096) 761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ax: (096) 76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4.4pt;mso-wrap-distance-left:9.05pt;mso-wrap-distance-right:9.05pt;mso-wrap-distance-top:0pt;mso-wrap-distance-bottom:0pt;margin-top:172.8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For Further Information Contact 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ayo Energy Agency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rran Plac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allina, Co.Mayo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public of Irelan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l: (096) 76113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ax: (096) 76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-182880</wp:posOffset>
                </wp:positionV>
                <wp:extent cx="5316855" cy="45720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>STAY  WARM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  &amp;  CUT  YOUR  B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65pt;height:36pt;mso-wrap-distance-left:9.05pt;mso-wrap-distance-right:9.05pt;mso-wrap-distance-top:0pt;mso-wrap-distance-bottom:0pt;margin-top:-14.4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40"/>
                        </w:rPr>
                        <w:t>STAY  WARM</w:t>
                      </w: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  &amp;  CUT  YOUR  B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3930</wp:posOffset>
                </wp:positionH>
                <wp:positionV relativeFrom="paragraph">
                  <wp:posOffset>548640</wp:posOffset>
                </wp:positionV>
                <wp:extent cx="1645920" cy="54864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32"/>
                              </w:rPr>
                              <w:t>TOO H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asted fu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6pt;height:43.2pt;mso-wrap-distance-left:9.05pt;mso-wrap-distance-right:9.05pt;mso-wrap-distance-top:0pt;mso-wrap-distance-bottom:0pt;margin-top:43.2pt;mso-position-vertical-relative:text;margin-left:2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  <w:sz w:val="32"/>
                        </w:rPr>
                        <w:t>TOO HO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asted fu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7265</wp:posOffset>
                </wp:positionH>
                <wp:positionV relativeFrom="paragraph">
                  <wp:posOffset>1097280</wp:posOffset>
                </wp:positionV>
                <wp:extent cx="1645920" cy="548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800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00"/>
                                <w:sz w:val="32"/>
                              </w:rPr>
                              <w:t>IDE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Comfortab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6pt;height:43.2pt;mso-wrap-distance-left:9.05pt;mso-wrap-distance-right:9.05pt;mso-wrap-distance-top:0pt;mso-wrap-distance-bottom:0pt;margin-top:86.4pt;mso-position-vertical-relative:text;margin-left:2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80800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808000"/>
                          <w:sz w:val="32"/>
                        </w:rPr>
                        <w:t>IDEA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Comfortab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7265</wp:posOffset>
                </wp:positionH>
                <wp:positionV relativeFrom="paragraph">
                  <wp:posOffset>1645920</wp:posOffset>
                </wp:positionV>
                <wp:extent cx="1645920" cy="548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80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80"/>
                                <w:sz w:val="32"/>
                              </w:rPr>
                              <w:t>C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urn up the hea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6pt;height:43.2pt;mso-wrap-distance-left:9.05pt;mso-wrap-distance-right:9.05pt;mso-wrap-distance-top:0pt;mso-wrap-distance-bottom:0pt;margin-top:129.6pt;mso-position-vertical-relative:text;margin-left:2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8080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8080"/>
                          <w:sz w:val="32"/>
                        </w:rPr>
                        <w:t>COO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urn up the hea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0065</wp:posOffset>
                </wp:positionH>
                <wp:positionV relativeFrom="paragraph">
                  <wp:posOffset>1645920</wp:posOffset>
                </wp:positionV>
                <wp:extent cx="457200" cy="5486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43.2pt;mso-wrap-distance-left:9.05pt;mso-wrap-distance-right:9.05pt;mso-wrap-distance-top:0pt;mso-wrap-distance-bottom:0pt;margin-top:129.6pt;mso-position-vertical-relative:text;margin-left:2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7265</wp:posOffset>
                </wp:positionH>
                <wp:positionV relativeFrom="paragraph">
                  <wp:posOffset>2194560</wp:posOffset>
                </wp:positionV>
                <wp:extent cx="1645920" cy="5486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32"/>
                              </w:rPr>
                              <w:t>C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isk of ill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6pt;height:43.2pt;mso-wrap-distance-left:9.05pt;mso-wrap-distance-right:9.05pt;mso-wrap-distance-top:0pt;mso-wrap-distance-bottom:0pt;margin-top:172.8pt;mso-position-vertical-relative:text;margin-left:2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32"/>
                        </w:rPr>
                        <w:t>COL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isk of ill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0065</wp:posOffset>
                </wp:positionH>
                <wp:positionV relativeFrom="paragraph">
                  <wp:posOffset>2194560</wp:posOffset>
                </wp:positionV>
                <wp:extent cx="457200" cy="54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43.2pt;mso-wrap-distance-left:9.05pt;mso-wrap-distance-right:9.05pt;mso-wrap-distance-top:0pt;mso-wrap-distance-bottom:0pt;margin-top:172.8pt;mso-position-vertical-relative:text;margin-left:2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0065</wp:posOffset>
                </wp:positionH>
                <wp:positionV relativeFrom="paragraph">
                  <wp:posOffset>1097280</wp:posOffset>
                </wp:positionV>
                <wp:extent cx="45720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43.2pt;mso-wrap-distance-left:9.05pt;mso-wrap-distance-right:9.05pt;mso-wrap-distance-top:0pt;mso-wrap-distance-bottom:0pt;margin-top:86.4pt;mso-position-vertical-relative:text;margin-left:2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0065</wp:posOffset>
                </wp:positionH>
                <wp:positionV relativeFrom="paragraph">
                  <wp:posOffset>548640</wp:posOffset>
                </wp:positionV>
                <wp:extent cx="45720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43.2pt;mso-wrap-distance-left:9.05pt;mso-wrap-distance-right:9.05pt;mso-wrap-distance-top:0pt;mso-wrap-distance-bottom:0pt;margin-top:43.2pt;mso-position-vertical-relative:text;margin-left:2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7845</wp:posOffset>
                </wp:positionH>
                <wp:positionV relativeFrom="paragraph">
                  <wp:posOffset>274320</wp:posOffset>
                </wp:positionV>
                <wp:extent cx="347980" cy="274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1.6pt;mso-wrap-distance-left:9.05pt;mso-wrap-distance-right:9.05pt;mso-wrap-distance-top:0pt;mso-wrap-distance-bottom:0pt;margin-top:21.6pt;mso-position-vertical-relative:text;margin-left:2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2330</wp:posOffset>
                </wp:positionH>
                <wp:positionV relativeFrom="paragraph">
                  <wp:posOffset>274320</wp:posOffset>
                </wp:positionV>
                <wp:extent cx="352425" cy="2743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.6pt;mso-wrap-distance-left:9.05pt;mso-wrap-distance-right:9.05pt;mso-wrap-distance-top:0pt;mso-wrap-distance-bottom:0pt;margin-top:21.6pt;mso-position-vertical-relative:text;margin-left:1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o</w:t>
                      </w:r>
                      <w:r>
                        <w:rPr>
                          <w:rFonts w:cs="Comic Sans MS" w:ascii="Comic Sans MS" w:hAnsi="Comic Sans M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2330</wp:posOffset>
                </wp:positionH>
                <wp:positionV relativeFrom="paragraph">
                  <wp:posOffset>640080</wp:posOffset>
                </wp:positionV>
                <wp:extent cx="430530" cy="21031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65.6pt;mso-wrap-distance-left:9.05pt;mso-wrap-distance-right:9.05pt;mso-wrap-distance-top:0pt;mso-wrap-distance-bottom:0pt;margin-top:50.4pt;mso-position-vertical-relative:text;margin-left:1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7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7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6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0970</wp:posOffset>
                </wp:positionH>
                <wp:positionV relativeFrom="paragraph">
                  <wp:posOffset>3017520</wp:posOffset>
                </wp:positionV>
                <wp:extent cx="1005840" cy="2743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upported by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237.6pt;mso-position-vertical-relative:text;margin-left:2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upported by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pacing w:val="-20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  <w:spacing w:val="-20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rFonts w:ascii="Wingdings" w:hAnsi="Wingdings" w:cs="Wingdings"/>
      <w:color w:val="auto"/>
      <w:spacing w:val="-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5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21:00Z</dcterms:created>
  <dc:creator>IT Section</dc:creator>
  <dc:description/>
  <dc:language>en-US</dc:language>
  <cp:lastModifiedBy>aelfordy</cp:lastModifiedBy>
  <cp:lastPrinted>2000-06-19T15:57:00Z</cp:lastPrinted>
  <dcterms:modified xsi:type="dcterms:W3CDTF">2005-05-09T09:42:00Z</dcterms:modified>
  <cp:revision>4</cp:revision>
  <dc:subject/>
  <dc:title/>
</cp:coreProperties>
</file>