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-104775</wp:posOffset>
                </wp:positionV>
                <wp:extent cx="466344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17.4pt;margin-top:-8.25pt;width:367.15pt;height:5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.4pt;margin-top:0.75pt;width:350.95pt;height:44.95pt;mso-wrap-style:none;v-text-anchor:middle" type="_x0000_t136">
            <v:path textpathok="t"/>
            <v:textpath on="t" fitshape="t" string="Guide line Cost Analysis for Energy Savings Measures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4480</wp:posOffset>
                </wp:positionH>
                <wp:positionV relativeFrom="paragraph">
                  <wp:posOffset>-333375</wp:posOffset>
                </wp:positionV>
                <wp:extent cx="11430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5605" t="6954" r="34110" b="18880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585000">
                            <a:off x="150840" y="105840"/>
                            <a:ext cx="862920" cy="69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ayo Energy Agency Ltd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1007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pt;margin-top:-26.25pt;width:90pt;height:90pt" coordorigin="8448,-525" coordsize="180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48;top:-525;width:1799;height:1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#003300" stroked="t" o:allowincell="f" style="position:absolute;left:8685;top:-359;width:1358;height:1099;mso-wrap-style:none;v-text-anchor:middle;rotation:3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ayo Energy Agency Ltd.</w:t>
                        </w:r>
                      </w:p>
                    </w:txbxContent>
                  </v:textbox>
                  <v:path textpathok="t"/>
                  <v:textpath on="t" fitshape="t" string="Mayo Energy Agency Ltd." style="font-family:&quot;Comic Sans MS&quot;;font-size:12pt"/>
                  <v:fill o:detectmouseclick="t" type="solid" color2="#ffccff"/>
                  <v:stroke color="#0033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850"/>
        <w:gridCol w:w="787"/>
        <w:gridCol w:w="677"/>
        <w:gridCol w:w="696"/>
        <w:gridCol w:w="772"/>
        <w:gridCol w:w="3250"/>
      </w:tblGrid>
      <w:tr>
        <w:trPr>
          <w:trHeight w:val="307" w:hRule="atLeast"/>
        </w:trPr>
        <w:tc>
          <w:tcPr>
            <w:tcW w:w="53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uide line Cost Analysis for Energy Savings Measur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680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 costs given in this table are for guidelines purposes only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80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act costs will depend on materials selected and the house type, style and condition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Full Cost (€)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DIY Cost (€)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stimated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rom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rom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ayback Period</w:t>
            </w:r>
          </w:p>
        </w:tc>
      </w:tr>
      <w:tr>
        <w:trPr>
          <w:trHeight w:val="193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nsulat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of/loft insulation (150 m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394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4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0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s (DIY), 3-4 Years (Contractor)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t Roof insulatio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7425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788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Cavity Wall Insulatio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788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8879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-8 Years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Walls Insulatio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.8335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.879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years</w:t>
            </w:r>
          </w:p>
        </w:tc>
      </w:tr>
      <w:tr>
        <w:trPr>
          <w:trHeight w:val="227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Wall Insulatio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7425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4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58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4 Years (DIY), 20 Years (Contractor)</w:t>
            </w:r>
          </w:p>
        </w:tc>
      </w:tr>
      <w:tr>
        <w:trPr>
          <w:trHeight w:val="274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or Insulation (Timber floor)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6182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576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7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6182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years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or insulation (Concrete)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091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ng term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work Insulatio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394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a - frost protection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t Water Tank Jacket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455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9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23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 -1 Year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raught Stripping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aught Stripping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091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4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394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78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6 Years (DIY), 7-20 Years (Contractor)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ing In Gaps Around Skirting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39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1 year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lazing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uble Glazing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.364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.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-10 years (Marginal Cost)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Emissivity Double Glazing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.758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.698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-10 years (Marginal Cost)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ondary Glazing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.061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.9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.6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.9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-25 years (DIY)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ghting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ghting-CFLs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97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0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427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96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2 years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matic Lighting Controls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485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8.5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ng Term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m line T8 Fluorescent Tubes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39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2 Years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ating System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ensing Boiler (gas or oi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5.76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9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10 years</w:t>
            </w:r>
          </w:p>
        </w:tc>
      </w:tr>
      <w:tr>
        <w:trPr>
          <w:trHeight w:val="221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 Fir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.94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1.82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a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Fuel Appliances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.91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.88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a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 peak Storage Radiators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.728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.698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a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ar domestic Water Heating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9.4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13.6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a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ating Control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Timers &amp; Programme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.9245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.36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.531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.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static Radiator Valves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455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46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om Thermostat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091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.182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ator Shelf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455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091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ator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ator Reflector/Foil Behind Radiator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97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7425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4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97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timum Start Control &amp; Compensation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.91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8.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4 years</w:t>
            </w:r>
          </w:p>
        </w:tc>
      </w:tr>
      <w:tr>
        <w:trPr>
          <w:trHeight w:val="2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omestic Hot Wat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stant Hot Water Produc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.455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.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ay Taps &amp; Water Conservation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485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.97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1 year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t Water Pipe Insulatio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97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394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2 years</w:t>
            </w:r>
          </w:p>
        </w:tc>
      </w:tr>
      <w:tr>
        <w:trPr>
          <w:trHeight w:val="221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ter Heater Timer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091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.1365</w:t>
            </w:r>
          </w:p>
        </w:tc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74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.4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  <w:tr>
        <w:trPr>
          <w:trHeight w:val="221" w:hRule="atLeast"/>
        </w:trPr>
        <w:tc>
          <w:tcPr>
            <w:tcW w:w="3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t Water/Cylinder Thermostat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.4395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788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9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09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3 year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105</wp:posOffset>
                </wp:positionH>
                <wp:positionV relativeFrom="paragraph">
                  <wp:posOffset>35560</wp:posOffset>
                </wp:positionV>
                <wp:extent cx="1262380" cy="10820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082160"/>
                          <a:chOff x="0" y="0"/>
                          <a:chExt cx="1262520" cy="1082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5605" t="6954" r="34110" b="18880"/>
                          <a:stretch/>
                        </pic:blipFill>
                        <pic:spPr>
                          <a:xfrm>
                            <a:off x="0" y="0"/>
                            <a:ext cx="126252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585000">
                            <a:off x="166320" y="99000"/>
                            <a:ext cx="952560" cy="66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ayo Energy Agency Ltd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1007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2.8pt;width:99.4pt;height:85.2pt" coordorigin="2723,56" coordsize="1988,1704">
                <v:shape id="shape_0" stroked="f" o:allowincell="f" style="position:absolute;left:2723;top:56;width:1987;height:170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#003300" stroked="t" o:allowincell="f" style="position:absolute;left:2985;top:212;width:1499;height:1040;mso-wrap-style:none;v-text-anchor:middle;rotation:3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ayo Energy Agency Ltd.</w:t>
                        </w:r>
                      </w:p>
                    </w:txbxContent>
                  </v:textbox>
                  <v:path textpathok="t"/>
                  <v:textpath on="t" fitshape="t" string="Mayo Energy Agency Ltd." style="font-family:&quot;Comic Sans MS&quot;;font-size:12pt"/>
                  <v:fill o:detectmouseclick="t" type="solid" color2="#ffccff"/>
                  <v:stroke color="#00330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18745</wp:posOffset>
                </wp:positionV>
                <wp:extent cx="1784350" cy="952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yo Energy Ag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rran Plac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allin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. May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re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75pt;mso-wrap-distance-left:9.05pt;mso-wrap-distance-right:9.05pt;mso-wrap-distance-top:0pt;mso-wrap-distance-bottom:0pt;margin-top:9.35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yo Energy Ag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rran Plac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allin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. May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re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135890</wp:posOffset>
                </wp:positionV>
                <wp:extent cx="2377440" cy="822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el: 096-740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x: 096-72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mayoenergy@eircom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b: mayoenergy.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64.8pt;mso-wrap-distance-left:9.05pt;mso-wrap-distance-right:9.05pt;mso-wrap-distance-top:0pt;mso-wrap-distance-bottom:0pt;margin-top:10.7pt;mso-position-vertical-relative:text;margin-left: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el: 096-740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x: 096-729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mayoenergy@eircom.ne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eb: mayoenergy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8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mayoenergy@eircom.net" TargetMode="External"/><Relationship Id="rId7" Type="http://schemas.openxmlformats.org/officeDocument/2006/relationships/hyperlink" Target="mailto:mayoenergy@eircom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30:00Z</dcterms:created>
  <dc:creator>Liam Fleming</dc:creator>
  <dc:description/>
  <dc:language>en-US</dc:language>
  <cp:lastModifiedBy>bkillion</cp:lastModifiedBy>
  <cp:lastPrinted>2002-10-23T12:00:00Z</cp:lastPrinted>
  <dcterms:modified xsi:type="dcterms:W3CDTF">2005-05-18T11:01:00Z</dcterms:modified>
  <cp:revision>4</cp:revision>
  <dc:subject/>
  <dc:title>Guide line Cost Analysis for Energy Savings Measures</dc:title>
</cp:coreProperties>
</file>