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65" w:hRule="atLeast"/>
        </w:trPr>
        <w:tc>
          <w:tcPr>
            <w:tcW w:w="100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e the Light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3"/>
              <w:gridCol w:w="8237"/>
            </w:tblGrid>
            <w:tr>
              <w:trPr/>
              <w:tc>
                <w:tcPr>
                  <w:tcW w:w="10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 bills from the sun</w:t>
                  </w:r>
                </w:p>
              </w:tc>
            </w:tr>
            <w:tr>
              <w:trPr/>
              <w:tc>
                <w:tcPr>
                  <w:tcW w:w="10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y: 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 xml:space="preserve">Sustainable Energy Ireland </w:t>
                  </w:r>
                  <w:r>
                    <w:rPr>
                      <w:b/>
                      <w:bCs/>
                    </w:rPr>
                    <w:t xml:space="preserve">source: </w:t>
                  </w:r>
                </w:p>
              </w:tc>
              <w:tc>
                <w:tcPr>
                  <w:tcW w:w="8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ayo Energy Agency 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date posted: </w:t>
                  </w:r>
                </w:p>
              </w:tc>
              <w:tc>
                <w:tcPr>
                  <w:tcW w:w="8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3/06/2003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EE THE LIGHTS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 Bills from the Sun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Botanic Gardens Glasnevin, Dublin 9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e 19-20, 2003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</w:rPr>
              <w:t xml:space="preserve">"See the light 2003" </w:t>
            </w:r>
            <w:r>
              <w:rPr>
                <w:sz w:val="20"/>
                <w:szCs w:val="20"/>
              </w:rPr>
              <w:t>will provide delegates with a opportunity 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 the status and potential of solar energy in Ireland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over how the industry for solar technologies is conquering European Markets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Witness how solar architecture is delivering sustainable, comfortable and healthy living and working environments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 about practical solutions for the implementation of solar energy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 with a wide range of experts and stakeholders in this field;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ee for the conference and Study Tour is €279 (Irish Solar Energy Association Members €229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For registration online us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sei.ie/reio/reioconfshop.html</w:t>
              </w:r>
            </w:hyperlink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For further information: Sustainable Energy Ireland, Renewable Energy Information Office, Shinagh House, Brandon, Co. Cork. Tel: 02329146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enewables@reio.i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f you have any queries or suggestions please e-mail us at mayoenergy@eircom.net. </w:t>
            </w:r>
          </w:p>
        </w:tc>
      </w:tr>
      <w:tr>
        <w:trPr>
          <w:trHeight w:val="286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i.ie/reio/reioconfshop.html" TargetMode="External"/><Relationship Id="rId3" Type="http://schemas.openxmlformats.org/officeDocument/2006/relationships/hyperlink" Target="mailto:renewables@reio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46:00Z</dcterms:created>
  <dc:creator>mguthrie</dc:creator>
  <dc:description/>
  <cp:keywords/>
  <dc:language>en-US</dc:language>
  <cp:lastModifiedBy>mguthrie</cp:lastModifiedBy>
  <dcterms:modified xsi:type="dcterms:W3CDTF">2006-07-31T13:47:00Z</dcterms:modified>
  <cp:revision>1</cp:revision>
  <dc:subject/>
  <dc:title>See the Light</dc:title>
</cp:coreProperties>
</file>