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7057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cos Renewable Energy Seminar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y Belfast Energy Agency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y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urce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yo Energy Agency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posted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/04/2003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ECOS RENEWABLE ENERGY SEMINAR </w:t>
      </w:r>
    </w:p>
    <w:p>
      <w:pPr>
        <w:pStyle w:val="NormalWeb"/>
        <w:rPr/>
      </w:pPr>
      <w:r>
        <w:rPr/>
        <w:t xml:space="preserve">The Belfast Energy Agency, in partnership with Western Regional Energy and Network, Foyle Regional Energy Agency, Northern Ireland Electricity and Ballymena Borough Council are organizing a renewable energy seminar to be held in the Ecos Environmental Centre in Ballymena. </w:t>
      </w:r>
    </w:p>
    <w:p>
      <w:pPr>
        <w:pStyle w:val="NormalWeb"/>
        <w:rPr/>
      </w:pPr>
      <w:r>
        <w:rPr/>
        <w:t>The seminar, which will take place on Friday April 11th from 9.30am to 4.30pm is the first of a two-day renewable energy event, which promises to offer something to every one.</w:t>
      </w:r>
    </w:p>
    <w:p>
      <w:pPr>
        <w:pStyle w:val="NormalWeb"/>
        <w:rPr/>
      </w:pPr>
      <w:r>
        <w:rPr/>
        <w:t xml:space="preserve">The seminar will bring together professionals from the energy and renewable field and from planning and building control. It will include a series of presentations and workshops on renewable energy technologies, planning and building control issues and funding opportunities. </w:t>
      </w:r>
    </w:p>
    <w:p>
      <w:pPr>
        <w:pStyle w:val="NormalWeb"/>
        <w:rPr/>
      </w:pPr>
      <w:r>
        <w:rPr/>
        <w:t xml:space="preserve">The delegate rate for the seminar is £40.00. To register for the event please contact the Ecos Environmental Centre directly on 028 2566 4400 or visit the website </w:t>
      </w:r>
      <w:r>
        <w:rPr>
          <w:u w:val="single"/>
        </w:rPr>
        <w:t xml:space="preserve">www.ecoscentre.com. </w:t>
      </w:r>
    </w:p>
    <w:p>
      <w:pPr>
        <w:pStyle w:val="NormalWeb"/>
        <w:rPr/>
      </w:pPr>
      <w:r>
        <w:rPr/>
        <w:t xml:space="preserve">If you have any queries or suggestions please e-mail us at mayoenergy@eircom.ne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48:00Z</dcterms:created>
  <dc:creator>mguthrie</dc:creator>
  <dc:description/>
  <cp:keywords/>
  <dc:language>en-US</dc:language>
  <cp:lastModifiedBy>mguthrie</cp:lastModifiedBy>
  <dcterms:modified xsi:type="dcterms:W3CDTF">2006-07-31T13:49:00Z</dcterms:modified>
  <cp:revision>1</cp:revision>
  <dc:subject/>
  <dc:title>Ecos Renewable Energy Seminar</dc:title>
</cp:coreProperties>
</file>