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7057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NERGY AWARENESS WEEK 22ND - 28TH SEPTEMBER 2002 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p of the Day!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y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imear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ource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yo Energy Agency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te posted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/09/2002</w:t>
            </w:r>
          </w:p>
        </w:tc>
      </w:tr>
    </w:tbl>
    <w:p>
      <w:pPr>
        <w:pStyle w:val="Normal"/>
        <w:jc w:val="center"/>
        <w:rPr>
          <w:b/>
          <w:b/>
          <w:bCs/>
          <w:color w:val="FF9900"/>
        </w:rPr>
      </w:pPr>
      <w:r>
        <w:rPr>
          <w:b/>
          <w:bCs/>
          <w:color w:val="FF99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FF9900"/>
        </w:rPr>
        <w:t xml:space="preserve">ENERGY AWARENESS WEEK 22ND - 28TH SEPTEMBER 2002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FF0000"/>
        </w:rPr>
        <w:t>TIP OF THE DAY:</w:t>
      </w:r>
      <w:r>
        <w:rPr>
          <w:b/>
          <w:bCs/>
          <w:color w:val="006600"/>
        </w:rPr>
        <w:t xml:space="preserve"> COMBINE TRIPS, DO THE SHOPPING WHEN COLLECTING THE CHILDREN FROM SCHOOL, CAR SHARE WITH WORK COLLEAGUE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br/>
      </w:r>
      <w:r>
        <w:rPr>
          <w:b/>
          <w:bCs/>
          <w:i/>
          <w:iCs/>
          <w:color w:val="000000"/>
        </w:rPr>
        <w:t>DID YOU KNOW ?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Drivers searching for parking spaces cause 30% of urban traffic flows. </w:t>
      </w:r>
    </w:p>
    <w:p>
      <w:pPr>
        <w:pStyle w:val="Normal"/>
        <w:rPr>
          <w:color w:val="000000"/>
        </w:rPr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The fuels used in transport are non renewable and will run out.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Even if you only have to wait 30 seconds, it is more economical to switch the engine off and start it again when necessary. </w:t>
      </w:r>
    </w:p>
    <w:p>
      <w:pPr>
        <w:pStyle w:val="Normal"/>
        <w:rPr/>
      </w:pPr>
      <w:r>
        <w:rPr>
          <w:rFonts w:cs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Tyres in good condition and at the right pressure improve both safety and fuel consumption. Be sure to check your tyres regularly. </w:t>
      </w:r>
    </w:p>
    <w:p>
      <w:pPr>
        <w:pStyle w:val="Normal"/>
        <w:spacing w:before="280" w:after="280"/>
        <w:rPr/>
      </w:pPr>
      <w:r>
        <w:rPr>
          <w:color w:val="000000"/>
        </w:rPr>
        <w:t>Mayo Energy Agency</w:t>
        <w:br/>
        <w:t>Unit 1</w:t>
        <w:br/>
        <w:t>The Quay</w:t>
        <w:br/>
        <w:t>Ballina</w:t>
        <w:br/>
        <w:t>Co. Mayo</w:t>
        <w:br/>
        <w:t>Tel: (096) 74034</w:t>
        <w:br/>
        <w:t>Fax (096) 74015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Website:</w:t>
      </w:r>
      <w:hyperlink r:id="rId2">
        <w:r>
          <w:rPr>
            <w:rStyle w:val="InternetLink"/>
            <w:color w:val="0000FF"/>
            <w:u w:val="single"/>
          </w:rPr>
          <w:t xml:space="preserve"> www.mayoenergy.ie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If you have any queries or suggestions please e-mail us at mayoenergy@eircom.ne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yoenergy.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06:00Z</dcterms:created>
  <dc:creator>mguthrie</dc:creator>
  <dc:description/>
  <cp:keywords/>
  <dc:language>en-US</dc:language>
  <cp:lastModifiedBy>mguthrie</cp:lastModifiedBy>
  <dcterms:modified xsi:type="dcterms:W3CDTF">2006-07-31T14:07:00Z</dcterms:modified>
  <cp:revision>1</cp:revision>
  <dc:subject/>
  <dc:title>ENERGY AWARENESS WEEK 22ND - 28TH SEPTEMBER 2002 </dc:title>
</cp:coreProperties>
</file>