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3"/>
        <w:gridCol w:w="7057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ENERGY AWARENESS WEEK</w:t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2ND - 28TH SEPTEMBER 2002 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y: 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imear 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ource: 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yo Energy Agency 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te posted: 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/09/2002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b/>
          <w:bCs/>
          <w:color w:val="FF9933"/>
        </w:rPr>
        <w:t xml:space="preserve">ENERGY AWARENESS WEEK 22ND - 28TH SEPTEMBER 2002 </w:t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b/>
          <w:bCs/>
          <w:color w:val="FF0000"/>
        </w:rPr>
        <w:t>TIP OF THE DAY: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  <w:bCs/>
          <w:color w:val="006600"/>
        </w:rPr>
        <w:t>FOR MAXIMUM ENERGY SAVINGS SET YOU COMPUTER MONITOR TO SLEEP AFTER 10 MINUTES OF INACTIVITY</w:t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DID YOU KNOW?</w:t>
      </w:r>
    </w:p>
    <w:p>
      <w:pPr>
        <w:pStyle w:val="Normal"/>
        <w:rPr>
          <w:color w:val="000000"/>
        </w:rPr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The screen on a PC uses as much energy as all of its components. A very large screen can use 4 times as much energy as a standard one. </w:t>
      </w:r>
    </w:p>
    <w:p>
      <w:pPr>
        <w:pStyle w:val="Normal"/>
        <w:rPr>
          <w:color w:val="000000"/>
        </w:rPr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Equipment in a computerised office can use as much energy as the entire lighting system. </w:t>
      </w:r>
    </w:p>
    <w:p>
      <w:pPr>
        <w:pStyle w:val="Normal"/>
        <w:rPr>
          <w:color w:val="000000"/>
        </w:rPr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Most monitors consume only a few watts in sleep mode. In contrast, screen savers can use as much electricity as if the computer monitor was in full use. </w:t>
      </w:r>
    </w:p>
    <w:p>
      <w:pPr>
        <w:pStyle w:val="Normal"/>
        <w:rPr>
          <w:color w:val="000000"/>
        </w:rPr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Office equipment, along with its associated air conditioning needs, is the fastest growing use of electricity in commercial buildings. </w:t>
      </w:r>
    </w:p>
    <w:p>
      <w:pPr>
        <w:pStyle w:val="Normal"/>
        <w:rPr>
          <w:color w:val="000000"/>
        </w:rPr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Computer monitors that sleep can save up to 90% of their electrical demand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color w:val="000000"/>
        </w:rPr>
        <w:t>For further information on how to save energy contact:</w:t>
        <w:br/>
        <w:t>Mayo Energy Agency</w:t>
        <w:br/>
        <w:t>Unit 1</w:t>
        <w:br/>
        <w:t>The Quay,</w:t>
        <w:br/>
        <w:t>Ballina,</w:t>
        <w:br/>
        <w:t>Co. Mayo</w:t>
        <w:br/>
        <w:t>Telephone (096) 74034</w:t>
        <w:br/>
        <w:t>Fax : (096) 74015</w:t>
        <w:br/>
        <w:t xml:space="preserve">email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mayonrg@eircom.net</w:t>
        </w:r>
      </w:hyperlink>
      <w:r>
        <w:rPr>
          <w:color w:val="000000"/>
        </w:rPr>
        <w:br/>
        <w:t xml:space="preserve">website: </w:t>
      </w:r>
      <w:hyperlink r:id="rId3">
        <w:r>
          <w:rPr>
            <w:rStyle w:val="InternetLink"/>
            <w:color w:val="0000FF"/>
            <w:u w:val="single"/>
          </w:rPr>
          <w:t>www.mayoenergy.ie</w:t>
        </w:r>
      </w:hyperlink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If you have any queries or suggestions please e-mail us at mayoenergy@eircom.ne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nrg@eircom.net" TargetMode="External"/><Relationship Id="rId3" Type="http://schemas.openxmlformats.org/officeDocument/2006/relationships/hyperlink" Target="http://www.mayoenergy.i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07:00Z</dcterms:created>
  <dc:creator>mguthrie</dc:creator>
  <dc:description/>
  <cp:keywords/>
  <dc:language>en-US</dc:language>
  <cp:lastModifiedBy>mguthrie</cp:lastModifiedBy>
  <dcterms:modified xsi:type="dcterms:W3CDTF">2006-07-31T14:08:00Z</dcterms:modified>
  <cp:revision>1</cp:revision>
  <dc:subject/>
  <dc:title>ENERGY AWARENESS WEEK</dc:title>
</cp:coreProperties>
</file>