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342900</wp:posOffset>
                </wp:positionV>
                <wp:extent cx="1257300" cy="1257300"/>
                <wp:effectExtent l="0" t="0" r="0" b="0"/>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pic:pic xmlns:pic="http://schemas.openxmlformats.org/drawingml/2006/picture">
                        <pic:nvPicPr>
                          <pic:cNvPr id="0" name="" descr=""/>
                          <pic:cNvPicPr/>
                        </pic:nvPicPr>
                        <pic:blipFill>
                          <a:blip r:embed="rId2"/>
                          <a:srcRect l="15605" t="6954" r="34110" b="18880"/>
                          <a:stretch/>
                        </pic:blipFill>
                        <pic:spPr>
                          <a:xfrm>
                            <a:off x="0" y="0"/>
                            <a:ext cx="1257480" cy="1257480"/>
                          </a:xfrm>
                          <a:prstGeom prst="rect">
                            <a:avLst/>
                          </a:prstGeom>
                          <a:ln w="0">
                            <a:noFill/>
                          </a:ln>
                        </pic:spPr>
                      </pic:pic>
                      <wps:wsp>
                        <wps:cNvSpPr txBox="1"/>
                        <wps:spPr>
                          <a:xfrm rot="21585000">
                            <a:off x="165240" y="116280"/>
                            <a:ext cx="948600" cy="768240"/>
                          </a:xfrm>
                          <a:prstGeom prst="rect">
                            <a:avLst/>
                          </a:prstGeom>
                        </wps:spPr>
                        <wps:txbx>
                          <w:txbxContent>
                            <w:p>
                              <w:pPr>
                                <w:overflowPunct w:val="false"/>
                                <w:bidi w:val="0"/>
                                <w:rPr/>
                              </w:pPr>
                              <w:r>
                                <w:rPr>
                                  <w:sz w:val="24"/>
                                  <w:b w:val="false"/>
                                  <w:i w:val="false"/>
                                  <w:kern w:val="2"/>
                                  <w:spacing w:val="1"/>
                                  <w:rFonts w:ascii="Comic Sans MS" w:hAnsi="Comic Sans MS" w:eastAsia="Comic Sans MS" w:cs="Comic Sans MS"/>
                                  <w:lang w:val="en-US" w:bidi="hi-IN"/>
                                </w:rPr>
                                <w:t>Mayo Energy Agency Ltd.</w:t>
                              </w:r>
                            </w:p>
                          </w:txbxContent>
                        </wps:txbx>
                        <wps:bodyPr wrap="none" fromWordArt="1" lIns="158760" rIns="158760" tIns="82440" bIns="82440" anchor="t" anchorCtr="1">
                          <a:prstTxWarp prst="textArchUp">
                            <a:avLst>
                              <a:gd name="adj" fmla="val 11100752"/>
                            </a:avLst>
                          </a:prstTxWarp>
                          <a:noAutofit/>
                        </wps:bodyPr>
                      </wps:wsp>
                    </wpg:wgp>
                  </a:graphicData>
                </a:graphic>
              </wp:anchor>
            </w:drawing>
          </mc:Choice>
          <mc:Fallback>
            <w:pict>
              <v:group id="shape_0" style="position:absolute;margin-left:-9pt;margin-top:-27pt;width:99pt;height:99pt" coordorigin="-180,-540" coordsize="198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40;width:1979;height:1979;mso-wrap-style:none;v-text-anchor:middle" type="_x0000_t75">
                  <v:imagedata r:id="rId3" o:detectmouseclick="t"/>
                  <v:stroke color="#3465a4" joinstyle="round" endcap="flat"/>
                  <w10:wrap type="none"/>
                </v:shape>
                <v:rect id="shape_0" fillcolor="#003300" stroked="t" o:allowincell="f" style="position:absolute;left:80;top:-357;width:1493;height:1209;mso-wrap-style:none;v-text-anchor:middle;rotation:360">
                  <v:textbox>
                    <w:txbxContent>
                      <w:p>
                        <w:pPr>
                          <w:overflowPunct w:val="false"/>
                          <w:bidi w:val="0"/>
                          <w:rPr/>
                        </w:pPr>
                        <w:r>
                          <w:rPr>
                            <w:sz w:val="24"/>
                            <w:b w:val="false"/>
                            <w:i w:val="false"/>
                            <w:kern w:val="2"/>
                            <w:spacing w:val="1"/>
                            <w:rFonts w:ascii="Comic Sans MS" w:hAnsi="Comic Sans MS" w:eastAsia="Comic Sans MS" w:cs="Comic Sans MS"/>
                            <w:lang w:val="en-US" w:bidi="hi-IN"/>
                          </w:rPr>
                          <w:t>Mayo Energy Agency Ltd.</w:t>
                        </w:r>
                      </w:p>
                    </w:txbxContent>
                  </v:textbox>
                  <v:path textpathok="t"/>
                  <v:textpath on="t" fitshape="t" string="Mayo Energy Agency Ltd." style="font-family:&quot;Comic Sans MS&quot;;font-size:12pt"/>
                  <v:fill o:detectmouseclick="t" type="solid" color2="#ffccff"/>
                  <v:stroke color="#003300" joinstyle="miter" endcap="flat"/>
                  <w10:wrap type="none"/>
                </v:rect>
              </v:group>
            </w:pict>
          </mc:Fallback>
        </mc:AlternateContent>
      </w:r>
      <w:r>
        <w:rPr>
          <w:rFonts w:eastAsia="Monotype Corsiva"/>
        </w:rPr>
        <w:t xml:space="preserve">         </w:t>
      </w:r>
      <w:r>
        <w:rPr/>
        <w:t>NO COST AND LOW COST TIPS</w:t>
      </w:r>
      <w:r>
        <mc:AlternateContent>
          <mc:Choice Requires="wps">
            <w:drawing>
              <wp:anchor behindDoc="0" distT="0" distB="0" distL="114300" distR="114300" simplePos="0" locked="0" layoutInCell="0" allowOverlap="1" relativeHeight="2">
                <wp:simplePos x="0" y="0"/>
                <wp:positionH relativeFrom="page">
                  <wp:posOffset>6370320</wp:posOffset>
                </wp:positionH>
                <wp:positionV relativeFrom="paragraph">
                  <wp:posOffset>-222250</wp:posOffset>
                </wp:positionV>
                <wp:extent cx="795020" cy="1489710"/>
                <wp:effectExtent l="0" t="0" r="0" b="0"/>
                <wp:wrapSquare wrapText="largest"/>
                <wp:docPr id="2" name="Frame1"/>
                <a:graphic xmlns:a="http://schemas.openxmlformats.org/drawingml/2006/main">
                  <a:graphicData uri="http://schemas.microsoft.com/office/word/2010/wordprocessingShape">
                    <wps:wsp>
                      <wps:cNvSpPr txBox="1"/>
                      <wps:spPr>
                        <a:xfrm>
                          <a:off x="0" y="0"/>
                          <a:ext cx="795020" cy="1489710"/>
                        </a:xfrm>
                        <a:prstGeom prst="rect"/>
                        <a:solidFill>
                          <a:srgbClr val="FFFFFF">
                            <a:alpha val="0"/>
                          </a:srgbClr>
                        </a:solidFill>
                      </wps:spPr>
                      <wps:txbx>
                        <w:txbxContent>
                          <w:p>
                            <w:pPr>
                              <w:pStyle w:val="Normal"/>
                              <w:rPr>
                                <w:b/>
                                <w:b/>
                              </w:rPr>
                            </w:pPr>
                            <w:r>
                              <w:rPr>
                                <w:b/>
                              </w:rPr>
                              <w:t>Fact sheet</w:t>
                            </w:r>
                          </w:p>
                          <w:p>
                            <w:pPr>
                              <w:pStyle w:val="Normal"/>
                              <w:rPr>
                                <w:sz w:val="144"/>
                              </w:rPr>
                            </w:pPr>
                            <w:r>
                              <w:rPr>
                                <w:b/>
                                <w:sz w:val="180"/>
                              </w:rPr>
                              <w:t>1</w:t>
                            </w:r>
                          </w:p>
                        </w:txbxContent>
                      </wps:txbx>
                      <wps:bodyPr anchor="t" lIns="0" tIns="0" rIns="0" bIns="0">
                        <a:noAutofit/>
                      </wps:bodyPr>
                    </wps:wsp>
                  </a:graphicData>
                </a:graphic>
              </wp:anchor>
            </w:drawing>
          </mc:Choice>
          <mc:Fallback>
            <w:pict>
              <v:rect fillcolor="#FFFFFF" style="position:absolute;rotation:-0;width:62.6pt;height:117.3pt;mso-wrap-distance-left:9pt;mso-wrap-distance-right:9pt;mso-wrap-distance-top:0pt;mso-wrap-distance-bottom:0pt;margin-top:-17.5pt;mso-position-vertical-relative:text;margin-left:501.6pt;mso-position-horizontal-relative:page">
                <v:fill opacity="0f"/>
                <v:textbox inset="0in,0in,0in,0in">
                  <w:txbxContent>
                    <w:p>
                      <w:pPr>
                        <w:pStyle w:val="Normal"/>
                        <w:rPr>
                          <w:b/>
                          <w:b/>
                        </w:rPr>
                      </w:pPr>
                      <w:r>
                        <w:rPr>
                          <w:b/>
                        </w:rPr>
                        <w:t>Fact sheet</w:t>
                      </w:r>
                    </w:p>
                    <w:p>
                      <w:pPr>
                        <w:pStyle w:val="Normal"/>
                        <w:rPr>
                          <w:sz w:val="144"/>
                        </w:rPr>
                      </w:pPr>
                      <w:r>
                        <w:rPr>
                          <w:b/>
                          <w:sz w:val="180"/>
                        </w:rPr>
                        <w:t>1</w:t>
                      </w:r>
                    </w:p>
                  </w:txbxContent>
                </v:textbox>
                <w10:wrap type="square" side="largest"/>
              </v:rect>
            </w:pict>
          </mc:Fallback>
        </mc:AlternateContent>
      </w:r>
    </w:p>
    <w:p>
      <w:pPr>
        <w:pStyle w:val="Heading1"/>
        <w:rPr>
          <w:sz w:val="32"/>
        </w:rPr>
      </w:pPr>
      <w:r>
        <w:rPr>
          <w:sz w:val="32"/>
        </w:rPr>
      </w:r>
    </w:p>
    <w:p>
      <w:pPr>
        <w:pStyle w:val="Normal"/>
        <w:rPr>
          <w:sz w:val="28"/>
        </w:rPr>
      </w:pPr>
      <w:r>
        <w:rPr>
          <w:sz w:val="28"/>
        </w:rPr>
        <w:t>______________________________________________________________</w:t>
      </w:r>
    </w:p>
    <w:p>
      <w:pPr>
        <w:pStyle w:val="Normal"/>
        <w:rPr>
          <w:sz w:val="28"/>
        </w:rPr>
      </w:pPr>
      <w:r>
        <w:rPr>
          <w:sz w:val="28"/>
        </w:rPr>
      </w:r>
    </w:p>
    <w:p>
      <w:pPr>
        <w:sectPr>
          <w:footerReference w:type="default" r:id="rId4"/>
          <w:type w:val="nextPage"/>
          <w:pgSz w:w="11906" w:h="16838"/>
          <w:pgMar w:left="851" w:right="851" w:gutter="0" w:header="0" w:top="851" w:footer="720" w:bottom="851"/>
          <w:pgNumType w:fmt="decimal"/>
          <w:formProt w:val="false"/>
          <w:textDirection w:val="lrTb"/>
          <w:docGrid w:type="default" w:linePitch="360" w:charSpace="0"/>
        </w:sectPr>
      </w:pPr>
    </w:p>
    <w:p>
      <w:pPr>
        <w:pStyle w:val="TextBodyIndent"/>
        <w:rPr/>
      </w:pPr>
      <w:r>
        <w:rPr>
          <w:rFonts w:cs="Century" w:ascii="Century" w:hAnsi="Century"/>
          <w:b/>
          <w:color w:val="0070C0"/>
          <w:sz w:val="22"/>
        </w:rPr>
        <w:t>This fact sheet has been designed to show that you don’t have to spend a lot of money to make energy savings in your home. It gives tips and ideas for things that can be carried out quite simply and economically, and which will continue saving you energy and money in the future</w:t>
      </w:r>
      <w:r>
        <w:rPr>
          <w:rFonts w:cs="Century" w:ascii="Century" w:hAnsi="Century"/>
          <w:sz w:val="22"/>
        </w:rPr>
        <w:t>.</w:t>
      </w:r>
    </w:p>
    <w:p>
      <w:pPr>
        <w:pStyle w:val="Normal"/>
        <w:jc w:val="both"/>
        <w:rPr>
          <w:rFonts w:ascii="Century" w:hAnsi="Century" w:cs="Century"/>
          <w:sz w:val="22"/>
          <w:lang w:val="en-US" w:eastAsia="en-US"/>
        </w:rPr>
      </w:pPr>
      <w:r>
        <w:rPr>
          <w:rFonts w:cs="Century" w:ascii="Century" w:hAnsi="Century"/>
          <w:sz w:val="22"/>
          <w:lang w:val="en-US" w:eastAsia="en-US"/>
        </w:rPr>
        <w:drawing>
          <wp:anchor behindDoc="0" distT="0" distB="0" distL="114935" distR="114935" simplePos="0" locked="0" layoutInCell="0" allowOverlap="1" relativeHeight="40">
            <wp:simplePos x="0" y="0"/>
            <wp:positionH relativeFrom="column">
              <wp:posOffset>5835015</wp:posOffset>
            </wp:positionH>
            <wp:positionV relativeFrom="paragraph">
              <wp:posOffset>121285</wp:posOffset>
            </wp:positionV>
            <wp:extent cx="1028700" cy="977900"/>
            <wp:effectExtent l="0" t="0" r="0" b="0"/>
            <wp:wrapTight wrapText="bothSides">
              <wp:wrapPolygon edited="0">
                <wp:start x="1598" y="0"/>
                <wp:lineTo x="-197" y="2934"/>
                <wp:lineTo x="-2" y="20759"/>
                <wp:lineTo x="16198" y="21388"/>
                <wp:lineTo x="20798" y="21388"/>
                <wp:lineTo x="21198" y="21388"/>
                <wp:lineTo x="21600" y="20759"/>
                <wp:lineTo x="21600" y="8806"/>
                <wp:lineTo x="21398" y="8386"/>
                <wp:lineTo x="19798" y="6709"/>
                <wp:lineTo x="19598" y="3353"/>
                <wp:lineTo x="16998" y="0"/>
                <wp:lineTo x="159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 r="-6" b="-7"/>
                    <a:stretch>
                      <a:fillRect/>
                    </a:stretch>
                  </pic:blipFill>
                  <pic:spPr bwMode="auto">
                    <a:xfrm>
                      <a:off x="0" y="0"/>
                      <a:ext cx="1028700" cy="977900"/>
                    </a:xfrm>
                    <a:prstGeom prst="rect">
                      <a:avLst/>
                    </a:prstGeom>
                  </pic:spPr>
                </pic:pic>
              </a:graphicData>
            </a:graphic>
          </wp:anchor>
        </w:drawing>
      </w:r>
    </w:p>
    <w:p>
      <w:pPr>
        <w:pStyle w:val="Normal"/>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rFonts w:ascii="Century" w:hAnsi="Century" w:cs="Century"/>
          <w:b/>
          <w:b/>
          <w:sz w:val="22"/>
        </w:rPr>
      </w:pPr>
      <w:r>
        <w:rPr>
          <w:rFonts w:cs="Century" w:ascii="Century" w:hAnsi="Century"/>
          <w:sz w:val="22"/>
        </w:rPr>
        <w:drawing>
          <wp:inline distT="0" distB="0" distL="0" distR="0">
            <wp:extent cx="142875" cy="142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Turn down the room thermostat by 1°C and it could save you 10% on your fuel bill. But don’t skimp on heat if you are elderly or if your health is at risk.</w:t>
      </w:r>
    </w:p>
    <w:p>
      <w:pPr>
        <w:pStyle w:val="Normal"/>
        <w:tabs>
          <w:tab w:val="left" w:pos="720" w:leader="none"/>
          <w:tab w:val="left" w:pos="1080" w:leader="none"/>
        </w:tabs>
        <w:ind w:left="720" w:hanging="0"/>
        <w:jc w:val="both"/>
        <w:rPr>
          <w:rFonts w:ascii="Century" w:hAnsi="Century" w:cs="Century"/>
          <w:b/>
          <w:b/>
          <w:sz w:val="22"/>
        </w:rPr>
      </w:pPr>
      <w:r>
        <w:rPr>
          <w:rFonts w:cs="Century" w:ascii="Century" w:hAnsi="Century"/>
          <w:b/>
          <w:sz w:val="22"/>
        </w:rPr>
      </w:r>
    </w:p>
    <w:p>
      <w:pPr>
        <w:pStyle w:val="Normal"/>
        <w:tabs>
          <w:tab w:val="left" w:pos="720" w:leader="none"/>
        </w:tabs>
        <w:ind w:left="360" w:hanging="0"/>
        <w:jc w:val="both"/>
        <w:rPr>
          <w:rFonts w:ascii="Century" w:hAnsi="Century" w:cs="Century"/>
          <w:b/>
          <w:b/>
          <w:sz w:val="22"/>
        </w:rPr>
      </w:pPr>
      <w:r>
        <w:rPr>
          <w:rFonts w:cs="Century" w:ascii="Century" w:hAnsi="Century"/>
          <w:sz w:val="22"/>
        </w:rPr>
        <w:drawing>
          <wp:inline distT="0" distB="0" distL="0" distR="0">
            <wp:extent cx="142875" cy="1428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Make sure your heating system is not set to come ‘ON’ too early - setting it to come ‘ON’ about 30 minutes before you get up would normally be adequate. Similarly, the heat left in your heating system at the end of the day can still be used - setting your heating to go ‘OFF’ about 30 minutes before you go to bed could save you money without affecting your comfort in any way.</w:t>
      </w:r>
    </w:p>
    <w:p>
      <w:pPr>
        <w:pStyle w:val="Normal"/>
        <w:tabs>
          <w:tab w:val="clear" w:pos="720"/>
          <w:tab w:val="left" w:pos="1440" w:leader="none"/>
          <w:tab w:val="left" w:pos="1800" w:leader="none"/>
        </w:tabs>
        <w:ind w:left="1440" w:hanging="0"/>
        <w:jc w:val="both"/>
        <w:rPr>
          <w:rFonts w:ascii="Century" w:hAnsi="Century" w:cs="Century"/>
          <w:sz w:val="22"/>
        </w:rPr>
      </w:pPr>
      <w:r>
        <w:rPr>
          <w:rFonts w:cs="Century" w:ascii="Century" w:hAnsi="Century"/>
          <w:sz w:val="22"/>
        </w:rPr>
        <w:object w:dxaOrig="1440" w:dyaOrig="1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4.6pt;width:90pt;height:69.75pt;mso-wrap-distance-left:9.05pt;mso-wrap-distance-right:9.05pt;mso-position-horizontal-relative:text;mso-position-vertical-relative:text" filled="f" o:ole="">
            <v:imagedata r:id="rId9" o:title=""/>
            <w10:wrap type="tight"/>
          </v:shape>
          <o:OLEObject Type="Embed" ProgID="" ShapeID="ole_rId8" DrawAspect="Content" ObjectID="_663418869" r:id="rId8"/>
        </w:object>
      </w:r>
      <w:r>
        <w:rPr>
          <w:rFonts w:cs="Century" w:ascii="Century" w:hAnsi="Century"/>
          <w:sz w:val="22"/>
        </w:rPr>
        <w:tab/>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Only boil what water you need in the kettle.</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Put a lid on saucepans when cooking - you will be able to turn the hotplate down a little, and it will also cut down moisture in the air.</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 xml:space="preserve">Once a saucepan is boiling, you can turn down the heat a little to keep it </w:t>
      </w:r>
      <w:r>
        <w:rPr>
          <w:rFonts w:cs="Century" w:ascii="Century" w:hAnsi="Century"/>
          <w:i/>
          <w:sz w:val="22"/>
        </w:rPr>
        <w:t xml:space="preserve">just </w:t>
      </w:r>
      <w:r>
        <w:rPr>
          <w:rFonts w:cs="Century" w:ascii="Century" w:hAnsi="Century"/>
          <w:sz w:val="22"/>
        </w:rPr>
        <w:t>boiling. Food will still cook in the same time but you will use less gas/electricity in your cooking.</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Defrost fridges and freezers regularly and make sure to keep the fridge door shut. Keep freezers fairly full (even using empty boxes to fill spaces when gaps appear on the shelves).</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Switch off lights in rooms that are not in use. A normal 100 watts bulb uses one unit of electricity every 10 hours (= a one-bar electric fire for an hour).</w:t>
      </w:r>
    </w:p>
    <w:p>
      <w:pPr>
        <w:pStyle w:val="Normal"/>
        <w:tabs>
          <w:tab w:val="left" w:pos="720" w:leader="none"/>
        </w:tabs>
        <w:ind w:left="360" w:hanging="0"/>
        <w:jc w:val="both"/>
        <w:rPr>
          <w:rFonts w:ascii="Century" w:hAnsi="Century" w:cs="Century"/>
          <w:sz w:val="22"/>
        </w:rPr>
      </w:pPr>
      <w:r>
        <w:rPr>
          <w:rFonts w:cs="Century" w:ascii="Century" w:hAnsi="Century"/>
          <w:sz w:val="22"/>
        </w:rPr>
        <w:drawing>
          <wp:anchor behindDoc="0" distT="0" distB="0" distL="114935" distR="114935" simplePos="0" locked="0" layoutInCell="0" allowOverlap="1" relativeHeight="37">
            <wp:simplePos x="0" y="0"/>
            <wp:positionH relativeFrom="column">
              <wp:posOffset>5486400</wp:posOffset>
            </wp:positionH>
            <wp:positionV relativeFrom="paragraph">
              <wp:posOffset>64770</wp:posOffset>
            </wp:positionV>
            <wp:extent cx="1003300" cy="946150"/>
            <wp:effectExtent l="0" t="0" r="0" b="0"/>
            <wp:wrapTight wrapText="bothSides">
              <wp:wrapPolygon edited="0">
                <wp:start x="10914" y="0"/>
                <wp:lineTo x="9056" y="243"/>
                <wp:lineTo x="2087" y="3189"/>
                <wp:lineTo x="-2" y="6133"/>
                <wp:lineTo x="-230" y="6870"/>
                <wp:lineTo x="6268" y="15707"/>
                <wp:lineTo x="5571" y="17180"/>
                <wp:lineTo x="6037" y="18162"/>
                <wp:lineTo x="10450" y="19634"/>
                <wp:lineTo x="10450" y="20125"/>
                <wp:lineTo x="15559" y="21353"/>
                <wp:lineTo x="17416" y="21353"/>
                <wp:lineTo x="19508" y="21353"/>
                <wp:lineTo x="19740" y="21353"/>
                <wp:lineTo x="21366" y="19634"/>
                <wp:lineTo x="21600" y="17671"/>
                <wp:lineTo x="21600" y="17424"/>
                <wp:lineTo x="15559" y="7853"/>
                <wp:lineTo x="17882" y="7607"/>
                <wp:lineTo x="18114" y="6133"/>
                <wp:lineTo x="16488" y="3925"/>
                <wp:lineTo x="12772" y="0"/>
                <wp:lineTo x="1091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6" t="-6" r="-6" b="-6"/>
                    <a:stretch>
                      <a:fillRect/>
                    </a:stretch>
                  </pic:blipFill>
                  <pic:spPr bwMode="auto">
                    <a:xfrm>
                      <a:off x="0" y="0"/>
                      <a:ext cx="1003300" cy="946150"/>
                    </a:xfrm>
                    <a:prstGeom prst="rect">
                      <a:avLst/>
                    </a:prstGeom>
                  </pic:spPr>
                </pic:pic>
              </a:graphicData>
            </a:graphic>
          </wp:anchor>
        </w:drawing>
      </w:r>
      <w:r>
        <w:rPr>
          <w:rFonts w:cs="Century" w:ascii="Century" w:hAnsi="Century"/>
          <w:sz w:val="22"/>
        </w:rPr>
        <w:tab/>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Use economic bulbs rather than classic bulbs; they have longer time of life.</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For heating, it’s usually more efficient to use a lower setting for a longer time. This is cheaper and more comfortable than running heating for short bursts at high temperatures.</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Don’t put furniture in front of radiators and heaters, furniture don’t need to be warm…</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 w:val="left" w:pos="1080" w:leader="none"/>
        </w:tabs>
        <w:ind w:left="720" w:hanging="0"/>
        <w:jc w:val="both"/>
        <w:rPr/>
      </w:pPr>
      <w:r>
        <w:rPr>
          <w:rFonts w:cs="Century" w:ascii="Century" w:hAnsi="Century"/>
          <w:sz w:val="22"/>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r>
      <w:r>
        <w:drawing>
          <wp:anchor behindDoc="1" distT="0" distB="0" distL="114935" distR="114935" simplePos="0" locked="0" layoutInCell="0" allowOverlap="1" relativeHeight="33">
            <wp:simplePos x="0" y="0"/>
            <wp:positionH relativeFrom="column">
              <wp:posOffset>-330200</wp:posOffset>
            </wp:positionH>
            <wp:positionV relativeFrom="paragraph">
              <wp:posOffset>169545</wp:posOffset>
            </wp:positionV>
            <wp:extent cx="1083310" cy="1148080"/>
            <wp:effectExtent l="0" t="0" r="0" b="0"/>
            <wp:wrapTight wrapText="bothSides">
              <wp:wrapPolygon edited="0">
                <wp:start x="6286" y="0"/>
                <wp:lineTo x="5190" y="1027"/>
                <wp:lineTo x="5466" y="2827"/>
                <wp:lineTo x="9020" y="4111"/>
                <wp:lineTo x="2732" y="5139"/>
                <wp:lineTo x="-267" y="6427"/>
                <wp:lineTo x="-267" y="9767"/>
                <wp:lineTo x="-2" y="13884"/>
                <wp:lineTo x="12025" y="16455"/>
                <wp:lineTo x="18589" y="16455"/>
                <wp:lineTo x="18589" y="21339"/>
                <wp:lineTo x="20227" y="21339"/>
                <wp:lineTo x="20503" y="16455"/>
                <wp:lineTo x="21599" y="12339"/>
                <wp:lineTo x="21599" y="10539"/>
                <wp:lineTo x="20775" y="8739"/>
                <wp:lineTo x="12025" y="4111"/>
                <wp:lineTo x="14759" y="3083"/>
                <wp:lineTo x="15855" y="1027"/>
                <wp:lineTo x="14759" y="0"/>
                <wp:lineTo x="6286"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21" t="-20" r="-21" b="-20"/>
                    <a:stretch>
                      <a:fillRect/>
                    </a:stretch>
                  </pic:blipFill>
                  <pic:spPr bwMode="auto">
                    <a:xfrm>
                      <a:off x="0" y="0"/>
                      <a:ext cx="1083310" cy="1148080"/>
                    </a:xfrm>
                    <a:prstGeom prst="rect">
                      <a:avLst/>
                    </a:prstGeom>
                  </pic:spPr>
                </pic:pic>
              </a:graphicData>
            </a:graphic>
          </wp:anchor>
        </w:drawing>
      </w:r>
      <w:r>
        <w:rPr>
          <w:rFonts w:cs="Century" w:ascii="Century" w:hAnsi="Century"/>
          <w:sz w:val="22"/>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rFonts w:cs="Century" w:ascii="Century" w:hAnsi="Century"/>
          <w:sz w:val="22"/>
        </w:rPr>
        <w:tab/>
        <w:t>Draw the curtains at dusk and make sure curtains don’t cover radiators.</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Fix dripping hot taps promptly. By leaving a hot tap dripping you could be wasting euros/year, for the sake of a small rubber washer.</w:t>
      </w:r>
    </w:p>
    <w:p>
      <w:pPr>
        <w:pStyle w:val="Normal"/>
        <w:numPr>
          <w:ilvl w:val="0"/>
          <w:numId w:val="0"/>
        </w:numPr>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Put reflective foil behind radiators. The foil will reflect valuable heat back into the room where you need it, rather than heating the wall behind the radiator. This is even more cost effective when the radiator is sited on an un-insulated external wall.</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 w:val="left" w:pos="1080" w:leader="none"/>
        </w:tabs>
        <w:ind w:left="720" w:hanging="0"/>
        <w:jc w:val="both"/>
        <w:rPr/>
      </w:pPr>
      <w:r>
        <w:rPr>
          <w:rFonts w:cs="Century" w:ascii="Century" w:hAnsi="Century"/>
          <w:sz w:val="22"/>
        </w:rPr>
        <w:drawing>
          <wp:inline distT="0" distB="0" distL="0" distR="0">
            <wp:extent cx="14287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r>
      <w:r>
        <w:drawing>
          <wp:anchor behindDoc="0" distT="0" distB="0" distL="114935" distR="114935" simplePos="0" locked="0" layoutInCell="0" allowOverlap="1" relativeHeight="39">
            <wp:simplePos x="0" y="0"/>
            <wp:positionH relativeFrom="column">
              <wp:posOffset>5600700</wp:posOffset>
            </wp:positionH>
            <wp:positionV relativeFrom="paragraph">
              <wp:posOffset>277495</wp:posOffset>
            </wp:positionV>
            <wp:extent cx="1061085" cy="1143000"/>
            <wp:effectExtent l="0" t="0" r="0" b="0"/>
            <wp:wrapTight wrapText="bothSides">
              <wp:wrapPolygon edited="0">
                <wp:start x="10873" y="287"/>
                <wp:lineTo x="3261" y="1300"/>
                <wp:lineTo x="1240" y="1737"/>
                <wp:lineTo x="928" y="3474"/>
                <wp:lineTo x="1084" y="7824"/>
                <wp:lineTo x="307" y="9421"/>
                <wp:lineTo x="-153" y="11883"/>
                <wp:lineTo x="1084" y="14204"/>
                <wp:lineTo x="1240" y="16522"/>
                <wp:lineTo x="619" y="17539"/>
                <wp:lineTo x="-2" y="18843"/>
                <wp:lineTo x="-153" y="20293"/>
                <wp:lineTo x="307" y="21161"/>
                <wp:lineTo x="1240" y="21453"/>
                <wp:lineTo x="18644" y="21453"/>
                <wp:lineTo x="19888" y="21453"/>
                <wp:lineTo x="20352" y="21161"/>
                <wp:lineTo x="19731" y="18843"/>
                <wp:lineTo x="20044" y="14204"/>
                <wp:lineTo x="21599" y="12175"/>
                <wp:lineTo x="21599" y="10289"/>
                <wp:lineTo x="21130" y="9854"/>
                <wp:lineTo x="19110" y="9565"/>
                <wp:lineTo x="18023" y="6956"/>
                <wp:lineTo x="18176" y="5650"/>
                <wp:lineTo x="18023" y="3329"/>
                <wp:lineTo x="17711" y="2605"/>
                <wp:lineTo x="18489" y="1448"/>
                <wp:lineTo x="17555" y="868"/>
                <wp:lineTo x="11494" y="287"/>
                <wp:lineTo x="10873" y="287"/>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5"/>
                    <a:srcRect l="-19" t="-18" r="-19" b="-18"/>
                    <a:stretch>
                      <a:fillRect/>
                    </a:stretch>
                  </pic:blipFill>
                  <pic:spPr bwMode="auto">
                    <a:xfrm>
                      <a:off x="0" y="0"/>
                      <a:ext cx="1061085" cy="1143000"/>
                    </a:xfrm>
                    <a:prstGeom prst="rect">
                      <a:avLst/>
                    </a:prstGeom>
                  </pic:spPr>
                </pic:pic>
              </a:graphicData>
            </a:graphic>
          </wp:anchor>
        </w:drawing>
      </w:r>
      <w:r>
        <w:rPr>
          <w:rFonts w:cs="Century" w:ascii="Century" w:hAnsi="Century"/>
          <w:sz w:val="22"/>
        </w:rPr>
        <w:t xml:space="preserve">Set hot water thermostats to 55-60°C maximum. There is no point overheating water to the point where you have to cool it down before you can use it! </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 xml:space="preserve">Put plugs in basins and sinks etc. - running hot water to waste is expensive. </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 w:val="left" w:pos="1080" w:leader="none"/>
        </w:tabs>
        <w:ind w:left="720" w:hanging="0"/>
        <w:jc w:val="both"/>
        <w:rPr/>
      </w:pPr>
      <w:r>
        <w:rPr>
          <w:rFonts w:cs="Century" w:ascii="Century" w:hAnsi="Century"/>
          <w:sz w:val="22"/>
        </w:rPr>
        <w:drawing>
          <wp:inline distT="0" distB="0" distL="0" distR="0">
            <wp:extent cx="14287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Turn televisions and videos etc. fully to ‘OFF’ rather than leaving them on ‘STANDBY’, it could use up to 80 euros/year of electricity just for a TV.</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Don’t put hot food in the fridge - let it cool first, then you won’t be warming up the fridge, and the fridge won’t then be using energy to cool itself down again.</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Use low temperature settings where possible on automatic washers and dishwashers. Many models now incorporate low-temperature programs, which can give the same results (possibly with a low-temperature washing powder) but use far less energy.</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Use a shower instead of a bath. A shower typically uses only 20% of the hot water that a bath uses, so you could have 5 refreshing showers for the price of one bath!</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Use thick, lined curtains - these will act as insulation to stop heat escaping from the room.</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If you don’t have double-glazing, consider the use of low cost secondary glazing, such as plastic sheet (e.g. Polycell) or “cling-film” type. These are not normally permanent, but do cut down heat loss through the glass, and can help eliminate draughts. You can fit them for Winter and remove them for the rest of the year if you wish.</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Don’t open doors or windows to cool down a room, which is too warm - turn down the heating thermostat instead. This is heat that has to be paid for, so it is better to use only that which is needed rather than using it to no effect.</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Fill in gaps between floors and skirting boards using modern sealants, which will ensure draught-free rooms.</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Make sure your loft hatch fits snugly - don’t forget that warm air rises and will find a way out if it can.</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Don’t overheat unused rooms - use only minimal heat. But make sure you keep the fabric of the building warm enough to prevent condensation problems occurring.</w:t>
      </w:r>
    </w:p>
    <w:p>
      <w:pPr>
        <w:pStyle w:val="Normal"/>
        <w:tabs>
          <w:tab w:val="left" w:pos="720" w:leader="none"/>
          <w:tab w:val="left" w:pos="1080" w:leader="none"/>
        </w:tabs>
        <w:jc w:val="both"/>
        <w:rPr>
          <w:rFonts w:ascii="Century" w:hAnsi="Century" w:cs="Century"/>
          <w:sz w:val="22"/>
        </w:rPr>
      </w:pPr>
      <w:r>
        <w:rPr>
          <w:rFonts w:cs="Century" w:ascii="Century" w:hAnsi="Century"/>
          <w:sz w:val="22"/>
        </w:rPr>
        <w:tab/>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Use gas fires or individual room heaters when there is no need to heat the whole house. Fires and heaters are normally designed to keep the individual room at a comfortable temperature.</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Consider the possibility of changing fuel suppliers. This won’t cut down your energy consumption, but it could save you lots of money on your fuel bills.</w:t>
      </w:r>
    </w:p>
    <w:p>
      <w:pPr>
        <w:pStyle w:val="Normal"/>
        <w:tabs>
          <w:tab w:val="left" w:pos="720" w:leader="none"/>
          <w:tab w:val="left" w:pos="1080" w:leader="none"/>
        </w:tabs>
        <w:ind w:left="720" w:hanging="0"/>
        <w:jc w:val="both"/>
        <w:rPr>
          <w:rFonts w:ascii="Century" w:hAnsi="Century" w:cs="Century"/>
          <w:sz w:val="22"/>
        </w:rPr>
      </w:pPr>
      <w:r>
        <w:rPr>
          <w:rFonts w:cs="Century" w:ascii="Century" w:hAnsi="Century"/>
          <w:sz w:val="22"/>
        </w:rPr>
      </w:r>
    </w:p>
    <w:p>
      <w:pPr>
        <w:pStyle w:val="Normal"/>
        <w:tabs>
          <w:tab w:val="left" w:pos="720" w:leader="none"/>
        </w:tabs>
        <w:ind w:left="360" w:hanging="0"/>
        <w:jc w:val="both"/>
        <w:rPr/>
      </w:pPr>
      <w:r>
        <w:rPr>
          <w:rFonts w:cs="Century" w:ascii="Century" w:hAnsi="Century"/>
          <w:sz w:val="22"/>
        </w:rPr>
        <w:drawing>
          <wp:inline distT="0" distB="0" distL="0" distR="0">
            <wp:extent cx="142875" cy="1428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rFonts w:cs="Century" w:ascii="Century" w:hAnsi="Century"/>
          <w:sz w:val="22"/>
        </w:rPr>
        <w:tab/>
        <w:t>Use half-load settings on appliances, which offer them e.g. automatic washing machines etc. These are energy saving features built in to appliances for the customer’s benefit.</w:t>
      </w:r>
    </w:p>
    <w:p>
      <w:pPr>
        <w:pStyle w:val="Normal"/>
        <w:jc w:val="both"/>
        <w:rPr>
          <w:rFonts w:ascii="Century" w:hAnsi="Century" w:cs="Century"/>
          <w:sz w:val="20"/>
          <w:lang w:val="en-US" w:eastAsia="en-US"/>
        </w:rPr>
      </w:pPr>
      <w:r>
        <w:rPr>
          <w:rFonts w:cs="Century" w:ascii="Century" w:hAnsi="Century"/>
          <w:sz w:val="20"/>
          <w:lang w:val="en-US" w:eastAsia="en-US"/>
        </w:rPr>
        <mc:AlternateContent>
          <mc:Choice Requires="wpg">
            <w:drawing>
              <wp:anchor behindDoc="1" distT="0" distB="0" distL="114935" distR="114935" simplePos="0" locked="0" layoutInCell="0" allowOverlap="1" relativeHeight="34">
                <wp:simplePos x="0" y="0"/>
                <wp:positionH relativeFrom="column">
                  <wp:posOffset>-228600</wp:posOffset>
                </wp:positionH>
                <wp:positionV relativeFrom="paragraph">
                  <wp:posOffset>135255</wp:posOffset>
                </wp:positionV>
                <wp:extent cx="1485900" cy="2743200"/>
                <wp:effectExtent l="635" t="0" r="635" b="0"/>
                <wp:wrapNone/>
                <wp:docPr id="36" name=""/>
                <a:graphic xmlns:a="http://schemas.openxmlformats.org/drawingml/2006/main">
                  <a:graphicData uri="http://schemas.microsoft.com/office/word/2010/wordprocessingGroup">
                    <wpg:wgp>
                      <wpg:cNvGrpSpPr/>
                      <wpg:grpSpPr>
                        <a:xfrm>
                          <a:off x="0" y="0"/>
                          <a:ext cx="1486080" cy="2743200"/>
                          <a:chOff x="0" y="0"/>
                          <a:chExt cx="1486080" cy="2743200"/>
                        </a:xfrm>
                      </wpg:grpSpPr>
                      <wps:wsp>
                        <wps:cNvSpPr/>
                        <wps:spPr>
                          <a:xfrm>
                            <a:off x="86400" y="640800"/>
                            <a:ext cx="1352520" cy="1373040"/>
                          </a:xfrm>
                          <a:custGeom>
                            <a:avLst/>
                            <a:gdLst/>
                            <a:ahLst/>
                            <a:rect l="l" t="t" r="r" b="b"/>
                            <a:pathLst>
                              <a:path w="6864" h="7169">
                                <a:moveTo>
                                  <a:pt x="320" y="3167"/>
                                </a:moveTo>
                                <a:lnTo>
                                  <a:pt x="658" y="2972"/>
                                </a:lnTo>
                                <a:lnTo>
                                  <a:pt x="1982" y="674"/>
                                </a:lnTo>
                                <a:lnTo>
                                  <a:pt x="1982" y="665"/>
                                </a:lnTo>
                                <a:lnTo>
                                  <a:pt x="1991" y="656"/>
                                </a:lnTo>
                                <a:lnTo>
                                  <a:pt x="2018" y="647"/>
                                </a:lnTo>
                                <a:lnTo>
                                  <a:pt x="2045" y="630"/>
                                </a:lnTo>
                                <a:lnTo>
                                  <a:pt x="2054" y="621"/>
                                </a:lnTo>
                                <a:lnTo>
                                  <a:pt x="2071" y="612"/>
                                </a:lnTo>
                                <a:lnTo>
                                  <a:pt x="2089" y="594"/>
                                </a:lnTo>
                                <a:lnTo>
                                  <a:pt x="2098" y="585"/>
                                </a:lnTo>
                                <a:lnTo>
                                  <a:pt x="2116" y="576"/>
                                </a:lnTo>
                                <a:lnTo>
                                  <a:pt x="2142" y="559"/>
                                </a:lnTo>
                                <a:lnTo>
                                  <a:pt x="2160" y="550"/>
                                </a:lnTo>
                                <a:lnTo>
                                  <a:pt x="2178" y="541"/>
                                </a:lnTo>
                                <a:lnTo>
                                  <a:pt x="2196" y="523"/>
                                </a:lnTo>
                                <a:lnTo>
                                  <a:pt x="2214" y="514"/>
                                </a:lnTo>
                                <a:lnTo>
                                  <a:pt x="2231" y="496"/>
                                </a:lnTo>
                                <a:lnTo>
                                  <a:pt x="2249" y="479"/>
                                </a:lnTo>
                                <a:lnTo>
                                  <a:pt x="2267" y="470"/>
                                </a:lnTo>
                                <a:lnTo>
                                  <a:pt x="2285" y="461"/>
                                </a:lnTo>
                                <a:lnTo>
                                  <a:pt x="2303" y="443"/>
                                </a:lnTo>
                                <a:lnTo>
                                  <a:pt x="2320" y="434"/>
                                </a:lnTo>
                                <a:lnTo>
                                  <a:pt x="2338" y="426"/>
                                </a:lnTo>
                                <a:lnTo>
                                  <a:pt x="2356" y="417"/>
                                </a:lnTo>
                                <a:lnTo>
                                  <a:pt x="2365" y="408"/>
                                </a:lnTo>
                                <a:lnTo>
                                  <a:pt x="2374" y="399"/>
                                </a:lnTo>
                                <a:lnTo>
                                  <a:pt x="2400" y="390"/>
                                </a:lnTo>
                                <a:lnTo>
                                  <a:pt x="2409" y="381"/>
                                </a:lnTo>
                                <a:lnTo>
                                  <a:pt x="6090" y="0"/>
                                </a:lnTo>
                                <a:lnTo>
                                  <a:pt x="6090" y="0"/>
                                </a:lnTo>
                                <a:lnTo>
                                  <a:pt x="6099" y="8"/>
                                </a:lnTo>
                                <a:lnTo>
                                  <a:pt x="6099" y="17"/>
                                </a:lnTo>
                                <a:lnTo>
                                  <a:pt x="6099" y="35"/>
                                </a:lnTo>
                                <a:lnTo>
                                  <a:pt x="6108" y="44"/>
                                </a:lnTo>
                                <a:lnTo>
                                  <a:pt x="6117" y="62"/>
                                </a:lnTo>
                                <a:lnTo>
                                  <a:pt x="6126" y="71"/>
                                </a:lnTo>
                                <a:lnTo>
                                  <a:pt x="6135" y="88"/>
                                </a:lnTo>
                                <a:lnTo>
                                  <a:pt x="6144" y="106"/>
                                </a:lnTo>
                                <a:lnTo>
                                  <a:pt x="6162" y="133"/>
                                </a:lnTo>
                                <a:lnTo>
                                  <a:pt x="6171" y="150"/>
                                </a:lnTo>
                                <a:lnTo>
                                  <a:pt x="6179" y="177"/>
                                </a:lnTo>
                                <a:lnTo>
                                  <a:pt x="6188" y="204"/>
                                </a:lnTo>
                                <a:lnTo>
                                  <a:pt x="6206" y="230"/>
                                </a:lnTo>
                                <a:lnTo>
                                  <a:pt x="6215" y="248"/>
                                </a:lnTo>
                                <a:lnTo>
                                  <a:pt x="6224" y="284"/>
                                </a:lnTo>
                                <a:lnTo>
                                  <a:pt x="6233" y="292"/>
                                </a:lnTo>
                                <a:lnTo>
                                  <a:pt x="6242" y="310"/>
                                </a:lnTo>
                                <a:lnTo>
                                  <a:pt x="6242" y="328"/>
                                </a:lnTo>
                                <a:lnTo>
                                  <a:pt x="6251" y="346"/>
                                </a:lnTo>
                                <a:lnTo>
                                  <a:pt x="6259" y="355"/>
                                </a:lnTo>
                                <a:lnTo>
                                  <a:pt x="6259" y="372"/>
                                </a:lnTo>
                                <a:lnTo>
                                  <a:pt x="6268" y="390"/>
                                </a:lnTo>
                                <a:lnTo>
                                  <a:pt x="6277" y="408"/>
                                </a:lnTo>
                                <a:lnTo>
                                  <a:pt x="6286" y="426"/>
                                </a:lnTo>
                                <a:lnTo>
                                  <a:pt x="6286" y="443"/>
                                </a:lnTo>
                                <a:lnTo>
                                  <a:pt x="6295" y="461"/>
                                </a:lnTo>
                                <a:lnTo>
                                  <a:pt x="6304" y="479"/>
                                </a:lnTo>
                                <a:lnTo>
                                  <a:pt x="6304" y="496"/>
                                </a:lnTo>
                                <a:lnTo>
                                  <a:pt x="6313" y="514"/>
                                </a:lnTo>
                                <a:lnTo>
                                  <a:pt x="6313" y="541"/>
                                </a:lnTo>
                                <a:lnTo>
                                  <a:pt x="6322" y="559"/>
                                </a:lnTo>
                                <a:lnTo>
                                  <a:pt x="6331" y="576"/>
                                </a:lnTo>
                                <a:lnTo>
                                  <a:pt x="6339" y="594"/>
                                </a:lnTo>
                                <a:lnTo>
                                  <a:pt x="6339" y="612"/>
                                </a:lnTo>
                                <a:lnTo>
                                  <a:pt x="6348" y="638"/>
                                </a:lnTo>
                                <a:lnTo>
                                  <a:pt x="6357" y="656"/>
                                </a:lnTo>
                                <a:lnTo>
                                  <a:pt x="6357" y="674"/>
                                </a:lnTo>
                                <a:lnTo>
                                  <a:pt x="6366" y="692"/>
                                </a:lnTo>
                                <a:lnTo>
                                  <a:pt x="6366" y="718"/>
                                </a:lnTo>
                                <a:lnTo>
                                  <a:pt x="6375" y="736"/>
                                </a:lnTo>
                                <a:lnTo>
                                  <a:pt x="6375" y="763"/>
                                </a:lnTo>
                                <a:lnTo>
                                  <a:pt x="6384" y="780"/>
                                </a:lnTo>
                                <a:lnTo>
                                  <a:pt x="6393" y="807"/>
                                </a:lnTo>
                                <a:lnTo>
                                  <a:pt x="4917" y="2528"/>
                                </a:lnTo>
                                <a:lnTo>
                                  <a:pt x="6428" y="3859"/>
                                </a:lnTo>
                                <a:lnTo>
                                  <a:pt x="6411" y="5110"/>
                                </a:lnTo>
                                <a:lnTo>
                                  <a:pt x="6855" y="5279"/>
                                </a:lnTo>
                                <a:lnTo>
                                  <a:pt x="6864" y="5732"/>
                                </a:lnTo>
                                <a:lnTo>
                                  <a:pt x="3521" y="7169"/>
                                </a:lnTo>
                                <a:lnTo>
                                  <a:pt x="666" y="6433"/>
                                </a:lnTo>
                                <a:lnTo>
                                  <a:pt x="391" y="5856"/>
                                </a:lnTo>
                                <a:lnTo>
                                  <a:pt x="391" y="5856"/>
                                </a:lnTo>
                                <a:lnTo>
                                  <a:pt x="400" y="5847"/>
                                </a:lnTo>
                                <a:lnTo>
                                  <a:pt x="417" y="5838"/>
                                </a:lnTo>
                                <a:lnTo>
                                  <a:pt x="444" y="5829"/>
                                </a:lnTo>
                                <a:lnTo>
                                  <a:pt x="471" y="5820"/>
                                </a:lnTo>
                                <a:lnTo>
                                  <a:pt x="497" y="5803"/>
                                </a:lnTo>
                                <a:lnTo>
                                  <a:pt x="515" y="5803"/>
                                </a:lnTo>
                                <a:lnTo>
                                  <a:pt x="533" y="5794"/>
                                </a:lnTo>
                                <a:lnTo>
                                  <a:pt x="551" y="5785"/>
                                </a:lnTo>
                                <a:lnTo>
                                  <a:pt x="569" y="5785"/>
                                </a:lnTo>
                                <a:lnTo>
                                  <a:pt x="586" y="5776"/>
                                </a:lnTo>
                                <a:lnTo>
                                  <a:pt x="604" y="5767"/>
                                </a:lnTo>
                                <a:lnTo>
                                  <a:pt x="622" y="5767"/>
                                </a:lnTo>
                                <a:lnTo>
                                  <a:pt x="649" y="5767"/>
                                </a:lnTo>
                                <a:lnTo>
                                  <a:pt x="666" y="5758"/>
                                </a:lnTo>
                                <a:lnTo>
                                  <a:pt x="693" y="5758"/>
                                </a:lnTo>
                                <a:lnTo>
                                  <a:pt x="711" y="5749"/>
                                </a:lnTo>
                                <a:lnTo>
                                  <a:pt x="738" y="5749"/>
                                </a:lnTo>
                                <a:lnTo>
                                  <a:pt x="755" y="5749"/>
                                </a:lnTo>
                                <a:lnTo>
                                  <a:pt x="773" y="5749"/>
                                </a:lnTo>
                                <a:lnTo>
                                  <a:pt x="791" y="5749"/>
                                </a:lnTo>
                                <a:lnTo>
                                  <a:pt x="809" y="5758"/>
                                </a:lnTo>
                                <a:lnTo>
                                  <a:pt x="826" y="5758"/>
                                </a:lnTo>
                                <a:lnTo>
                                  <a:pt x="844" y="5767"/>
                                </a:lnTo>
                                <a:lnTo>
                                  <a:pt x="871" y="5776"/>
                                </a:lnTo>
                                <a:lnTo>
                                  <a:pt x="889" y="5785"/>
                                </a:lnTo>
                                <a:lnTo>
                                  <a:pt x="835" y="5519"/>
                                </a:lnTo>
                                <a:lnTo>
                                  <a:pt x="835" y="5510"/>
                                </a:lnTo>
                                <a:lnTo>
                                  <a:pt x="835" y="5492"/>
                                </a:lnTo>
                                <a:lnTo>
                                  <a:pt x="835" y="5474"/>
                                </a:lnTo>
                                <a:lnTo>
                                  <a:pt x="844" y="5457"/>
                                </a:lnTo>
                                <a:lnTo>
                                  <a:pt x="853" y="5439"/>
                                </a:lnTo>
                                <a:lnTo>
                                  <a:pt x="862" y="5421"/>
                                </a:lnTo>
                                <a:lnTo>
                                  <a:pt x="871" y="5394"/>
                                </a:lnTo>
                                <a:lnTo>
                                  <a:pt x="880" y="5377"/>
                                </a:lnTo>
                                <a:lnTo>
                                  <a:pt x="898" y="5350"/>
                                </a:lnTo>
                                <a:lnTo>
                                  <a:pt x="915" y="5332"/>
                                </a:lnTo>
                                <a:lnTo>
                                  <a:pt x="933" y="5306"/>
                                </a:lnTo>
                                <a:lnTo>
                                  <a:pt x="960" y="5288"/>
                                </a:lnTo>
                                <a:lnTo>
                                  <a:pt x="969" y="5279"/>
                                </a:lnTo>
                                <a:lnTo>
                                  <a:pt x="987" y="5261"/>
                                </a:lnTo>
                                <a:lnTo>
                                  <a:pt x="995" y="5252"/>
                                </a:lnTo>
                                <a:lnTo>
                                  <a:pt x="1013" y="5244"/>
                                </a:lnTo>
                                <a:lnTo>
                                  <a:pt x="0" y="3753"/>
                                </a:lnTo>
                                <a:lnTo>
                                  <a:pt x="249" y="3646"/>
                                </a:lnTo>
                                <a:lnTo>
                                  <a:pt x="257" y="3478"/>
                                </a:lnTo>
                                <a:lnTo>
                                  <a:pt x="257" y="3398"/>
                                </a:lnTo>
                                <a:lnTo>
                                  <a:pt x="284" y="3309"/>
                                </a:lnTo>
                                <a:lnTo>
                                  <a:pt x="311" y="3247"/>
                                </a:lnTo>
                                <a:lnTo>
                                  <a:pt x="320" y="3167"/>
                                </a:lnTo>
                                <a:lnTo>
                                  <a:pt x="320" y="3167"/>
                                </a:lnTo>
                                <a:close/>
                              </a:path>
                            </a:pathLst>
                          </a:custGeom>
                          <a:solidFill>
                            <a:srgbClr val="ffffff"/>
                          </a:solidFill>
                          <a:ln w="0">
                            <a:noFill/>
                          </a:ln>
                        </wps:spPr>
                        <wps:style>
                          <a:lnRef idx="0"/>
                          <a:fillRef idx="0"/>
                          <a:effectRef idx="0"/>
                          <a:fontRef idx="minor"/>
                        </wps:style>
                        <wps:bodyPr/>
                      </wps:wsp>
                      <wps:wsp>
                        <wps:cNvSpPr/>
                        <wps:spPr>
                          <a:xfrm>
                            <a:off x="170280" y="1052280"/>
                            <a:ext cx="1284480" cy="472320"/>
                          </a:xfrm>
                          <a:custGeom>
                            <a:avLst/>
                            <a:gdLst/>
                            <a:ahLst/>
                            <a:rect l="l" t="t" r="r" b="b"/>
                            <a:pathLst>
                              <a:path w="6518" h="2467">
                                <a:moveTo>
                                  <a:pt x="240" y="648"/>
                                </a:moveTo>
                                <a:lnTo>
                                  <a:pt x="240" y="656"/>
                                </a:lnTo>
                                <a:lnTo>
                                  <a:pt x="249" y="665"/>
                                </a:lnTo>
                                <a:lnTo>
                                  <a:pt x="249" y="674"/>
                                </a:lnTo>
                                <a:lnTo>
                                  <a:pt x="258" y="683"/>
                                </a:lnTo>
                                <a:lnTo>
                                  <a:pt x="267" y="701"/>
                                </a:lnTo>
                                <a:lnTo>
                                  <a:pt x="276" y="719"/>
                                </a:lnTo>
                                <a:lnTo>
                                  <a:pt x="285" y="727"/>
                                </a:lnTo>
                                <a:lnTo>
                                  <a:pt x="303" y="745"/>
                                </a:lnTo>
                                <a:lnTo>
                                  <a:pt x="312" y="763"/>
                                </a:lnTo>
                                <a:lnTo>
                                  <a:pt x="329" y="790"/>
                                </a:lnTo>
                                <a:lnTo>
                                  <a:pt x="347" y="807"/>
                                </a:lnTo>
                                <a:lnTo>
                                  <a:pt x="365" y="825"/>
                                </a:lnTo>
                                <a:lnTo>
                                  <a:pt x="374" y="852"/>
                                </a:lnTo>
                                <a:lnTo>
                                  <a:pt x="400" y="878"/>
                                </a:lnTo>
                                <a:lnTo>
                                  <a:pt x="418" y="896"/>
                                </a:lnTo>
                                <a:lnTo>
                                  <a:pt x="427" y="914"/>
                                </a:lnTo>
                                <a:lnTo>
                                  <a:pt x="454" y="940"/>
                                </a:lnTo>
                                <a:lnTo>
                                  <a:pt x="472" y="967"/>
                                </a:lnTo>
                                <a:lnTo>
                                  <a:pt x="489" y="994"/>
                                </a:lnTo>
                                <a:lnTo>
                                  <a:pt x="516" y="1011"/>
                                </a:lnTo>
                                <a:lnTo>
                                  <a:pt x="534" y="1038"/>
                                </a:lnTo>
                                <a:lnTo>
                                  <a:pt x="561" y="1056"/>
                                </a:lnTo>
                                <a:lnTo>
                                  <a:pt x="578" y="1082"/>
                                </a:lnTo>
                                <a:lnTo>
                                  <a:pt x="596" y="1100"/>
                                </a:lnTo>
                                <a:lnTo>
                                  <a:pt x="623" y="1118"/>
                                </a:lnTo>
                                <a:lnTo>
                                  <a:pt x="649" y="1144"/>
                                </a:lnTo>
                                <a:lnTo>
                                  <a:pt x="667" y="1162"/>
                                </a:lnTo>
                                <a:lnTo>
                                  <a:pt x="694" y="1171"/>
                                </a:lnTo>
                                <a:lnTo>
                                  <a:pt x="712" y="1189"/>
                                </a:lnTo>
                                <a:lnTo>
                                  <a:pt x="738" y="1207"/>
                                </a:lnTo>
                                <a:lnTo>
                                  <a:pt x="747" y="1207"/>
                                </a:lnTo>
                                <a:lnTo>
                                  <a:pt x="756" y="1207"/>
                                </a:lnTo>
                                <a:lnTo>
                                  <a:pt x="765" y="1207"/>
                                </a:lnTo>
                                <a:lnTo>
                                  <a:pt x="774" y="1207"/>
                                </a:lnTo>
                                <a:lnTo>
                                  <a:pt x="792" y="1215"/>
                                </a:lnTo>
                                <a:lnTo>
                                  <a:pt x="810" y="1215"/>
                                </a:lnTo>
                                <a:lnTo>
                                  <a:pt x="827" y="1215"/>
                                </a:lnTo>
                                <a:lnTo>
                                  <a:pt x="845" y="1215"/>
                                </a:lnTo>
                                <a:lnTo>
                                  <a:pt x="872" y="1215"/>
                                </a:lnTo>
                                <a:lnTo>
                                  <a:pt x="898" y="1224"/>
                                </a:lnTo>
                                <a:lnTo>
                                  <a:pt x="916" y="1224"/>
                                </a:lnTo>
                                <a:lnTo>
                                  <a:pt x="952" y="1224"/>
                                </a:lnTo>
                                <a:lnTo>
                                  <a:pt x="978" y="1224"/>
                                </a:lnTo>
                                <a:lnTo>
                                  <a:pt x="1014" y="1233"/>
                                </a:lnTo>
                                <a:lnTo>
                                  <a:pt x="1041" y="1233"/>
                                </a:lnTo>
                                <a:lnTo>
                                  <a:pt x="1076" y="1233"/>
                                </a:lnTo>
                                <a:lnTo>
                                  <a:pt x="1112" y="1233"/>
                                </a:lnTo>
                                <a:lnTo>
                                  <a:pt x="1156" y="1233"/>
                                </a:lnTo>
                                <a:lnTo>
                                  <a:pt x="1192" y="1233"/>
                                </a:lnTo>
                                <a:lnTo>
                                  <a:pt x="1236" y="1233"/>
                                </a:lnTo>
                                <a:lnTo>
                                  <a:pt x="1281" y="1233"/>
                                </a:lnTo>
                                <a:lnTo>
                                  <a:pt x="1325" y="1242"/>
                                </a:lnTo>
                                <a:lnTo>
                                  <a:pt x="1370" y="1233"/>
                                </a:lnTo>
                                <a:lnTo>
                                  <a:pt x="1423" y="1233"/>
                                </a:lnTo>
                                <a:lnTo>
                                  <a:pt x="1468" y="1233"/>
                                </a:lnTo>
                                <a:lnTo>
                                  <a:pt x="1521" y="1233"/>
                                </a:lnTo>
                                <a:lnTo>
                                  <a:pt x="1574" y="1233"/>
                                </a:lnTo>
                                <a:lnTo>
                                  <a:pt x="1628" y="1224"/>
                                </a:lnTo>
                                <a:lnTo>
                                  <a:pt x="1681" y="1224"/>
                                </a:lnTo>
                                <a:lnTo>
                                  <a:pt x="1743" y="1224"/>
                                </a:lnTo>
                                <a:lnTo>
                                  <a:pt x="1797" y="1215"/>
                                </a:lnTo>
                                <a:lnTo>
                                  <a:pt x="1859" y="1207"/>
                                </a:lnTo>
                                <a:lnTo>
                                  <a:pt x="1912" y="1198"/>
                                </a:lnTo>
                                <a:lnTo>
                                  <a:pt x="1974" y="1198"/>
                                </a:lnTo>
                                <a:lnTo>
                                  <a:pt x="2037" y="1189"/>
                                </a:lnTo>
                                <a:lnTo>
                                  <a:pt x="2099" y="1180"/>
                                </a:lnTo>
                                <a:lnTo>
                                  <a:pt x="2170" y="1171"/>
                                </a:lnTo>
                                <a:lnTo>
                                  <a:pt x="2232" y="1162"/>
                                </a:lnTo>
                                <a:lnTo>
                                  <a:pt x="2303" y="1144"/>
                                </a:lnTo>
                                <a:lnTo>
                                  <a:pt x="2366" y="1136"/>
                                </a:lnTo>
                                <a:lnTo>
                                  <a:pt x="2437" y="1118"/>
                                </a:lnTo>
                                <a:lnTo>
                                  <a:pt x="2508" y="1109"/>
                                </a:lnTo>
                                <a:lnTo>
                                  <a:pt x="2579" y="1091"/>
                                </a:lnTo>
                                <a:lnTo>
                                  <a:pt x="2650" y="1074"/>
                                </a:lnTo>
                                <a:lnTo>
                                  <a:pt x="2721" y="1056"/>
                                </a:lnTo>
                                <a:lnTo>
                                  <a:pt x="2792" y="1038"/>
                                </a:lnTo>
                                <a:lnTo>
                                  <a:pt x="2864" y="1020"/>
                                </a:lnTo>
                                <a:lnTo>
                                  <a:pt x="2944" y="994"/>
                                </a:lnTo>
                                <a:lnTo>
                                  <a:pt x="3015" y="967"/>
                                </a:lnTo>
                                <a:lnTo>
                                  <a:pt x="3095" y="949"/>
                                </a:lnTo>
                                <a:lnTo>
                                  <a:pt x="3166" y="923"/>
                                </a:lnTo>
                                <a:lnTo>
                                  <a:pt x="3246" y="896"/>
                                </a:lnTo>
                                <a:lnTo>
                                  <a:pt x="3326" y="869"/>
                                </a:lnTo>
                                <a:lnTo>
                                  <a:pt x="3406" y="843"/>
                                </a:lnTo>
                                <a:lnTo>
                                  <a:pt x="3486" y="807"/>
                                </a:lnTo>
                                <a:lnTo>
                                  <a:pt x="3566" y="772"/>
                                </a:lnTo>
                                <a:lnTo>
                                  <a:pt x="3637" y="745"/>
                                </a:lnTo>
                                <a:lnTo>
                                  <a:pt x="3717" y="710"/>
                                </a:lnTo>
                                <a:lnTo>
                                  <a:pt x="3797" y="674"/>
                                </a:lnTo>
                                <a:lnTo>
                                  <a:pt x="3886" y="639"/>
                                </a:lnTo>
                                <a:lnTo>
                                  <a:pt x="3966" y="594"/>
                                </a:lnTo>
                                <a:lnTo>
                                  <a:pt x="4046" y="559"/>
                                </a:lnTo>
                                <a:lnTo>
                                  <a:pt x="4046" y="550"/>
                                </a:lnTo>
                                <a:lnTo>
                                  <a:pt x="4073" y="541"/>
                                </a:lnTo>
                                <a:lnTo>
                                  <a:pt x="4082" y="532"/>
                                </a:lnTo>
                                <a:lnTo>
                                  <a:pt x="4091" y="523"/>
                                </a:lnTo>
                                <a:lnTo>
                                  <a:pt x="4108" y="515"/>
                                </a:lnTo>
                                <a:lnTo>
                                  <a:pt x="4135" y="506"/>
                                </a:lnTo>
                                <a:lnTo>
                                  <a:pt x="4153" y="497"/>
                                </a:lnTo>
                                <a:lnTo>
                                  <a:pt x="4171" y="479"/>
                                </a:lnTo>
                                <a:lnTo>
                                  <a:pt x="4197" y="470"/>
                                </a:lnTo>
                                <a:lnTo>
                                  <a:pt x="4224" y="452"/>
                                </a:lnTo>
                                <a:lnTo>
                                  <a:pt x="4251" y="435"/>
                                </a:lnTo>
                                <a:lnTo>
                                  <a:pt x="4277" y="426"/>
                                </a:lnTo>
                                <a:lnTo>
                                  <a:pt x="4295" y="417"/>
                                </a:lnTo>
                                <a:lnTo>
                                  <a:pt x="4313" y="408"/>
                                </a:lnTo>
                                <a:lnTo>
                                  <a:pt x="4331" y="399"/>
                                </a:lnTo>
                                <a:lnTo>
                                  <a:pt x="4348" y="390"/>
                                </a:lnTo>
                                <a:lnTo>
                                  <a:pt x="4357" y="381"/>
                                </a:lnTo>
                                <a:lnTo>
                                  <a:pt x="4375" y="364"/>
                                </a:lnTo>
                                <a:lnTo>
                                  <a:pt x="4393" y="355"/>
                                </a:lnTo>
                                <a:lnTo>
                                  <a:pt x="4411" y="346"/>
                                </a:lnTo>
                                <a:lnTo>
                                  <a:pt x="4429" y="337"/>
                                </a:lnTo>
                                <a:lnTo>
                                  <a:pt x="4446" y="319"/>
                                </a:lnTo>
                                <a:lnTo>
                                  <a:pt x="4455" y="310"/>
                                </a:lnTo>
                                <a:lnTo>
                                  <a:pt x="4482" y="302"/>
                                </a:lnTo>
                                <a:lnTo>
                                  <a:pt x="4491" y="293"/>
                                </a:lnTo>
                                <a:lnTo>
                                  <a:pt x="4509" y="275"/>
                                </a:lnTo>
                                <a:lnTo>
                                  <a:pt x="4526" y="266"/>
                                </a:lnTo>
                                <a:lnTo>
                                  <a:pt x="4553" y="257"/>
                                </a:lnTo>
                                <a:lnTo>
                                  <a:pt x="4562" y="239"/>
                                </a:lnTo>
                                <a:lnTo>
                                  <a:pt x="4580" y="231"/>
                                </a:lnTo>
                                <a:lnTo>
                                  <a:pt x="4597" y="222"/>
                                </a:lnTo>
                                <a:lnTo>
                                  <a:pt x="4624" y="213"/>
                                </a:lnTo>
                                <a:lnTo>
                                  <a:pt x="4642" y="195"/>
                                </a:lnTo>
                                <a:lnTo>
                                  <a:pt x="4651" y="186"/>
                                </a:lnTo>
                                <a:lnTo>
                                  <a:pt x="4669" y="168"/>
                                </a:lnTo>
                                <a:lnTo>
                                  <a:pt x="4686" y="160"/>
                                </a:lnTo>
                                <a:lnTo>
                                  <a:pt x="4704" y="142"/>
                                </a:lnTo>
                                <a:lnTo>
                                  <a:pt x="4722" y="133"/>
                                </a:lnTo>
                                <a:lnTo>
                                  <a:pt x="4740" y="115"/>
                                </a:lnTo>
                                <a:lnTo>
                                  <a:pt x="4758" y="106"/>
                                </a:lnTo>
                                <a:lnTo>
                                  <a:pt x="4775" y="89"/>
                                </a:lnTo>
                                <a:lnTo>
                                  <a:pt x="4793" y="80"/>
                                </a:lnTo>
                                <a:lnTo>
                                  <a:pt x="4811" y="62"/>
                                </a:lnTo>
                                <a:lnTo>
                                  <a:pt x="4829" y="53"/>
                                </a:lnTo>
                                <a:lnTo>
                                  <a:pt x="4846" y="44"/>
                                </a:lnTo>
                                <a:lnTo>
                                  <a:pt x="4864" y="26"/>
                                </a:lnTo>
                                <a:lnTo>
                                  <a:pt x="4882" y="9"/>
                                </a:lnTo>
                                <a:lnTo>
                                  <a:pt x="4900" y="0"/>
                                </a:lnTo>
                                <a:lnTo>
                                  <a:pt x="4900" y="0"/>
                                </a:lnTo>
                                <a:lnTo>
                                  <a:pt x="4909" y="0"/>
                                </a:lnTo>
                                <a:lnTo>
                                  <a:pt x="4926" y="0"/>
                                </a:lnTo>
                                <a:lnTo>
                                  <a:pt x="4953" y="9"/>
                                </a:lnTo>
                                <a:lnTo>
                                  <a:pt x="4962" y="9"/>
                                </a:lnTo>
                                <a:lnTo>
                                  <a:pt x="4980" y="9"/>
                                </a:lnTo>
                                <a:lnTo>
                                  <a:pt x="4998" y="9"/>
                                </a:lnTo>
                                <a:lnTo>
                                  <a:pt x="5015" y="9"/>
                                </a:lnTo>
                                <a:lnTo>
                                  <a:pt x="5033" y="9"/>
                                </a:lnTo>
                                <a:lnTo>
                                  <a:pt x="5060" y="9"/>
                                </a:lnTo>
                                <a:lnTo>
                                  <a:pt x="5078" y="18"/>
                                </a:lnTo>
                                <a:lnTo>
                                  <a:pt x="5104" y="18"/>
                                </a:lnTo>
                                <a:lnTo>
                                  <a:pt x="5131" y="18"/>
                                </a:lnTo>
                                <a:lnTo>
                                  <a:pt x="5158" y="26"/>
                                </a:lnTo>
                                <a:lnTo>
                                  <a:pt x="5184" y="26"/>
                                </a:lnTo>
                                <a:lnTo>
                                  <a:pt x="5211" y="35"/>
                                </a:lnTo>
                                <a:lnTo>
                                  <a:pt x="5229" y="35"/>
                                </a:lnTo>
                                <a:lnTo>
                                  <a:pt x="5264" y="44"/>
                                </a:lnTo>
                                <a:lnTo>
                                  <a:pt x="5291" y="53"/>
                                </a:lnTo>
                                <a:lnTo>
                                  <a:pt x="5327" y="53"/>
                                </a:lnTo>
                                <a:lnTo>
                                  <a:pt x="5353" y="62"/>
                                </a:lnTo>
                                <a:lnTo>
                                  <a:pt x="5389" y="71"/>
                                </a:lnTo>
                                <a:lnTo>
                                  <a:pt x="5416" y="80"/>
                                </a:lnTo>
                                <a:lnTo>
                                  <a:pt x="5451" y="89"/>
                                </a:lnTo>
                                <a:lnTo>
                                  <a:pt x="5487" y="89"/>
                                </a:lnTo>
                                <a:lnTo>
                                  <a:pt x="5522" y="97"/>
                                </a:lnTo>
                                <a:lnTo>
                                  <a:pt x="5558" y="106"/>
                                </a:lnTo>
                                <a:lnTo>
                                  <a:pt x="5593" y="124"/>
                                </a:lnTo>
                                <a:lnTo>
                                  <a:pt x="5620" y="124"/>
                                </a:lnTo>
                                <a:lnTo>
                                  <a:pt x="5656" y="133"/>
                                </a:lnTo>
                                <a:lnTo>
                                  <a:pt x="5691" y="151"/>
                                </a:lnTo>
                                <a:lnTo>
                                  <a:pt x="5727" y="160"/>
                                </a:lnTo>
                                <a:lnTo>
                                  <a:pt x="5753" y="168"/>
                                </a:lnTo>
                                <a:lnTo>
                                  <a:pt x="5789" y="186"/>
                                </a:lnTo>
                                <a:lnTo>
                                  <a:pt x="5825" y="195"/>
                                </a:lnTo>
                                <a:lnTo>
                                  <a:pt x="5860" y="213"/>
                                </a:lnTo>
                                <a:lnTo>
                                  <a:pt x="5887" y="222"/>
                                </a:lnTo>
                                <a:lnTo>
                                  <a:pt x="5922" y="231"/>
                                </a:lnTo>
                                <a:lnTo>
                                  <a:pt x="5958" y="248"/>
                                </a:lnTo>
                                <a:lnTo>
                                  <a:pt x="5993" y="266"/>
                                </a:lnTo>
                                <a:lnTo>
                                  <a:pt x="6020" y="284"/>
                                </a:lnTo>
                                <a:lnTo>
                                  <a:pt x="6047" y="302"/>
                                </a:lnTo>
                                <a:lnTo>
                                  <a:pt x="6082" y="319"/>
                                </a:lnTo>
                                <a:lnTo>
                                  <a:pt x="6118" y="346"/>
                                </a:lnTo>
                                <a:lnTo>
                                  <a:pt x="6145" y="355"/>
                                </a:lnTo>
                                <a:lnTo>
                                  <a:pt x="6171" y="381"/>
                                </a:lnTo>
                                <a:lnTo>
                                  <a:pt x="6198" y="399"/>
                                </a:lnTo>
                                <a:lnTo>
                                  <a:pt x="6225" y="426"/>
                                </a:lnTo>
                                <a:lnTo>
                                  <a:pt x="6251" y="444"/>
                                </a:lnTo>
                                <a:lnTo>
                                  <a:pt x="6269" y="461"/>
                                </a:lnTo>
                                <a:lnTo>
                                  <a:pt x="6296" y="488"/>
                                </a:lnTo>
                                <a:lnTo>
                                  <a:pt x="6322" y="515"/>
                                </a:lnTo>
                                <a:lnTo>
                                  <a:pt x="6340" y="541"/>
                                </a:lnTo>
                                <a:lnTo>
                                  <a:pt x="6358" y="568"/>
                                </a:lnTo>
                                <a:lnTo>
                                  <a:pt x="6376" y="594"/>
                                </a:lnTo>
                                <a:lnTo>
                                  <a:pt x="6403" y="621"/>
                                </a:lnTo>
                                <a:lnTo>
                                  <a:pt x="6411" y="648"/>
                                </a:lnTo>
                                <a:lnTo>
                                  <a:pt x="6429" y="683"/>
                                </a:lnTo>
                                <a:lnTo>
                                  <a:pt x="6447" y="710"/>
                                </a:lnTo>
                                <a:lnTo>
                                  <a:pt x="6456" y="745"/>
                                </a:lnTo>
                                <a:lnTo>
                                  <a:pt x="6465" y="772"/>
                                </a:lnTo>
                                <a:lnTo>
                                  <a:pt x="6474" y="798"/>
                                </a:lnTo>
                                <a:lnTo>
                                  <a:pt x="6483" y="834"/>
                                </a:lnTo>
                                <a:lnTo>
                                  <a:pt x="6491" y="861"/>
                                </a:lnTo>
                                <a:lnTo>
                                  <a:pt x="6491" y="887"/>
                                </a:lnTo>
                                <a:lnTo>
                                  <a:pt x="6500" y="914"/>
                                </a:lnTo>
                                <a:lnTo>
                                  <a:pt x="6500" y="940"/>
                                </a:lnTo>
                                <a:lnTo>
                                  <a:pt x="6509" y="976"/>
                                </a:lnTo>
                                <a:lnTo>
                                  <a:pt x="6509" y="994"/>
                                </a:lnTo>
                                <a:lnTo>
                                  <a:pt x="6509" y="1020"/>
                                </a:lnTo>
                                <a:lnTo>
                                  <a:pt x="6509" y="1047"/>
                                </a:lnTo>
                                <a:lnTo>
                                  <a:pt x="6518" y="1074"/>
                                </a:lnTo>
                                <a:lnTo>
                                  <a:pt x="6509" y="1100"/>
                                </a:lnTo>
                                <a:lnTo>
                                  <a:pt x="6509" y="1127"/>
                                </a:lnTo>
                                <a:lnTo>
                                  <a:pt x="6509" y="1144"/>
                                </a:lnTo>
                                <a:lnTo>
                                  <a:pt x="6509" y="1171"/>
                                </a:lnTo>
                                <a:lnTo>
                                  <a:pt x="6509" y="1189"/>
                                </a:lnTo>
                                <a:lnTo>
                                  <a:pt x="6500" y="1215"/>
                                </a:lnTo>
                                <a:lnTo>
                                  <a:pt x="6500" y="1233"/>
                                </a:lnTo>
                                <a:lnTo>
                                  <a:pt x="6500" y="1260"/>
                                </a:lnTo>
                                <a:lnTo>
                                  <a:pt x="6491" y="1278"/>
                                </a:lnTo>
                                <a:lnTo>
                                  <a:pt x="6483" y="1295"/>
                                </a:lnTo>
                                <a:lnTo>
                                  <a:pt x="6483" y="1313"/>
                                </a:lnTo>
                                <a:lnTo>
                                  <a:pt x="6483" y="1340"/>
                                </a:lnTo>
                                <a:lnTo>
                                  <a:pt x="6474" y="1357"/>
                                </a:lnTo>
                                <a:lnTo>
                                  <a:pt x="6465" y="1375"/>
                                </a:lnTo>
                                <a:lnTo>
                                  <a:pt x="6456" y="1393"/>
                                </a:lnTo>
                                <a:lnTo>
                                  <a:pt x="6447" y="1411"/>
                                </a:lnTo>
                                <a:lnTo>
                                  <a:pt x="6447" y="1428"/>
                                </a:lnTo>
                                <a:lnTo>
                                  <a:pt x="6438" y="1437"/>
                                </a:lnTo>
                                <a:lnTo>
                                  <a:pt x="6429" y="1455"/>
                                </a:lnTo>
                                <a:lnTo>
                                  <a:pt x="6420" y="1473"/>
                                </a:lnTo>
                                <a:lnTo>
                                  <a:pt x="6403" y="1499"/>
                                </a:lnTo>
                                <a:lnTo>
                                  <a:pt x="6385" y="1526"/>
                                </a:lnTo>
                                <a:lnTo>
                                  <a:pt x="6376" y="1553"/>
                                </a:lnTo>
                                <a:lnTo>
                                  <a:pt x="6358" y="1579"/>
                                </a:lnTo>
                                <a:lnTo>
                                  <a:pt x="6340" y="1597"/>
                                </a:lnTo>
                                <a:lnTo>
                                  <a:pt x="6322" y="1615"/>
                                </a:lnTo>
                                <a:lnTo>
                                  <a:pt x="6305" y="1633"/>
                                </a:lnTo>
                                <a:lnTo>
                                  <a:pt x="6296" y="1650"/>
                                </a:lnTo>
                                <a:lnTo>
                                  <a:pt x="6269" y="1677"/>
                                </a:lnTo>
                                <a:lnTo>
                                  <a:pt x="6242" y="1695"/>
                                </a:lnTo>
                                <a:lnTo>
                                  <a:pt x="6234" y="1703"/>
                                </a:lnTo>
                                <a:lnTo>
                                  <a:pt x="6225" y="1712"/>
                                </a:lnTo>
                                <a:lnTo>
                                  <a:pt x="6225" y="1712"/>
                                </a:lnTo>
                                <a:lnTo>
                                  <a:pt x="6216" y="1712"/>
                                </a:lnTo>
                                <a:lnTo>
                                  <a:pt x="6198" y="1721"/>
                                </a:lnTo>
                                <a:lnTo>
                                  <a:pt x="6189" y="1739"/>
                                </a:lnTo>
                                <a:lnTo>
                                  <a:pt x="6171" y="1748"/>
                                </a:lnTo>
                                <a:lnTo>
                                  <a:pt x="6162" y="1757"/>
                                </a:lnTo>
                                <a:lnTo>
                                  <a:pt x="6145" y="1766"/>
                                </a:lnTo>
                                <a:lnTo>
                                  <a:pt x="6127" y="1774"/>
                                </a:lnTo>
                                <a:lnTo>
                                  <a:pt x="6118" y="1783"/>
                                </a:lnTo>
                                <a:lnTo>
                                  <a:pt x="6100" y="1801"/>
                                </a:lnTo>
                                <a:lnTo>
                                  <a:pt x="6082" y="1810"/>
                                </a:lnTo>
                                <a:lnTo>
                                  <a:pt x="6056" y="1828"/>
                                </a:lnTo>
                                <a:lnTo>
                                  <a:pt x="6038" y="1837"/>
                                </a:lnTo>
                                <a:lnTo>
                                  <a:pt x="6011" y="1854"/>
                                </a:lnTo>
                                <a:lnTo>
                                  <a:pt x="5985" y="1863"/>
                                </a:lnTo>
                                <a:lnTo>
                                  <a:pt x="5958" y="1881"/>
                                </a:lnTo>
                                <a:lnTo>
                                  <a:pt x="5931" y="1899"/>
                                </a:lnTo>
                                <a:lnTo>
                                  <a:pt x="5905" y="1916"/>
                                </a:lnTo>
                                <a:lnTo>
                                  <a:pt x="5869" y="1925"/>
                                </a:lnTo>
                                <a:lnTo>
                                  <a:pt x="5842" y="1943"/>
                                </a:lnTo>
                                <a:lnTo>
                                  <a:pt x="5807" y="1961"/>
                                </a:lnTo>
                                <a:lnTo>
                                  <a:pt x="5780" y="1979"/>
                                </a:lnTo>
                                <a:lnTo>
                                  <a:pt x="5745" y="1996"/>
                                </a:lnTo>
                                <a:lnTo>
                                  <a:pt x="5709" y="2014"/>
                                </a:lnTo>
                                <a:lnTo>
                                  <a:pt x="5664" y="2032"/>
                                </a:lnTo>
                                <a:lnTo>
                                  <a:pt x="5629" y="2050"/>
                                </a:lnTo>
                                <a:lnTo>
                                  <a:pt x="5584" y="2067"/>
                                </a:lnTo>
                                <a:lnTo>
                                  <a:pt x="5549" y="2085"/>
                                </a:lnTo>
                                <a:lnTo>
                                  <a:pt x="5504" y="2103"/>
                                </a:lnTo>
                                <a:lnTo>
                                  <a:pt x="5460" y="2121"/>
                                </a:lnTo>
                                <a:lnTo>
                                  <a:pt x="5407" y="2138"/>
                                </a:lnTo>
                                <a:lnTo>
                                  <a:pt x="5362" y="2156"/>
                                </a:lnTo>
                                <a:lnTo>
                                  <a:pt x="5318" y="2174"/>
                                </a:lnTo>
                                <a:lnTo>
                                  <a:pt x="5264" y="2192"/>
                                </a:lnTo>
                                <a:lnTo>
                                  <a:pt x="5211" y="2200"/>
                                </a:lnTo>
                                <a:lnTo>
                                  <a:pt x="5167" y="2227"/>
                                </a:lnTo>
                                <a:lnTo>
                                  <a:pt x="5113" y="2236"/>
                                </a:lnTo>
                                <a:lnTo>
                                  <a:pt x="5051" y="2254"/>
                                </a:lnTo>
                                <a:lnTo>
                                  <a:pt x="4998" y="2271"/>
                                </a:lnTo>
                                <a:lnTo>
                                  <a:pt x="4935" y="2289"/>
                                </a:lnTo>
                                <a:lnTo>
                                  <a:pt x="4882" y="2298"/>
                                </a:lnTo>
                                <a:lnTo>
                                  <a:pt x="4820" y="2316"/>
                                </a:lnTo>
                                <a:lnTo>
                                  <a:pt x="4758" y="2333"/>
                                </a:lnTo>
                                <a:lnTo>
                                  <a:pt x="4695" y="2342"/>
                                </a:lnTo>
                                <a:lnTo>
                                  <a:pt x="4633" y="2360"/>
                                </a:lnTo>
                                <a:lnTo>
                                  <a:pt x="4562" y="2369"/>
                                </a:lnTo>
                                <a:lnTo>
                                  <a:pt x="4500" y="2378"/>
                                </a:lnTo>
                                <a:lnTo>
                                  <a:pt x="4429" y="2396"/>
                                </a:lnTo>
                                <a:lnTo>
                                  <a:pt x="4357" y="2404"/>
                                </a:lnTo>
                                <a:lnTo>
                                  <a:pt x="4286" y="2413"/>
                                </a:lnTo>
                                <a:lnTo>
                                  <a:pt x="4215" y="2422"/>
                                </a:lnTo>
                                <a:lnTo>
                                  <a:pt x="4144" y="2431"/>
                                </a:lnTo>
                                <a:lnTo>
                                  <a:pt x="4064" y="2440"/>
                                </a:lnTo>
                                <a:lnTo>
                                  <a:pt x="3993" y="2449"/>
                                </a:lnTo>
                                <a:lnTo>
                                  <a:pt x="3913" y="2449"/>
                                </a:lnTo>
                                <a:lnTo>
                                  <a:pt x="3833" y="2458"/>
                                </a:lnTo>
                                <a:lnTo>
                                  <a:pt x="3753" y="2458"/>
                                </a:lnTo>
                                <a:lnTo>
                                  <a:pt x="3673" y="2467"/>
                                </a:lnTo>
                                <a:lnTo>
                                  <a:pt x="3584" y="2467"/>
                                </a:lnTo>
                                <a:lnTo>
                                  <a:pt x="3504" y="2467"/>
                                </a:lnTo>
                                <a:lnTo>
                                  <a:pt x="3415" y="2467"/>
                                </a:lnTo>
                                <a:lnTo>
                                  <a:pt x="3335" y="2467"/>
                                </a:lnTo>
                                <a:lnTo>
                                  <a:pt x="3255" y="2467"/>
                                </a:lnTo>
                                <a:lnTo>
                                  <a:pt x="3175" y="2467"/>
                                </a:lnTo>
                                <a:lnTo>
                                  <a:pt x="3095" y="2467"/>
                                </a:lnTo>
                                <a:lnTo>
                                  <a:pt x="3015" y="2467"/>
                                </a:lnTo>
                                <a:lnTo>
                                  <a:pt x="2944" y="2458"/>
                                </a:lnTo>
                                <a:lnTo>
                                  <a:pt x="2872" y="2458"/>
                                </a:lnTo>
                                <a:lnTo>
                                  <a:pt x="2801" y="2458"/>
                                </a:lnTo>
                                <a:lnTo>
                                  <a:pt x="2739" y="2458"/>
                                </a:lnTo>
                                <a:lnTo>
                                  <a:pt x="2668" y="2449"/>
                                </a:lnTo>
                                <a:lnTo>
                                  <a:pt x="2606" y="2449"/>
                                </a:lnTo>
                                <a:lnTo>
                                  <a:pt x="2535" y="2449"/>
                                </a:lnTo>
                                <a:lnTo>
                                  <a:pt x="2481" y="2440"/>
                                </a:lnTo>
                                <a:lnTo>
                                  <a:pt x="2419" y="2440"/>
                                </a:lnTo>
                                <a:lnTo>
                                  <a:pt x="2366" y="2440"/>
                                </a:lnTo>
                                <a:lnTo>
                                  <a:pt x="2303" y="2431"/>
                                </a:lnTo>
                                <a:lnTo>
                                  <a:pt x="2250" y="2422"/>
                                </a:lnTo>
                                <a:lnTo>
                                  <a:pt x="2197" y="2422"/>
                                </a:lnTo>
                                <a:lnTo>
                                  <a:pt x="2143" y="2422"/>
                                </a:lnTo>
                                <a:lnTo>
                                  <a:pt x="2090" y="2413"/>
                                </a:lnTo>
                                <a:lnTo>
                                  <a:pt x="2045" y="2404"/>
                                </a:lnTo>
                                <a:lnTo>
                                  <a:pt x="1992" y="2404"/>
                                </a:lnTo>
                                <a:lnTo>
                                  <a:pt x="1948" y="2396"/>
                                </a:lnTo>
                                <a:lnTo>
                                  <a:pt x="1903" y="2387"/>
                                </a:lnTo>
                                <a:lnTo>
                                  <a:pt x="1859" y="2387"/>
                                </a:lnTo>
                                <a:lnTo>
                                  <a:pt x="1823" y="2378"/>
                                </a:lnTo>
                                <a:lnTo>
                                  <a:pt x="1779" y="2378"/>
                                </a:lnTo>
                                <a:lnTo>
                                  <a:pt x="1743" y="2369"/>
                                </a:lnTo>
                                <a:lnTo>
                                  <a:pt x="1708" y="2369"/>
                                </a:lnTo>
                                <a:lnTo>
                                  <a:pt x="1672" y="2360"/>
                                </a:lnTo>
                                <a:lnTo>
                                  <a:pt x="1636" y="2360"/>
                                </a:lnTo>
                                <a:lnTo>
                                  <a:pt x="1601" y="2351"/>
                                </a:lnTo>
                                <a:lnTo>
                                  <a:pt x="1565" y="2342"/>
                                </a:lnTo>
                                <a:lnTo>
                                  <a:pt x="1539" y="2342"/>
                                </a:lnTo>
                                <a:lnTo>
                                  <a:pt x="1512" y="2333"/>
                                </a:lnTo>
                                <a:lnTo>
                                  <a:pt x="1485" y="2325"/>
                                </a:lnTo>
                                <a:lnTo>
                                  <a:pt x="1459" y="2325"/>
                                </a:lnTo>
                                <a:lnTo>
                                  <a:pt x="1432" y="2316"/>
                                </a:lnTo>
                                <a:lnTo>
                                  <a:pt x="1405" y="2307"/>
                                </a:lnTo>
                                <a:lnTo>
                                  <a:pt x="1379" y="2307"/>
                                </a:lnTo>
                                <a:lnTo>
                                  <a:pt x="1361" y="2298"/>
                                </a:lnTo>
                                <a:lnTo>
                                  <a:pt x="1343" y="2289"/>
                                </a:lnTo>
                                <a:lnTo>
                                  <a:pt x="1325" y="2289"/>
                                </a:lnTo>
                                <a:lnTo>
                                  <a:pt x="1299" y="2280"/>
                                </a:lnTo>
                                <a:lnTo>
                                  <a:pt x="1290" y="2280"/>
                                </a:lnTo>
                                <a:lnTo>
                                  <a:pt x="1272" y="2271"/>
                                </a:lnTo>
                                <a:lnTo>
                                  <a:pt x="1254" y="2271"/>
                                </a:lnTo>
                                <a:lnTo>
                                  <a:pt x="1227" y="2262"/>
                                </a:lnTo>
                                <a:lnTo>
                                  <a:pt x="1201" y="2254"/>
                                </a:lnTo>
                                <a:lnTo>
                                  <a:pt x="1183" y="2245"/>
                                </a:lnTo>
                                <a:lnTo>
                                  <a:pt x="1174" y="2245"/>
                                </a:lnTo>
                                <a:lnTo>
                                  <a:pt x="1156" y="2236"/>
                                </a:lnTo>
                                <a:lnTo>
                                  <a:pt x="1147" y="2236"/>
                                </a:lnTo>
                                <a:lnTo>
                                  <a:pt x="1139" y="2236"/>
                                </a:lnTo>
                                <a:lnTo>
                                  <a:pt x="1130" y="2227"/>
                                </a:lnTo>
                                <a:lnTo>
                                  <a:pt x="1121" y="2227"/>
                                </a:lnTo>
                                <a:lnTo>
                                  <a:pt x="1103" y="2227"/>
                                </a:lnTo>
                                <a:lnTo>
                                  <a:pt x="1076" y="2218"/>
                                </a:lnTo>
                                <a:lnTo>
                                  <a:pt x="1050" y="2209"/>
                                </a:lnTo>
                                <a:lnTo>
                                  <a:pt x="1032" y="2209"/>
                                </a:lnTo>
                                <a:lnTo>
                                  <a:pt x="1014" y="2200"/>
                                </a:lnTo>
                                <a:lnTo>
                                  <a:pt x="996" y="2200"/>
                                </a:lnTo>
                                <a:lnTo>
                                  <a:pt x="978" y="2192"/>
                                </a:lnTo>
                                <a:lnTo>
                                  <a:pt x="961" y="2192"/>
                                </a:lnTo>
                                <a:lnTo>
                                  <a:pt x="943" y="2183"/>
                                </a:lnTo>
                                <a:lnTo>
                                  <a:pt x="916" y="2174"/>
                                </a:lnTo>
                                <a:lnTo>
                                  <a:pt x="898" y="2165"/>
                                </a:lnTo>
                                <a:lnTo>
                                  <a:pt x="872" y="2156"/>
                                </a:lnTo>
                                <a:lnTo>
                                  <a:pt x="854" y="2147"/>
                                </a:lnTo>
                                <a:lnTo>
                                  <a:pt x="827" y="2147"/>
                                </a:lnTo>
                                <a:lnTo>
                                  <a:pt x="810" y="2138"/>
                                </a:lnTo>
                                <a:lnTo>
                                  <a:pt x="783" y="2121"/>
                                </a:lnTo>
                                <a:lnTo>
                                  <a:pt x="756" y="2112"/>
                                </a:lnTo>
                                <a:lnTo>
                                  <a:pt x="738" y="2103"/>
                                </a:lnTo>
                                <a:lnTo>
                                  <a:pt x="712" y="2094"/>
                                </a:lnTo>
                                <a:lnTo>
                                  <a:pt x="685" y="2076"/>
                                </a:lnTo>
                                <a:lnTo>
                                  <a:pt x="667" y="2067"/>
                                </a:lnTo>
                                <a:lnTo>
                                  <a:pt x="641" y="2058"/>
                                </a:lnTo>
                                <a:lnTo>
                                  <a:pt x="614" y="2050"/>
                                </a:lnTo>
                                <a:lnTo>
                                  <a:pt x="587" y="2032"/>
                                </a:lnTo>
                                <a:lnTo>
                                  <a:pt x="561" y="2014"/>
                                </a:lnTo>
                                <a:lnTo>
                                  <a:pt x="534" y="1996"/>
                                </a:lnTo>
                                <a:lnTo>
                                  <a:pt x="507" y="1987"/>
                                </a:lnTo>
                                <a:lnTo>
                                  <a:pt x="481" y="1970"/>
                                </a:lnTo>
                                <a:lnTo>
                                  <a:pt x="454" y="1952"/>
                                </a:lnTo>
                                <a:lnTo>
                                  <a:pt x="436" y="1934"/>
                                </a:lnTo>
                                <a:lnTo>
                                  <a:pt x="409" y="1925"/>
                                </a:lnTo>
                                <a:lnTo>
                                  <a:pt x="383" y="1899"/>
                                </a:lnTo>
                                <a:lnTo>
                                  <a:pt x="356" y="1881"/>
                                </a:lnTo>
                                <a:lnTo>
                                  <a:pt x="338" y="1863"/>
                                </a:lnTo>
                                <a:lnTo>
                                  <a:pt x="312" y="1845"/>
                                </a:lnTo>
                                <a:lnTo>
                                  <a:pt x="285" y="1819"/>
                                </a:lnTo>
                                <a:lnTo>
                                  <a:pt x="267" y="1801"/>
                                </a:lnTo>
                                <a:lnTo>
                                  <a:pt x="249" y="1774"/>
                                </a:lnTo>
                                <a:lnTo>
                                  <a:pt x="232" y="1757"/>
                                </a:lnTo>
                                <a:lnTo>
                                  <a:pt x="205" y="1730"/>
                                </a:lnTo>
                                <a:lnTo>
                                  <a:pt x="187" y="1703"/>
                                </a:lnTo>
                                <a:lnTo>
                                  <a:pt x="160" y="1677"/>
                                </a:lnTo>
                                <a:lnTo>
                                  <a:pt x="143" y="1650"/>
                                </a:lnTo>
                                <a:lnTo>
                                  <a:pt x="125" y="1624"/>
                                </a:lnTo>
                                <a:lnTo>
                                  <a:pt x="116" y="1597"/>
                                </a:lnTo>
                                <a:lnTo>
                                  <a:pt x="98" y="1570"/>
                                </a:lnTo>
                                <a:lnTo>
                                  <a:pt x="80" y="1544"/>
                                </a:lnTo>
                                <a:lnTo>
                                  <a:pt x="63" y="1508"/>
                                </a:lnTo>
                                <a:lnTo>
                                  <a:pt x="54" y="1482"/>
                                </a:lnTo>
                                <a:lnTo>
                                  <a:pt x="45" y="1446"/>
                                </a:lnTo>
                                <a:lnTo>
                                  <a:pt x="36" y="1411"/>
                                </a:lnTo>
                                <a:lnTo>
                                  <a:pt x="18" y="1375"/>
                                </a:lnTo>
                                <a:lnTo>
                                  <a:pt x="9" y="1349"/>
                                </a:lnTo>
                                <a:lnTo>
                                  <a:pt x="9" y="1313"/>
                                </a:lnTo>
                                <a:lnTo>
                                  <a:pt x="9" y="1278"/>
                                </a:lnTo>
                                <a:lnTo>
                                  <a:pt x="0" y="1269"/>
                                </a:lnTo>
                                <a:lnTo>
                                  <a:pt x="0" y="1260"/>
                                </a:lnTo>
                                <a:lnTo>
                                  <a:pt x="0" y="1242"/>
                                </a:lnTo>
                                <a:lnTo>
                                  <a:pt x="0" y="1215"/>
                                </a:lnTo>
                                <a:lnTo>
                                  <a:pt x="0" y="1198"/>
                                </a:lnTo>
                                <a:lnTo>
                                  <a:pt x="0" y="1180"/>
                                </a:lnTo>
                                <a:lnTo>
                                  <a:pt x="0" y="1162"/>
                                </a:lnTo>
                                <a:lnTo>
                                  <a:pt x="0" y="1144"/>
                                </a:lnTo>
                                <a:lnTo>
                                  <a:pt x="0" y="1127"/>
                                </a:lnTo>
                                <a:lnTo>
                                  <a:pt x="0" y="1109"/>
                                </a:lnTo>
                                <a:lnTo>
                                  <a:pt x="9" y="1091"/>
                                </a:lnTo>
                                <a:lnTo>
                                  <a:pt x="9" y="1065"/>
                                </a:lnTo>
                                <a:lnTo>
                                  <a:pt x="9" y="1047"/>
                                </a:lnTo>
                                <a:lnTo>
                                  <a:pt x="18" y="1020"/>
                                </a:lnTo>
                                <a:lnTo>
                                  <a:pt x="18" y="994"/>
                                </a:lnTo>
                                <a:lnTo>
                                  <a:pt x="27" y="976"/>
                                </a:lnTo>
                                <a:lnTo>
                                  <a:pt x="36" y="949"/>
                                </a:lnTo>
                                <a:lnTo>
                                  <a:pt x="45" y="932"/>
                                </a:lnTo>
                                <a:lnTo>
                                  <a:pt x="54" y="905"/>
                                </a:lnTo>
                                <a:lnTo>
                                  <a:pt x="63" y="878"/>
                                </a:lnTo>
                                <a:lnTo>
                                  <a:pt x="71" y="861"/>
                                </a:lnTo>
                                <a:lnTo>
                                  <a:pt x="80" y="834"/>
                                </a:lnTo>
                                <a:lnTo>
                                  <a:pt x="89" y="807"/>
                                </a:lnTo>
                                <a:lnTo>
                                  <a:pt x="107" y="790"/>
                                </a:lnTo>
                                <a:lnTo>
                                  <a:pt x="125" y="763"/>
                                </a:lnTo>
                                <a:lnTo>
                                  <a:pt x="143" y="745"/>
                                </a:lnTo>
                                <a:lnTo>
                                  <a:pt x="160" y="727"/>
                                </a:lnTo>
                                <a:lnTo>
                                  <a:pt x="178" y="710"/>
                                </a:lnTo>
                                <a:lnTo>
                                  <a:pt x="240" y="648"/>
                                </a:lnTo>
                                <a:lnTo>
                                  <a:pt x="240" y="648"/>
                                </a:lnTo>
                                <a:close/>
                              </a:path>
                            </a:pathLst>
                          </a:custGeom>
                          <a:solidFill>
                            <a:srgbClr val="ffff80"/>
                          </a:solidFill>
                          <a:ln w="0">
                            <a:noFill/>
                          </a:ln>
                        </wps:spPr>
                        <wps:style>
                          <a:lnRef idx="0"/>
                          <a:fillRef idx="0"/>
                          <a:effectRef idx="0"/>
                          <a:fontRef idx="minor"/>
                        </wps:style>
                        <wps:bodyPr/>
                      </wps:wsp>
                      <wps:wsp>
                        <wps:cNvSpPr/>
                        <wps:spPr>
                          <a:xfrm>
                            <a:off x="493920" y="1230480"/>
                            <a:ext cx="665640" cy="215280"/>
                          </a:xfrm>
                          <a:custGeom>
                            <a:avLst/>
                            <a:gdLst/>
                            <a:ahLst/>
                            <a:rect l="l" t="t" r="r" b="b"/>
                            <a:pathLst>
                              <a:path w="3379" h="1126">
                                <a:moveTo>
                                  <a:pt x="1005" y="292"/>
                                </a:moveTo>
                                <a:lnTo>
                                  <a:pt x="1041" y="328"/>
                                </a:lnTo>
                                <a:lnTo>
                                  <a:pt x="1032" y="328"/>
                                </a:lnTo>
                                <a:lnTo>
                                  <a:pt x="1005" y="328"/>
                                </a:lnTo>
                                <a:lnTo>
                                  <a:pt x="996" y="328"/>
                                </a:lnTo>
                                <a:lnTo>
                                  <a:pt x="978" y="337"/>
                                </a:lnTo>
                                <a:lnTo>
                                  <a:pt x="952" y="337"/>
                                </a:lnTo>
                                <a:lnTo>
                                  <a:pt x="934" y="346"/>
                                </a:lnTo>
                                <a:lnTo>
                                  <a:pt x="916" y="346"/>
                                </a:lnTo>
                                <a:lnTo>
                                  <a:pt x="890" y="346"/>
                                </a:lnTo>
                                <a:lnTo>
                                  <a:pt x="863" y="354"/>
                                </a:lnTo>
                                <a:lnTo>
                                  <a:pt x="836" y="354"/>
                                </a:lnTo>
                                <a:lnTo>
                                  <a:pt x="810" y="363"/>
                                </a:lnTo>
                                <a:lnTo>
                                  <a:pt x="774" y="372"/>
                                </a:lnTo>
                                <a:lnTo>
                                  <a:pt x="747" y="381"/>
                                </a:lnTo>
                                <a:lnTo>
                                  <a:pt x="721" y="390"/>
                                </a:lnTo>
                                <a:lnTo>
                                  <a:pt x="694" y="399"/>
                                </a:lnTo>
                                <a:lnTo>
                                  <a:pt x="667" y="408"/>
                                </a:lnTo>
                                <a:lnTo>
                                  <a:pt x="632" y="417"/>
                                </a:lnTo>
                                <a:lnTo>
                                  <a:pt x="614" y="425"/>
                                </a:lnTo>
                                <a:lnTo>
                                  <a:pt x="587" y="434"/>
                                </a:lnTo>
                                <a:lnTo>
                                  <a:pt x="561" y="452"/>
                                </a:lnTo>
                                <a:lnTo>
                                  <a:pt x="534" y="461"/>
                                </a:lnTo>
                                <a:lnTo>
                                  <a:pt x="516" y="479"/>
                                </a:lnTo>
                                <a:lnTo>
                                  <a:pt x="498" y="488"/>
                                </a:lnTo>
                                <a:lnTo>
                                  <a:pt x="481" y="505"/>
                                </a:lnTo>
                                <a:lnTo>
                                  <a:pt x="472" y="523"/>
                                </a:lnTo>
                                <a:lnTo>
                                  <a:pt x="463" y="541"/>
                                </a:lnTo>
                                <a:lnTo>
                                  <a:pt x="445" y="559"/>
                                </a:lnTo>
                                <a:lnTo>
                                  <a:pt x="445" y="585"/>
                                </a:lnTo>
                                <a:lnTo>
                                  <a:pt x="445" y="603"/>
                                </a:lnTo>
                                <a:lnTo>
                                  <a:pt x="454" y="621"/>
                                </a:lnTo>
                                <a:lnTo>
                                  <a:pt x="454" y="647"/>
                                </a:lnTo>
                                <a:lnTo>
                                  <a:pt x="463" y="665"/>
                                </a:lnTo>
                                <a:lnTo>
                                  <a:pt x="472" y="683"/>
                                </a:lnTo>
                                <a:lnTo>
                                  <a:pt x="481" y="701"/>
                                </a:lnTo>
                                <a:lnTo>
                                  <a:pt x="489" y="718"/>
                                </a:lnTo>
                                <a:lnTo>
                                  <a:pt x="507" y="736"/>
                                </a:lnTo>
                                <a:lnTo>
                                  <a:pt x="525" y="754"/>
                                </a:lnTo>
                                <a:lnTo>
                                  <a:pt x="543" y="771"/>
                                </a:lnTo>
                                <a:lnTo>
                                  <a:pt x="561" y="780"/>
                                </a:lnTo>
                                <a:lnTo>
                                  <a:pt x="578" y="798"/>
                                </a:lnTo>
                                <a:lnTo>
                                  <a:pt x="596" y="807"/>
                                </a:lnTo>
                                <a:lnTo>
                                  <a:pt x="623" y="825"/>
                                </a:lnTo>
                                <a:lnTo>
                                  <a:pt x="649" y="834"/>
                                </a:lnTo>
                                <a:lnTo>
                                  <a:pt x="667" y="842"/>
                                </a:lnTo>
                                <a:lnTo>
                                  <a:pt x="694" y="851"/>
                                </a:lnTo>
                                <a:lnTo>
                                  <a:pt x="721" y="869"/>
                                </a:lnTo>
                                <a:lnTo>
                                  <a:pt x="747" y="869"/>
                                </a:lnTo>
                                <a:lnTo>
                                  <a:pt x="774" y="878"/>
                                </a:lnTo>
                                <a:lnTo>
                                  <a:pt x="801" y="887"/>
                                </a:lnTo>
                                <a:lnTo>
                                  <a:pt x="836" y="887"/>
                                </a:lnTo>
                                <a:lnTo>
                                  <a:pt x="863" y="887"/>
                                </a:lnTo>
                                <a:lnTo>
                                  <a:pt x="890" y="887"/>
                                </a:lnTo>
                                <a:lnTo>
                                  <a:pt x="907" y="887"/>
                                </a:lnTo>
                                <a:lnTo>
                                  <a:pt x="916" y="887"/>
                                </a:lnTo>
                                <a:lnTo>
                                  <a:pt x="934" y="887"/>
                                </a:lnTo>
                                <a:lnTo>
                                  <a:pt x="952" y="896"/>
                                </a:lnTo>
                                <a:lnTo>
                                  <a:pt x="978" y="887"/>
                                </a:lnTo>
                                <a:lnTo>
                                  <a:pt x="1005" y="887"/>
                                </a:lnTo>
                                <a:lnTo>
                                  <a:pt x="1023" y="887"/>
                                </a:lnTo>
                                <a:lnTo>
                                  <a:pt x="1041" y="878"/>
                                </a:lnTo>
                                <a:lnTo>
                                  <a:pt x="1058" y="878"/>
                                </a:lnTo>
                                <a:lnTo>
                                  <a:pt x="1067" y="878"/>
                                </a:lnTo>
                                <a:lnTo>
                                  <a:pt x="1103" y="869"/>
                                </a:lnTo>
                                <a:lnTo>
                                  <a:pt x="1130" y="860"/>
                                </a:lnTo>
                                <a:lnTo>
                                  <a:pt x="1139" y="851"/>
                                </a:lnTo>
                                <a:lnTo>
                                  <a:pt x="1156" y="851"/>
                                </a:lnTo>
                                <a:lnTo>
                                  <a:pt x="1174" y="842"/>
                                </a:lnTo>
                                <a:lnTo>
                                  <a:pt x="1192" y="842"/>
                                </a:lnTo>
                                <a:lnTo>
                                  <a:pt x="1219" y="825"/>
                                </a:lnTo>
                                <a:lnTo>
                                  <a:pt x="1254" y="816"/>
                                </a:lnTo>
                                <a:lnTo>
                                  <a:pt x="1263" y="807"/>
                                </a:lnTo>
                                <a:lnTo>
                                  <a:pt x="1281" y="798"/>
                                </a:lnTo>
                                <a:lnTo>
                                  <a:pt x="1290" y="780"/>
                                </a:lnTo>
                                <a:lnTo>
                                  <a:pt x="1307" y="771"/>
                                </a:lnTo>
                                <a:lnTo>
                                  <a:pt x="1325" y="763"/>
                                </a:lnTo>
                                <a:lnTo>
                                  <a:pt x="1343" y="754"/>
                                </a:lnTo>
                                <a:lnTo>
                                  <a:pt x="1361" y="736"/>
                                </a:lnTo>
                                <a:lnTo>
                                  <a:pt x="1370" y="727"/>
                                </a:lnTo>
                                <a:lnTo>
                                  <a:pt x="1387" y="709"/>
                                </a:lnTo>
                                <a:lnTo>
                                  <a:pt x="1405" y="701"/>
                                </a:lnTo>
                                <a:lnTo>
                                  <a:pt x="1423" y="683"/>
                                </a:lnTo>
                                <a:lnTo>
                                  <a:pt x="1441" y="674"/>
                                </a:lnTo>
                                <a:lnTo>
                                  <a:pt x="1459" y="656"/>
                                </a:lnTo>
                                <a:lnTo>
                                  <a:pt x="1476" y="638"/>
                                </a:lnTo>
                                <a:lnTo>
                                  <a:pt x="1494" y="621"/>
                                </a:lnTo>
                                <a:lnTo>
                                  <a:pt x="1512" y="603"/>
                                </a:lnTo>
                                <a:lnTo>
                                  <a:pt x="1521" y="585"/>
                                </a:lnTo>
                                <a:lnTo>
                                  <a:pt x="1539" y="576"/>
                                </a:lnTo>
                                <a:lnTo>
                                  <a:pt x="1556" y="559"/>
                                </a:lnTo>
                                <a:lnTo>
                                  <a:pt x="1583" y="541"/>
                                </a:lnTo>
                                <a:lnTo>
                                  <a:pt x="1592" y="523"/>
                                </a:lnTo>
                                <a:lnTo>
                                  <a:pt x="1610" y="505"/>
                                </a:lnTo>
                                <a:lnTo>
                                  <a:pt x="1628" y="488"/>
                                </a:lnTo>
                                <a:lnTo>
                                  <a:pt x="1654" y="470"/>
                                </a:lnTo>
                                <a:lnTo>
                                  <a:pt x="1663" y="461"/>
                                </a:lnTo>
                                <a:lnTo>
                                  <a:pt x="1690" y="443"/>
                                </a:lnTo>
                                <a:lnTo>
                                  <a:pt x="1708" y="425"/>
                                </a:lnTo>
                                <a:lnTo>
                                  <a:pt x="1725" y="408"/>
                                </a:lnTo>
                                <a:lnTo>
                                  <a:pt x="1743" y="390"/>
                                </a:lnTo>
                                <a:lnTo>
                                  <a:pt x="1761" y="372"/>
                                </a:lnTo>
                                <a:lnTo>
                                  <a:pt x="1779" y="354"/>
                                </a:lnTo>
                                <a:lnTo>
                                  <a:pt x="1805" y="337"/>
                                </a:lnTo>
                                <a:lnTo>
                                  <a:pt x="1823" y="319"/>
                                </a:lnTo>
                                <a:lnTo>
                                  <a:pt x="1841" y="310"/>
                                </a:lnTo>
                                <a:lnTo>
                                  <a:pt x="1859" y="292"/>
                                </a:lnTo>
                                <a:lnTo>
                                  <a:pt x="1885" y="275"/>
                                </a:lnTo>
                                <a:lnTo>
                                  <a:pt x="1903" y="257"/>
                                </a:lnTo>
                                <a:lnTo>
                                  <a:pt x="1921" y="239"/>
                                </a:lnTo>
                                <a:lnTo>
                                  <a:pt x="1939" y="221"/>
                                </a:lnTo>
                                <a:lnTo>
                                  <a:pt x="1965" y="212"/>
                                </a:lnTo>
                                <a:lnTo>
                                  <a:pt x="1983" y="195"/>
                                </a:lnTo>
                                <a:lnTo>
                                  <a:pt x="2010" y="177"/>
                                </a:lnTo>
                                <a:lnTo>
                                  <a:pt x="2028" y="168"/>
                                </a:lnTo>
                                <a:lnTo>
                                  <a:pt x="2054" y="159"/>
                                </a:lnTo>
                                <a:lnTo>
                                  <a:pt x="2072" y="142"/>
                                </a:lnTo>
                                <a:lnTo>
                                  <a:pt x="2090" y="124"/>
                                </a:lnTo>
                                <a:lnTo>
                                  <a:pt x="2117" y="115"/>
                                </a:lnTo>
                                <a:lnTo>
                                  <a:pt x="2134" y="106"/>
                                </a:lnTo>
                                <a:lnTo>
                                  <a:pt x="2161" y="97"/>
                                </a:lnTo>
                                <a:lnTo>
                                  <a:pt x="2179" y="79"/>
                                </a:lnTo>
                                <a:lnTo>
                                  <a:pt x="2206" y="71"/>
                                </a:lnTo>
                                <a:lnTo>
                                  <a:pt x="2232" y="62"/>
                                </a:lnTo>
                                <a:lnTo>
                                  <a:pt x="2250" y="53"/>
                                </a:lnTo>
                                <a:lnTo>
                                  <a:pt x="2277" y="44"/>
                                </a:lnTo>
                                <a:lnTo>
                                  <a:pt x="2294" y="35"/>
                                </a:lnTo>
                                <a:lnTo>
                                  <a:pt x="2321" y="35"/>
                                </a:lnTo>
                                <a:lnTo>
                                  <a:pt x="2348" y="26"/>
                                </a:lnTo>
                                <a:lnTo>
                                  <a:pt x="2374" y="17"/>
                                </a:lnTo>
                                <a:lnTo>
                                  <a:pt x="2401" y="17"/>
                                </a:lnTo>
                                <a:lnTo>
                                  <a:pt x="2419" y="17"/>
                                </a:lnTo>
                                <a:lnTo>
                                  <a:pt x="2446" y="8"/>
                                </a:lnTo>
                                <a:lnTo>
                                  <a:pt x="2472" y="8"/>
                                </a:lnTo>
                                <a:lnTo>
                                  <a:pt x="2490" y="8"/>
                                </a:lnTo>
                                <a:lnTo>
                                  <a:pt x="2517" y="8"/>
                                </a:lnTo>
                                <a:lnTo>
                                  <a:pt x="2543" y="0"/>
                                </a:lnTo>
                                <a:lnTo>
                                  <a:pt x="2561" y="0"/>
                                </a:lnTo>
                                <a:lnTo>
                                  <a:pt x="2588" y="0"/>
                                </a:lnTo>
                                <a:lnTo>
                                  <a:pt x="2615" y="0"/>
                                </a:lnTo>
                                <a:lnTo>
                                  <a:pt x="2632" y="0"/>
                                </a:lnTo>
                                <a:lnTo>
                                  <a:pt x="2659" y="0"/>
                                </a:lnTo>
                                <a:lnTo>
                                  <a:pt x="2677" y="0"/>
                                </a:lnTo>
                                <a:lnTo>
                                  <a:pt x="2703" y="0"/>
                                </a:lnTo>
                                <a:lnTo>
                                  <a:pt x="2730" y="0"/>
                                </a:lnTo>
                                <a:lnTo>
                                  <a:pt x="2748" y="8"/>
                                </a:lnTo>
                                <a:lnTo>
                                  <a:pt x="2775" y="8"/>
                                </a:lnTo>
                                <a:lnTo>
                                  <a:pt x="2792" y="17"/>
                                </a:lnTo>
                                <a:lnTo>
                                  <a:pt x="2810" y="17"/>
                                </a:lnTo>
                                <a:lnTo>
                                  <a:pt x="2837" y="17"/>
                                </a:lnTo>
                                <a:lnTo>
                                  <a:pt x="2855" y="17"/>
                                </a:lnTo>
                                <a:lnTo>
                                  <a:pt x="2881" y="26"/>
                                </a:lnTo>
                                <a:lnTo>
                                  <a:pt x="2899" y="26"/>
                                </a:lnTo>
                                <a:lnTo>
                                  <a:pt x="2917" y="35"/>
                                </a:lnTo>
                                <a:lnTo>
                                  <a:pt x="2935" y="35"/>
                                </a:lnTo>
                                <a:lnTo>
                                  <a:pt x="2961" y="44"/>
                                </a:lnTo>
                                <a:lnTo>
                                  <a:pt x="2979" y="44"/>
                                </a:lnTo>
                                <a:lnTo>
                                  <a:pt x="2997" y="53"/>
                                </a:lnTo>
                                <a:lnTo>
                                  <a:pt x="3015" y="62"/>
                                </a:lnTo>
                                <a:lnTo>
                                  <a:pt x="3032" y="62"/>
                                </a:lnTo>
                                <a:lnTo>
                                  <a:pt x="3050" y="71"/>
                                </a:lnTo>
                                <a:lnTo>
                                  <a:pt x="3068" y="79"/>
                                </a:lnTo>
                                <a:lnTo>
                                  <a:pt x="3086" y="88"/>
                                </a:lnTo>
                                <a:lnTo>
                                  <a:pt x="3104" y="97"/>
                                </a:lnTo>
                                <a:lnTo>
                                  <a:pt x="3121" y="97"/>
                                </a:lnTo>
                                <a:lnTo>
                                  <a:pt x="3139" y="106"/>
                                </a:lnTo>
                                <a:lnTo>
                                  <a:pt x="3148" y="115"/>
                                </a:lnTo>
                                <a:lnTo>
                                  <a:pt x="3166" y="124"/>
                                </a:lnTo>
                                <a:lnTo>
                                  <a:pt x="3193" y="142"/>
                                </a:lnTo>
                                <a:lnTo>
                                  <a:pt x="3228" y="159"/>
                                </a:lnTo>
                                <a:lnTo>
                                  <a:pt x="3246" y="177"/>
                                </a:lnTo>
                                <a:lnTo>
                                  <a:pt x="3273" y="195"/>
                                </a:lnTo>
                                <a:lnTo>
                                  <a:pt x="3290" y="212"/>
                                </a:lnTo>
                                <a:lnTo>
                                  <a:pt x="3317" y="239"/>
                                </a:lnTo>
                                <a:lnTo>
                                  <a:pt x="3326" y="257"/>
                                </a:lnTo>
                                <a:lnTo>
                                  <a:pt x="3344" y="275"/>
                                </a:lnTo>
                                <a:lnTo>
                                  <a:pt x="3353" y="292"/>
                                </a:lnTo>
                                <a:lnTo>
                                  <a:pt x="3370" y="319"/>
                                </a:lnTo>
                                <a:lnTo>
                                  <a:pt x="3370" y="346"/>
                                </a:lnTo>
                                <a:lnTo>
                                  <a:pt x="3379" y="363"/>
                                </a:lnTo>
                                <a:lnTo>
                                  <a:pt x="3379" y="390"/>
                                </a:lnTo>
                                <a:lnTo>
                                  <a:pt x="3379" y="417"/>
                                </a:lnTo>
                                <a:lnTo>
                                  <a:pt x="3379" y="434"/>
                                </a:lnTo>
                                <a:lnTo>
                                  <a:pt x="3370" y="461"/>
                                </a:lnTo>
                                <a:lnTo>
                                  <a:pt x="3361" y="479"/>
                                </a:lnTo>
                                <a:lnTo>
                                  <a:pt x="3361" y="505"/>
                                </a:lnTo>
                                <a:lnTo>
                                  <a:pt x="3353" y="532"/>
                                </a:lnTo>
                                <a:lnTo>
                                  <a:pt x="3335" y="550"/>
                                </a:lnTo>
                                <a:lnTo>
                                  <a:pt x="3326" y="576"/>
                                </a:lnTo>
                                <a:lnTo>
                                  <a:pt x="3317" y="603"/>
                                </a:lnTo>
                                <a:lnTo>
                                  <a:pt x="3299" y="621"/>
                                </a:lnTo>
                                <a:lnTo>
                                  <a:pt x="3281" y="638"/>
                                </a:lnTo>
                                <a:lnTo>
                                  <a:pt x="3264" y="656"/>
                                </a:lnTo>
                                <a:lnTo>
                                  <a:pt x="3255" y="683"/>
                                </a:lnTo>
                                <a:lnTo>
                                  <a:pt x="3237" y="701"/>
                                </a:lnTo>
                                <a:lnTo>
                                  <a:pt x="3219" y="718"/>
                                </a:lnTo>
                                <a:lnTo>
                                  <a:pt x="3193" y="736"/>
                                </a:lnTo>
                                <a:lnTo>
                                  <a:pt x="3175" y="763"/>
                                </a:lnTo>
                                <a:lnTo>
                                  <a:pt x="3148" y="771"/>
                                </a:lnTo>
                                <a:lnTo>
                                  <a:pt x="3130" y="789"/>
                                </a:lnTo>
                                <a:lnTo>
                                  <a:pt x="3104" y="807"/>
                                </a:lnTo>
                                <a:lnTo>
                                  <a:pt x="3086" y="825"/>
                                </a:lnTo>
                                <a:lnTo>
                                  <a:pt x="3059" y="834"/>
                                </a:lnTo>
                                <a:lnTo>
                                  <a:pt x="3032" y="851"/>
                                </a:lnTo>
                                <a:lnTo>
                                  <a:pt x="3015" y="860"/>
                                </a:lnTo>
                                <a:lnTo>
                                  <a:pt x="2988" y="878"/>
                                </a:lnTo>
                                <a:lnTo>
                                  <a:pt x="2961" y="887"/>
                                </a:lnTo>
                                <a:lnTo>
                                  <a:pt x="2935" y="896"/>
                                </a:lnTo>
                                <a:lnTo>
                                  <a:pt x="2908" y="905"/>
                                </a:lnTo>
                                <a:lnTo>
                                  <a:pt x="2881" y="913"/>
                                </a:lnTo>
                                <a:lnTo>
                                  <a:pt x="2855" y="922"/>
                                </a:lnTo>
                                <a:lnTo>
                                  <a:pt x="2828" y="922"/>
                                </a:lnTo>
                                <a:lnTo>
                                  <a:pt x="2801" y="931"/>
                                </a:lnTo>
                                <a:lnTo>
                                  <a:pt x="2784" y="940"/>
                                </a:lnTo>
                                <a:lnTo>
                                  <a:pt x="2606" y="949"/>
                                </a:lnTo>
                                <a:lnTo>
                                  <a:pt x="2579" y="727"/>
                                </a:lnTo>
                                <a:lnTo>
                                  <a:pt x="2579" y="718"/>
                                </a:lnTo>
                                <a:lnTo>
                                  <a:pt x="2597" y="718"/>
                                </a:lnTo>
                                <a:lnTo>
                                  <a:pt x="2615" y="718"/>
                                </a:lnTo>
                                <a:lnTo>
                                  <a:pt x="2623" y="709"/>
                                </a:lnTo>
                                <a:lnTo>
                                  <a:pt x="2641" y="709"/>
                                </a:lnTo>
                                <a:lnTo>
                                  <a:pt x="2668" y="709"/>
                                </a:lnTo>
                                <a:lnTo>
                                  <a:pt x="2686" y="701"/>
                                </a:lnTo>
                                <a:lnTo>
                                  <a:pt x="2703" y="692"/>
                                </a:lnTo>
                                <a:lnTo>
                                  <a:pt x="2730" y="692"/>
                                </a:lnTo>
                                <a:lnTo>
                                  <a:pt x="2757" y="683"/>
                                </a:lnTo>
                                <a:lnTo>
                                  <a:pt x="2775" y="674"/>
                                </a:lnTo>
                                <a:lnTo>
                                  <a:pt x="2801" y="674"/>
                                </a:lnTo>
                                <a:lnTo>
                                  <a:pt x="2828" y="665"/>
                                </a:lnTo>
                                <a:lnTo>
                                  <a:pt x="2855" y="656"/>
                                </a:lnTo>
                                <a:lnTo>
                                  <a:pt x="2881" y="647"/>
                                </a:lnTo>
                                <a:lnTo>
                                  <a:pt x="2899" y="638"/>
                                </a:lnTo>
                                <a:lnTo>
                                  <a:pt x="2926" y="630"/>
                                </a:lnTo>
                                <a:lnTo>
                                  <a:pt x="2952" y="621"/>
                                </a:lnTo>
                                <a:lnTo>
                                  <a:pt x="2970" y="603"/>
                                </a:lnTo>
                                <a:lnTo>
                                  <a:pt x="2988" y="594"/>
                                </a:lnTo>
                                <a:lnTo>
                                  <a:pt x="3006" y="585"/>
                                </a:lnTo>
                                <a:lnTo>
                                  <a:pt x="3024" y="576"/>
                                </a:lnTo>
                                <a:lnTo>
                                  <a:pt x="3041" y="541"/>
                                </a:lnTo>
                                <a:lnTo>
                                  <a:pt x="3059" y="514"/>
                                </a:lnTo>
                                <a:lnTo>
                                  <a:pt x="3059" y="496"/>
                                </a:lnTo>
                                <a:lnTo>
                                  <a:pt x="3059" y="479"/>
                                </a:lnTo>
                                <a:lnTo>
                                  <a:pt x="3059" y="470"/>
                                </a:lnTo>
                                <a:lnTo>
                                  <a:pt x="3050" y="452"/>
                                </a:lnTo>
                                <a:lnTo>
                                  <a:pt x="3032" y="434"/>
                                </a:lnTo>
                                <a:lnTo>
                                  <a:pt x="3024" y="408"/>
                                </a:lnTo>
                                <a:lnTo>
                                  <a:pt x="3006" y="390"/>
                                </a:lnTo>
                                <a:lnTo>
                                  <a:pt x="2997" y="372"/>
                                </a:lnTo>
                                <a:lnTo>
                                  <a:pt x="2970" y="354"/>
                                </a:lnTo>
                                <a:lnTo>
                                  <a:pt x="2952" y="346"/>
                                </a:lnTo>
                                <a:lnTo>
                                  <a:pt x="2935" y="328"/>
                                </a:lnTo>
                                <a:lnTo>
                                  <a:pt x="2917" y="310"/>
                                </a:lnTo>
                                <a:lnTo>
                                  <a:pt x="2890" y="292"/>
                                </a:lnTo>
                                <a:lnTo>
                                  <a:pt x="2864" y="283"/>
                                </a:lnTo>
                                <a:lnTo>
                                  <a:pt x="2837" y="266"/>
                                </a:lnTo>
                                <a:lnTo>
                                  <a:pt x="2819" y="257"/>
                                </a:lnTo>
                                <a:lnTo>
                                  <a:pt x="2792" y="248"/>
                                </a:lnTo>
                                <a:lnTo>
                                  <a:pt x="2766" y="239"/>
                                </a:lnTo>
                                <a:lnTo>
                                  <a:pt x="2730" y="230"/>
                                </a:lnTo>
                                <a:lnTo>
                                  <a:pt x="2703" y="230"/>
                                </a:lnTo>
                                <a:lnTo>
                                  <a:pt x="2695" y="221"/>
                                </a:lnTo>
                                <a:lnTo>
                                  <a:pt x="2677" y="221"/>
                                </a:lnTo>
                                <a:lnTo>
                                  <a:pt x="2659" y="221"/>
                                </a:lnTo>
                                <a:lnTo>
                                  <a:pt x="2641" y="221"/>
                                </a:lnTo>
                                <a:lnTo>
                                  <a:pt x="2623" y="212"/>
                                </a:lnTo>
                                <a:lnTo>
                                  <a:pt x="2615" y="212"/>
                                </a:lnTo>
                                <a:lnTo>
                                  <a:pt x="2597" y="221"/>
                                </a:lnTo>
                                <a:lnTo>
                                  <a:pt x="2579" y="221"/>
                                </a:lnTo>
                                <a:lnTo>
                                  <a:pt x="2561" y="221"/>
                                </a:lnTo>
                                <a:lnTo>
                                  <a:pt x="2543" y="221"/>
                                </a:lnTo>
                                <a:lnTo>
                                  <a:pt x="2526" y="221"/>
                                </a:lnTo>
                                <a:lnTo>
                                  <a:pt x="2508" y="230"/>
                                </a:lnTo>
                                <a:lnTo>
                                  <a:pt x="2490" y="230"/>
                                </a:lnTo>
                                <a:lnTo>
                                  <a:pt x="2472" y="239"/>
                                </a:lnTo>
                                <a:lnTo>
                                  <a:pt x="2463" y="239"/>
                                </a:lnTo>
                                <a:lnTo>
                                  <a:pt x="2446" y="248"/>
                                </a:lnTo>
                                <a:lnTo>
                                  <a:pt x="2428" y="257"/>
                                </a:lnTo>
                                <a:lnTo>
                                  <a:pt x="2401" y="266"/>
                                </a:lnTo>
                                <a:lnTo>
                                  <a:pt x="2383" y="275"/>
                                </a:lnTo>
                                <a:lnTo>
                                  <a:pt x="2366" y="275"/>
                                </a:lnTo>
                                <a:lnTo>
                                  <a:pt x="2348" y="283"/>
                                </a:lnTo>
                                <a:lnTo>
                                  <a:pt x="2330" y="301"/>
                                </a:lnTo>
                                <a:lnTo>
                                  <a:pt x="2312" y="310"/>
                                </a:lnTo>
                                <a:lnTo>
                                  <a:pt x="2294" y="319"/>
                                </a:lnTo>
                                <a:lnTo>
                                  <a:pt x="2277" y="328"/>
                                </a:lnTo>
                                <a:lnTo>
                                  <a:pt x="2259" y="346"/>
                                </a:lnTo>
                                <a:lnTo>
                                  <a:pt x="2241" y="354"/>
                                </a:lnTo>
                                <a:lnTo>
                                  <a:pt x="2223" y="372"/>
                                </a:lnTo>
                                <a:lnTo>
                                  <a:pt x="2206" y="390"/>
                                </a:lnTo>
                                <a:lnTo>
                                  <a:pt x="2179" y="408"/>
                                </a:lnTo>
                                <a:lnTo>
                                  <a:pt x="2161" y="425"/>
                                </a:lnTo>
                                <a:lnTo>
                                  <a:pt x="2143" y="443"/>
                                </a:lnTo>
                                <a:lnTo>
                                  <a:pt x="2126" y="461"/>
                                </a:lnTo>
                                <a:lnTo>
                                  <a:pt x="2108" y="479"/>
                                </a:lnTo>
                                <a:lnTo>
                                  <a:pt x="2081" y="496"/>
                                </a:lnTo>
                                <a:lnTo>
                                  <a:pt x="2063" y="514"/>
                                </a:lnTo>
                                <a:lnTo>
                                  <a:pt x="2045" y="532"/>
                                </a:lnTo>
                                <a:lnTo>
                                  <a:pt x="2028" y="550"/>
                                </a:lnTo>
                                <a:lnTo>
                                  <a:pt x="2001" y="567"/>
                                </a:lnTo>
                                <a:lnTo>
                                  <a:pt x="1983" y="585"/>
                                </a:lnTo>
                                <a:lnTo>
                                  <a:pt x="1965" y="603"/>
                                </a:lnTo>
                                <a:lnTo>
                                  <a:pt x="1948" y="621"/>
                                </a:lnTo>
                                <a:lnTo>
                                  <a:pt x="1921" y="638"/>
                                </a:lnTo>
                                <a:lnTo>
                                  <a:pt x="1903" y="656"/>
                                </a:lnTo>
                                <a:lnTo>
                                  <a:pt x="1885" y="674"/>
                                </a:lnTo>
                                <a:lnTo>
                                  <a:pt x="1868" y="692"/>
                                </a:lnTo>
                                <a:lnTo>
                                  <a:pt x="1841" y="709"/>
                                </a:lnTo>
                                <a:lnTo>
                                  <a:pt x="1823" y="727"/>
                                </a:lnTo>
                                <a:lnTo>
                                  <a:pt x="1805" y="736"/>
                                </a:lnTo>
                                <a:lnTo>
                                  <a:pt x="1779" y="754"/>
                                </a:lnTo>
                                <a:lnTo>
                                  <a:pt x="1761" y="771"/>
                                </a:lnTo>
                                <a:lnTo>
                                  <a:pt x="1743" y="789"/>
                                </a:lnTo>
                                <a:lnTo>
                                  <a:pt x="1716" y="807"/>
                                </a:lnTo>
                                <a:lnTo>
                                  <a:pt x="1699" y="816"/>
                                </a:lnTo>
                                <a:lnTo>
                                  <a:pt x="1681" y="834"/>
                                </a:lnTo>
                                <a:lnTo>
                                  <a:pt x="1654" y="851"/>
                                </a:lnTo>
                                <a:lnTo>
                                  <a:pt x="1636" y="869"/>
                                </a:lnTo>
                                <a:lnTo>
                                  <a:pt x="1619" y="878"/>
                                </a:lnTo>
                                <a:lnTo>
                                  <a:pt x="1592" y="896"/>
                                </a:lnTo>
                                <a:lnTo>
                                  <a:pt x="1574" y="905"/>
                                </a:lnTo>
                                <a:lnTo>
                                  <a:pt x="1548" y="922"/>
                                </a:lnTo>
                                <a:lnTo>
                                  <a:pt x="1530" y="931"/>
                                </a:lnTo>
                                <a:lnTo>
                                  <a:pt x="1503" y="949"/>
                                </a:lnTo>
                                <a:lnTo>
                                  <a:pt x="1485" y="958"/>
                                </a:lnTo>
                                <a:lnTo>
                                  <a:pt x="1459" y="976"/>
                                </a:lnTo>
                                <a:lnTo>
                                  <a:pt x="1441" y="984"/>
                                </a:lnTo>
                                <a:lnTo>
                                  <a:pt x="1414" y="993"/>
                                </a:lnTo>
                                <a:lnTo>
                                  <a:pt x="1396" y="1002"/>
                                </a:lnTo>
                                <a:lnTo>
                                  <a:pt x="1370" y="1011"/>
                                </a:lnTo>
                                <a:lnTo>
                                  <a:pt x="1343" y="1029"/>
                                </a:lnTo>
                                <a:lnTo>
                                  <a:pt x="1316" y="1038"/>
                                </a:lnTo>
                                <a:lnTo>
                                  <a:pt x="1299" y="1047"/>
                                </a:lnTo>
                                <a:lnTo>
                                  <a:pt x="1272" y="1055"/>
                                </a:lnTo>
                                <a:lnTo>
                                  <a:pt x="1245" y="1064"/>
                                </a:lnTo>
                                <a:lnTo>
                                  <a:pt x="1219" y="1064"/>
                                </a:lnTo>
                                <a:lnTo>
                                  <a:pt x="1201" y="1073"/>
                                </a:lnTo>
                                <a:lnTo>
                                  <a:pt x="1174" y="1082"/>
                                </a:lnTo>
                                <a:lnTo>
                                  <a:pt x="1147" y="1091"/>
                                </a:lnTo>
                                <a:lnTo>
                                  <a:pt x="1121" y="1091"/>
                                </a:lnTo>
                                <a:lnTo>
                                  <a:pt x="1094" y="1100"/>
                                </a:lnTo>
                                <a:lnTo>
                                  <a:pt x="1067" y="1100"/>
                                </a:lnTo>
                                <a:lnTo>
                                  <a:pt x="1041" y="1109"/>
                                </a:lnTo>
                                <a:lnTo>
                                  <a:pt x="1014" y="1109"/>
                                </a:lnTo>
                                <a:lnTo>
                                  <a:pt x="987" y="1118"/>
                                </a:lnTo>
                                <a:lnTo>
                                  <a:pt x="952" y="1118"/>
                                </a:lnTo>
                                <a:lnTo>
                                  <a:pt x="925" y="1118"/>
                                </a:lnTo>
                                <a:lnTo>
                                  <a:pt x="898" y="1118"/>
                                </a:lnTo>
                                <a:lnTo>
                                  <a:pt x="872" y="1126"/>
                                </a:lnTo>
                                <a:lnTo>
                                  <a:pt x="845" y="1118"/>
                                </a:lnTo>
                                <a:lnTo>
                                  <a:pt x="810" y="1118"/>
                                </a:lnTo>
                                <a:lnTo>
                                  <a:pt x="783" y="1118"/>
                                </a:lnTo>
                                <a:lnTo>
                                  <a:pt x="756" y="1118"/>
                                </a:lnTo>
                                <a:lnTo>
                                  <a:pt x="721" y="1109"/>
                                </a:lnTo>
                                <a:lnTo>
                                  <a:pt x="694" y="1109"/>
                                </a:lnTo>
                                <a:lnTo>
                                  <a:pt x="658" y="1109"/>
                                </a:lnTo>
                                <a:lnTo>
                                  <a:pt x="632" y="1100"/>
                                </a:lnTo>
                                <a:lnTo>
                                  <a:pt x="596" y="1100"/>
                                </a:lnTo>
                                <a:lnTo>
                                  <a:pt x="569" y="1091"/>
                                </a:lnTo>
                                <a:lnTo>
                                  <a:pt x="543" y="1082"/>
                                </a:lnTo>
                                <a:lnTo>
                                  <a:pt x="516" y="1082"/>
                                </a:lnTo>
                                <a:lnTo>
                                  <a:pt x="481" y="1073"/>
                                </a:lnTo>
                                <a:lnTo>
                                  <a:pt x="463" y="1064"/>
                                </a:lnTo>
                                <a:lnTo>
                                  <a:pt x="436" y="1055"/>
                                </a:lnTo>
                                <a:lnTo>
                                  <a:pt x="409" y="1055"/>
                                </a:lnTo>
                                <a:lnTo>
                                  <a:pt x="383" y="1047"/>
                                </a:lnTo>
                                <a:lnTo>
                                  <a:pt x="356" y="1038"/>
                                </a:lnTo>
                                <a:lnTo>
                                  <a:pt x="338" y="1029"/>
                                </a:lnTo>
                                <a:lnTo>
                                  <a:pt x="320" y="1020"/>
                                </a:lnTo>
                                <a:lnTo>
                                  <a:pt x="294" y="1011"/>
                                </a:lnTo>
                                <a:lnTo>
                                  <a:pt x="276" y="1002"/>
                                </a:lnTo>
                                <a:lnTo>
                                  <a:pt x="258" y="993"/>
                                </a:lnTo>
                                <a:lnTo>
                                  <a:pt x="240" y="984"/>
                                </a:lnTo>
                                <a:lnTo>
                                  <a:pt x="223" y="976"/>
                                </a:lnTo>
                                <a:lnTo>
                                  <a:pt x="205" y="967"/>
                                </a:lnTo>
                                <a:lnTo>
                                  <a:pt x="187" y="958"/>
                                </a:lnTo>
                                <a:lnTo>
                                  <a:pt x="169" y="949"/>
                                </a:lnTo>
                                <a:lnTo>
                                  <a:pt x="152" y="940"/>
                                </a:lnTo>
                                <a:lnTo>
                                  <a:pt x="143" y="922"/>
                                </a:lnTo>
                                <a:lnTo>
                                  <a:pt x="125" y="913"/>
                                </a:lnTo>
                                <a:lnTo>
                                  <a:pt x="116" y="905"/>
                                </a:lnTo>
                                <a:lnTo>
                                  <a:pt x="89" y="887"/>
                                </a:lnTo>
                                <a:lnTo>
                                  <a:pt x="71" y="860"/>
                                </a:lnTo>
                                <a:lnTo>
                                  <a:pt x="54" y="842"/>
                                </a:lnTo>
                                <a:lnTo>
                                  <a:pt x="45" y="825"/>
                                </a:lnTo>
                                <a:lnTo>
                                  <a:pt x="27" y="798"/>
                                </a:lnTo>
                                <a:lnTo>
                                  <a:pt x="18" y="771"/>
                                </a:lnTo>
                                <a:lnTo>
                                  <a:pt x="9" y="745"/>
                                </a:lnTo>
                                <a:lnTo>
                                  <a:pt x="9" y="727"/>
                                </a:lnTo>
                                <a:lnTo>
                                  <a:pt x="0" y="692"/>
                                </a:lnTo>
                                <a:lnTo>
                                  <a:pt x="0" y="674"/>
                                </a:lnTo>
                                <a:lnTo>
                                  <a:pt x="9" y="647"/>
                                </a:lnTo>
                                <a:lnTo>
                                  <a:pt x="18" y="621"/>
                                </a:lnTo>
                                <a:lnTo>
                                  <a:pt x="18" y="594"/>
                                </a:lnTo>
                                <a:lnTo>
                                  <a:pt x="27" y="567"/>
                                </a:lnTo>
                                <a:lnTo>
                                  <a:pt x="45" y="541"/>
                                </a:lnTo>
                                <a:lnTo>
                                  <a:pt x="63" y="514"/>
                                </a:lnTo>
                                <a:lnTo>
                                  <a:pt x="80" y="488"/>
                                </a:lnTo>
                                <a:lnTo>
                                  <a:pt x="98" y="461"/>
                                </a:lnTo>
                                <a:lnTo>
                                  <a:pt x="125" y="434"/>
                                </a:lnTo>
                                <a:lnTo>
                                  <a:pt x="152" y="408"/>
                                </a:lnTo>
                                <a:lnTo>
                                  <a:pt x="1005" y="292"/>
                                </a:lnTo>
                                <a:lnTo>
                                  <a:pt x="1005" y="292"/>
                                </a:lnTo>
                                <a:close/>
                              </a:path>
                            </a:pathLst>
                          </a:custGeom>
                          <a:solidFill>
                            <a:srgbClr val="edde73"/>
                          </a:solidFill>
                          <a:ln w="0">
                            <a:noFill/>
                          </a:ln>
                        </wps:spPr>
                        <wps:style>
                          <a:lnRef idx="0"/>
                          <a:fillRef idx="0"/>
                          <a:effectRef idx="0"/>
                          <a:fontRef idx="minor"/>
                        </wps:style>
                        <wps:bodyPr/>
                      </wps:wsp>
                      <wps:wsp>
                        <wps:cNvSpPr/>
                        <wps:spPr>
                          <a:xfrm>
                            <a:off x="390600" y="1298520"/>
                            <a:ext cx="860400" cy="83160"/>
                          </a:xfrm>
                          <a:custGeom>
                            <a:avLst/>
                            <a:gdLst/>
                            <a:ahLst/>
                            <a:rect l="l" t="t" r="r" b="b"/>
                            <a:pathLst>
                              <a:path w="4366" h="435">
                                <a:moveTo>
                                  <a:pt x="338" y="276"/>
                                </a:moveTo>
                                <a:lnTo>
                                  <a:pt x="347" y="276"/>
                                </a:lnTo>
                                <a:lnTo>
                                  <a:pt x="373" y="267"/>
                                </a:lnTo>
                                <a:lnTo>
                                  <a:pt x="391" y="267"/>
                                </a:lnTo>
                                <a:lnTo>
                                  <a:pt x="409" y="267"/>
                                </a:lnTo>
                                <a:lnTo>
                                  <a:pt x="435" y="258"/>
                                </a:lnTo>
                                <a:lnTo>
                                  <a:pt x="462" y="258"/>
                                </a:lnTo>
                                <a:lnTo>
                                  <a:pt x="498" y="258"/>
                                </a:lnTo>
                                <a:lnTo>
                                  <a:pt x="524" y="249"/>
                                </a:lnTo>
                                <a:lnTo>
                                  <a:pt x="569" y="249"/>
                                </a:lnTo>
                                <a:lnTo>
                                  <a:pt x="613" y="240"/>
                                </a:lnTo>
                                <a:lnTo>
                                  <a:pt x="649" y="240"/>
                                </a:lnTo>
                                <a:lnTo>
                                  <a:pt x="702" y="231"/>
                                </a:lnTo>
                                <a:lnTo>
                                  <a:pt x="747" y="231"/>
                                </a:lnTo>
                                <a:lnTo>
                                  <a:pt x="809" y="222"/>
                                </a:lnTo>
                                <a:lnTo>
                                  <a:pt x="853" y="213"/>
                                </a:lnTo>
                                <a:lnTo>
                                  <a:pt x="916" y="213"/>
                                </a:lnTo>
                                <a:lnTo>
                                  <a:pt x="969" y="205"/>
                                </a:lnTo>
                                <a:lnTo>
                                  <a:pt x="1040" y="196"/>
                                </a:lnTo>
                                <a:lnTo>
                                  <a:pt x="1102" y="187"/>
                                </a:lnTo>
                                <a:lnTo>
                                  <a:pt x="1165" y="187"/>
                                </a:lnTo>
                                <a:lnTo>
                                  <a:pt x="1227" y="178"/>
                                </a:lnTo>
                                <a:lnTo>
                                  <a:pt x="1307" y="169"/>
                                </a:lnTo>
                                <a:lnTo>
                                  <a:pt x="1369" y="160"/>
                                </a:lnTo>
                                <a:lnTo>
                                  <a:pt x="1440" y="160"/>
                                </a:lnTo>
                                <a:lnTo>
                                  <a:pt x="1520" y="151"/>
                                </a:lnTo>
                                <a:lnTo>
                                  <a:pt x="1591" y="142"/>
                                </a:lnTo>
                                <a:lnTo>
                                  <a:pt x="1671" y="134"/>
                                </a:lnTo>
                                <a:lnTo>
                                  <a:pt x="1751" y="134"/>
                                </a:lnTo>
                                <a:lnTo>
                                  <a:pt x="1831" y="125"/>
                                </a:lnTo>
                                <a:lnTo>
                                  <a:pt x="1911" y="116"/>
                                </a:lnTo>
                                <a:lnTo>
                                  <a:pt x="1992" y="116"/>
                                </a:lnTo>
                                <a:lnTo>
                                  <a:pt x="2072" y="107"/>
                                </a:lnTo>
                                <a:lnTo>
                                  <a:pt x="2160" y="98"/>
                                </a:lnTo>
                                <a:lnTo>
                                  <a:pt x="2240" y="89"/>
                                </a:lnTo>
                                <a:lnTo>
                                  <a:pt x="2321" y="80"/>
                                </a:lnTo>
                                <a:lnTo>
                                  <a:pt x="2409" y="80"/>
                                </a:lnTo>
                                <a:lnTo>
                                  <a:pt x="2489" y="71"/>
                                </a:lnTo>
                                <a:lnTo>
                                  <a:pt x="2578" y="63"/>
                                </a:lnTo>
                                <a:lnTo>
                                  <a:pt x="2658" y="54"/>
                                </a:lnTo>
                                <a:lnTo>
                                  <a:pt x="2738" y="54"/>
                                </a:lnTo>
                                <a:lnTo>
                                  <a:pt x="2827" y="45"/>
                                </a:lnTo>
                                <a:lnTo>
                                  <a:pt x="2907" y="45"/>
                                </a:lnTo>
                                <a:lnTo>
                                  <a:pt x="2996" y="36"/>
                                </a:lnTo>
                                <a:lnTo>
                                  <a:pt x="3076" y="36"/>
                                </a:lnTo>
                                <a:lnTo>
                                  <a:pt x="3156" y="27"/>
                                </a:lnTo>
                                <a:lnTo>
                                  <a:pt x="3245" y="27"/>
                                </a:lnTo>
                                <a:lnTo>
                                  <a:pt x="3325" y="18"/>
                                </a:lnTo>
                                <a:lnTo>
                                  <a:pt x="3405" y="18"/>
                                </a:lnTo>
                                <a:lnTo>
                                  <a:pt x="3476" y="9"/>
                                </a:lnTo>
                                <a:lnTo>
                                  <a:pt x="3556" y="9"/>
                                </a:lnTo>
                                <a:lnTo>
                                  <a:pt x="3628" y="9"/>
                                </a:lnTo>
                                <a:lnTo>
                                  <a:pt x="3708" y="0"/>
                                </a:lnTo>
                                <a:lnTo>
                                  <a:pt x="3779" y="0"/>
                                </a:lnTo>
                                <a:lnTo>
                                  <a:pt x="3859" y="0"/>
                                </a:lnTo>
                                <a:lnTo>
                                  <a:pt x="3921" y="0"/>
                                </a:lnTo>
                                <a:lnTo>
                                  <a:pt x="3992" y="0"/>
                                </a:lnTo>
                                <a:lnTo>
                                  <a:pt x="4063" y="0"/>
                                </a:lnTo>
                                <a:lnTo>
                                  <a:pt x="4126" y="0"/>
                                </a:lnTo>
                                <a:lnTo>
                                  <a:pt x="4188" y="0"/>
                                </a:lnTo>
                                <a:lnTo>
                                  <a:pt x="4250" y="9"/>
                                </a:lnTo>
                                <a:lnTo>
                                  <a:pt x="4303" y="9"/>
                                </a:lnTo>
                                <a:lnTo>
                                  <a:pt x="4366" y="18"/>
                                </a:lnTo>
                                <a:lnTo>
                                  <a:pt x="4357" y="107"/>
                                </a:lnTo>
                                <a:lnTo>
                                  <a:pt x="4348" y="107"/>
                                </a:lnTo>
                                <a:lnTo>
                                  <a:pt x="4321" y="107"/>
                                </a:lnTo>
                                <a:lnTo>
                                  <a:pt x="4303" y="107"/>
                                </a:lnTo>
                                <a:lnTo>
                                  <a:pt x="4286" y="107"/>
                                </a:lnTo>
                                <a:lnTo>
                                  <a:pt x="4259" y="107"/>
                                </a:lnTo>
                                <a:lnTo>
                                  <a:pt x="4241" y="107"/>
                                </a:lnTo>
                                <a:lnTo>
                                  <a:pt x="4206" y="107"/>
                                </a:lnTo>
                                <a:lnTo>
                                  <a:pt x="4179" y="107"/>
                                </a:lnTo>
                                <a:lnTo>
                                  <a:pt x="4143" y="107"/>
                                </a:lnTo>
                                <a:lnTo>
                                  <a:pt x="4108" y="107"/>
                                </a:lnTo>
                                <a:lnTo>
                                  <a:pt x="4063" y="107"/>
                                </a:lnTo>
                                <a:lnTo>
                                  <a:pt x="4019" y="107"/>
                                </a:lnTo>
                                <a:lnTo>
                                  <a:pt x="3974" y="116"/>
                                </a:lnTo>
                                <a:lnTo>
                                  <a:pt x="3930" y="116"/>
                                </a:lnTo>
                                <a:lnTo>
                                  <a:pt x="3877" y="116"/>
                                </a:lnTo>
                                <a:lnTo>
                                  <a:pt x="3823" y="116"/>
                                </a:lnTo>
                                <a:lnTo>
                                  <a:pt x="3770" y="116"/>
                                </a:lnTo>
                                <a:lnTo>
                                  <a:pt x="3708" y="125"/>
                                </a:lnTo>
                                <a:lnTo>
                                  <a:pt x="3645" y="125"/>
                                </a:lnTo>
                                <a:lnTo>
                                  <a:pt x="3583" y="125"/>
                                </a:lnTo>
                                <a:lnTo>
                                  <a:pt x="3521" y="125"/>
                                </a:lnTo>
                                <a:lnTo>
                                  <a:pt x="3459" y="134"/>
                                </a:lnTo>
                                <a:lnTo>
                                  <a:pt x="3388" y="134"/>
                                </a:lnTo>
                                <a:lnTo>
                                  <a:pt x="3316" y="142"/>
                                </a:lnTo>
                                <a:lnTo>
                                  <a:pt x="3245" y="142"/>
                                </a:lnTo>
                                <a:lnTo>
                                  <a:pt x="3174" y="151"/>
                                </a:lnTo>
                                <a:lnTo>
                                  <a:pt x="3103" y="151"/>
                                </a:lnTo>
                                <a:lnTo>
                                  <a:pt x="3023" y="151"/>
                                </a:lnTo>
                                <a:lnTo>
                                  <a:pt x="2943" y="160"/>
                                </a:lnTo>
                                <a:lnTo>
                                  <a:pt x="2872" y="169"/>
                                </a:lnTo>
                                <a:lnTo>
                                  <a:pt x="2783" y="169"/>
                                </a:lnTo>
                                <a:lnTo>
                                  <a:pt x="2703" y="178"/>
                                </a:lnTo>
                                <a:lnTo>
                                  <a:pt x="2623" y="178"/>
                                </a:lnTo>
                                <a:lnTo>
                                  <a:pt x="2534" y="187"/>
                                </a:lnTo>
                                <a:lnTo>
                                  <a:pt x="2445" y="187"/>
                                </a:lnTo>
                                <a:lnTo>
                                  <a:pt x="2365" y="196"/>
                                </a:lnTo>
                                <a:lnTo>
                                  <a:pt x="2276" y="196"/>
                                </a:lnTo>
                                <a:lnTo>
                                  <a:pt x="2196" y="205"/>
                                </a:lnTo>
                                <a:lnTo>
                                  <a:pt x="2107" y="213"/>
                                </a:lnTo>
                                <a:lnTo>
                                  <a:pt x="2018" y="222"/>
                                </a:lnTo>
                                <a:lnTo>
                                  <a:pt x="1920" y="231"/>
                                </a:lnTo>
                                <a:lnTo>
                                  <a:pt x="1840" y="231"/>
                                </a:lnTo>
                                <a:lnTo>
                                  <a:pt x="1743" y="240"/>
                                </a:lnTo>
                                <a:lnTo>
                                  <a:pt x="1654" y="249"/>
                                </a:lnTo>
                                <a:lnTo>
                                  <a:pt x="1565" y="258"/>
                                </a:lnTo>
                                <a:lnTo>
                                  <a:pt x="1476" y="267"/>
                                </a:lnTo>
                                <a:lnTo>
                                  <a:pt x="1387" y="276"/>
                                </a:lnTo>
                                <a:lnTo>
                                  <a:pt x="1298" y="284"/>
                                </a:lnTo>
                                <a:lnTo>
                                  <a:pt x="1200" y="293"/>
                                </a:lnTo>
                                <a:lnTo>
                                  <a:pt x="1111" y="302"/>
                                </a:lnTo>
                                <a:lnTo>
                                  <a:pt x="1022" y="311"/>
                                </a:lnTo>
                                <a:lnTo>
                                  <a:pt x="924" y="320"/>
                                </a:lnTo>
                                <a:lnTo>
                                  <a:pt x="844" y="329"/>
                                </a:lnTo>
                                <a:lnTo>
                                  <a:pt x="756" y="338"/>
                                </a:lnTo>
                                <a:lnTo>
                                  <a:pt x="658" y="347"/>
                                </a:lnTo>
                                <a:lnTo>
                                  <a:pt x="569" y="364"/>
                                </a:lnTo>
                                <a:lnTo>
                                  <a:pt x="480" y="373"/>
                                </a:lnTo>
                                <a:lnTo>
                                  <a:pt x="400" y="382"/>
                                </a:lnTo>
                                <a:lnTo>
                                  <a:pt x="311" y="400"/>
                                </a:lnTo>
                                <a:lnTo>
                                  <a:pt x="222" y="409"/>
                                </a:lnTo>
                                <a:lnTo>
                                  <a:pt x="142" y="417"/>
                                </a:lnTo>
                                <a:lnTo>
                                  <a:pt x="62" y="435"/>
                                </a:lnTo>
                                <a:lnTo>
                                  <a:pt x="0" y="320"/>
                                </a:lnTo>
                                <a:lnTo>
                                  <a:pt x="338" y="276"/>
                                </a:lnTo>
                                <a:lnTo>
                                  <a:pt x="338" y="276"/>
                                </a:lnTo>
                                <a:close/>
                              </a:path>
                            </a:pathLst>
                          </a:custGeom>
                          <a:solidFill>
                            <a:srgbClr val="edde73"/>
                          </a:solidFill>
                          <a:ln w="0">
                            <a:noFill/>
                          </a:ln>
                        </wps:spPr>
                        <wps:style>
                          <a:lnRef idx="0"/>
                          <a:fillRef idx="0"/>
                          <a:effectRef idx="0"/>
                          <a:fontRef idx="minor"/>
                        </wps:style>
                        <wps:bodyPr/>
                      </wps:wsp>
                      <wps:wsp>
                        <wps:cNvSpPr/>
                        <wps:spPr>
                          <a:xfrm>
                            <a:off x="506160" y="0"/>
                            <a:ext cx="870480" cy="1060560"/>
                          </a:xfrm>
                          <a:custGeom>
                            <a:avLst/>
                            <a:gdLst/>
                            <a:ahLst/>
                            <a:rect l="l" t="t" r="r" b="b"/>
                            <a:pathLst>
                              <a:path w="4419" h="5537">
                                <a:moveTo>
                                  <a:pt x="2374" y="684"/>
                                </a:moveTo>
                                <a:lnTo>
                                  <a:pt x="2374" y="675"/>
                                </a:lnTo>
                                <a:lnTo>
                                  <a:pt x="2383" y="675"/>
                                </a:lnTo>
                                <a:lnTo>
                                  <a:pt x="2400" y="666"/>
                                </a:lnTo>
                                <a:lnTo>
                                  <a:pt x="2418" y="648"/>
                                </a:lnTo>
                                <a:lnTo>
                                  <a:pt x="2436" y="630"/>
                                </a:lnTo>
                                <a:lnTo>
                                  <a:pt x="2463" y="604"/>
                                </a:lnTo>
                                <a:lnTo>
                                  <a:pt x="2472" y="595"/>
                                </a:lnTo>
                                <a:lnTo>
                                  <a:pt x="2489" y="586"/>
                                </a:lnTo>
                                <a:lnTo>
                                  <a:pt x="2507" y="568"/>
                                </a:lnTo>
                                <a:lnTo>
                                  <a:pt x="2525" y="559"/>
                                </a:lnTo>
                                <a:lnTo>
                                  <a:pt x="2543" y="542"/>
                                </a:lnTo>
                                <a:lnTo>
                                  <a:pt x="2560" y="524"/>
                                </a:lnTo>
                                <a:lnTo>
                                  <a:pt x="2578" y="506"/>
                                </a:lnTo>
                                <a:lnTo>
                                  <a:pt x="2605" y="497"/>
                                </a:lnTo>
                                <a:lnTo>
                                  <a:pt x="2623" y="480"/>
                                </a:lnTo>
                                <a:lnTo>
                                  <a:pt x="2640" y="462"/>
                                </a:lnTo>
                                <a:lnTo>
                                  <a:pt x="2667" y="444"/>
                                </a:lnTo>
                                <a:lnTo>
                                  <a:pt x="2694" y="435"/>
                                </a:lnTo>
                                <a:lnTo>
                                  <a:pt x="2721" y="409"/>
                                </a:lnTo>
                                <a:lnTo>
                                  <a:pt x="2738" y="391"/>
                                </a:lnTo>
                                <a:lnTo>
                                  <a:pt x="2765" y="382"/>
                                </a:lnTo>
                                <a:lnTo>
                                  <a:pt x="2792" y="364"/>
                                </a:lnTo>
                                <a:lnTo>
                                  <a:pt x="2818" y="347"/>
                                </a:lnTo>
                                <a:lnTo>
                                  <a:pt x="2854" y="329"/>
                                </a:lnTo>
                                <a:lnTo>
                                  <a:pt x="2881" y="311"/>
                                </a:lnTo>
                                <a:lnTo>
                                  <a:pt x="2907" y="293"/>
                                </a:lnTo>
                                <a:lnTo>
                                  <a:pt x="2934" y="276"/>
                                </a:lnTo>
                                <a:lnTo>
                                  <a:pt x="2961" y="258"/>
                                </a:lnTo>
                                <a:lnTo>
                                  <a:pt x="2987" y="240"/>
                                </a:lnTo>
                                <a:lnTo>
                                  <a:pt x="3023" y="222"/>
                                </a:lnTo>
                                <a:lnTo>
                                  <a:pt x="3050" y="213"/>
                                </a:lnTo>
                                <a:lnTo>
                                  <a:pt x="3076" y="196"/>
                                </a:lnTo>
                                <a:lnTo>
                                  <a:pt x="3112" y="178"/>
                                </a:lnTo>
                                <a:lnTo>
                                  <a:pt x="3147" y="160"/>
                                </a:lnTo>
                                <a:lnTo>
                                  <a:pt x="3174" y="142"/>
                                </a:lnTo>
                                <a:lnTo>
                                  <a:pt x="3210" y="134"/>
                                </a:lnTo>
                                <a:lnTo>
                                  <a:pt x="3236" y="116"/>
                                </a:lnTo>
                                <a:lnTo>
                                  <a:pt x="3272" y="107"/>
                                </a:lnTo>
                                <a:lnTo>
                                  <a:pt x="3298" y="89"/>
                                </a:lnTo>
                                <a:lnTo>
                                  <a:pt x="3334" y="80"/>
                                </a:lnTo>
                                <a:lnTo>
                                  <a:pt x="3370" y="71"/>
                                </a:lnTo>
                                <a:lnTo>
                                  <a:pt x="3405" y="63"/>
                                </a:lnTo>
                                <a:lnTo>
                                  <a:pt x="3432" y="54"/>
                                </a:lnTo>
                                <a:lnTo>
                                  <a:pt x="3467" y="36"/>
                                </a:lnTo>
                                <a:lnTo>
                                  <a:pt x="3494" y="27"/>
                                </a:lnTo>
                                <a:lnTo>
                                  <a:pt x="3530" y="27"/>
                                </a:lnTo>
                                <a:lnTo>
                                  <a:pt x="3556" y="18"/>
                                </a:lnTo>
                                <a:lnTo>
                                  <a:pt x="3592" y="9"/>
                                </a:lnTo>
                                <a:lnTo>
                                  <a:pt x="3627" y="9"/>
                                </a:lnTo>
                                <a:lnTo>
                                  <a:pt x="3663" y="9"/>
                                </a:lnTo>
                                <a:lnTo>
                                  <a:pt x="3690" y="0"/>
                                </a:lnTo>
                                <a:lnTo>
                                  <a:pt x="3716" y="0"/>
                                </a:lnTo>
                                <a:lnTo>
                                  <a:pt x="3752" y="0"/>
                                </a:lnTo>
                                <a:lnTo>
                                  <a:pt x="3779" y="0"/>
                                </a:lnTo>
                                <a:lnTo>
                                  <a:pt x="3814" y="0"/>
                                </a:lnTo>
                                <a:lnTo>
                                  <a:pt x="3841" y="9"/>
                                </a:lnTo>
                                <a:lnTo>
                                  <a:pt x="3876" y="18"/>
                                </a:lnTo>
                                <a:lnTo>
                                  <a:pt x="3903" y="18"/>
                                </a:lnTo>
                                <a:lnTo>
                                  <a:pt x="3930" y="27"/>
                                </a:lnTo>
                                <a:lnTo>
                                  <a:pt x="3965" y="36"/>
                                </a:lnTo>
                                <a:lnTo>
                                  <a:pt x="3983" y="45"/>
                                </a:lnTo>
                                <a:lnTo>
                                  <a:pt x="4010" y="54"/>
                                </a:lnTo>
                                <a:lnTo>
                                  <a:pt x="4037" y="63"/>
                                </a:lnTo>
                                <a:lnTo>
                                  <a:pt x="4063" y="80"/>
                                </a:lnTo>
                                <a:lnTo>
                                  <a:pt x="4081" y="89"/>
                                </a:lnTo>
                                <a:lnTo>
                                  <a:pt x="4108" y="107"/>
                                </a:lnTo>
                                <a:lnTo>
                                  <a:pt x="4125" y="116"/>
                                </a:lnTo>
                                <a:lnTo>
                                  <a:pt x="4143" y="134"/>
                                </a:lnTo>
                                <a:lnTo>
                                  <a:pt x="4161" y="151"/>
                                </a:lnTo>
                                <a:lnTo>
                                  <a:pt x="4179" y="169"/>
                                </a:lnTo>
                                <a:lnTo>
                                  <a:pt x="4197" y="187"/>
                                </a:lnTo>
                                <a:lnTo>
                                  <a:pt x="4214" y="205"/>
                                </a:lnTo>
                                <a:lnTo>
                                  <a:pt x="4232" y="222"/>
                                </a:lnTo>
                                <a:lnTo>
                                  <a:pt x="4250" y="240"/>
                                </a:lnTo>
                                <a:lnTo>
                                  <a:pt x="4259" y="258"/>
                                </a:lnTo>
                                <a:lnTo>
                                  <a:pt x="4268" y="276"/>
                                </a:lnTo>
                                <a:lnTo>
                                  <a:pt x="4285" y="293"/>
                                </a:lnTo>
                                <a:lnTo>
                                  <a:pt x="4294" y="320"/>
                                </a:lnTo>
                                <a:lnTo>
                                  <a:pt x="4303" y="338"/>
                                </a:lnTo>
                                <a:lnTo>
                                  <a:pt x="4321" y="355"/>
                                </a:lnTo>
                                <a:lnTo>
                                  <a:pt x="4330" y="382"/>
                                </a:lnTo>
                                <a:lnTo>
                                  <a:pt x="4339" y="400"/>
                                </a:lnTo>
                                <a:lnTo>
                                  <a:pt x="4339" y="426"/>
                                </a:lnTo>
                                <a:lnTo>
                                  <a:pt x="4348" y="444"/>
                                </a:lnTo>
                                <a:lnTo>
                                  <a:pt x="4357" y="471"/>
                                </a:lnTo>
                                <a:lnTo>
                                  <a:pt x="4366" y="488"/>
                                </a:lnTo>
                                <a:lnTo>
                                  <a:pt x="4374" y="515"/>
                                </a:lnTo>
                                <a:lnTo>
                                  <a:pt x="4374" y="533"/>
                                </a:lnTo>
                                <a:lnTo>
                                  <a:pt x="4383" y="559"/>
                                </a:lnTo>
                                <a:lnTo>
                                  <a:pt x="4392" y="586"/>
                                </a:lnTo>
                                <a:lnTo>
                                  <a:pt x="4392" y="604"/>
                                </a:lnTo>
                                <a:lnTo>
                                  <a:pt x="4401" y="622"/>
                                </a:lnTo>
                                <a:lnTo>
                                  <a:pt x="4401" y="639"/>
                                </a:lnTo>
                                <a:lnTo>
                                  <a:pt x="4401" y="666"/>
                                </a:lnTo>
                                <a:lnTo>
                                  <a:pt x="4401" y="684"/>
                                </a:lnTo>
                                <a:lnTo>
                                  <a:pt x="4410" y="701"/>
                                </a:lnTo>
                                <a:lnTo>
                                  <a:pt x="4410" y="728"/>
                                </a:lnTo>
                                <a:lnTo>
                                  <a:pt x="4410" y="746"/>
                                </a:lnTo>
                                <a:lnTo>
                                  <a:pt x="4410" y="764"/>
                                </a:lnTo>
                                <a:lnTo>
                                  <a:pt x="4410" y="781"/>
                                </a:lnTo>
                                <a:lnTo>
                                  <a:pt x="4410" y="808"/>
                                </a:lnTo>
                                <a:lnTo>
                                  <a:pt x="4410" y="826"/>
                                </a:lnTo>
                                <a:lnTo>
                                  <a:pt x="4410" y="843"/>
                                </a:lnTo>
                                <a:lnTo>
                                  <a:pt x="4410" y="852"/>
                                </a:lnTo>
                                <a:lnTo>
                                  <a:pt x="4410" y="870"/>
                                </a:lnTo>
                                <a:lnTo>
                                  <a:pt x="4419" y="888"/>
                                </a:lnTo>
                                <a:lnTo>
                                  <a:pt x="4410" y="923"/>
                                </a:lnTo>
                                <a:lnTo>
                                  <a:pt x="4410" y="950"/>
                                </a:lnTo>
                                <a:lnTo>
                                  <a:pt x="4410" y="968"/>
                                </a:lnTo>
                                <a:lnTo>
                                  <a:pt x="4410" y="994"/>
                                </a:lnTo>
                                <a:lnTo>
                                  <a:pt x="4410" y="1003"/>
                                </a:lnTo>
                                <a:lnTo>
                                  <a:pt x="4410" y="1021"/>
                                </a:lnTo>
                                <a:lnTo>
                                  <a:pt x="4410" y="1030"/>
                                </a:lnTo>
                                <a:lnTo>
                                  <a:pt x="4410" y="1030"/>
                                </a:lnTo>
                                <a:lnTo>
                                  <a:pt x="4410" y="1039"/>
                                </a:lnTo>
                                <a:lnTo>
                                  <a:pt x="4410" y="1047"/>
                                </a:lnTo>
                                <a:lnTo>
                                  <a:pt x="4401" y="1065"/>
                                </a:lnTo>
                                <a:lnTo>
                                  <a:pt x="4401" y="1083"/>
                                </a:lnTo>
                                <a:lnTo>
                                  <a:pt x="4392" y="1101"/>
                                </a:lnTo>
                                <a:lnTo>
                                  <a:pt x="4392" y="1118"/>
                                </a:lnTo>
                                <a:lnTo>
                                  <a:pt x="4392" y="1136"/>
                                </a:lnTo>
                                <a:lnTo>
                                  <a:pt x="4392" y="1154"/>
                                </a:lnTo>
                                <a:lnTo>
                                  <a:pt x="4383" y="1172"/>
                                </a:lnTo>
                                <a:lnTo>
                                  <a:pt x="4383" y="1198"/>
                                </a:lnTo>
                                <a:lnTo>
                                  <a:pt x="4374" y="1225"/>
                                </a:lnTo>
                                <a:lnTo>
                                  <a:pt x="4374" y="1252"/>
                                </a:lnTo>
                                <a:lnTo>
                                  <a:pt x="4366" y="1278"/>
                                </a:lnTo>
                                <a:lnTo>
                                  <a:pt x="4357" y="1305"/>
                                </a:lnTo>
                                <a:lnTo>
                                  <a:pt x="4357" y="1331"/>
                                </a:lnTo>
                                <a:lnTo>
                                  <a:pt x="4348" y="1367"/>
                                </a:lnTo>
                                <a:lnTo>
                                  <a:pt x="4339" y="1394"/>
                                </a:lnTo>
                                <a:lnTo>
                                  <a:pt x="4330" y="1429"/>
                                </a:lnTo>
                                <a:lnTo>
                                  <a:pt x="4321" y="1465"/>
                                </a:lnTo>
                                <a:lnTo>
                                  <a:pt x="4312" y="1500"/>
                                </a:lnTo>
                                <a:lnTo>
                                  <a:pt x="4303" y="1535"/>
                                </a:lnTo>
                                <a:lnTo>
                                  <a:pt x="4294" y="1571"/>
                                </a:lnTo>
                                <a:lnTo>
                                  <a:pt x="4277" y="1615"/>
                                </a:lnTo>
                                <a:lnTo>
                                  <a:pt x="4268" y="1660"/>
                                </a:lnTo>
                                <a:lnTo>
                                  <a:pt x="4259" y="1695"/>
                                </a:lnTo>
                                <a:lnTo>
                                  <a:pt x="4241" y="1740"/>
                                </a:lnTo>
                                <a:lnTo>
                                  <a:pt x="4232" y="1784"/>
                                </a:lnTo>
                                <a:lnTo>
                                  <a:pt x="4214" y="1828"/>
                                </a:lnTo>
                                <a:lnTo>
                                  <a:pt x="4197" y="1873"/>
                                </a:lnTo>
                                <a:lnTo>
                                  <a:pt x="4179" y="1926"/>
                                </a:lnTo>
                                <a:lnTo>
                                  <a:pt x="4161" y="1970"/>
                                </a:lnTo>
                                <a:lnTo>
                                  <a:pt x="4143" y="2015"/>
                                </a:lnTo>
                                <a:lnTo>
                                  <a:pt x="4125" y="2068"/>
                                </a:lnTo>
                                <a:lnTo>
                                  <a:pt x="4108" y="2121"/>
                                </a:lnTo>
                                <a:lnTo>
                                  <a:pt x="4081" y="2165"/>
                                </a:lnTo>
                                <a:lnTo>
                                  <a:pt x="4063" y="2219"/>
                                </a:lnTo>
                                <a:lnTo>
                                  <a:pt x="4037" y="2272"/>
                                </a:lnTo>
                                <a:lnTo>
                                  <a:pt x="4010" y="2325"/>
                                </a:lnTo>
                                <a:lnTo>
                                  <a:pt x="3992" y="2378"/>
                                </a:lnTo>
                                <a:lnTo>
                                  <a:pt x="3965" y="2432"/>
                                </a:lnTo>
                                <a:lnTo>
                                  <a:pt x="3939" y="2494"/>
                                </a:lnTo>
                                <a:lnTo>
                                  <a:pt x="3912" y="2547"/>
                                </a:lnTo>
                                <a:lnTo>
                                  <a:pt x="3876" y="2609"/>
                                </a:lnTo>
                                <a:lnTo>
                                  <a:pt x="3850" y="2662"/>
                                </a:lnTo>
                                <a:lnTo>
                                  <a:pt x="3814" y="2724"/>
                                </a:lnTo>
                                <a:lnTo>
                                  <a:pt x="3779" y="2778"/>
                                </a:lnTo>
                                <a:lnTo>
                                  <a:pt x="3743" y="2840"/>
                                </a:lnTo>
                                <a:lnTo>
                                  <a:pt x="3716" y="2893"/>
                                </a:lnTo>
                                <a:lnTo>
                                  <a:pt x="3672" y="2955"/>
                                </a:lnTo>
                                <a:lnTo>
                                  <a:pt x="3636" y="3017"/>
                                </a:lnTo>
                                <a:lnTo>
                                  <a:pt x="3601" y="3071"/>
                                </a:lnTo>
                                <a:lnTo>
                                  <a:pt x="3565" y="3142"/>
                                </a:lnTo>
                                <a:lnTo>
                                  <a:pt x="3521" y="3195"/>
                                </a:lnTo>
                                <a:lnTo>
                                  <a:pt x="3476" y="3257"/>
                                </a:lnTo>
                                <a:lnTo>
                                  <a:pt x="3432" y="3319"/>
                                </a:lnTo>
                                <a:lnTo>
                                  <a:pt x="3387" y="3381"/>
                                </a:lnTo>
                                <a:lnTo>
                                  <a:pt x="3334" y="3443"/>
                                </a:lnTo>
                                <a:lnTo>
                                  <a:pt x="3290" y="3505"/>
                                </a:lnTo>
                                <a:lnTo>
                                  <a:pt x="3245" y="3567"/>
                                </a:lnTo>
                                <a:lnTo>
                                  <a:pt x="3192" y="3630"/>
                                </a:lnTo>
                                <a:lnTo>
                                  <a:pt x="3138" y="3692"/>
                                </a:lnTo>
                                <a:lnTo>
                                  <a:pt x="3085" y="3754"/>
                                </a:lnTo>
                                <a:lnTo>
                                  <a:pt x="3032" y="3807"/>
                                </a:lnTo>
                                <a:lnTo>
                                  <a:pt x="2987" y="3869"/>
                                </a:lnTo>
                                <a:lnTo>
                                  <a:pt x="2934" y="3922"/>
                                </a:lnTo>
                                <a:lnTo>
                                  <a:pt x="2881" y="3976"/>
                                </a:lnTo>
                                <a:lnTo>
                                  <a:pt x="2827" y="4038"/>
                                </a:lnTo>
                                <a:lnTo>
                                  <a:pt x="2783" y="4091"/>
                                </a:lnTo>
                                <a:lnTo>
                                  <a:pt x="2729" y="4135"/>
                                </a:lnTo>
                                <a:lnTo>
                                  <a:pt x="2676" y="4189"/>
                                </a:lnTo>
                                <a:lnTo>
                                  <a:pt x="2632" y="4233"/>
                                </a:lnTo>
                                <a:lnTo>
                                  <a:pt x="2587" y="4286"/>
                                </a:lnTo>
                                <a:lnTo>
                                  <a:pt x="2534" y="4331"/>
                                </a:lnTo>
                                <a:lnTo>
                                  <a:pt x="2489" y="4375"/>
                                </a:lnTo>
                                <a:lnTo>
                                  <a:pt x="2436" y="4419"/>
                                </a:lnTo>
                                <a:lnTo>
                                  <a:pt x="2392" y="4464"/>
                                </a:lnTo>
                                <a:lnTo>
                                  <a:pt x="2347" y="4499"/>
                                </a:lnTo>
                                <a:lnTo>
                                  <a:pt x="2294" y="4543"/>
                                </a:lnTo>
                                <a:lnTo>
                                  <a:pt x="2249" y="4579"/>
                                </a:lnTo>
                                <a:lnTo>
                                  <a:pt x="2214" y="4623"/>
                                </a:lnTo>
                                <a:lnTo>
                                  <a:pt x="2160" y="4659"/>
                                </a:lnTo>
                                <a:lnTo>
                                  <a:pt x="2116" y="4694"/>
                                </a:lnTo>
                                <a:lnTo>
                                  <a:pt x="2080" y="4730"/>
                                </a:lnTo>
                                <a:lnTo>
                                  <a:pt x="2036" y="4765"/>
                                </a:lnTo>
                                <a:lnTo>
                                  <a:pt x="1991" y="4792"/>
                                </a:lnTo>
                                <a:lnTo>
                                  <a:pt x="1956" y="4827"/>
                                </a:lnTo>
                                <a:lnTo>
                                  <a:pt x="1911" y="4863"/>
                                </a:lnTo>
                                <a:lnTo>
                                  <a:pt x="1876" y="4890"/>
                                </a:lnTo>
                                <a:lnTo>
                                  <a:pt x="1831" y="4916"/>
                                </a:lnTo>
                                <a:lnTo>
                                  <a:pt x="1796" y="4952"/>
                                </a:lnTo>
                                <a:lnTo>
                                  <a:pt x="1760" y="4978"/>
                                </a:lnTo>
                                <a:lnTo>
                                  <a:pt x="1725" y="5005"/>
                                </a:lnTo>
                                <a:lnTo>
                                  <a:pt x="1689" y="5023"/>
                                </a:lnTo>
                                <a:lnTo>
                                  <a:pt x="1653" y="5049"/>
                                </a:lnTo>
                                <a:lnTo>
                                  <a:pt x="1618" y="5076"/>
                                </a:lnTo>
                                <a:lnTo>
                                  <a:pt x="1582" y="5094"/>
                                </a:lnTo>
                                <a:lnTo>
                                  <a:pt x="1556" y="5111"/>
                                </a:lnTo>
                                <a:lnTo>
                                  <a:pt x="1520" y="5138"/>
                                </a:lnTo>
                                <a:lnTo>
                                  <a:pt x="1485" y="5156"/>
                                </a:lnTo>
                                <a:lnTo>
                                  <a:pt x="1458" y="5173"/>
                                </a:lnTo>
                                <a:lnTo>
                                  <a:pt x="1431" y="5191"/>
                                </a:lnTo>
                                <a:lnTo>
                                  <a:pt x="1405" y="5209"/>
                                </a:lnTo>
                                <a:lnTo>
                                  <a:pt x="1378" y="5227"/>
                                </a:lnTo>
                                <a:lnTo>
                                  <a:pt x="1351" y="5236"/>
                                </a:lnTo>
                                <a:lnTo>
                                  <a:pt x="1333" y="5253"/>
                                </a:lnTo>
                                <a:lnTo>
                                  <a:pt x="1307" y="5262"/>
                                </a:lnTo>
                                <a:lnTo>
                                  <a:pt x="1280" y="5280"/>
                                </a:lnTo>
                                <a:lnTo>
                                  <a:pt x="1262" y="5289"/>
                                </a:lnTo>
                                <a:lnTo>
                                  <a:pt x="1244" y="5298"/>
                                </a:lnTo>
                                <a:lnTo>
                                  <a:pt x="1227" y="5315"/>
                                </a:lnTo>
                                <a:lnTo>
                                  <a:pt x="1209" y="5315"/>
                                </a:lnTo>
                                <a:lnTo>
                                  <a:pt x="1191" y="5333"/>
                                </a:lnTo>
                                <a:lnTo>
                                  <a:pt x="1173" y="5333"/>
                                </a:lnTo>
                                <a:lnTo>
                                  <a:pt x="1164" y="5342"/>
                                </a:lnTo>
                                <a:lnTo>
                                  <a:pt x="1147" y="5351"/>
                                </a:lnTo>
                                <a:lnTo>
                                  <a:pt x="1138" y="5360"/>
                                </a:lnTo>
                                <a:lnTo>
                                  <a:pt x="1120" y="5360"/>
                                </a:lnTo>
                                <a:lnTo>
                                  <a:pt x="1102" y="5369"/>
                                </a:lnTo>
                                <a:lnTo>
                                  <a:pt x="1093" y="5378"/>
                                </a:lnTo>
                                <a:lnTo>
                                  <a:pt x="1093" y="5378"/>
                                </a:lnTo>
                                <a:lnTo>
                                  <a:pt x="1093" y="5378"/>
                                </a:lnTo>
                                <a:lnTo>
                                  <a:pt x="1084" y="5386"/>
                                </a:lnTo>
                                <a:lnTo>
                                  <a:pt x="1067" y="5386"/>
                                </a:lnTo>
                                <a:lnTo>
                                  <a:pt x="1049" y="5395"/>
                                </a:lnTo>
                                <a:lnTo>
                                  <a:pt x="1031" y="5404"/>
                                </a:lnTo>
                                <a:lnTo>
                                  <a:pt x="1022" y="5404"/>
                                </a:lnTo>
                                <a:lnTo>
                                  <a:pt x="1004" y="5413"/>
                                </a:lnTo>
                                <a:lnTo>
                                  <a:pt x="995" y="5422"/>
                                </a:lnTo>
                                <a:lnTo>
                                  <a:pt x="978" y="5422"/>
                                </a:lnTo>
                                <a:lnTo>
                                  <a:pt x="960" y="5431"/>
                                </a:lnTo>
                                <a:lnTo>
                                  <a:pt x="942" y="5431"/>
                                </a:lnTo>
                                <a:lnTo>
                                  <a:pt x="924" y="5440"/>
                                </a:lnTo>
                                <a:lnTo>
                                  <a:pt x="898" y="5449"/>
                                </a:lnTo>
                                <a:lnTo>
                                  <a:pt x="880" y="5457"/>
                                </a:lnTo>
                                <a:lnTo>
                                  <a:pt x="853" y="5457"/>
                                </a:lnTo>
                                <a:lnTo>
                                  <a:pt x="835" y="5466"/>
                                </a:lnTo>
                                <a:lnTo>
                                  <a:pt x="818" y="5475"/>
                                </a:lnTo>
                                <a:lnTo>
                                  <a:pt x="791" y="5484"/>
                                </a:lnTo>
                                <a:lnTo>
                                  <a:pt x="773" y="5484"/>
                                </a:lnTo>
                                <a:lnTo>
                                  <a:pt x="747" y="5493"/>
                                </a:lnTo>
                                <a:lnTo>
                                  <a:pt x="720" y="5502"/>
                                </a:lnTo>
                                <a:lnTo>
                                  <a:pt x="702" y="5502"/>
                                </a:lnTo>
                                <a:lnTo>
                                  <a:pt x="675" y="5511"/>
                                </a:lnTo>
                                <a:lnTo>
                                  <a:pt x="649" y="5519"/>
                                </a:lnTo>
                                <a:lnTo>
                                  <a:pt x="622" y="5519"/>
                                </a:lnTo>
                                <a:lnTo>
                                  <a:pt x="595" y="5528"/>
                                </a:lnTo>
                                <a:lnTo>
                                  <a:pt x="578" y="5528"/>
                                </a:lnTo>
                                <a:lnTo>
                                  <a:pt x="551" y="5537"/>
                                </a:lnTo>
                                <a:lnTo>
                                  <a:pt x="524" y="5537"/>
                                </a:lnTo>
                                <a:lnTo>
                                  <a:pt x="498" y="5537"/>
                                </a:lnTo>
                                <a:lnTo>
                                  <a:pt x="471" y="5537"/>
                                </a:lnTo>
                                <a:lnTo>
                                  <a:pt x="444" y="5537"/>
                                </a:lnTo>
                                <a:lnTo>
                                  <a:pt x="418" y="5537"/>
                                </a:lnTo>
                                <a:lnTo>
                                  <a:pt x="400" y="5537"/>
                                </a:lnTo>
                                <a:lnTo>
                                  <a:pt x="373" y="5537"/>
                                </a:lnTo>
                                <a:lnTo>
                                  <a:pt x="346" y="5537"/>
                                </a:lnTo>
                                <a:lnTo>
                                  <a:pt x="320" y="5528"/>
                                </a:lnTo>
                                <a:lnTo>
                                  <a:pt x="293" y="5519"/>
                                </a:lnTo>
                                <a:lnTo>
                                  <a:pt x="275" y="5519"/>
                                </a:lnTo>
                                <a:lnTo>
                                  <a:pt x="257" y="5511"/>
                                </a:lnTo>
                                <a:lnTo>
                                  <a:pt x="231" y="5502"/>
                                </a:lnTo>
                                <a:lnTo>
                                  <a:pt x="213" y="5493"/>
                                </a:lnTo>
                                <a:lnTo>
                                  <a:pt x="186" y="5484"/>
                                </a:lnTo>
                                <a:lnTo>
                                  <a:pt x="169" y="5475"/>
                                </a:lnTo>
                                <a:lnTo>
                                  <a:pt x="151" y="5466"/>
                                </a:lnTo>
                                <a:lnTo>
                                  <a:pt x="133" y="5449"/>
                                </a:lnTo>
                                <a:lnTo>
                                  <a:pt x="115" y="5431"/>
                                </a:lnTo>
                                <a:lnTo>
                                  <a:pt x="97" y="5422"/>
                                </a:lnTo>
                                <a:lnTo>
                                  <a:pt x="80" y="5404"/>
                                </a:lnTo>
                                <a:lnTo>
                                  <a:pt x="71" y="5386"/>
                                </a:lnTo>
                                <a:lnTo>
                                  <a:pt x="53" y="5360"/>
                                </a:lnTo>
                                <a:lnTo>
                                  <a:pt x="44" y="5342"/>
                                </a:lnTo>
                                <a:lnTo>
                                  <a:pt x="35" y="5315"/>
                                </a:lnTo>
                                <a:lnTo>
                                  <a:pt x="26" y="5298"/>
                                </a:lnTo>
                                <a:lnTo>
                                  <a:pt x="17" y="5271"/>
                                </a:lnTo>
                                <a:lnTo>
                                  <a:pt x="8" y="5236"/>
                                </a:lnTo>
                                <a:lnTo>
                                  <a:pt x="8" y="5209"/>
                                </a:lnTo>
                                <a:lnTo>
                                  <a:pt x="0" y="5182"/>
                                </a:lnTo>
                                <a:lnTo>
                                  <a:pt x="0" y="5147"/>
                                </a:lnTo>
                                <a:lnTo>
                                  <a:pt x="0" y="5111"/>
                                </a:lnTo>
                                <a:lnTo>
                                  <a:pt x="0" y="5076"/>
                                </a:lnTo>
                                <a:lnTo>
                                  <a:pt x="0" y="5040"/>
                                </a:lnTo>
                                <a:lnTo>
                                  <a:pt x="0" y="5005"/>
                                </a:lnTo>
                                <a:lnTo>
                                  <a:pt x="0" y="4969"/>
                                </a:lnTo>
                                <a:lnTo>
                                  <a:pt x="0" y="4925"/>
                                </a:lnTo>
                                <a:lnTo>
                                  <a:pt x="0" y="4890"/>
                                </a:lnTo>
                                <a:lnTo>
                                  <a:pt x="0" y="4854"/>
                                </a:lnTo>
                                <a:lnTo>
                                  <a:pt x="8" y="4819"/>
                                </a:lnTo>
                                <a:lnTo>
                                  <a:pt x="8" y="4774"/>
                                </a:lnTo>
                                <a:lnTo>
                                  <a:pt x="8" y="4739"/>
                                </a:lnTo>
                                <a:lnTo>
                                  <a:pt x="8" y="4694"/>
                                </a:lnTo>
                                <a:lnTo>
                                  <a:pt x="17" y="4659"/>
                                </a:lnTo>
                                <a:lnTo>
                                  <a:pt x="17" y="4614"/>
                                </a:lnTo>
                                <a:lnTo>
                                  <a:pt x="26" y="4579"/>
                                </a:lnTo>
                                <a:lnTo>
                                  <a:pt x="35" y="4543"/>
                                </a:lnTo>
                                <a:lnTo>
                                  <a:pt x="44" y="4499"/>
                                </a:lnTo>
                                <a:lnTo>
                                  <a:pt x="44" y="4464"/>
                                </a:lnTo>
                                <a:lnTo>
                                  <a:pt x="44" y="4419"/>
                                </a:lnTo>
                                <a:lnTo>
                                  <a:pt x="53" y="4375"/>
                                </a:lnTo>
                                <a:lnTo>
                                  <a:pt x="62" y="4339"/>
                                </a:lnTo>
                                <a:lnTo>
                                  <a:pt x="71" y="4295"/>
                                </a:lnTo>
                                <a:lnTo>
                                  <a:pt x="80" y="4260"/>
                                </a:lnTo>
                                <a:lnTo>
                                  <a:pt x="89" y="4215"/>
                                </a:lnTo>
                                <a:lnTo>
                                  <a:pt x="97" y="4180"/>
                                </a:lnTo>
                                <a:lnTo>
                                  <a:pt x="106" y="4135"/>
                                </a:lnTo>
                                <a:lnTo>
                                  <a:pt x="115" y="4091"/>
                                </a:lnTo>
                                <a:lnTo>
                                  <a:pt x="124" y="4047"/>
                                </a:lnTo>
                                <a:lnTo>
                                  <a:pt x="133" y="4011"/>
                                </a:lnTo>
                                <a:lnTo>
                                  <a:pt x="142" y="3967"/>
                                </a:lnTo>
                                <a:lnTo>
                                  <a:pt x="151" y="3922"/>
                                </a:lnTo>
                                <a:lnTo>
                                  <a:pt x="169" y="3887"/>
                                </a:lnTo>
                                <a:lnTo>
                                  <a:pt x="177" y="3842"/>
                                </a:lnTo>
                                <a:lnTo>
                                  <a:pt x="186" y="3798"/>
                                </a:lnTo>
                                <a:lnTo>
                                  <a:pt x="204" y="3763"/>
                                </a:lnTo>
                                <a:lnTo>
                                  <a:pt x="213" y="3718"/>
                                </a:lnTo>
                                <a:lnTo>
                                  <a:pt x="231" y="3674"/>
                                </a:lnTo>
                                <a:lnTo>
                                  <a:pt x="240" y="3630"/>
                                </a:lnTo>
                                <a:lnTo>
                                  <a:pt x="257" y="3594"/>
                                </a:lnTo>
                                <a:lnTo>
                                  <a:pt x="266" y="3550"/>
                                </a:lnTo>
                                <a:lnTo>
                                  <a:pt x="284" y="3514"/>
                                </a:lnTo>
                                <a:lnTo>
                                  <a:pt x="302" y="3470"/>
                                </a:lnTo>
                                <a:lnTo>
                                  <a:pt x="311" y="3425"/>
                                </a:lnTo>
                                <a:lnTo>
                                  <a:pt x="329" y="3381"/>
                                </a:lnTo>
                                <a:lnTo>
                                  <a:pt x="346" y="3346"/>
                                </a:lnTo>
                                <a:lnTo>
                                  <a:pt x="364" y="3301"/>
                                </a:lnTo>
                                <a:lnTo>
                                  <a:pt x="382" y="3257"/>
                                </a:lnTo>
                                <a:lnTo>
                                  <a:pt x="400" y="3221"/>
                                </a:lnTo>
                                <a:lnTo>
                                  <a:pt x="418" y="3177"/>
                                </a:lnTo>
                                <a:lnTo>
                                  <a:pt x="435" y="3142"/>
                                </a:lnTo>
                                <a:lnTo>
                                  <a:pt x="453" y="3097"/>
                                </a:lnTo>
                                <a:lnTo>
                                  <a:pt x="471" y="3062"/>
                                </a:lnTo>
                                <a:lnTo>
                                  <a:pt x="489" y="3017"/>
                                </a:lnTo>
                                <a:lnTo>
                                  <a:pt x="515" y="2973"/>
                                </a:lnTo>
                                <a:lnTo>
                                  <a:pt x="533" y="2937"/>
                                </a:lnTo>
                                <a:lnTo>
                                  <a:pt x="551" y="2902"/>
                                </a:lnTo>
                                <a:lnTo>
                                  <a:pt x="578" y="2858"/>
                                </a:lnTo>
                                <a:lnTo>
                                  <a:pt x="595" y="2822"/>
                                </a:lnTo>
                                <a:lnTo>
                                  <a:pt x="622" y="2778"/>
                                </a:lnTo>
                                <a:lnTo>
                                  <a:pt x="640" y="2742"/>
                                </a:lnTo>
                                <a:lnTo>
                                  <a:pt x="666" y="2707"/>
                                </a:lnTo>
                                <a:lnTo>
                                  <a:pt x="684" y="2662"/>
                                </a:lnTo>
                                <a:lnTo>
                                  <a:pt x="711" y="2627"/>
                                </a:lnTo>
                                <a:lnTo>
                                  <a:pt x="738" y="2591"/>
                                </a:lnTo>
                                <a:lnTo>
                                  <a:pt x="764" y="2556"/>
                                </a:lnTo>
                                <a:lnTo>
                                  <a:pt x="782" y="2520"/>
                                </a:lnTo>
                                <a:lnTo>
                                  <a:pt x="809" y="2485"/>
                                </a:lnTo>
                                <a:lnTo>
                                  <a:pt x="835" y="2449"/>
                                </a:lnTo>
                                <a:lnTo>
                                  <a:pt x="853" y="2414"/>
                                </a:lnTo>
                                <a:lnTo>
                                  <a:pt x="880" y="2370"/>
                                </a:lnTo>
                                <a:lnTo>
                                  <a:pt x="907" y="2334"/>
                                </a:lnTo>
                                <a:lnTo>
                                  <a:pt x="933" y="2299"/>
                                </a:lnTo>
                                <a:lnTo>
                                  <a:pt x="969" y="2263"/>
                                </a:lnTo>
                                <a:lnTo>
                                  <a:pt x="987" y="2228"/>
                                </a:lnTo>
                                <a:lnTo>
                                  <a:pt x="1013" y="2192"/>
                                </a:lnTo>
                                <a:lnTo>
                                  <a:pt x="1049" y="2157"/>
                                </a:lnTo>
                                <a:lnTo>
                                  <a:pt x="1076" y="2121"/>
                                </a:lnTo>
                                <a:lnTo>
                                  <a:pt x="1093" y="2086"/>
                                </a:lnTo>
                                <a:lnTo>
                                  <a:pt x="1120" y="2050"/>
                                </a:lnTo>
                                <a:lnTo>
                                  <a:pt x="1156" y="2015"/>
                                </a:lnTo>
                                <a:lnTo>
                                  <a:pt x="1182" y="1979"/>
                                </a:lnTo>
                                <a:lnTo>
                                  <a:pt x="1209" y="1944"/>
                                </a:lnTo>
                                <a:lnTo>
                                  <a:pt x="1236" y="1908"/>
                                </a:lnTo>
                                <a:lnTo>
                                  <a:pt x="1262" y="1873"/>
                                </a:lnTo>
                                <a:lnTo>
                                  <a:pt x="1289" y="1846"/>
                                </a:lnTo>
                                <a:lnTo>
                                  <a:pt x="1316" y="1811"/>
                                </a:lnTo>
                                <a:lnTo>
                                  <a:pt x="1342" y="1775"/>
                                </a:lnTo>
                                <a:lnTo>
                                  <a:pt x="1369" y="1748"/>
                                </a:lnTo>
                                <a:lnTo>
                                  <a:pt x="1405" y="1713"/>
                                </a:lnTo>
                                <a:lnTo>
                                  <a:pt x="1422" y="1677"/>
                                </a:lnTo>
                                <a:lnTo>
                                  <a:pt x="1458" y="1651"/>
                                </a:lnTo>
                                <a:lnTo>
                                  <a:pt x="1485" y="1615"/>
                                </a:lnTo>
                                <a:lnTo>
                                  <a:pt x="1511" y="1589"/>
                                </a:lnTo>
                                <a:lnTo>
                                  <a:pt x="1538" y="1553"/>
                                </a:lnTo>
                                <a:lnTo>
                                  <a:pt x="1565" y="1527"/>
                                </a:lnTo>
                                <a:lnTo>
                                  <a:pt x="1591" y="1491"/>
                                </a:lnTo>
                                <a:lnTo>
                                  <a:pt x="1618" y="1465"/>
                                </a:lnTo>
                                <a:lnTo>
                                  <a:pt x="1645" y="1438"/>
                                </a:lnTo>
                                <a:lnTo>
                                  <a:pt x="1671" y="1411"/>
                                </a:lnTo>
                                <a:lnTo>
                                  <a:pt x="1698" y="1376"/>
                                </a:lnTo>
                                <a:lnTo>
                                  <a:pt x="1725" y="1349"/>
                                </a:lnTo>
                                <a:lnTo>
                                  <a:pt x="1751" y="1323"/>
                                </a:lnTo>
                                <a:lnTo>
                                  <a:pt x="1769" y="1296"/>
                                </a:lnTo>
                                <a:lnTo>
                                  <a:pt x="1796" y="1269"/>
                                </a:lnTo>
                                <a:lnTo>
                                  <a:pt x="1822" y="1243"/>
                                </a:lnTo>
                                <a:lnTo>
                                  <a:pt x="1840" y="1216"/>
                                </a:lnTo>
                                <a:lnTo>
                                  <a:pt x="1867" y="1189"/>
                                </a:lnTo>
                                <a:lnTo>
                                  <a:pt x="1894" y="1163"/>
                                </a:lnTo>
                                <a:lnTo>
                                  <a:pt x="1911" y="1145"/>
                                </a:lnTo>
                                <a:lnTo>
                                  <a:pt x="1938" y="1118"/>
                                </a:lnTo>
                                <a:lnTo>
                                  <a:pt x="1956" y="1092"/>
                                </a:lnTo>
                                <a:lnTo>
                                  <a:pt x="1982" y="1074"/>
                                </a:lnTo>
                                <a:lnTo>
                                  <a:pt x="2009" y="1056"/>
                                </a:lnTo>
                                <a:lnTo>
                                  <a:pt x="2027" y="1030"/>
                                </a:lnTo>
                                <a:lnTo>
                                  <a:pt x="2045" y="1012"/>
                                </a:lnTo>
                                <a:lnTo>
                                  <a:pt x="2063" y="985"/>
                                </a:lnTo>
                                <a:lnTo>
                                  <a:pt x="2080" y="968"/>
                                </a:lnTo>
                                <a:lnTo>
                                  <a:pt x="2098" y="950"/>
                                </a:lnTo>
                                <a:lnTo>
                                  <a:pt x="2116" y="932"/>
                                </a:lnTo>
                                <a:lnTo>
                                  <a:pt x="2134" y="914"/>
                                </a:lnTo>
                                <a:lnTo>
                                  <a:pt x="2151" y="897"/>
                                </a:lnTo>
                                <a:lnTo>
                                  <a:pt x="2169" y="888"/>
                                </a:lnTo>
                                <a:lnTo>
                                  <a:pt x="2187" y="870"/>
                                </a:lnTo>
                                <a:lnTo>
                                  <a:pt x="2205" y="852"/>
                                </a:lnTo>
                                <a:lnTo>
                                  <a:pt x="2223" y="835"/>
                                </a:lnTo>
                                <a:lnTo>
                                  <a:pt x="2240" y="808"/>
                                </a:lnTo>
                                <a:lnTo>
                                  <a:pt x="2267" y="790"/>
                                </a:lnTo>
                                <a:lnTo>
                                  <a:pt x="2374" y="684"/>
                                </a:lnTo>
                                <a:lnTo>
                                  <a:pt x="2374" y="684"/>
                                </a:lnTo>
                                <a:close/>
                              </a:path>
                            </a:pathLst>
                          </a:custGeom>
                          <a:solidFill>
                            <a:srgbClr val="ffff91"/>
                          </a:solidFill>
                          <a:ln w="0">
                            <a:noFill/>
                          </a:ln>
                        </wps:spPr>
                        <wps:style>
                          <a:lnRef idx="0"/>
                          <a:fillRef idx="0"/>
                          <a:effectRef idx="0"/>
                          <a:fontRef idx="minor"/>
                        </wps:style>
                        <wps:bodyPr/>
                      </wps:wsp>
                      <wps:wsp>
                        <wps:cNvSpPr/>
                        <wps:spPr>
                          <a:xfrm>
                            <a:off x="732240" y="312480"/>
                            <a:ext cx="434520" cy="550440"/>
                          </a:xfrm>
                          <a:custGeom>
                            <a:avLst/>
                            <a:gdLst/>
                            <a:ahLst/>
                            <a:rect l="l" t="t" r="r" b="b"/>
                            <a:pathLst>
                              <a:path w="2205" h="2875">
                                <a:moveTo>
                                  <a:pt x="222" y="1846"/>
                                </a:moveTo>
                                <a:lnTo>
                                  <a:pt x="506" y="1863"/>
                                </a:lnTo>
                                <a:lnTo>
                                  <a:pt x="506" y="1872"/>
                                </a:lnTo>
                                <a:lnTo>
                                  <a:pt x="489" y="1881"/>
                                </a:lnTo>
                                <a:lnTo>
                                  <a:pt x="480" y="1890"/>
                                </a:lnTo>
                                <a:lnTo>
                                  <a:pt x="471" y="1908"/>
                                </a:lnTo>
                                <a:lnTo>
                                  <a:pt x="462" y="1917"/>
                                </a:lnTo>
                                <a:lnTo>
                                  <a:pt x="453" y="1943"/>
                                </a:lnTo>
                                <a:lnTo>
                                  <a:pt x="435" y="1952"/>
                                </a:lnTo>
                                <a:lnTo>
                                  <a:pt x="426" y="1979"/>
                                </a:lnTo>
                                <a:lnTo>
                                  <a:pt x="409" y="1997"/>
                                </a:lnTo>
                                <a:lnTo>
                                  <a:pt x="400" y="2023"/>
                                </a:lnTo>
                                <a:lnTo>
                                  <a:pt x="382" y="2041"/>
                                </a:lnTo>
                                <a:lnTo>
                                  <a:pt x="373" y="2068"/>
                                </a:lnTo>
                                <a:lnTo>
                                  <a:pt x="355" y="2094"/>
                                </a:lnTo>
                                <a:lnTo>
                                  <a:pt x="346" y="2112"/>
                                </a:lnTo>
                                <a:lnTo>
                                  <a:pt x="338" y="2139"/>
                                </a:lnTo>
                                <a:lnTo>
                                  <a:pt x="320" y="2165"/>
                                </a:lnTo>
                                <a:lnTo>
                                  <a:pt x="311" y="2192"/>
                                </a:lnTo>
                                <a:lnTo>
                                  <a:pt x="302" y="2218"/>
                                </a:lnTo>
                                <a:lnTo>
                                  <a:pt x="293" y="2236"/>
                                </a:lnTo>
                                <a:lnTo>
                                  <a:pt x="284" y="2263"/>
                                </a:lnTo>
                                <a:lnTo>
                                  <a:pt x="284" y="2289"/>
                                </a:lnTo>
                                <a:lnTo>
                                  <a:pt x="284" y="2307"/>
                                </a:lnTo>
                                <a:lnTo>
                                  <a:pt x="275" y="2325"/>
                                </a:lnTo>
                                <a:lnTo>
                                  <a:pt x="284" y="2351"/>
                                </a:lnTo>
                                <a:lnTo>
                                  <a:pt x="284" y="2369"/>
                                </a:lnTo>
                                <a:lnTo>
                                  <a:pt x="293" y="2387"/>
                                </a:lnTo>
                                <a:lnTo>
                                  <a:pt x="302" y="2405"/>
                                </a:lnTo>
                                <a:lnTo>
                                  <a:pt x="311" y="2422"/>
                                </a:lnTo>
                                <a:lnTo>
                                  <a:pt x="329" y="2431"/>
                                </a:lnTo>
                                <a:lnTo>
                                  <a:pt x="346" y="2449"/>
                                </a:lnTo>
                                <a:lnTo>
                                  <a:pt x="364" y="2449"/>
                                </a:lnTo>
                                <a:lnTo>
                                  <a:pt x="391" y="2458"/>
                                </a:lnTo>
                                <a:lnTo>
                                  <a:pt x="409" y="2467"/>
                                </a:lnTo>
                                <a:lnTo>
                                  <a:pt x="435" y="2467"/>
                                </a:lnTo>
                                <a:lnTo>
                                  <a:pt x="453" y="2467"/>
                                </a:lnTo>
                                <a:lnTo>
                                  <a:pt x="480" y="2476"/>
                                </a:lnTo>
                                <a:lnTo>
                                  <a:pt x="498" y="2467"/>
                                </a:lnTo>
                                <a:lnTo>
                                  <a:pt x="524" y="2467"/>
                                </a:lnTo>
                                <a:lnTo>
                                  <a:pt x="551" y="2467"/>
                                </a:lnTo>
                                <a:lnTo>
                                  <a:pt x="569" y="2458"/>
                                </a:lnTo>
                                <a:lnTo>
                                  <a:pt x="595" y="2449"/>
                                </a:lnTo>
                                <a:lnTo>
                                  <a:pt x="622" y="2440"/>
                                </a:lnTo>
                                <a:lnTo>
                                  <a:pt x="640" y="2431"/>
                                </a:lnTo>
                                <a:lnTo>
                                  <a:pt x="667" y="2422"/>
                                </a:lnTo>
                                <a:lnTo>
                                  <a:pt x="684" y="2405"/>
                                </a:lnTo>
                                <a:lnTo>
                                  <a:pt x="711" y="2396"/>
                                </a:lnTo>
                                <a:lnTo>
                                  <a:pt x="729" y="2378"/>
                                </a:lnTo>
                                <a:lnTo>
                                  <a:pt x="755" y="2360"/>
                                </a:lnTo>
                                <a:lnTo>
                                  <a:pt x="773" y="2343"/>
                                </a:lnTo>
                                <a:lnTo>
                                  <a:pt x="800" y="2325"/>
                                </a:lnTo>
                                <a:lnTo>
                                  <a:pt x="818" y="2298"/>
                                </a:lnTo>
                                <a:lnTo>
                                  <a:pt x="835" y="2280"/>
                                </a:lnTo>
                                <a:lnTo>
                                  <a:pt x="862" y="2263"/>
                                </a:lnTo>
                                <a:lnTo>
                                  <a:pt x="880" y="2236"/>
                                </a:lnTo>
                                <a:lnTo>
                                  <a:pt x="898" y="2209"/>
                                </a:lnTo>
                                <a:lnTo>
                                  <a:pt x="916" y="2183"/>
                                </a:lnTo>
                                <a:lnTo>
                                  <a:pt x="924" y="2165"/>
                                </a:lnTo>
                                <a:lnTo>
                                  <a:pt x="942" y="2139"/>
                                </a:lnTo>
                                <a:lnTo>
                                  <a:pt x="960" y="2112"/>
                                </a:lnTo>
                                <a:lnTo>
                                  <a:pt x="969" y="2076"/>
                                </a:lnTo>
                                <a:lnTo>
                                  <a:pt x="987" y="2050"/>
                                </a:lnTo>
                                <a:lnTo>
                                  <a:pt x="996" y="2023"/>
                                </a:lnTo>
                                <a:lnTo>
                                  <a:pt x="1004" y="2005"/>
                                </a:lnTo>
                                <a:lnTo>
                                  <a:pt x="1004" y="1997"/>
                                </a:lnTo>
                                <a:lnTo>
                                  <a:pt x="1004" y="1979"/>
                                </a:lnTo>
                                <a:lnTo>
                                  <a:pt x="1013" y="1961"/>
                                </a:lnTo>
                                <a:lnTo>
                                  <a:pt x="1013" y="1943"/>
                                </a:lnTo>
                                <a:lnTo>
                                  <a:pt x="1013" y="1926"/>
                                </a:lnTo>
                                <a:lnTo>
                                  <a:pt x="1013" y="1908"/>
                                </a:lnTo>
                                <a:lnTo>
                                  <a:pt x="1022" y="1890"/>
                                </a:lnTo>
                                <a:lnTo>
                                  <a:pt x="1022" y="1863"/>
                                </a:lnTo>
                                <a:lnTo>
                                  <a:pt x="1022" y="1846"/>
                                </a:lnTo>
                                <a:lnTo>
                                  <a:pt x="1022" y="1828"/>
                                </a:lnTo>
                                <a:lnTo>
                                  <a:pt x="1022" y="1801"/>
                                </a:lnTo>
                                <a:lnTo>
                                  <a:pt x="1022" y="1784"/>
                                </a:lnTo>
                                <a:lnTo>
                                  <a:pt x="1022" y="1766"/>
                                </a:lnTo>
                                <a:lnTo>
                                  <a:pt x="1022" y="1739"/>
                                </a:lnTo>
                                <a:lnTo>
                                  <a:pt x="1022" y="1721"/>
                                </a:lnTo>
                                <a:lnTo>
                                  <a:pt x="1022" y="1695"/>
                                </a:lnTo>
                                <a:lnTo>
                                  <a:pt x="1022" y="1677"/>
                                </a:lnTo>
                                <a:lnTo>
                                  <a:pt x="1022" y="1650"/>
                                </a:lnTo>
                                <a:lnTo>
                                  <a:pt x="1022" y="1624"/>
                                </a:lnTo>
                                <a:lnTo>
                                  <a:pt x="1013" y="1606"/>
                                </a:lnTo>
                                <a:lnTo>
                                  <a:pt x="1013" y="1579"/>
                                </a:lnTo>
                                <a:lnTo>
                                  <a:pt x="1013" y="1553"/>
                                </a:lnTo>
                                <a:lnTo>
                                  <a:pt x="1013" y="1535"/>
                                </a:lnTo>
                                <a:lnTo>
                                  <a:pt x="1013" y="1509"/>
                                </a:lnTo>
                                <a:lnTo>
                                  <a:pt x="1013" y="1482"/>
                                </a:lnTo>
                                <a:lnTo>
                                  <a:pt x="1013" y="1464"/>
                                </a:lnTo>
                                <a:lnTo>
                                  <a:pt x="1013" y="1438"/>
                                </a:lnTo>
                                <a:lnTo>
                                  <a:pt x="1004" y="1411"/>
                                </a:lnTo>
                                <a:lnTo>
                                  <a:pt x="1004" y="1384"/>
                                </a:lnTo>
                                <a:lnTo>
                                  <a:pt x="1004" y="1358"/>
                                </a:lnTo>
                                <a:lnTo>
                                  <a:pt x="1004" y="1340"/>
                                </a:lnTo>
                                <a:lnTo>
                                  <a:pt x="1004" y="1313"/>
                                </a:lnTo>
                                <a:lnTo>
                                  <a:pt x="1004" y="1287"/>
                                </a:lnTo>
                                <a:lnTo>
                                  <a:pt x="1004" y="1260"/>
                                </a:lnTo>
                                <a:lnTo>
                                  <a:pt x="1004" y="1233"/>
                                </a:lnTo>
                                <a:lnTo>
                                  <a:pt x="1004" y="1207"/>
                                </a:lnTo>
                                <a:lnTo>
                                  <a:pt x="1004" y="1180"/>
                                </a:lnTo>
                                <a:lnTo>
                                  <a:pt x="1004" y="1154"/>
                                </a:lnTo>
                                <a:lnTo>
                                  <a:pt x="1004" y="1127"/>
                                </a:lnTo>
                                <a:lnTo>
                                  <a:pt x="1004" y="1100"/>
                                </a:lnTo>
                                <a:lnTo>
                                  <a:pt x="1004" y="1074"/>
                                </a:lnTo>
                                <a:lnTo>
                                  <a:pt x="1004" y="1047"/>
                                </a:lnTo>
                                <a:lnTo>
                                  <a:pt x="1013" y="1020"/>
                                </a:lnTo>
                                <a:lnTo>
                                  <a:pt x="1013" y="994"/>
                                </a:lnTo>
                                <a:lnTo>
                                  <a:pt x="1013" y="976"/>
                                </a:lnTo>
                                <a:lnTo>
                                  <a:pt x="1022" y="950"/>
                                </a:lnTo>
                                <a:lnTo>
                                  <a:pt x="1022" y="923"/>
                                </a:lnTo>
                                <a:lnTo>
                                  <a:pt x="1022" y="896"/>
                                </a:lnTo>
                                <a:lnTo>
                                  <a:pt x="1031" y="870"/>
                                </a:lnTo>
                                <a:lnTo>
                                  <a:pt x="1031" y="852"/>
                                </a:lnTo>
                                <a:lnTo>
                                  <a:pt x="1040" y="825"/>
                                </a:lnTo>
                                <a:lnTo>
                                  <a:pt x="1049" y="799"/>
                                </a:lnTo>
                                <a:lnTo>
                                  <a:pt x="1049" y="772"/>
                                </a:lnTo>
                                <a:lnTo>
                                  <a:pt x="1058" y="754"/>
                                </a:lnTo>
                                <a:lnTo>
                                  <a:pt x="1067" y="728"/>
                                </a:lnTo>
                                <a:lnTo>
                                  <a:pt x="1076" y="701"/>
                                </a:lnTo>
                                <a:lnTo>
                                  <a:pt x="1084" y="683"/>
                                </a:lnTo>
                                <a:lnTo>
                                  <a:pt x="1093" y="657"/>
                                </a:lnTo>
                                <a:lnTo>
                                  <a:pt x="1111" y="639"/>
                                </a:lnTo>
                                <a:lnTo>
                                  <a:pt x="1111" y="612"/>
                                </a:lnTo>
                                <a:lnTo>
                                  <a:pt x="1129" y="595"/>
                                </a:lnTo>
                                <a:lnTo>
                                  <a:pt x="1138" y="568"/>
                                </a:lnTo>
                                <a:lnTo>
                                  <a:pt x="1156" y="550"/>
                                </a:lnTo>
                                <a:lnTo>
                                  <a:pt x="1164" y="524"/>
                                </a:lnTo>
                                <a:lnTo>
                                  <a:pt x="1182" y="506"/>
                                </a:lnTo>
                                <a:lnTo>
                                  <a:pt x="1191" y="488"/>
                                </a:lnTo>
                                <a:lnTo>
                                  <a:pt x="1209" y="470"/>
                                </a:lnTo>
                                <a:lnTo>
                                  <a:pt x="1227" y="453"/>
                                </a:lnTo>
                                <a:lnTo>
                                  <a:pt x="1236" y="426"/>
                                </a:lnTo>
                                <a:lnTo>
                                  <a:pt x="1253" y="408"/>
                                </a:lnTo>
                                <a:lnTo>
                                  <a:pt x="1271" y="391"/>
                                </a:lnTo>
                                <a:lnTo>
                                  <a:pt x="1280" y="373"/>
                                </a:lnTo>
                                <a:lnTo>
                                  <a:pt x="1298" y="355"/>
                                </a:lnTo>
                                <a:lnTo>
                                  <a:pt x="1316" y="337"/>
                                </a:lnTo>
                                <a:lnTo>
                                  <a:pt x="1333" y="320"/>
                                </a:lnTo>
                                <a:lnTo>
                                  <a:pt x="1342" y="302"/>
                                </a:lnTo>
                                <a:lnTo>
                                  <a:pt x="1360" y="293"/>
                                </a:lnTo>
                                <a:lnTo>
                                  <a:pt x="1378" y="275"/>
                                </a:lnTo>
                                <a:lnTo>
                                  <a:pt x="1396" y="266"/>
                                </a:lnTo>
                                <a:lnTo>
                                  <a:pt x="1413" y="249"/>
                                </a:lnTo>
                                <a:lnTo>
                                  <a:pt x="1422" y="231"/>
                                </a:lnTo>
                                <a:lnTo>
                                  <a:pt x="1440" y="213"/>
                                </a:lnTo>
                                <a:lnTo>
                                  <a:pt x="1458" y="204"/>
                                </a:lnTo>
                                <a:lnTo>
                                  <a:pt x="1476" y="186"/>
                                </a:lnTo>
                                <a:lnTo>
                                  <a:pt x="1493" y="178"/>
                                </a:lnTo>
                                <a:lnTo>
                                  <a:pt x="1511" y="160"/>
                                </a:lnTo>
                                <a:lnTo>
                                  <a:pt x="1520" y="151"/>
                                </a:lnTo>
                                <a:lnTo>
                                  <a:pt x="1538" y="142"/>
                                </a:lnTo>
                                <a:lnTo>
                                  <a:pt x="1556" y="133"/>
                                </a:lnTo>
                                <a:lnTo>
                                  <a:pt x="1574" y="115"/>
                                </a:lnTo>
                                <a:lnTo>
                                  <a:pt x="1591" y="115"/>
                                </a:lnTo>
                                <a:lnTo>
                                  <a:pt x="1609" y="98"/>
                                </a:lnTo>
                                <a:lnTo>
                                  <a:pt x="1627" y="89"/>
                                </a:lnTo>
                                <a:lnTo>
                                  <a:pt x="1636" y="80"/>
                                </a:lnTo>
                                <a:lnTo>
                                  <a:pt x="1662" y="80"/>
                                </a:lnTo>
                                <a:lnTo>
                                  <a:pt x="1671" y="71"/>
                                </a:lnTo>
                                <a:lnTo>
                                  <a:pt x="1689" y="62"/>
                                </a:lnTo>
                                <a:lnTo>
                                  <a:pt x="1707" y="53"/>
                                </a:lnTo>
                                <a:lnTo>
                                  <a:pt x="1716" y="44"/>
                                </a:lnTo>
                                <a:lnTo>
                                  <a:pt x="1734" y="36"/>
                                </a:lnTo>
                                <a:lnTo>
                                  <a:pt x="1751" y="36"/>
                                </a:lnTo>
                                <a:lnTo>
                                  <a:pt x="1769" y="27"/>
                                </a:lnTo>
                                <a:lnTo>
                                  <a:pt x="1787" y="27"/>
                                </a:lnTo>
                                <a:lnTo>
                                  <a:pt x="1814" y="18"/>
                                </a:lnTo>
                                <a:lnTo>
                                  <a:pt x="1840" y="9"/>
                                </a:lnTo>
                                <a:lnTo>
                                  <a:pt x="1867" y="0"/>
                                </a:lnTo>
                                <a:lnTo>
                                  <a:pt x="1894" y="0"/>
                                </a:lnTo>
                                <a:lnTo>
                                  <a:pt x="1920" y="0"/>
                                </a:lnTo>
                                <a:lnTo>
                                  <a:pt x="1947" y="9"/>
                                </a:lnTo>
                                <a:lnTo>
                                  <a:pt x="1974" y="9"/>
                                </a:lnTo>
                                <a:lnTo>
                                  <a:pt x="2000" y="18"/>
                                </a:lnTo>
                                <a:lnTo>
                                  <a:pt x="2018" y="27"/>
                                </a:lnTo>
                                <a:lnTo>
                                  <a:pt x="2036" y="36"/>
                                </a:lnTo>
                                <a:lnTo>
                                  <a:pt x="2054" y="53"/>
                                </a:lnTo>
                                <a:lnTo>
                                  <a:pt x="2080" y="71"/>
                                </a:lnTo>
                                <a:lnTo>
                                  <a:pt x="2089" y="89"/>
                                </a:lnTo>
                                <a:lnTo>
                                  <a:pt x="2107" y="107"/>
                                </a:lnTo>
                                <a:lnTo>
                                  <a:pt x="2116" y="124"/>
                                </a:lnTo>
                                <a:lnTo>
                                  <a:pt x="2134" y="142"/>
                                </a:lnTo>
                                <a:lnTo>
                                  <a:pt x="2143" y="160"/>
                                </a:lnTo>
                                <a:lnTo>
                                  <a:pt x="2151" y="186"/>
                                </a:lnTo>
                                <a:lnTo>
                                  <a:pt x="2160" y="213"/>
                                </a:lnTo>
                                <a:lnTo>
                                  <a:pt x="2178" y="240"/>
                                </a:lnTo>
                                <a:lnTo>
                                  <a:pt x="2178" y="257"/>
                                </a:lnTo>
                                <a:lnTo>
                                  <a:pt x="2187" y="284"/>
                                </a:lnTo>
                                <a:lnTo>
                                  <a:pt x="2196" y="311"/>
                                </a:lnTo>
                                <a:lnTo>
                                  <a:pt x="2196" y="337"/>
                                </a:lnTo>
                                <a:lnTo>
                                  <a:pt x="2205" y="364"/>
                                </a:lnTo>
                                <a:lnTo>
                                  <a:pt x="2205" y="391"/>
                                </a:lnTo>
                                <a:lnTo>
                                  <a:pt x="2205" y="417"/>
                                </a:lnTo>
                                <a:lnTo>
                                  <a:pt x="2205" y="444"/>
                                </a:lnTo>
                                <a:lnTo>
                                  <a:pt x="2205" y="470"/>
                                </a:lnTo>
                                <a:lnTo>
                                  <a:pt x="2205" y="497"/>
                                </a:lnTo>
                                <a:lnTo>
                                  <a:pt x="2205" y="524"/>
                                </a:lnTo>
                                <a:lnTo>
                                  <a:pt x="2196" y="559"/>
                                </a:lnTo>
                                <a:lnTo>
                                  <a:pt x="2196" y="577"/>
                                </a:lnTo>
                                <a:lnTo>
                                  <a:pt x="2187" y="612"/>
                                </a:lnTo>
                                <a:lnTo>
                                  <a:pt x="2187" y="639"/>
                                </a:lnTo>
                                <a:lnTo>
                                  <a:pt x="2178" y="666"/>
                                </a:lnTo>
                                <a:lnTo>
                                  <a:pt x="2169" y="692"/>
                                </a:lnTo>
                                <a:lnTo>
                                  <a:pt x="2160" y="719"/>
                                </a:lnTo>
                                <a:lnTo>
                                  <a:pt x="2151" y="745"/>
                                </a:lnTo>
                                <a:lnTo>
                                  <a:pt x="2143" y="772"/>
                                </a:lnTo>
                                <a:lnTo>
                                  <a:pt x="2125" y="790"/>
                                </a:lnTo>
                                <a:lnTo>
                                  <a:pt x="2116" y="816"/>
                                </a:lnTo>
                                <a:lnTo>
                                  <a:pt x="2107" y="843"/>
                                </a:lnTo>
                                <a:lnTo>
                                  <a:pt x="2089" y="861"/>
                                </a:lnTo>
                                <a:lnTo>
                                  <a:pt x="1983" y="1020"/>
                                </a:lnTo>
                                <a:lnTo>
                                  <a:pt x="1796" y="896"/>
                                </a:lnTo>
                                <a:lnTo>
                                  <a:pt x="1796" y="887"/>
                                </a:lnTo>
                                <a:lnTo>
                                  <a:pt x="1805" y="870"/>
                                </a:lnTo>
                                <a:lnTo>
                                  <a:pt x="1814" y="852"/>
                                </a:lnTo>
                                <a:lnTo>
                                  <a:pt x="1822" y="843"/>
                                </a:lnTo>
                                <a:lnTo>
                                  <a:pt x="1822" y="825"/>
                                </a:lnTo>
                                <a:lnTo>
                                  <a:pt x="1840" y="808"/>
                                </a:lnTo>
                                <a:lnTo>
                                  <a:pt x="1849" y="790"/>
                                </a:lnTo>
                                <a:lnTo>
                                  <a:pt x="1858" y="772"/>
                                </a:lnTo>
                                <a:lnTo>
                                  <a:pt x="1867" y="745"/>
                                </a:lnTo>
                                <a:lnTo>
                                  <a:pt x="1885" y="728"/>
                                </a:lnTo>
                                <a:lnTo>
                                  <a:pt x="1894" y="701"/>
                                </a:lnTo>
                                <a:lnTo>
                                  <a:pt x="1903" y="674"/>
                                </a:lnTo>
                                <a:lnTo>
                                  <a:pt x="1911" y="648"/>
                                </a:lnTo>
                                <a:lnTo>
                                  <a:pt x="1929" y="630"/>
                                </a:lnTo>
                                <a:lnTo>
                                  <a:pt x="1929" y="603"/>
                                </a:lnTo>
                                <a:lnTo>
                                  <a:pt x="1938" y="577"/>
                                </a:lnTo>
                                <a:lnTo>
                                  <a:pt x="1947" y="550"/>
                                </a:lnTo>
                                <a:lnTo>
                                  <a:pt x="1956" y="532"/>
                                </a:lnTo>
                                <a:lnTo>
                                  <a:pt x="1956" y="506"/>
                                </a:lnTo>
                                <a:lnTo>
                                  <a:pt x="1965" y="488"/>
                                </a:lnTo>
                                <a:lnTo>
                                  <a:pt x="1965" y="461"/>
                                </a:lnTo>
                                <a:lnTo>
                                  <a:pt x="1965" y="444"/>
                                </a:lnTo>
                                <a:lnTo>
                                  <a:pt x="1965" y="426"/>
                                </a:lnTo>
                                <a:lnTo>
                                  <a:pt x="1965" y="408"/>
                                </a:lnTo>
                                <a:lnTo>
                                  <a:pt x="1956" y="391"/>
                                </a:lnTo>
                                <a:lnTo>
                                  <a:pt x="1947" y="382"/>
                                </a:lnTo>
                                <a:lnTo>
                                  <a:pt x="1938" y="364"/>
                                </a:lnTo>
                                <a:lnTo>
                                  <a:pt x="1929" y="364"/>
                                </a:lnTo>
                                <a:lnTo>
                                  <a:pt x="1911" y="355"/>
                                </a:lnTo>
                                <a:lnTo>
                                  <a:pt x="1894" y="355"/>
                                </a:lnTo>
                                <a:lnTo>
                                  <a:pt x="1867" y="346"/>
                                </a:lnTo>
                                <a:lnTo>
                                  <a:pt x="1849" y="346"/>
                                </a:lnTo>
                                <a:lnTo>
                                  <a:pt x="1822" y="346"/>
                                </a:lnTo>
                                <a:lnTo>
                                  <a:pt x="1796" y="346"/>
                                </a:lnTo>
                                <a:lnTo>
                                  <a:pt x="1769" y="346"/>
                                </a:lnTo>
                                <a:lnTo>
                                  <a:pt x="1742" y="346"/>
                                </a:lnTo>
                                <a:lnTo>
                                  <a:pt x="1725" y="355"/>
                                </a:lnTo>
                                <a:lnTo>
                                  <a:pt x="1698" y="364"/>
                                </a:lnTo>
                                <a:lnTo>
                                  <a:pt x="1671" y="364"/>
                                </a:lnTo>
                                <a:lnTo>
                                  <a:pt x="1645" y="373"/>
                                </a:lnTo>
                                <a:lnTo>
                                  <a:pt x="1618" y="382"/>
                                </a:lnTo>
                                <a:lnTo>
                                  <a:pt x="1591" y="399"/>
                                </a:lnTo>
                                <a:lnTo>
                                  <a:pt x="1565" y="408"/>
                                </a:lnTo>
                                <a:lnTo>
                                  <a:pt x="1547" y="426"/>
                                </a:lnTo>
                                <a:lnTo>
                                  <a:pt x="1520" y="444"/>
                                </a:lnTo>
                                <a:lnTo>
                                  <a:pt x="1502" y="461"/>
                                </a:lnTo>
                                <a:lnTo>
                                  <a:pt x="1476" y="479"/>
                                </a:lnTo>
                                <a:lnTo>
                                  <a:pt x="1449" y="506"/>
                                </a:lnTo>
                                <a:lnTo>
                                  <a:pt x="1431" y="524"/>
                                </a:lnTo>
                                <a:lnTo>
                                  <a:pt x="1413" y="559"/>
                                </a:lnTo>
                                <a:lnTo>
                                  <a:pt x="1396" y="586"/>
                                </a:lnTo>
                                <a:lnTo>
                                  <a:pt x="1378" y="612"/>
                                </a:lnTo>
                                <a:lnTo>
                                  <a:pt x="1369" y="630"/>
                                </a:lnTo>
                                <a:lnTo>
                                  <a:pt x="1360" y="648"/>
                                </a:lnTo>
                                <a:lnTo>
                                  <a:pt x="1351" y="666"/>
                                </a:lnTo>
                                <a:lnTo>
                                  <a:pt x="1351" y="683"/>
                                </a:lnTo>
                                <a:lnTo>
                                  <a:pt x="1342" y="701"/>
                                </a:lnTo>
                                <a:lnTo>
                                  <a:pt x="1333" y="719"/>
                                </a:lnTo>
                                <a:lnTo>
                                  <a:pt x="1325" y="737"/>
                                </a:lnTo>
                                <a:lnTo>
                                  <a:pt x="1325" y="754"/>
                                </a:lnTo>
                                <a:lnTo>
                                  <a:pt x="1316" y="772"/>
                                </a:lnTo>
                                <a:lnTo>
                                  <a:pt x="1316" y="799"/>
                                </a:lnTo>
                                <a:lnTo>
                                  <a:pt x="1307" y="816"/>
                                </a:lnTo>
                                <a:lnTo>
                                  <a:pt x="1307" y="834"/>
                                </a:lnTo>
                                <a:lnTo>
                                  <a:pt x="1307" y="861"/>
                                </a:lnTo>
                                <a:lnTo>
                                  <a:pt x="1307" y="879"/>
                                </a:lnTo>
                                <a:lnTo>
                                  <a:pt x="1307" y="905"/>
                                </a:lnTo>
                                <a:lnTo>
                                  <a:pt x="1307" y="932"/>
                                </a:lnTo>
                                <a:lnTo>
                                  <a:pt x="1298" y="958"/>
                                </a:lnTo>
                                <a:lnTo>
                                  <a:pt x="1298" y="976"/>
                                </a:lnTo>
                                <a:lnTo>
                                  <a:pt x="1307" y="1012"/>
                                </a:lnTo>
                                <a:lnTo>
                                  <a:pt x="1307" y="1038"/>
                                </a:lnTo>
                                <a:lnTo>
                                  <a:pt x="1307" y="1065"/>
                                </a:lnTo>
                                <a:lnTo>
                                  <a:pt x="1307" y="1091"/>
                                </a:lnTo>
                                <a:lnTo>
                                  <a:pt x="1307" y="1118"/>
                                </a:lnTo>
                                <a:lnTo>
                                  <a:pt x="1307" y="1145"/>
                                </a:lnTo>
                                <a:lnTo>
                                  <a:pt x="1307" y="1171"/>
                                </a:lnTo>
                                <a:lnTo>
                                  <a:pt x="1307" y="1198"/>
                                </a:lnTo>
                                <a:lnTo>
                                  <a:pt x="1307" y="1225"/>
                                </a:lnTo>
                                <a:lnTo>
                                  <a:pt x="1316" y="1251"/>
                                </a:lnTo>
                                <a:lnTo>
                                  <a:pt x="1316" y="1278"/>
                                </a:lnTo>
                                <a:lnTo>
                                  <a:pt x="1316" y="1304"/>
                                </a:lnTo>
                                <a:lnTo>
                                  <a:pt x="1316" y="1331"/>
                                </a:lnTo>
                                <a:lnTo>
                                  <a:pt x="1316" y="1358"/>
                                </a:lnTo>
                                <a:lnTo>
                                  <a:pt x="1316" y="1384"/>
                                </a:lnTo>
                                <a:lnTo>
                                  <a:pt x="1316" y="1411"/>
                                </a:lnTo>
                                <a:lnTo>
                                  <a:pt x="1316" y="1438"/>
                                </a:lnTo>
                                <a:lnTo>
                                  <a:pt x="1316" y="1464"/>
                                </a:lnTo>
                                <a:lnTo>
                                  <a:pt x="1316" y="1491"/>
                                </a:lnTo>
                                <a:lnTo>
                                  <a:pt x="1316" y="1509"/>
                                </a:lnTo>
                                <a:lnTo>
                                  <a:pt x="1316" y="1544"/>
                                </a:lnTo>
                                <a:lnTo>
                                  <a:pt x="1316" y="1571"/>
                                </a:lnTo>
                                <a:lnTo>
                                  <a:pt x="1307" y="1588"/>
                                </a:lnTo>
                                <a:lnTo>
                                  <a:pt x="1307" y="1615"/>
                                </a:lnTo>
                                <a:lnTo>
                                  <a:pt x="1307" y="1642"/>
                                </a:lnTo>
                                <a:lnTo>
                                  <a:pt x="1307" y="1668"/>
                                </a:lnTo>
                                <a:lnTo>
                                  <a:pt x="1298" y="1695"/>
                                </a:lnTo>
                                <a:lnTo>
                                  <a:pt x="1298" y="1721"/>
                                </a:lnTo>
                                <a:lnTo>
                                  <a:pt x="1298" y="1748"/>
                                </a:lnTo>
                                <a:lnTo>
                                  <a:pt x="1298" y="1775"/>
                                </a:lnTo>
                                <a:lnTo>
                                  <a:pt x="1289" y="1801"/>
                                </a:lnTo>
                                <a:lnTo>
                                  <a:pt x="1289" y="1828"/>
                                </a:lnTo>
                                <a:lnTo>
                                  <a:pt x="1280" y="1846"/>
                                </a:lnTo>
                                <a:lnTo>
                                  <a:pt x="1280" y="1881"/>
                                </a:lnTo>
                                <a:lnTo>
                                  <a:pt x="1271" y="1899"/>
                                </a:lnTo>
                                <a:lnTo>
                                  <a:pt x="1262" y="1926"/>
                                </a:lnTo>
                                <a:lnTo>
                                  <a:pt x="1262" y="1952"/>
                                </a:lnTo>
                                <a:lnTo>
                                  <a:pt x="1253" y="1970"/>
                                </a:lnTo>
                                <a:lnTo>
                                  <a:pt x="1245" y="1997"/>
                                </a:lnTo>
                                <a:lnTo>
                                  <a:pt x="1236" y="2023"/>
                                </a:lnTo>
                                <a:lnTo>
                                  <a:pt x="1227" y="2050"/>
                                </a:lnTo>
                                <a:lnTo>
                                  <a:pt x="1218" y="2068"/>
                                </a:lnTo>
                                <a:lnTo>
                                  <a:pt x="1209" y="2094"/>
                                </a:lnTo>
                                <a:lnTo>
                                  <a:pt x="1200" y="2121"/>
                                </a:lnTo>
                                <a:lnTo>
                                  <a:pt x="1191" y="2147"/>
                                </a:lnTo>
                                <a:lnTo>
                                  <a:pt x="1182" y="2165"/>
                                </a:lnTo>
                                <a:lnTo>
                                  <a:pt x="1164" y="2192"/>
                                </a:lnTo>
                                <a:lnTo>
                                  <a:pt x="1156" y="2218"/>
                                </a:lnTo>
                                <a:lnTo>
                                  <a:pt x="1147" y="2236"/>
                                </a:lnTo>
                                <a:lnTo>
                                  <a:pt x="1129" y="2263"/>
                                </a:lnTo>
                                <a:lnTo>
                                  <a:pt x="1111" y="2289"/>
                                </a:lnTo>
                                <a:lnTo>
                                  <a:pt x="1102" y="2307"/>
                                </a:lnTo>
                                <a:lnTo>
                                  <a:pt x="1084" y="2325"/>
                                </a:lnTo>
                                <a:lnTo>
                                  <a:pt x="1076" y="2351"/>
                                </a:lnTo>
                                <a:lnTo>
                                  <a:pt x="1058" y="2378"/>
                                </a:lnTo>
                                <a:lnTo>
                                  <a:pt x="1040" y="2396"/>
                                </a:lnTo>
                                <a:lnTo>
                                  <a:pt x="1022" y="2422"/>
                                </a:lnTo>
                                <a:lnTo>
                                  <a:pt x="1004" y="2440"/>
                                </a:lnTo>
                                <a:lnTo>
                                  <a:pt x="987" y="2467"/>
                                </a:lnTo>
                                <a:lnTo>
                                  <a:pt x="969" y="2485"/>
                                </a:lnTo>
                                <a:lnTo>
                                  <a:pt x="942" y="2511"/>
                                </a:lnTo>
                                <a:lnTo>
                                  <a:pt x="924" y="2529"/>
                                </a:lnTo>
                                <a:lnTo>
                                  <a:pt x="907" y="2556"/>
                                </a:lnTo>
                                <a:lnTo>
                                  <a:pt x="880" y="2573"/>
                                </a:lnTo>
                                <a:lnTo>
                                  <a:pt x="862" y="2600"/>
                                </a:lnTo>
                                <a:lnTo>
                                  <a:pt x="835" y="2618"/>
                                </a:lnTo>
                                <a:lnTo>
                                  <a:pt x="818" y="2635"/>
                                </a:lnTo>
                                <a:lnTo>
                                  <a:pt x="791" y="2662"/>
                                </a:lnTo>
                                <a:lnTo>
                                  <a:pt x="764" y="2671"/>
                                </a:lnTo>
                                <a:lnTo>
                                  <a:pt x="738" y="2698"/>
                                </a:lnTo>
                                <a:lnTo>
                                  <a:pt x="711" y="2706"/>
                                </a:lnTo>
                                <a:lnTo>
                                  <a:pt x="693" y="2724"/>
                                </a:lnTo>
                                <a:lnTo>
                                  <a:pt x="667" y="2742"/>
                                </a:lnTo>
                                <a:lnTo>
                                  <a:pt x="649" y="2751"/>
                                </a:lnTo>
                                <a:lnTo>
                                  <a:pt x="631" y="2768"/>
                                </a:lnTo>
                                <a:lnTo>
                                  <a:pt x="604" y="2777"/>
                                </a:lnTo>
                                <a:lnTo>
                                  <a:pt x="587" y="2786"/>
                                </a:lnTo>
                                <a:lnTo>
                                  <a:pt x="569" y="2804"/>
                                </a:lnTo>
                                <a:lnTo>
                                  <a:pt x="542" y="2813"/>
                                </a:lnTo>
                                <a:lnTo>
                                  <a:pt x="524" y="2822"/>
                                </a:lnTo>
                                <a:lnTo>
                                  <a:pt x="506" y="2831"/>
                                </a:lnTo>
                                <a:lnTo>
                                  <a:pt x="489" y="2839"/>
                                </a:lnTo>
                                <a:lnTo>
                                  <a:pt x="471" y="2848"/>
                                </a:lnTo>
                                <a:lnTo>
                                  <a:pt x="444" y="2857"/>
                                </a:lnTo>
                                <a:lnTo>
                                  <a:pt x="426" y="2857"/>
                                </a:lnTo>
                                <a:lnTo>
                                  <a:pt x="409" y="2866"/>
                                </a:lnTo>
                                <a:lnTo>
                                  <a:pt x="400" y="2866"/>
                                </a:lnTo>
                                <a:lnTo>
                                  <a:pt x="382" y="2866"/>
                                </a:lnTo>
                                <a:lnTo>
                                  <a:pt x="364" y="2875"/>
                                </a:lnTo>
                                <a:lnTo>
                                  <a:pt x="346" y="2875"/>
                                </a:lnTo>
                                <a:lnTo>
                                  <a:pt x="329" y="2875"/>
                                </a:lnTo>
                                <a:lnTo>
                                  <a:pt x="311" y="2875"/>
                                </a:lnTo>
                                <a:lnTo>
                                  <a:pt x="302" y="2875"/>
                                </a:lnTo>
                                <a:lnTo>
                                  <a:pt x="284" y="2875"/>
                                </a:lnTo>
                                <a:lnTo>
                                  <a:pt x="258" y="2866"/>
                                </a:lnTo>
                                <a:lnTo>
                                  <a:pt x="231" y="2866"/>
                                </a:lnTo>
                                <a:lnTo>
                                  <a:pt x="204" y="2857"/>
                                </a:lnTo>
                                <a:lnTo>
                                  <a:pt x="177" y="2848"/>
                                </a:lnTo>
                                <a:lnTo>
                                  <a:pt x="151" y="2831"/>
                                </a:lnTo>
                                <a:lnTo>
                                  <a:pt x="133" y="2813"/>
                                </a:lnTo>
                                <a:lnTo>
                                  <a:pt x="115" y="2795"/>
                                </a:lnTo>
                                <a:lnTo>
                                  <a:pt x="97" y="2777"/>
                                </a:lnTo>
                                <a:lnTo>
                                  <a:pt x="80" y="2751"/>
                                </a:lnTo>
                                <a:lnTo>
                                  <a:pt x="71" y="2733"/>
                                </a:lnTo>
                                <a:lnTo>
                                  <a:pt x="53" y="2706"/>
                                </a:lnTo>
                                <a:lnTo>
                                  <a:pt x="44" y="2671"/>
                                </a:lnTo>
                                <a:lnTo>
                                  <a:pt x="35" y="2662"/>
                                </a:lnTo>
                                <a:lnTo>
                                  <a:pt x="26" y="2644"/>
                                </a:lnTo>
                                <a:lnTo>
                                  <a:pt x="26" y="2627"/>
                                </a:lnTo>
                                <a:lnTo>
                                  <a:pt x="17" y="2618"/>
                                </a:lnTo>
                                <a:lnTo>
                                  <a:pt x="17" y="2600"/>
                                </a:lnTo>
                                <a:lnTo>
                                  <a:pt x="9" y="2582"/>
                                </a:lnTo>
                                <a:lnTo>
                                  <a:pt x="9" y="2564"/>
                                </a:lnTo>
                                <a:lnTo>
                                  <a:pt x="9" y="2547"/>
                                </a:lnTo>
                                <a:lnTo>
                                  <a:pt x="9" y="2529"/>
                                </a:lnTo>
                                <a:lnTo>
                                  <a:pt x="0" y="2511"/>
                                </a:lnTo>
                                <a:lnTo>
                                  <a:pt x="0" y="2493"/>
                                </a:lnTo>
                                <a:lnTo>
                                  <a:pt x="0" y="2476"/>
                                </a:lnTo>
                                <a:lnTo>
                                  <a:pt x="0" y="2449"/>
                                </a:lnTo>
                                <a:lnTo>
                                  <a:pt x="0" y="2431"/>
                                </a:lnTo>
                                <a:lnTo>
                                  <a:pt x="0" y="2414"/>
                                </a:lnTo>
                                <a:lnTo>
                                  <a:pt x="0" y="2396"/>
                                </a:lnTo>
                                <a:lnTo>
                                  <a:pt x="0" y="2378"/>
                                </a:lnTo>
                                <a:lnTo>
                                  <a:pt x="0" y="2360"/>
                                </a:lnTo>
                                <a:lnTo>
                                  <a:pt x="0" y="2343"/>
                                </a:lnTo>
                                <a:lnTo>
                                  <a:pt x="0" y="2325"/>
                                </a:lnTo>
                                <a:lnTo>
                                  <a:pt x="0" y="2307"/>
                                </a:lnTo>
                                <a:lnTo>
                                  <a:pt x="0" y="2289"/>
                                </a:lnTo>
                                <a:lnTo>
                                  <a:pt x="9" y="2272"/>
                                </a:lnTo>
                                <a:lnTo>
                                  <a:pt x="9" y="2254"/>
                                </a:lnTo>
                                <a:lnTo>
                                  <a:pt x="17" y="2227"/>
                                </a:lnTo>
                                <a:lnTo>
                                  <a:pt x="26" y="2201"/>
                                </a:lnTo>
                                <a:lnTo>
                                  <a:pt x="26" y="2183"/>
                                </a:lnTo>
                                <a:lnTo>
                                  <a:pt x="26" y="2165"/>
                                </a:lnTo>
                                <a:lnTo>
                                  <a:pt x="35" y="2156"/>
                                </a:lnTo>
                                <a:lnTo>
                                  <a:pt x="35" y="2139"/>
                                </a:lnTo>
                                <a:lnTo>
                                  <a:pt x="44" y="2112"/>
                                </a:lnTo>
                                <a:lnTo>
                                  <a:pt x="62" y="2094"/>
                                </a:lnTo>
                                <a:lnTo>
                                  <a:pt x="71" y="2068"/>
                                </a:lnTo>
                                <a:lnTo>
                                  <a:pt x="80" y="2041"/>
                                </a:lnTo>
                                <a:lnTo>
                                  <a:pt x="89" y="2023"/>
                                </a:lnTo>
                                <a:lnTo>
                                  <a:pt x="106" y="2005"/>
                                </a:lnTo>
                                <a:lnTo>
                                  <a:pt x="106" y="1979"/>
                                </a:lnTo>
                                <a:lnTo>
                                  <a:pt x="124" y="1961"/>
                                </a:lnTo>
                                <a:lnTo>
                                  <a:pt x="133" y="1952"/>
                                </a:lnTo>
                                <a:lnTo>
                                  <a:pt x="142" y="1934"/>
                                </a:lnTo>
                                <a:lnTo>
                                  <a:pt x="160" y="1908"/>
                                </a:lnTo>
                                <a:lnTo>
                                  <a:pt x="186" y="1881"/>
                                </a:lnTo>
                                <a:lnTo>
                                  <a:pt x="195" y="1863"/>
                                </a:lnTo>
                                <a:lnTo>
                                  <a:pt x="213" y="1855"/>
                                </a:lnTo>
                                <a:lnTo>
                                  <a:pt x="222" y="1846"/>
                                </a:lnTo>
                                <a:lnTo>
                                  <a:pt x="222" y="1846"/>
                                </a:lnTo>
                                <a:lnTo>
                                  <a:pt x="222" y="1846"/>
                                </a:lnTo>
                                <a:close/>
                              </a:path>
                            </a:pathLst>
                          </a:custGeom>
                          <a:solidFill>
                            <a:srgbClr val="dec95e"/>
                          </a:solidFill>
                          <a:ln w="0">
                            <a:noFill/>
                          </a:ln>
                        </wps:spPr>
                        <wps:style>
                          <a:lnRef idx="0"/>
                          <a:fillRef idx="0"/>
                          <a:effectRef idx="0"/>
                          <a:fontRef idx="minor"/>
                        </wps:style>
                        <wps:bodyPr/>
                      </wps:wsp>
                      <wps:wsp>
                        <wps:cNvSpPr/>
                        <wps:spPr>
                          <a:xfrm>
                            <a:off x="683280" y="239400"/>
                            <a:ext cx="532800" cy="681480"/>
                          </a:xfrm>
                          <a:custGeom>
                            <a:avLst/>
                            <a:gdLst/>
                            <a:ahLst/>
                            <a:rect l="l" t="t" r="r" b="b"/>
                            <a:pathLst>
                              <a:path w="2703" h="3558">
                                <a:moveTo>
                                  <a:pt x="35" y="3487"/>
                                </a:moveTo>
                                <a:lnTo>
                                  <a:pt x="35" y="3487"/>
                                </a:lnTo>
                                <a:lnTo>
                                  <a:pt x="44" y="3478"/>
                                </a:lnTo>
                                <a:lnTo>
                                  <a:pt x="44" y="3469"/>
                                </a:lnTo>
                                <a:lnTo>
                                  <a:pt x="62" y="3460"/>
                                </a:lnTo>
                                <a:lnTo>
                                  <a:pt x="71" y="3433"/>
                                </a:lnTo>
                                <a:lnTo>
                                  <a:pt x="80" y="3416"/>
                                </a:lnTo>
                                <a:lnTo>
                                  <a:pt x="97" y="3389"/>
                                </a:lnTo>
                                <a:lnTo>
                                  <a:pt x="115" y="3371"/>
                                </a:lnTo>
                                <a:lnTo>
                                  <a:pt x="133" y="3336"/>
                                </a:lnTo>
                                <a:lnTo>
                                  <a:pt x="160" y="3309"/>
                                </a:lnTo>
                                <a:lnTo>
                                  <a:pt x="178" y="3274"/>
                                </a:lnTo>
                                <a:lnTo>
                                  <a:pt x="213" y="3238"/>
                                </a:lnTo>
                                <a:lnTo>
                                  <a:pt x="231" y="3194"/>
                                </a:lnTo>
                                <a:lnTo>
                                  <a:pt x="266" y="3149"/>
                                </a:lnTo>
                                <a:lnTo>
                                  <a:pt x="293" y="3105"/>
                                </a:lnTo>
                                <a:lnTo>
                                  <a:pt x="329" y="3061"/>
                                </a:lnTo>
                                <a:lnTo>
                                  <a:pt x="364" y="3008"/>
                                </a:lnTo>
                                <a:lnTo>
                                  <a:pt x="400" y="2954"/>
                                </a:lnTo>
                                <a:lnTo>
                                  <a:pt x="435" y="2901"/>
                                </a:lnTo>
                                <a:lnTo>
                                  <a:pt x="480" y="2848"/>
                                </a:lnTo>
                                <a:lnTo>
                                  <a:pt x="515" y="2786"/>
                                </a:lnTo>
                                <a:lnTo>
                                  <a:pt x="560" y="2732"/>
                                </a:lnTo>
                                <a:lnTo>
                                  <a:pt x="604" y="2670"/>
                                </a:lnTo>
                                <a:lnTo>
                                  <a:pt x="649" y="2608"/>
                                </a:lnTo>
                                <a:lnTo>
                                  <a:pt x="693" y="2537"/>
                                </a:lnTo>
                                <a:lnTo>
                                  <a:pt x="738" y="2475"/>
                                </a:lnTo>
                                <a:lnTo>
                                  <a:pt x="782" y="2404"/>
                                </a:lnTo>
                                <a:lnTo>
                                  <a:pt x="836" y="2342"/>
                                </a:lnTo>
                                <a:lnTo>
                                  <a:pt x="880" y="2271"/>
                                </a:lnTo>
                                <a:lnTo>
                                  <a:pt x="933" y="2200"/>
                                </a:lnTo>
                                <a:lnTo>
                                  <a:pt x="987" y="2129"/>
                                </a:lnTo>
                                <a:lnTo>
                                  <a:pt x="1040" y="2058"/>
                                </a:lnTo>
                                <a:lnTo>
                                  <a:pt x="1084" y="1987"/>
                                </a:lnTo>
                                <a:lnTo>
                                  <a:pt x="1138" y="1916"/>
                                </a:lnTo>
                                <a:lnTo>
                                  <a:pt x="1191" y="1836"/>
                                </a:lnTo>
                                <a:lnTo>
                                  <a:pt x="1245" y="1765"/>
                                </a:lnTo>
                                <a:lnTo>
                                  <a:pt x="1298" y="1694"/>
                                </a:lnTo>
                                <a:lnTo>
                                  <a:pt x="1351" y="1623"/>
                                </a:lnTo>
                                <a:lnTo>
                                  <a:pt x="1405" y="1543"/>
                                </a:lnTo>
                                <a:lnTo>
                                  <a:pt x="1458" y="1472"/>
                                </a:lnTo>
                                <a:lnTo>
                                  <a:pt x="1511" y="1393"/>
                                </a:lnTo>
                                <a:lnTo>
                                  <a:pt x="1565" y="1322"/>
                                </a:lnTo>
                                <a:lnTo>
                                  <a:pt x="1618" y="1251"/>
                                </a:lnTo>
                                <a:lnTo>
                                  <a:pt x="1680" y="1180"/>
                                </a:lnTo>
                                <a:lnTo>
                                  <a:pt x="1734" y="1109"/>
                                </a:lnTo>
                                <a:lnTo>
                                  <a:pt x="1787" y="1038"/>
                                </a:lnTo>
                                <a:lnTo>
                                  <a:pt x="1840" y="967"/>
                                </a:lnTo>
                                <a:lnTo>
                                  <a:pt x="1894" y="896"/>
                                </a:lnTo>
                                <a:lnTo>
                                  <a:pt x="1947" y="825"/>
                                </a:lnTo>
                                <a:lnTo>
                                  <a:pt x="1991" y="763"/>
                                </a:lnTo>
                                <a:lnTo>
                                  <a:pt x="2045" y="692"/>
                                </a:lnTo>
                                <a:lnTo>
                                  <a:pt x="2098" y="630"/>
                                </a:lnTo>
                                <a:lnTo>
                                  <a:pt x="2143" y="567"/>
                                </a:lnTo>
                                <a:lnTo>
                                  <a:pt x="2196" y="505"/>
                                </a:lnTo>
                                <a:lnTo>
                                  <a:pt x="2240" y="443"/>
                                </a:lnTo>
                                <a:lnTo>
                                  <a:pt x="2294" y="390"/>
                                </a:lnTo>
                                <a:lnTo>
                                  <a:pt x="2338" y="337"/>
                                </a:lnTo>
                                <a:lnTo>
                                  <a:pt x="2383" y="275"/>
                                </a:lnTo>
                                <a:lnTo>
                                  <a:pt x="2427" y="221"/>
                                </a:lnTo>
                                <a:lnTo>
                                  <a:pt x="2472" y="177"/>
                                </a:lnTo>
                                <a:lnTo>
                                  <a:pt x="2516" y="124"/>
                                </a:lnTo>
                                <a:lnTo>
                                  <a:pt x="2552" y="79"/>
                                </a:lnTo>
                                <a:lnTo>
                                  <a:pt x="2596" y="35"/>
                                </a:lnTo>
                                <a:lnTo>
                                  <a:pt x="2632" y="0"/>
                                </a:lnTo>
                                <a:lnTo>
                                  <a:pt x="2703" y="62"/>
                                </a:lnTo>
                                <a:lnTo>
                                  <a:pt x="2694" y="62"/>
                                </a:lnTo>
                                <a:lnTo>
                                  <a:pt x="2685" y="79"/>
                                </a:lnTo>
                                <a:lnTo>
                                  <a:pt x="2667" y="88"/>
                                </a:lnTo>
                                <a:lnTo>
                                  <a:pt x="2658" y="106"/>
                                </a:lnTo>
                                <a:lnTo>
                                  <a:pt x="2649" y="124"/>
                                </a:lnTo>
                                <a:lnTo>
                                  <a:pt x="2632" y="150"/>
                                </a:lnTo>
                                <a:lnTo>
                                  <a:pt x="2614" y="168"/>
                                </a:lnTo>
                                <a:lnTo>
                                  <a:pt x="2587" y="195"/>
                                </a:lnTo>
                                <a:lnTo>
                                  <a:pt x="2569" y="213"/>
                                </a:lnTo>
                                <a:lnTo>
                                  <a:pt x="2552" y="248"/>
                                </a:lnTo>
                                <a:lnTo>
                                  <a:pt x="2516" y="275"/>
                                </a:lnTo>
                                <a:lnTo>
                                  <a:pt x="2498" y="310"/>
                                </a:lnTo>
                                <a:lnTo>
                                  <a:pt x="2472" y="354"/>
                                </a:lnTo>
                                <a:lnTo>
                                  <a:pt x="2436" y="390"/>
                                </a:lnTo>
                                <a:lnTo>
                                  <a:pt x="2409" y="425"/>
                                </a:lnTo>
                                <a:lnTo>
                                  <a:pt x="2374" y="470"/>
                                </a:lnTo>
                                <a:lnTo>
                                  <a:pt x="2338" y="514"/>
                                </a:lnTo>
                                <a:lnTo>
                                  <a:pt x="2303" y="559"/>
                                </a:lnTo>
                                <a:lnTo>
                                  <a:pt x="2267" y="603"/>
                                </a:lnTo>
                                <a:lnTo>
                                  <a:pt x="2232" y="656"/>
                                </a:lnTo>
                                <a:lnTo>
                                  <a:pt x="2187" y="709"/>
                                </a:lnTo>
                                <a:lnTo>
                                  <a:pt x="2152" y="763"/>
                                </a:lnTo>
                                <a:lnTo>
                                  <a:pt x="2107" y="816"/>
                                </a:lnTo>
                                <a:lnTo>
                                  <a:pt x="2063" y="869"/>
                                </a:lnTo>
                                <a:lnTo>
                                  <a:pt x="2018" y="922"/>
                                </a:lnTo>
                                <a:lnTo>
                                  <a:pt x="1983" y="984"/>
                                </a:lnTo>
                                <a:lnTo>
                                  <a:pt x="1929" y="1047"/>
                                </a:lnTo>
                                <a:lnTo>
                                  <a:pt x="1885" y="1109"/>
                                </a:lnTo>
                                <a:lnTo>
                                  <a:pt x="1840" y="1171"/>
                                </a:lnTo>
                                <a:lnTo>
                                  <a:pt x="1796" y="1233"/>
                                </a:lnTo>
                                <a:lnTo>
                                  <a:pt x="1742" y="1295"/>
                                </a:lnTo>
                                <a:lnTo>
                                  <a:pt x="1698" y="1366"/>
                                </a:lnTo>
                                <a:lnTo>
                                  <a:pt x="1645" y="1428"/>
                                </a:lnTo>
                                <a:lnTo>
                                  <a:pt x="1600" y="1499"/>
                                </a:lnTo>
                                <a:lnTo>
                                  <a:pt x="1547" y="1561"/>
                                </a:lnTo>
                                <a:lnTo>
                                  <a:pt x="1494" y="1632"/>
                                </a:lnTo>
                                <a:lnTo>
                                  <a:pt x="1440" y="1703"/>
                                </a:lnTo>
                                <a:lnTo>
                                  <a:pt x="1396" y="1774"/>
                                </a:lnTo>
                                <a:lnTo>
                                  <a:pt x="1342" y="1845"/>
                                </a:lnTo>
                                <a:lnTo>
                                  <a:pt x="1289" y="1925"/>
                                </a:lnTo>
                                <a:lnTo>
                                  <a:pt x="1236" y="1996"/>
                                </a:lnTo>
                                <a:lnTo>
                                  <a:pt x="1182" y="2067"/>
                                </a:lnTo>
                                <a:lnTo>
                                  <a:pt x="1129" y="2147"/>
                                </a:lnTo>
                                <a:lnTo>
                                  <a:pt x="1076" y="2218"/>
                                </a:lnTo>
                                <a:lnTo>
                                  <a:pt x="1031" y="2289"/>
                                </a:lnTo>
                                <a:lnTo>
                                  <a:pt x="978" y="2369"/>
                                </a:lnTo>
                                <a:lnTo>
                                  <a:pt x="924" y="2440"/>
                                </a:lnTo>
                                <a:lnTo>
                                  <a:pt x="871" y="2520"/>
                                </a:lnTo>
                                <a:lnTo>
                                  <a:pt x="818" y="2590"/>
                                </a:lnTo>
                                <a:lnTo>
                                  <a:pt x="773" y="2670"/>
                                </a:lnTo>
                                <a:lnTo>
                                  <a:pt x="720" y="2741"/>
                                </a:lnTo>
                                <a:lnTo>
                                  <a:pt x="667" y="2821"/>
                                </a:lnTo>
                                <a:lnTo>
                                  <a:pt x="622" y="2892"/>
                                </a:lnTo>
                                <a:lnTo>
                                  <a:pt x="569" y="2972"/>
                                </a:lnTo>
                                <a:lnTo>
                                  <a:pt x="515" y="3043"/>
                                </a:lnTo>
                                <a:lnTo>
                                  <a:pt x="471" y="3114"/>
                                </a:lnTo>
                                <a:lnTo>
                                  <a:pt x="418" y="3194"/>
                                </a:lnTo>
                                <a:lnTo>
                                  <a:pt x="373" y="3265"/>
                                </a:lnTo>
                                <a:lnTo>
                                  <a:pt x="329" y="3336"/>
                                </a:lnTo>
                                <a:lnTo>
                                  <a:pt x="284" y="3416"/>
                                </a:lnTo>
                                <a:lnTo>
                                  <a:pt x="240" y="3487"/>
                                </a:lnTo>
                                <a:lnTo>
                                  <a:pt x="195" y="3558"/>
                                </a:lnTo>
                                <a:lnTo>
                                  <a:pt x="0" y="3558"/>
                                </a:lnTo>
                                <a:lnTo>
                                  <a:pt x="35" y="3487"/>
                                </a:lnTo>
                                <a:lnTo>
                                  <a:pt x="35" y="3487"/>
                                </a:lnTo>
                                <a:close/>
                              </a:path>
                            </a:pathLst>
                          </a:custGeom>
                          <a:solidFill>
                            <a:srgbClr val="dec95e"/>
                          </a:solidFill>
                          <a:ln w="0">
                            <a:noFill/>
                          </a:ln>
                        </wps:spPr>
                        <wps:style>
                          <a:lnRef idx="0"/>
                          <a:fillRef idx="0"/>
                          <a:effectRef idx="0"/>
                          <a:fontRef idx="minor"/>
                        </wps:style>
                        <wps:bodyPr/>
                      </wps:wsp>
                      <wps:wsp>
                        <wps:cNvSpPr/>
                        <wps:spPr>
                          <a:xfrm>
                            <a:off x="286920" y="1492200"/>
                            <a:ext cx="1198800" cy="343080"/>
                          </a:xfrm>
                          <a:custGeom>
                            <a:avLst/>
                            <a:gdLst/>
                            <a:ahLst/>
                            <a:rect l="l" t="t" r="r" b="b"/>
                            <a:pathLst>
                              <a:path w="6082" h="1792">
                                <a:moveTo>
                                  <a:pt x="116" y="657"/>
                                </a:moveTo>
                                <a:lnTo>
                                  <a:pt x="116" y="657"/>
                                </a:lnTo>
                                <a:lnTo>
                                  <a:pt x="133" y="665"/>
                                </a:lnTo>
                                <a:lnTo>
                                  <a:pt x="142" y="674"/>
                                </a:lnTo>
                                <a:lnTo>
                                  <a:pt x="160" y="674"/>
                                </a:lnTo>
                                <a:lnTo>
                                  <a:pt x="169" y="683"/>
                                </a:lnTo>
                                <a:lnTo>
                                  <a:pt x="196" y="701"/>
                                </a:lnTo>
                                <a:lnTo>
                                  <a:pt x="214" y="710"/>
                                </a:lnTo>
                                <a:lnTo>
                                  <a:pt x="240" y="719"/>
                                </a:lnTo>
                                <a:lnTo>
                                  <a:pt x="258" y="728"/>
                                </a:lnTo>
                                <a:lnTo>
                                  <a:pt x="294" y="736"/>
                                </a:lnTo>
                                <a:lnTo>
                                  <a:pt x="320" y="754"/>
                                </a:lnTo>
                                <a:lnTo>
                                  <a:pt x="356" y="763"/>
                                </a:lnTo>
                                <a:lnTo>
                                  <a:pt x="391" y="781"/>
                                </a:lnTo>
                                <a:lnTo>
                                  <a:pt x="436" y="790"/>
                                </a:lnTo>
                                <a:lnTo>
                                  <a:pt x="471" y="807"/>
                                </a:lnTo>
                                <a:lnTo>
                                  <a:pt x="516" y="825"/>
                                </a:lnTo>
                                <a:lnTo>
                                  <a:pt x="560" y="834"/>
                                </a:lnTo>
                                <a:lnTo>
                                  <a:pt x="605" y="852"/>
                                </a:lnTo>
                                <a:lnTo>
                                  <a:pt x="658" y="870"/>
                                </a:lnTo>
                                <a:lnTo>
                                  <a:pt x="711" y="887"/>
                                </a:lnTo>
                                <a:lnTo>
                                  <a:pt x="765" y="905"/>
                                </a:lnTo>
                                <a:lnTo>
                                  <a:pt x="818" y="914"/>
                                </a:lnTo>
                                <a:lnTo>
                                  <a:pt x="880" y="932"/>
                                </a:lnTo>
                                <a:lnTo>
                                  <a:pt x="934" y="949"/>
                                </a:lnTo>
                                <a:lnTo>
                                  <a:pt x="996" y="967"/>
                                </a:lnTo>
                                <a:lnTo>
                                  <a:pt x="1067" y="985"/>
                                </a:lnTo>
                                <a:lnTo>
                                  <a:pt x="1129" y="994"/>
                                </a:lnTo>
                                <a:lnTo>
                                  <a:pt x="1201" y="1012"/>
                                </a:lnTo>
                                <a:lnTo>
                                  <a:pt x="1263" y="1029"/>
                                </a:lnTo>
                                <a:lnTo>
                                  <a:pt x="1343" y="1047"/>
                                </a:lnTo>
                                <a:lnTo>
                                  <a:pt x="1414" y="1056"/>
                                </a:lnTo>
                                <a:lnTo>
                                  <a:pt x="1485" y="1074"/>
                                </a:lnTo>
                                <a:lnTo>
                                  <a:pt x="1565" y="1082"/>
                                </a:lnTo>
                                <a:lnTo>
                                  <a:pt x="1645" y="1100"/>
                                </a:lnTo>
                                <a:lnTo>
                                  <a:pt x="1725" y="1109"/>
                                </a:lnTo>
                                <a:lnTo>
                                  <a:pt x="1805" y="1118"/>
                                </a:lnTo>
                                <a:lnTo>
                                  <a:pt x="1885" y="1127"/>
                                </a:lnTo>
                                <a:lnTo>
                                  <a:pt x="1974" y="1145"/>
                                </a:lnTo>
                                <a:lnTo>
                                  <a:pt x="2063" y="1145"/>
                                </a:lnTo>
                                <a:lnTo>
                                  <a:pt x="2152" y="1153"/>
                                </a:lnTo>
                                <a:lnTo>
                                  <a:pt x="2241" y="1162"/>
                                </a:lnTo>
                                <a:lnTo>
                                  <a:pt x="2339" y="1171"/>
                                </a:lnTo>
                                <a:lnTo>
                                  <a:pt x="2428" y="1171"/>
                                </a:lnTo>
                                <a:lnTo>
                                  <a:pt x="2525" y="1180"/>
                                </a:lnTo>
                                <a:lnTo>
                                  <a:pt x="2623" y="1180"/>
                                </a:lnTo>
                                <a:lnTo>
                                  <a:pt x="2721" y="1180"/>
                                </a:lnTo>
                                <a:lnTo>
                                  <a:pt x="2819" y="1180"/>
                                </a:lnTo>
                                <a:lnTo>
                                  <a:pt x="2917" y="1180"/>
                                </a:lnTo>
                                <a:lnTo>
                                  <a:pt x="3014" y="1171"/>
                                </a:lnTo>
                                <a:lnTo>
                                  <a:pt x="3121" y="1171"/>
                                </a:lnTo>
                                <a:lnTo>
                                  <a:pt x="3228" y="1162"/>
                                </a:lnTo>
                                <a:lnTo>
                                  <a:pt x="3335" y="1153"/>
                                </a:lnTo>
                                <a:lnTo>
                                  <a:pt x="3441" y="1145"/>
                                </a:lnTo>
                                <a:lnTo>
                                  <a:pt x="3548" y="1136"/>
                                </a:lnTo>
                                <a:lnTo>
                                  <a:pt x="3655" y="1127"/>
                                </a:lnTo>
                                <a:lnTo>
                                  <a:pt x="3770" y="1109"/>
                                </a:lnTo>
                                <a:lnTo>
                                  <a:pt x="3886" y="1091"/>
                                </a:lnTo>
                                <a:lnTo>
                                  <a:pt x="4001" y="1074"/>
                                </a:lnTo>
                                <a:lnTo>
                                  <a:pt x="4108" y="1047"/>
                                </a:lnTo>
                                <a:lnTo>
                                  <a:pt x="4224" y="1029"/>
                                </a:lnTo>
                                <a:lnTo>
                                  <a:pt x="4339" y="1003"/>
                                </a:lnTo>
                                <a:lnTo>
                                  <a:pt x="4464" y="985"/>
                                </a:lnTo>
                                <a:lnTo>
                                  <a:pt x="4473" y="976"/>
                                </a:lnTo>
                                <a:lnTo>
                                  <a:pt x="4491" y="976"/>
                                </a:lnTo>
                                <a:lnTo>
                                  <a:pt x="4499" y="967"/>
                                </a:lnTo>
                                <a:lnTo>
                                  <a:pt x="4517" y="958"/>
                                </a:lnTo>
                                <a:lnTo>
                                  <a:pt x="4535" y="958"/>
                                </a:lnTo>
                                <a:lnTo>
                                  <a:pt x="4562" y="949"/>
                                </a:lnTo>
                                <a:lnTo>
                                  <a:pt x="4579" y="941"/>
                                </a:lnTo>
                                <a:lnTo>
                                  <a:pt x="4606" y="932"/>
                                </a:lnTo>
                                <a:lnTo>
                                  <a:pt x="4633" y="923"/>
                                </a:lnTo>
                                <a:lnTo>
                                  <a:pt x="4659" y="923"/>
                                </a:lnTo>
                                <a:lnTo>
                                  <a:pt x="4686" y="914"/>
                                </a:lnTo>
                                <a:lnTo>
                                  <a:pt x="4722" y="905"/>
                                </a:lnTo>
                                <a:lnTo>
                                  <a:pt x="4731" y="896"/>
                                </a:lnTo>
                                <a:lnTo>
                                  <a:pt x="4748" y="896"/>
                                </a:lnTo>
                                <a:lnTo>
                                  <a:pt x="4766" y="887"/>
                                </a:lnTo>
                                <a:lnTo>
                                  <a:pt x="4784" y="887"/>
                                </a:lnTo>
                                <a:lnTo>
                                  <a:pt x="4793" y="878"/>
                                </a:lnTo>
                                <a:lnTo>
                                  <a:pt x="4811" y="878"/>
                                </a:lnTo>
                                <a:lnTo>
                                  <a:pt x="4828" y="870"/>
                                </a:lnTo>
                                <a:lnTo>
                                  <a:pt x="4846" y="870"/>
                                </a:lnTo>
                                <a:lnTo>
                                  <a:pt x="4855" y="861"/>
                                </a:lnTo>
                                <a:lnTo>
                                  <a:pt x="4873" y="852"/>
                                </a:lnTo>
                                <a:lnTo>
                                  <a:pt x="4891" y="852"/>
                                </a:lnTo>
                                <a:lnTo>
                                  <a:pt x="4900" y="843"/>
                                </a:lnTo>
                                <a:lnTo>
                                  <a:pt x="4926" y="834"/>
                                </a:lnTo>
                                <a:lnTo>
                                  <a:pt x="4962" y="825"/>
                                </a:lnTo>
                                <a:lnTo>
                                  <a:pt x="4988" y="816"/>
                                </a:lnTo>
                                <a:lnTo>
                                  <a:pt x="5015" y="807"/>
                                </a:lnTo>
                                <a:lnTo>
                                  <a:pt x="5042" y="790"/>
                                </a:lnTo>
                                <a:lnTo>
                                  <a:pt x="5068" y="790"/>
                                </a:lnTo>
                                <a:lnTo>
                                  <a:pt x="5086" y="772"/>
                                </a:lnTo>
                                <a:lnTo>
                                  <a:pt x="5113" y="763"/>
                                </a:lnTo>
                                <a:lnTo>
                                  <a:pt x="5122" y="754"/>
                                </a:lnTo>
                                <a:lnTo>
                                  <a:pt x="5140" y="754"/>
                                </a:lnTo>
                                <a:lnTo>
                                  <a:pt x="5157" y="745"/>
                                </a:lnTo>
                                <a:lnTo>
                                  <a:pt x="5166" y="736"/>
                                </a:lnTo>
                                <a:lnTo>
                                  <a:pt x="5273" y="9"/>
                                </a:lnTo>
                                <a:lnTo>
                                  <a:pt x="5273" y="0"/>
                                </a:lnTo>
                                <a:lnTo>
                                  <a:pt x="5291" y="0"/>
                                </a:lnTo>
                                <a:lnTo>
                                  <a:pt x="5300" y="0"/>
                                </a:lnTo>
                                <a:lnTo>
                                  <a:pt x="5317" y="0"/>
                                </a:lnTo>
                                <a:lnTo>
                                  <a:pt x="5335" y="0"/>
                                </a:lnTo>
                                <a:lnTo>
                                  <a:pt x="5353" y="9"/>
                                </a:lnTo>
                                <a:lnTo>
                                  <a:pt x="5371" y="9"/>
                                </a:lnTo>
                                <a:lnTo>
                                  <a:pt x="5397" y="9"/>
                                </a:lnTo>
                                <a:lnTo>
                                  <a:pt x="5415" y="9"/>
                                </a:lnTo>
                                <a:lnTo>
                                  <a:pt x="5442" y="9"/>
                                </a:lnTo>
                                <a:lnTo>
                                  <a:pt x="5469" y="9"/>
                                </a:lnTo>
                                <a:lnTo>
                                  <a:pt x="5495" y="18"/>
                                </a:lnTo>
                                <a:lnTo>
                                  <a:pt x="5522" y="27"/>
                                </a:lnTo>
                                <a:lnTo>
                                  <a:pt x="5558" y="35"/>
                                </a:lnTo>
                                <a:lnTo>
                                  <a:pt x="5584" y="35"/>
                                </a:lnTo>
                                <a:lnTo>
                                  <a:pt x="5611" y="44"/>
                                </a:lnTo>
                                <a:lnTo>
                                  <a:pt x="5629" y="44"/>
                                </a:lnTo>
                                <a:lnTo>
                                  <a:pt x="5638" y="53"/>
                                </a:lnTo>
                                <a:lnTo>
                                  <a:pt x="5655" y="53"/>
                                </a:lnTo>
                                <a:lnTo>
                                  <a:pt x="5673" y="62"/>
                                </a:lnTo>
                                <a:lnTo>
                                  <a:pt x="5682" y="62"/>
                                </a:lnTo>
                                <a:lnTo>
                                  <a:pt x="5700" y="71"/>
                                </a:lnTo>
                                <a:lnTo>
                                  <a:pt x="5718" y="80"/>
                                </a:lnTo>
                                <a:lnTo>
                                  <a:pt x="5735" y="80"/>
                                </a:lnTo>
                                <a:lnTo>
                                  <a:pt x="5744" y="89"/>
                                </a:lnTo>
                                <a:lnTo>
                                  <a:pt x="5762" y="98"/>
                                </a:lnTo>
                                <a:lnTo>
                                  <a:pt x="5780" y="106"/>
                                </a:lnTo>
                                <a:lnTo>
                                  <a:pt x="5798" y="115"/>
                                </a:lnTo>
                                <a:lnTo>
                                  <a:pt x="5824" y="133"/>
                                </a:lnTo>
                                <a:lnTo>
                                  <a:pt x="5851" y="151"/>
                                </a:lnTo>
                                <a:lnTo>
                                  <a:pt x="5878" y="169"/>
                                </a:lnTo>
                                <a:lnTo>
                                  <a:pt x="5913" y="186"/>
                                </a:lnTo>
                                <a:lnTo>
                                  <a:pt x="5931" y="213"/>
                                </a:lnTo>
                                <a:lnTo>
                                  <a:pt x="5958" y="240"/>
                                </a:lnTo>
                                <a:lnTo>
                                  <a:pt x="5984" y="266"/>
                                </a:lnTo>
                                <a:lnTo>
                                  <a:pt x="6011" y="293"/>
                                </a:lnTo>
                                <a:lnTo>
                                  <a:pt x="6029" y="319"/>
                                </a:lnTo>
                                <a:lnTo>
                                  <a:pt x="6047" y="346"/>
                                </a:lnTo>
                                <a:lnTo>
                                  <a:pt x="6055" y="373"/>
                                </a:lnTo>
                                <a:lnTo>
                                  <a:pt x="6064" y="408"/>
                                </a:lnTo>
                                <a:lnTo>
                                  <a:pt x="6073" y="435"/>
                                </a:lnTo>
                                <a:lnTo>
                                  <a:pt x="6073" y="461"/>
                                </a:lnTo>
                                <a:lnTo>
                                  <a:pt x="6073" y="488"/>
                                </a:lnTo>
                                <a:lnTo>
                                  <a:pt x="6082" y="523"/>
                                </a:lnTo>
                                <a:lnTo>
                                  <a:pt x="6073" y="541"/>
                                </a:lnTo>
                                <a:lnTo>
                                  <a:pt x="6073" y="577"/>
                                </a:lnTo>
                                <a:lnTo>
                                  <a:pt x="6064" y="603"/>
                                </a:lnTo>
                                <a:lnTo>
                                  <a:pt x="6055" y="630"/>
                                </a:lnTo>
                                <a:lnTo>
                                  <a:pt x="6038" y="657"/>
                                </a:lnTo>
                                <a:lnTo>
                                  <a:pt x="6029" y="683"/>
                                </a:lnTo>
                                <a:lnTo>
                                  <a:pt x="6011" y="710"/>
                                </a:lnTo>
                                <a:lnTo>
                                  <a:pt x="6002" y="745"/>
                                </a:lnTo>
                                <a:lnTo>
                                  <a:pt x="5975" y="763"/>
                                </a:lnTo>
                                <a:lnTo>
                                  <a:pt x="5958" y="790"/>
                                </a:lnTo>
                                <a:lnTo>
                                  <a:pt x="5931" y="816"/>
                                </a:lnTo>
                                <a:lnTo>
                                  <a:pt x="5913" y="843"/>
                                </a:lnTo>
                                <a:lnTo>
                                  <a:pt x="5887" y="870"/>
                                </a:lnTo>
                                <a:lnTo>
                                  <a:pt x="5860" y="896"/>
                                </a:lnTo>
                                <a:lnTo>
                                  <a:pt x="5833" y="923"/>
                                </a:lnTo>
                                <a:lnTo>
                                  <a:pt x="5807" y="949"/>
                                </a:lnTo>
                                <a:lnTo>
                                  <a:pt x="5789" y="967"/>
                                </a:lnTo>
                                <a:lnTo>
                                  <a:pt x="5771" y="976"/>
                                </a:lnTo>
                                <a:lnTo>
                                  <a:pt x="5753" y="985"/>
                                </a:lnTo>
                                <a:lnTo>
                                  <a:pt x="5744" y="1003"/>
                                </a:lnTo>
                                <a:lnTo>
                                  <a:pt x="5726" y="1020"/>
                                </a:lnTo>
                                <a:lnTo>
                                  <a:pt x="5709" y="1029"/>
                                </a:lnTo>
                                <a:lnTo>
                                  <a:pt x="5691" y="1038"/>
                                </a:lnTo>
                                <a:lnTo>
                                  <a:pt x="5682" y="1056"/>
                                </a:lnTo>
                                <a:lnTo>
                                  <a:pt x="5664" y="1065"/>
                                </a:lnTo>
                                <a:lnTo>
                                  <a:pt x="5646" y="1082"/>
                                </a:lnTo>
                                <a:lnTo>
                                  <a:pt x="5629" y="1091"/>
                                </a:lnTo>
                                <a:lnTo>
                                  <a:pt x="5611" y="1109"/>
                                </a:lnTo>
                                <a:lnTo>
                                  <a:pt x="5593" y="1118"/>
                                </a:lnTo>
                                <a:lnTo>
                                  <a:pt x="5584" y="1127"/>
                                </a:lnTo>
                                <a:lnTo>
                                  <a:pt x="5566" y="1145"/>
                                </a:lnTo>
                                <a:lnTo>
                                  <a:pt x="5549" y="1162"/>
                                </a:lnTo>
                                <a:lnTo>
                                  <a:pt x="5522" y="1171"/>
                                </a:lnTo>
                                <a:lnTo>
                                  <a:pt x="5504" y="1180"/>
                                </a:lnTo>
                                <a:lnTo>
                                  <a:pt x="5486" y="1198"/>
                                </a:lnTo>
                                <a:lnTo>
                                  <a:pt x="5460" y="1207"/>
                                </a:lnTo>
                                <a:lnTo>
                                  <a:pt x="5442" y="1224"/>
                                </a:lnTo>
                                <a:lnTo>
                                  <a:pt x="5415" y="1233"/>
                                </a:lnTo>
                                <a:lnTo>
                                  <a:pt x="5380" y="1251"/>
                                </a:lnTo>
                                <a:lnTo>
                                  <a:pt x="5353" y="1269"/>
                                </a:lnTo>
                                <a:lnTo>
                                  <a:pt x="5326" y="1278"/>
                                </a:lnTo>
                                <a:lnTo>
                                  <a:pt x="5291" y="1287"/>
                                </a:lnTo>
                                <a:lnTo>
                                  <a:pt x="5255" y="1304"/>
                                </a:lnTo>
                                <a:lnTo>
                                  <a:pt x="5220" y="1322"/>
                                </a:lnTo>
                                <a:lnTo>
                                  <a:pt x="5184" y="1331"/>
                                </a:lnTo>
                                <a:lnTo>
                                  <a:pt x="5149" y="1349"/>
                                </a:lnTo>
                                <a:lnTo>
                                  <a:pt x="5104" y="1366"/>
                                </a:lnTo>
                                <a:lnTo>
                                  <a:pt x="5068" y="1384"/>
                                </a:lnTo>
                                <a:lnTo>
                                  <a:pt x="5024" y="1393"/>
                                </a:lnTo>
                                <a:lnTo>
                                  <a:pt x="4980" y="1411"/>
                                </a:lnTo>
                                <a:lnTo>
                                  <a:pt x="4935" y="1420"/>
                                </a:lnTo>
                                <a:lnTo>
                                  <a:pt x="4891" y="1437"/>
                                </a:lnTo>
                                <a:lnTo>
                                  <a:pt x="4837" y="1455"/>
                                </a:lnTo>
                                <a:lnTo>
                                  <a:pt x="4793" y="1464"/>
                                </a:lnTo>
                                <a:lnTo>
                                  <a:pt x="4748" y="1482"/>
                                </a:lnTo>
                                <a:lnTo>
                                  <a:pt x="4695" y="1500"/>
                                </a:lnTo>
                                <a:lnTo>
                                  <a:pt x="4642" y="1508"/>
                                </a:lnTo>
                                <a:lnTo>
                                  <a:pt x="4588" y="1526"/>
                                </a:lnTo>
                                <a:lnTo>
                                  <a:pt x="4535" y="1535"/>
                                </a:lnTo>
                                <a:lnTo>
                                  <a:pt x="4482" y="1553"/>
                                </a:lnTo>
                                <a:lnTo>
                                  <a:pt x="4428" y="1562"/>
                                </a:lnTo>
                                <a:lnTo>
                                  <a:pt x="4375" y="1579"/>
                                </a:lnTo>
                                <a:lnTo>
                                  <a:pt x="4322" y="1588"/>
                                </a:lnTo>
                                <a:lnTo>
                                  <a:pt x="4268" y="1606"/>
                                </a:lnTo>
                                <a:lnTo>
                                  <a:pt x="4206" y="1615"/>
                                </a:lnTo>
                                <a:lnTo>
                                  <a:pt x="4153" y="1624"/>
                                </a:lnTo>
                                <a:lnTo>
                                  <a:pt x="4090" y="1641"/>
                                </a:lnTo>
                                <a:lnTo>
                                  <a:pt x="4028" y="1650"/>
                                </a:lnTo>
                                <a:lnTo>
                                  <a:pt x="3966" y="1659"/>
                                </a:lnTo>
                                <a:lnTo>
                                  <a:pt x="3904" y="1677"/>
                                </a:lnTo>
                                <a:lnTo>
                                  <a:pt x="3841" y="1686"/>
                                </a:lnTo>
                                <a:lnTo>
                                  <a:pt x="3779" y="1695"/>
                                </a:lnTo>
                                <a:lnTo>
                                  <a:pt x="3717" y="1704"/>
                                </a:lnTo>
                                <a:lnTo>
                                  <a:pt x="3655" y="1712"/>
                                </a:lnTo>
                                <a:lnTo>
                                  <a:pt x="3592" y="1721"/>
                                </a:lnTo>
                                <a:lnTo>
                                  <a:pt x="3530" y="1730"/>
                                </a:lnTo>
                                <a:lnTo>
                                  <a:pt x="3468" y="1739"/>
                                </a:lnTo>
                                <a:lnTo>
                                  <a:pt x="3406" y="1748"/>
                                </a:lnTo>
                                <a:lnTo>
                                  <a:pt x="3343" y="1757"/>
                                </a:lnTo>
                                <a:lnTo>
                                  <a:pt x="3272" y="1766"/>
                                </a:lnTo>
                                <a:lnTo>
                                  <a:pt x="3210" y="1766"/>
                                </a:lnTo>
                                <a:lnTo>
                                  <a:pt x="3148" y="1766"/>
                                </a:lnTo>
                                <a:lnTo>
                                  <a:pt x="3077" y="1775"/>
                                </a:lnTo>
                                <a:lnTo>
                                  <a:pt x="3014" y="1783"/>
                                </a:lnTo>
                                <a:lnTo>
                                  <a:pt x="2943" y="1783"/>
                                </a:lnTo>
                                <a:lnTo>
                                  <a:pt x="2881" y="1783"/>
                                </a:lnTo>
                                <a:lnTo>
                                  <a:pt x="2819" y="1792"/>
                                </a:lnTo>
                                <a:lnTo>
                                  <a:pt x="2748" y="1792"/>
                                </a:lnTo>
                                <a:lnTo>
                                  <a:pt x="2685" y="1792"/>
                                </a:lnTo>
                                <a:lnTo>
                                  <a:pt x="2623" y="1792"/>
                                </a:lnTo>
                                <a:lnTo>
                                  <a:pt x="2552" y="1792"/>
                                </a:lnTo>
                                <a:lnTo>
                                  <a:pt x="2490" y="1792"/>
                                </a:lnTo>
                                <a:lnTo>
                                  <a:pt x="2428" y="1792"/>
                                </a:lnTo>
                                <a:lnTo>
                                  <a:pt x="2365" y="1792"/>
                                </a:lnTo>
                                <a:lnTo>
                                  <a:pt x="2303" y="1792"/>
                                </a:lnTo>
                                <a:lnTo>
                                  <a:pt x="2232" y="1783"/>
                                </a:lnTo>
                                <a:lnTo>
                                  <a:pt x="2170" y="1783"/>
                                </a:lnTo>
                                <a:lnTo>
                                  <a:pt x="2107" y="1775"/>
                                </a:lnTo>
                                <a:lnTo>
                                  <a:pt x="2045" y="1766"/>
                                </a:lnTo>
                                <a:lnTo>
                                  <a:pt x="1992" y="1766"/>
                                </a:lnTo>
                                <a:lnTo>
                                  <a:pt x="1930" y="1757"/>
                                </a:lnTo>
                                <a:lnTo>
                                  <a:pt x="1867" y="1757"/>
                                </a:lnTo>
                                <a:lnTo>
                                  <a:pt x="1814" y="1748"/>
                                </a:lnTo>
                                <a:lnTo>
                                  <a:pt x="1761" y="1739"/>
                                </a:lnTo>
                                <a:lnTo>
                                  <a:pt x="1707" y="1730"/>
                                </a:lnTo>
                                <a:lnTo>
                                  <a:pt x="1654" y="1730"/>
                                </a:lnTo>
                                <a:lnTo>
                                  <a:pt x="1601" y="1721"/>
                                </a:lnTo>
                                <a:lnTo>
                                  <a:pt x="1547" y="1712"/>
                                </a:lnTo>
                                <a:lnTo>
                                  <a:pt x="1503" y="1704"/>
                                </a:lnTo>
                                <a:lnTo>
                                  <a:pt x="1449" y="1704"/>
                                </a:lnTo>
                                <a:lnTo>
                                  <a:pt x="1405" y="1695"/>
                                </a:lnTo>
                                <a:lnTo>
                                  <a:pt x="1361" y="1686"/>
                                </a:lnTo>
                                <a:lnTo>
                                  <a:pt x="1307" y="1677"/>
                                </a:lnTo>
                                <a:lnTo>
                                  <a:pt x="1263" y="1668"/>
                                </a:lnTo>
                                <a:lnTo>
                                  <a:pt x="1218" y="1659"/>
                                </a:lnTo>
                                <a:lnTo>
                                  <a:pt x="1183" y="1659"/>
                                </a:lnTo>
                                <a:lnTo>
                                  <a:pt x="1138" y="1650"/>
                                </a:lnTo>
                                <a:lnTo>
                                  <a:pt x="1094" y="1641"/>
                                </a:lnTo>
                                <a:lnTo>
                                  <a:pt x="1058" y="1633"/>
                                </a:lnTo>
                                <a:lnTo>
                                  <a:pt x="1023" y="1624"/>
                                </a:lnTo>
                                <a:lnTo>
                                  <a:pt x="978" y="1615"/>
                                </a:lnTo>
                                <a:lnTo>
                                  <a:pt x="943" y="1606"/>
                                </a:lnTo>
                                <a:lnTo>
                                  <a:pt x="907" y="1597"/>
                                </a:lnTo>
                                <a:lnTo>
                                  <a:pt x="880" y="1588"/>
                                </a:lnTo>
                                <a:lnTo>
                                  <a:pt x="845" y="1579"/>
                                </a:lnTo>
                                <a:lnTo>
                                  <a:pt x="809" y="1571"/>
                                </a:lnTo>
                                <a:lnTo>
                                  <a:pt x="783" y="1562"/>
                                </a:lnTo>
                                <a:lnTo>
                                  <a:pt x="747" y="1553"/>
                                </a:lnTo>
                                <a:lnTo>
                                  <a:pt x="720" y="1553"/>
                                </a:lnTo>
                                <a:lnTo>
                                  <a:pt x="694" y="1544"/>
                                </a:lnTo>
                                <a:lnTo>
                                  <a:pt x="667" y="1535"/>
                                </a:lnTo>
                                <a:lnTo>
                                  <a:pt x="640" y="1526"/>
                                </a:lnTo>
                                <a:lnTo>
                                  <a:pt x="614" y="1517"/>
                                </a:lnTo>
                                <a:lnTo>
                                  <a:pt x="587" y="1508"/>
                                </a:lnTo>
                                <a:lnTo>
                                  <a:pt x="560" y="1500"/>
                                </a:lnTo>
                                <a:lnTo>
                                  <a:pt x="543" y="1491"/>
                                </a:lnTo>
                                <a:lnTo>
                                  <a:pt x="516" y="1482"/>
                                </a:lnTo>
                                <a:lnTo>
                                  <a:pt x="498" y="1473"/>
                                </a:lnTo>
                                <a:lnTo>
                                  <a:pt x="480" y="1473"/>
                                </a:lnTo>
                                <a:lnTo>
                                  <a:pt x="462" y="1464"/>
                                </a:lnTo>
                                <a:lnTo>
                                  <a:pt x="445" y="1455"/>
                                </a:lnTo>
                                <a:lnTo>
                                  <a:pt x="427" y="1446"/>
                                </a:lnTo>
                                <a:lnTo>
                                  <a:pt x="409" y="1446"/>
                                </a:lnTo>
                                <a:lnTo>
                                  <a:pt x="400" y="1437"/>
                                </a:lnTo>
                                <a:lnTo>
                                  <a:pt x="365" y="1429"/>
                                </a:lnTo>
                                <a:lnTo>
                                  <a:pt x="347" y="1420"/>
                                </a:lnTo>
                                <a:lnTo>
                                  <a:pt x="329" y="1411"/>
                                </a:lnTo>
                                <a:lnTo>
                                  <a:pt x="311" y="1402"/>
                                </a:lnTo>
                                <a:lnTo>
                                  <a:pt x="294" y="1393"/>
                                </a:lnTo>
                                <a:lnTo>
                                  <a:pt x="285" y="1393"/>
                                </a:lnTo>
                                <a:lnTo>
                                  <a:pt x="276" y="1393"/>
                                </a:lnTo>
                                <a:lnTo>
                                  <a:pt x="267" y="1384"/>
                                </a:lnTo>
                                <a:lnTo>
                                  <a:pt x="249" y="1375"/>
                                </a:lnTo>
                                <a:lnTo>
                                  <a:pt x="231" y="1358"/>
                                </a:lnTo>
                                <a:lnTo>
                                  <a:pt x="205" y="1340"/>
                                </a:lnTo>
                                <a:lnTo>
                                  <a:pt x="178" y="1313"/>
                                </a:lnTo>
                                <a:lnTo>
                                  <a:pt x="160" y="1304"/>
                                </a:lnTo>
                                <a:lnTo>
                                  <a:pt x="142" y="1287"/>
                                </a:lnTo>
                                <a:lnTo>
                                  <a:pt x="133" y="1269"/>
                                </a:lnTo>
                                <a:lnTo>
                                  <a:pt x="116" y="1260"/>
                                </a:lnTo>
                                <a:lnTo>
                                  <a:pt x="98" y="1233"/>
                                </a:lnTo>
                                <a:lnTo>
                                  <a:pt x="89" y="1216"/>
                                </a:lnTo>
                                <a:lnTo>
                                  <a:pt x="71" y="1198"/>
                                </a:lnTo>
                                <a:lnTo>
                                  <a:pt x="62" y="1171"/>
                                </a:lnTo>
                                <a:lnTo>
                                  <a:pt x="45" y="1153"/>
                                </a:lnTo>
                                <a:lnTo>
                                  <a:pt x="36" y="1127"/>
                                </a:lnTo>
                                <a:lnTo>
                                  <a:pt x="27" y="1100"/>
                                </a:lnTo>
                                <a:lnTo>
                                  <a:pt x="18" y="1074"/>
                                </a:lnTo>
                                <a:lnTo>
                                  <a:pt x="18" y="1056"/>
                                </a:lnTo>
                                <a:lnTo>
                                  <a:pt x="9" y="1038"/>
                                </a:lnTo>
                                <a:lnTo>
                                  <a:pt x="9" y="1020"/>
                                </a:lnTo>
                                <a:lnTo>
                                  <a:pt x="9" y="1012"/>
                                </a:lnTo>
                                <a:lnTo>
                                  <a:pt x="0" y="994"/>
                                </a:lnTo>
                                <a:lnTo>
                                  <a:pt x="0" y="976"/>
                                </a:lnTo>
                                <a:lnTo>
                                  <a:pt x="0" y="958"/>
                                </a:lnTo>
                                <a:lnTo>
                                  <a:pt x="0" y="949"/>
                                </a:lnTo>
                                <a:lnTo>
                                  <a:pt x="0" y="932"/>
                                </a:lnTo>
                                <a:lnTo>
                                  <a:pt x="0" y="905"/>
                                </a:lnTo>
                                <a:lnTo>
                                  <a:pt x="0" y="887"/>
                                </a:lnTo>
                                <a:lnTo>
                                  <a:pt x="0" y="870"/>
                                </a:lnTo>
                                <a:lnTo>
                                  <a:pt x="0" y="852"/>
                                </a:lnTo>
                                <a:lnTo>
                                  <a:pt x="9" y="834"/>
                                </a:lnTo>
                                <a:lnTo>
                                  <a:pt x="9" y="816"/>
                                </a:lnTo>
                                <a:lnTo>
                                  <a:pt x="18" y="799"/>
                                </a:lnTo>
                                <a:lnTo>
                                  <a:pt x="18" y="790"/>
                                </a:lnTo>
                                <a:lnTo>
                                  <a:pt x="27" y="772"/>
                                </a:lnTo>
                                <a:lnTo>
                                  <a:pt x="36" y="754"/>
                                </a:lnTo>
                                <a:lnTo>
                                  <a:pt x="53" y="719"/>
                                </a:lnTo>
                                <a:lnTo>
                                  <a:pt x="62" y="692"/>
                                </a:lnTo>
                                <a:lnTo>
                                  <a:pt x="80" y="674"/>
                                </a:lnTo>
                                <a:lnTo>
                                  <a:pt x="98" y="657"/>
                                </a:lnTo>
                                <a:lnTo>
                                  <a:pt x="116" y="657"/>
                                </a:lnTo>
                                <a:lnTo>
                                  <a:pt x="116" y="657"/>
                                </a:lnTo>
                                <a:close/>
                              </a:path>
                            </a:pathLst>
                          </a:custGeom>
                          <a:solidFill>
                            <a:srgbClr val="f5cf21"/>
                          </a:solidFill>
                          <a:ln w="0">
                            <a:noFill/>
                          </a:ln>
                        </wps:spPr>
                        <wps:style>
                          <a:lnRef idx="0"/>
                          <a:fillRef idx="0"/>
                          <a:effectRef idx="0"/>
                          <a:fontRef idx="minor"/>
                        </wps:style>
                        <wps:bodyPr/>
                      </wps:wsp>
                      <wps:wsp>
                        <wps:cNvSpPr/>
                        <wps:spPr>
                          <a:xfrm>
                            <a:off x="42480" y="1346040"/>
                            <a:ext cx="1240920" cy="361800"/>
                          </a:xfrm>
                          <a:custGeom>
                            <a:avLst/>
                            <a:gdLst/>
                            <a:ahLst/>
                            <a:rect l="l" t="t" r="r" b="b"/>
                            <a:pathLst>
                              <a:path w="6296" h="1890">
                                <a:moveTo>
                                  <a:pt x="374" y="0"/>
                                </a:moveTo>
                                <a:lnTo>
                                  <a:pt x="374" y="9"/>
                                </a:lnTo>
                                <a:lnTo>
                                  <a:pt x="383" y="18"/>
                                </a:lnTo>
                                <a:lnTo>
                                  <a:pt x="391" y="44"/>
                                </a:lnTo>
                                <a:lnTo>
                                  <a:pt x="400" y="62"/>
                                </a:lnTo>
                                <a:lnTo>
                                  <a:pt x="409" y="89"/>
                                </a:lnTo>
                                <a:lnTo>
                                  <a:pt x="418" y="98"/>
                                </a:lnTo>
                                <a:lnTo>
                                  <a:pt x="427" y="115"/>
                                </a:lnTo>
                                <a:lnTo>
                                  <a:pt x="436" y="133"/>
                                </a:lnTo>
                                <a:lnTo>
                                  <a:pt x="445" y="151"/>
                                </a:lnTo>
                                <a:lnTo>
                                  <a:pt x="454" y="168"/>
                                </a:lnTo>
                                <a:lnTo>
                                  <a:pt x="472" y="186"/>
                                </a:lnTo>
                                <a:lnTo>
                                  <a:pt x="480" y="204"/>
                                </a:lnTo>
                                <a:lnTo>
                                  <a:pt x="498" y="231"/>
                                </a:lnTo>
                                <a:lnTo>
                                  <a:pt x="507" y="248"/>
                                </a:lnTo>
                                <a:lnTo>
                                  <a:pt x="525" y="275"/>
                                </a:lnTo>
                                <a:lnTo>
                                  <a:pt x="543" y="293"/>
                                </a:lnTo>
                                <a:lnTo>
                                  <a:pt x="560" y="319"/>
                                </a:lnTo>
                                <a:lnTo>
                                  <a:pt x="578" y="346"/>
                                </a:lnTo>
                                <a:lnTo>
                                  <a:pt x="605" y="364"/>
                                </a:lnTo>
                                <a:lnTo>
                                  <a:pt x="623" y="390"/>
                                </a:lnTo>
                                <a:lnTo>
                                  <a:pt x="649" y="417"/>
                                </a:lnTo>
                                <a:lnTo>
                                  <a:pt x="676" y="444"/>
                                </a:lnTo>
                                <a:lnTo>
                                  <a:pt x="703" y="461"/>
                                </a:lnTo>
                                <a:lnTo>
                                  <a:pt x="729" y="497"/>
                                </a:lnTo>
                                <a:lnTo>
                                  <a:pt x="765" y="523"/>
                                </a:lnTo>
                                <a:lnTo>
                                  <a:pt x="792" y="541"/>
                                </a:lnTo>
                                <a:lnTo>
                                  <a:pt x="827" y="568"/>
                                </a:lnTo>
                                <a:lnTo>
                                  <a:pt x="863" y="594"/>
                                </a:lnTo>
                                <a:lnTo>
                                  <a:pt x="898" y="621"/>
                                </a:lnTo>
                                <a:lnTo>
                                  <a:pt x="934" y="648"/>
                                </a:lnTo>
                                <a:lnTo>
                                  <a:pt x="978" y="674"/>
                                </a:lnTo>
                                <a:lnTo>
                                  <a:pt x="1014" y="701"/>
                                </a:lnTo>
                                <a:lnTo>
                                  <a:pt x="1058" y="727"/>
                                </a:lnTo>
                                <a:lnTo>
                                  <a:pt x="1103" y="754"/>
                                </a:lnTo>
                                <a:lnTo>
                                  <a:pt x="1147" y="781"/>
                                </a:lnTo>
                                <a:lnTo>
                                  <a:pt x="1201" y="807"/>
                                </a:lnTo>
                                <a:lnTo>
                                  <a:pt x="1254" y="834"/>
                                </a:lnTo>
                                <a:lnTo>
                                  <a:pt x="1298" y="861"/>
                                </a:lnTo>
                                <a:lnTo>
                                  <a:pt x="1361" y="887"/>
                                </a:lnTo>
                                <a:lnTo>
                                  <a:pt x="1414" y="914"/>
                                </a:lnTo>
                                <a:lnTo>
                                  <a:pt x="1476" y="940"/>
                                </a:lnTo>
                                <a:lnTo>
                                  <a:pt x="1539" y="967"/>
                                </a:lnTo>
                                <a:lnTo>
                                  <a:pt x="1601" y="994"/>
                                </a:lnTo>
                                <a:lnTo>
                                  <a:pt x="1663" y="1011"/>
                                </a:lnTo>
                                <a:lnTo>
                                  <a:pt x="1734" y="1038"/>
                                </a:lnTo>
                                <a:lnTo>
                                  <a:pt x="1805" y="1056"/>
                                </a:lnTo>
                                <a:lnTo>
                                  <a:pt x="1876" y="1082"/>
                                </a:lnTo>
                                <a:lnTo>
                                  <a:pt x="1948" y="1100"/>
                                </a:lnTo>
                                <a:lnTo>
                                  <a:pt x="2028" y="1127"/>
                                </a:lnTo>
                                <a:lnTo>
                                  <a:pt x="2108" y="1145"/>
                                </a:lnTo>
                                <a:lnTo>
                                  <a:pt x="2188" y="1162"/>
                                </a:lnTo>
                                <a:lnTo>
                                  <a:pt x="2268" y="1180"/>
                                </a:lnTo>
                                <a:lnTo>
                                  <a:pt x="2365" y="1207"/>
                                </a:lnTo>
                                <a:lnTo>
                                  <a:pt x="2446" y="1216"/>
                                </a:lnTo>
                                <a:lnTo>
                                  <a:pt x="2543" y="1233"/>
                                </a:lnTo>
                                <a:lnTo>
                                  <a:pt x="2641" y="1251"/>
                                </a:lnTo>
                                <a:lnTo>
                                  <a:pt x="2739" y="1269"/>
                                </a:lnTo>
                                <a:lnTo>
                                  <a:pt x="2837" y="1278"/>
                                </a:lnTo>
                                <a:lnTo>
                                  <a:pt x="2935" y="1295"/>
                                </a:lnTo>
                                <a:lnTo>
                                  <a:pt x="3032" y="1295"/>
                                </a:lnTo>
                                <a:lnTo>
                                  <a:pt x="3130" y="1304"/>
                                </a:lnTo>
                                <a:lnTo>
                                  <a:pt x="3219" y="1313"/>
                                </a:lnTo>
                                <a:lnTo>
                                  <a:pt x="3317" y="1322"/>
                                </a:lnTo>
                                <a:lnTo>
                                  <a:pt x="3406" y="1322"/>
                                </a:lnTo>
                                <a:lnTo>
                                  <a:pt x="3495" y="1322"/>
                                </a:lnTo>
                                <a:lnTo>
                                  <a:pt x="3584" y="1322"/>
                                </a:lnTo>
                                <a:lnTo>
                                  <a:pt x="3673" y="1322"/>
                                </a:lnTo>
                                <a:lnTo>
                                  <a:pt x="3762" y="1322"/>
                                </a:lnTo>
                                <a:lnTo>
                                  <a:pt x="3850" y="1322"/>
                                </a:lnTo>
                                <a:lnTo>
                                  <a:pt x="3930" y="1322"/>
                                </a:lnTo>
                                <a:lnTo>
                                  <a:pt x="4019" y="1313"/>
                                </a:lnTo>
                                <a:lnTo>
                                  <a:pt x="4099" y="1313"/>
                                </a:lnTo>
                                <a:lnTo>
                                  <a:pt x="4188" y="1304"/>
                                </a:lnTo>
                                <a:lnTo>
                                  <a:pt x="4259" y="1295"/>
                                </a:lnTo>
                                <a:lnTo>
                                  <a:pt x="4339" y="1286"/>
                                </a:lnTo>
                                <a:lnTo>
                                  <a:pt x="4420" y="1278"/>
                                </a:lnTo>
                                <a:lnTo>
                                  <a:pt x="4500" y="1269"/>
                                </a:lnTo>
                                <a:lnTo>
                                  <a:pt x="4571" y="1260"/>
                                </a:lnTo>
                                <a:lnTo>
                                  <a:pt x="4651" y="1251"/>
                                </a:lnTo>
                                <a:lnTo>
                                  <a:pt x="4722" y="1233"/>
                                </a:lnTo>
                                <a:lnTo>
                                  <a:pt x="4793" y="1224"/>
                                </a:lnTo>
                                <a:lnTo>
                                  <a:pt x="4864" y="1216"/>
                                </a:lnTo>
                                <a:lnTo>
                                  <a:pt x="4926" y="1198"/>
                                </a:lnTo>
                                <a:lnTo>
                                  <a:pt x="4997" y="1180"/>
                                </a:lnTo>
                                <a:lnTo>
                                  <a:pt x="5069" y="1171"/>
                                </a:lnTo>
                                <a:lnTo>
                                  <a:pt x="5122" y="1153"/>
                                </a:lnTo>
                                <a:lnTo>
                                  <a:pt x="5184" y="1145"/>
                                </a:lnTo>
                                <a:lnTo>
                                  <a:pt x="5246" y="1127"/>
                                </a:lnTo>
                                <a:lnTo>
                                  <a:pt x="5309" y="1109"/>
                                </a:lnTo>
                                <a:lnTo>
                                  <a:pt x="5362" y="1091"/>
                                </a:lnTo>
                                <a:lnTo>
                                  <a:pt x="5424" y="1074"/>
                                </a:lnTo>
                                <a:lnTo>
                                  <a:pt x="5478" y="1065"/>
                                </a:lnTo>
                                <a:lnTo>
                                  <a:pt x="5531" y="1047"/>
                                </a:lnTo>
                                <a:lnTo>
                                  <a:pt x="5575" y="1029"/>
                                </a:lnTo>
                                <a:lnTo>
                                  <a:pt x="5629" y="1011"/>
                                </a:lnTo>
                                <a:lnTo>
                                  <a:pt x="5682" y="994"/>
                                </a:lnTo>
                                <a:lnTo>
                                  <a:pt x="5727" y="976"/>
                                </a:lnTo>
                                <a:lnTo>
                                  <a:pt x="5771" y="958"/>
                                </a:lnTo>
                                <a:lnTo>
                                  <a:pt x="5816" y="949"/>
                                </a:lnTo>
                                <a:lnTo>
                                  <a:pt x="5851" y="932"/>
                                </a:lnTo>
                                <a:lnTo>
                                  <a:pt x="5896" y="914"/>
                                </a:lnTo>
                                <a:lnTo>
                                  <a:pt x="5931" y="896"/>
                                </a:lnTo>
                                <a:lnTo>
                                  <a:pt x="5967" y="887"/>
                                </a:lnTo>
                                <a:lnTo>
                                  <a:pt x="6002" y="869"/>
                                </a:lnTo>
                                <a:lnTo>
                                  <a:pt x="6038" y="861"/>
                                </a:lnTo>
                                <a:lnTo>
                                  <a:pt x="6065" y="843"/>
                                </a:lnTo>
                                <a:lnTo>
                                  <a:pt x="6100" y="825"/>
                                </a:lnTo>
                                <a:lnTo>
                                  <a:pt x="6118" y="816"/>
                                </a:lnTo>
                                <a:lnTo>
                                  <a:pt x="6145" y="807"/>
                                </a:lnTo>
                                <a:lnTo>
                                  <a:pt x="6171" y="790"/>
                                </a:lnTo>
                                <a:lnTo>
                                  <a:pt x="6189" y="781"/>
                                </a:lnTo>
                                <a:lnTo>
                                  <a:pt x="6216" y="772"/>
                                </a:lnTo>
                                <a:lnTo>
                                  <a:pt x="6233" y="772"/>
                                </a:lnTo>
                                <a:lnTo>
                                  <a:pt x="6242" y="763"/>
                                </a:lnTo>
                                <a:lnTo>
                                  <a:pt x="6260" y="754"/>
                                </a:lnTo>
                                <a:lnTo>
                                  <a:pt x="6269" y="745"/>
                                </a:lnTo>
                                <a:lnTo>
                                  <a:pt x="6278" y="745"/>
                                </a:lnTo>
                                <a:lnTo>
                                  <a:pt x="6296" y="736"/>
                                </a:lnTo>
                                <a:lnTo>
                                  <a:pt x="6296" y="736"/>
                                </a:lnTo>
                                <a:lnTo>
                                  <a:pt x="6180" y="1286"/>
                                </a:lnTo>
                                <a:lnTo>
                                  <a:pt x="6171" y="1286"/>
                                </a:lnTo>
                                <a:lnTo>
                                  <a:pt x="6162" y="1295"/>
                                </a:lnTo>
                                <a:lnTo>
                                  <a:pt x="6153" y="1304"/>
                                </a:lnTo>
                                <a:lnTo>
                                  <a:pt x="6136" y="1313"/>
                                </a:lnTo>
                                <a:lnTo>
                                  <a:pt x="6118" y="1322"/>
                                </a:lnTo>
                                <a:lnTo>
                                  <a:pt x="6109" y="1331"/>
                                </a:lnTo>
                                <a:lnTo>
                                  <a:pt x="6082" y="1340"/>
                                </a:lnTo>
                                <a:lnTo>
                                  <a:pt x="6065" y="1357"/>
                                </a:lnTo>
                                <a:lnTo>
                                  <a:pt x="6038" y="1366"/>
                                </a:lnTo>
                                <a:lnTo>
                                  <a:pt x="6011" y="1375"/>
                                </a:lnTo>
                                <a:lnTo>
                                  <a:pt x="5984" y="1393"/>
                                </a:lnTo>
                                <a:lnTo>
                                  <a:pt x="5949" y="1411"/>
                                </a:lnTo>
                                <a:lnTo>
                                  <a:pt x="5913" y="1428"/>
                                </a:lnTo>
                                <a:lnTo>
                                  <a:pt x="5878" y="1437"/>
                                </a:lnTo>
                                <a:lnTo>
                                  <a:pt x="5842" y="1455"/>
                                </a:lnTo>
                                <a:lnTo>
                                  <a:pt x="5807" y="1473"/>
                                </a:lnTo>
                                <a:lnTo>
                                  <a:pt x="5762" y="1491"/>
                                </a:lnTo>
                                <a:lnTo>
                                  <a:pt x="5718" y="1508"/>
                                </a:lnTo>
                                <a:lnTo>
                                  <a:pt x="5664" y="1526"/>
                                </a:lnTo>
                                <a:lnTo>
                                  <a:pt x="5620" y="1544"/>
                                </a:lnTo>
                                <a:lnTo>
                                  <a:pt x="5567" y="1562"/>
                                </a:lnTo>
                                <a:lnTo>
                                  <a:pt x="5513" y="1588"/>
                                </a:lnTo>
                                <a:lnTo>
                                  <a:pt x="5460" y="1597"/>
                                </a:lnTo>
                                <a:lnTo>
                                  <a:pt x="5407" y="1624"/>
                                </a:lnTo>
                                <a:lnTo>
                                  <a:pt x="5344" y="1633"/>
                                </a:lnTo>
                                <a:lnTo>
                                  <a:pt x="5291" y="1659"/>
                                </a:lnTo>
                                <a:lnTo>
                                  <a:pt x="5220" y="1668"/>
                                </a:lnTo>
                                <a:lnTo>
                                  <a:pt x="5158" y="1695"/>
                                </a:lnTo>
                                <a:lnTo>
                                  <a:pt x="5086" y="1712"/>
                                </a:lnTo>
                                <a:lnTo>
                                  <a:pt x="5024" y="1730"/>
                                </a:lnTo>
                                <a:lnTo>
                                  <a:pt x="4953" y="1748"/>
                                </a:lnTo>
                                <a:lnTo>
                                  <a:pt x="4873" y="1757"/>
                                </a:lnTo>
                                <a:lnTo>
                                  <a:pt x="4802" y="1775"/>
                                </a:lnTo>
                                <a:lnTo>
                                  <a:pt x="4722" y="1792"/>
                                </a:lnTo>
                                <a:lnTo>
                                  <a:pt x="4642" y="1801"/>
                                </a:lnTo>
                                <a:lnTo>
                                  <a:pt x="4562" y="1810"/>
                                </a:lnTo>
                                <a:lnTo>
                                  <a:pt x="4482" y="1828"/>
                                </a:lnTo>
                                <a:lnTo>
                                  <a:pt x="4393" y="1837"/>
                                </a:lnTo>
                                <a:lnTo>
                                  <a:pt x="4313" y="1845"/>
                                </a:lnTo>
                                <a:lnTo>
                                  <a:pt x="4224" y="1854"/>
                                </a:lnTo>
                                <a:lnTo>
                                  <a:pt x="4135" y="1863"/>
                                </a:lnTo>
                                <a:lnTo>
                                  <a:pt x="4037" y="1872"/>
                                </a:lnTo>
                                <a:lnTo>
                                  <a:pt x="3948" y="1872"/>
                                </a:lnTo>
                                <a:lnTo>
                                  <a:pt x="3850" y="1881"/>
                                </a:lnTo>
                                <a:lnTo>
                                  <a:pt x="3753" y="1881"/>
                                </a:lnTo>
                                <a:lnTo>
                                  <a:pt x="3655" y="1890"/>
                                </a:lnTo>
                                <a:lnTo>
                                  <a:pt x="3557" y="1881"/>
                                </a:lnTo>
                                <a:lnTo>
                                  <a:pt x="3450" y="1881"/>
                                </a:lnTo>
                                <a:lnTo>
                                  <a:pt x="3352" y="1872"/>
                                </a:lnTo>
                                <a:lnTo>
                                  <a:pt x="3246" y="1872"/>
                                </a:lnTo>
                                <a:lnTo>
                                  <a:pt x="3130" y="1863"/>
                                </a:lnTo>
                                <a:lnTo>
                                  <a:pt x="3023" y="1854"/>
                                </a:lnTo>
                                <a:lnTo>
                                  <a:pt x="2917" y="1845"/>
                                </a:lnTo>
                                <a:lnTo>
                                  <a:pt x="2810" y="1837"/>
                                </a:lnTo>
                                <a:lnTo>
                                  <a:pt x="2694" y="1810"/>
                                </a:lnTo>
                                <a:lnTo>
                                  <a:pt x="2579" y="1801"/>
                                </a:lnTo>
                                <a:lnTo>
                                  <a:pt x="2454" y="1783"/>
                                </a:lnTo>
                                <a:lnTo>
                                  <a:pt x="2339" y="1757"/>
                                </a:lnTo>
                                <a:lnTo>
                                  <a:pt x="2214" y="1730"/>
                                </a:lnTo>
                                <a:lnTo>
                                  <a:pt x="2099" y="1712"/>
                                </a:lnTo>
                                <a:lnTo>
                                  <a:pt x="1974" y="1677"/>
                                </a:lnTo>
                                <a:lnTo>
                                  <a:pt x="1850" y="1650"/>
                                </a:lnTo>
                                <a:lnTo>
                                  <a:pt x="1841" y="1650"/>
                                </a:lnTo>
                                <a:lnTo>
                                  <a:pt x="1832" y="1641"/>
                                </a:lnTo>
                                <a:lnTo>
                                  <a:pt x="1814" y="1633"/>
                                </a:lnTo>
                                <a:lnTo>
                                  <a:pt x="1805" y="1633"/>
                                </a:lnTo>
                                <a:lnTo>
                                  <a:pt x="1788" y="1633"/>
                                </a:lnTo>
                                <a:lnTo>
                                  <a:pt x="1779" y="1633"/>
                                </a:lnTo>
                                <a:lnTo>
                                  <a:pt x="1761" y="1624"/>
                                </a:lnTo>
                                <a:lnTo>
                                  <a:pt x="1734" y="1615"/>
                                </a:lnTo>
                                <a:lnTo>
                                  <a:pt x="1716" y="1606"/>
                                </a:lnTo>
                                <a:lnTo>
                                  <a:pt x="1690" y="1606"/>
                                </a:lnTo>
                                <a:lnTo>
                                  <a:pt x="1663" y="1597"/>
                                </a:lnTo>
                                <a:lnTo>
                                  <a:pt x="1645" y="1588"/>
                                </a:lnTo>
                                <a:lnTo>
                                  <a:pt x="1619" y="1579"/>
                                </a:lnTo>
                                <a:lnTo>
                                  <a:pt x="1583" y="1570"/>
                                </a:lnTo>
                                <a:lnTo>
                                  <a:pt x="1556" y="1562"/>
                                </a:lnTo>
                                <a:lnTo>
                                  <a:pt x="1521" y="1553"/>
                                </a:lnTo>
                                <a:lnTo>
                                  <a:pt x="1485" y="1535"/>
                                </a:lnTo>
                                <a:lnTo>
                                  <a:pt x="1459" y="1526"/>
                                </a:lnTo>
                                <a:lnTo>
                                  <a:pt x="1423" y="1517"/>
                                </a:lnTo>
                                <a:lnTo>
                                  <a:pt x="1387" y="1499"/>
                                </a:lnTo>
                                <a:lnTo>
                                  <a:pt x="1352" y="1491"/>
                                </a:lnTo>
                                <a:lnTo>
                                  <a:pt x="1316" y="1482"/>
                                </a:lnTo>
                                <a:lnTo>
                                  <a:pt x="1272" y="1464"/>
                                </a:lnTo>
                                <a:lnTo>
                                  <a:pt x="1236" y="1446"/>
                                </a:lnTo>
                                <a:lnTo>
                                  <a:pt x="1201" y="1437"/>
                                </a:lnTo>
                                <a:lnTo>
                                  <a:pt x="1156" y="1420"/>
                                </a:lnTo>
                                <a:lnTo>
                                  <a:pt x="1121" y="1402"/>
                                </a:lnTo>
                                <a:lnTo>
                                  <a:pt x="1076" y="1384"/>
                                </a:lnTo>
                                <a:lnTo>
                                  <a:pt x="1041" y="1375"/>
                                </a:lnTo>
                                <a:lnTo>
                                  <a:pt x="996" y="1357"/>
                                </a:lnTo>
                                <a:lnTo>
                                  <a:pt x="961" y="1331"/>
                                </a:lnTo>
                                <a:lnTo>
                                  <a:pt x="916" y="1313"/>
                                </a:lnTo>
                                <a:lnTo>
                                  <a:pt x="872" y="1295"/>
                                </a:lnTo>
                                <a:lnTo>
                                  <a:pt x="836" y="1278"/>
                                </a:lnTo>
                                <a:lnTo>
                                  <a:pt x="792" y="1260"/>
                                </a:lnTo>
                                <a:lnTo>
                                  <a:pt x="747" y="1242"/>
                                </a:lnTo>
                                <a:lnTo>
                                  <a:pt x="712" y="1216"/>
                                </a:lnTo>
                                <a:lnTo>
                                  <a:pt x="676" y="1198"/>
                                </a:lnTo>
                                <a:lnTo>
                                  <a:pt x="632" y="1180"/>
                                </a:lnTo>
                                <a:lnTo>
                                  <a:pt x="587" y="1153"/>
                                </a:lnTo>
                                <a:lnTo>
                                  <a:pt x="552" y="1136"/>
                                </a:lnTo>
                                <a:lnTo>
                                  <a:pt x="516" y="1109"/>
                                </a:lnTo>
                                <a:lnTo>
                                  <a:pt x="480" y="1082"/>
                                </a:lnTo>
                                <a:lnTo>
                                  <a:pt x="445" y="1065"/>
                                </a:lnTo>
                                <a:lnTo>
                                  <a:pt x="409" y="1038"/>
                                </a:lnTo>
                                <a:lnTo>
                                  <a:pt x="374" y="1020"/>
                                </a:lnTo>
                                <a:lnTo>
                                  <a:pt x="338" y="994"/>
                                </a:lnTo>
                                <a:lnTo>
                                  <a:pt x="311" y="967"/>
                                </a:lnTo>
                                <a:lnTo>
                                  <a:pt x="276" y="940"/>
                                </a:lnTo>
                                <a:lnTo>
                                  <a:pt x="249" y="923"/>
                                </a:lnTo>
                                <a:lnTo>
                                  <a:pt x="214" y="887"/>
                                </a:lnTo>
                                <a:lnTo>
                                  <a:pt x="196" y="869"/>
                                </a:lnTo>
                                <a:lnTo>
                                  <a:pt x="169" y="843"/>
                                </a:lnTo>
                                <a:lnTo>
                                  <a:pt x="143" y="816"/>
                                </a:lnTo>
                                <a:lnTo>
                                  <a:pt x="125" y="790"/>
                                </a:lnTo>
                                <a:lnTo>
                                  <a:pt x="98" y="763"/>
                                </a:lnTo>
                                <a:lnTo>
                                  <a:pt x="80" y="727"/>
                                </a:lnTo>
                                <a:lnTo>
                                  <a:pt x="62" y="710"/>
                                </a:lnTo>
                                <a:lnTo>
                                  <a:pt x="54" y="674"/>
                                </a:lnTo>
                                <a:lnTo>
                                  <a:pt x="36" y="648"/>
                                </a:lnTo>
                                <a:lnTo>
                                  <a:pt x="27" y="621"/>
                                </a:lnTo>
                                <a:lnTo>
                                  <a:pt x="18" y="594"/>
                                </a:lnTo>
                                <a:lnTo>
                                  <a:pt x="18" y="586"/>
                                </a:lnTo>
                                <a:lnTo>
                                  <a:pt x="18" y="577"/>
                                </a:lnTo>
                                <a:lnTo>
                                  <a:pt x="9" y="568"/>
                                </a:lnTo>
                                <a:lnTo>
                                  <a:pt x="9" y="541"/>
                                </a:lnTo>
                                <a:lnTo>
                                  <a:pt x="0" y="515"/>
                                </a:lnTo>
                                <a:lnTo>
                                  <a:pt x="0" y="488"/>
                                </a:lnTo>
                                <a:lnTo>
                                  <a:pt x="0" y="470"/>
                                </a:lnTo>
                                <a:lnTo>
                                  <a:pt x="0" y="452"/>
                                </a:lnTo>
                                <a:lnTo>
                                  <a:pt x="0" y="435"/>
                                </a:lnTo>
                                <a:lnTo>
                                  <a:pt x="0" y="426"/>
                                </a:lnTo>
                                <a:lnTo>
                                  <a:pt x="0" y="399"/>
                                </a:lnTo>
                                <a:lnTo>
                                  <a:pt x="9" y="381"/>
                                </a:lnTo>
                                <a:lnTo>
                                  <a:pt x="9" y="355"/>
                                </a:lnTo>
                                <a:lnTo>
                                  <a:pt x="18" y="337"/>
                                </a:lnTo>
                                <a:lnTo>
                                  <a:pt x="27" y="319"/>
                                </a:lnTo>
                                <a:lnTo>
                                  <a:pt x="36" y="293"/>
                                </a:lnTo>
                                <a:lnTo>
                                  <a:pt x="45" y="275"/>
                                </a:lnTo>
                                <a:lnTo>
                                  <a:pt x="62" y="248"/>
                                </a:lnTo>
                                <a:lnTo>
                                  <a:pt x="71" y="231"/>
                                </a:lnTo>
                                <a:lnTo>
                                  <a:pt x="89" y="204"/>
                                </a:lnTo>
                                <a:lnTo>
                                  <a:pt x="107" y="177"/>
                                </a:lnTo>
                                <a:lnTo>
                                  <a:pt x="134" y="160"/>
                                </a:lnTo>
                                <a:lnTo>
                                  <a:pt x="151" y="133"/>
                                </a:lnTo>
                                <a:lnTo>
                                  <a:pt x="178" y="115"/>
                                </a:lnTo>
                                <a:lnTo>
                                  <a:pt x="187" y="98"/>
                                </a:lnTo>
                                <a:lnTo>
                                  <a:pt x="205" y="89"/>
                                </a:lnTo>
                                <a:lnTo>
                                  <a:pt x="223" y="80"/>
                                </a:lnTo>
                                <a:lnTo>
                                  <a:pt x="240" y="71"/>
                                </a:lnTo>
                                <a:lnTo>
                                  <a:pt x="374" y="0"/>
                                </a:lnTo>
                                <a:lnTo>
                                  <a:pt x="374" y="0"/>
                                </a:lnTo>
                                <a:close/>
                              </a:path>
                            </a:pathLst>
                          </a:custGeom>
                          <a:solidFill>
                            <a:srgbClr val="fce087"/>
                          </a:solidFill>
                          <a:ln w="0">
                            <a:noFill/>
                          </a:ln>
                        </wps:spPr>
                        <wps:style>
                          <a:lnRef idx="0"/>
                          <a:fillRef idx="0"/>
                          <a:effectRef idx="0"/>
                          <a:fontRef idx="minor"/>
                        </wps:style>
                        <wps:bodyPr/>
                      </wps:wsp>
                      <wps:wsp>
                        <wps:cNvSpPr/>
                        <wps:spPr>
                          <a:xfrm>
                            <a:off x="158040" y="1449720"/>
                            <a:ext cx="320760" cy="178560"/>
                          </a:xfrm>
                          <a:custGeom>
                            <a:avLst/>
                            <a:gdLst/>
                            <a:ahLst/>
                            <a:rect l="l" t="t" r="r" b="b"/>
                            <a:pathLst>
                              <a:path w="1627" h="932">
                                <a:moveTo>
                                  <a:pt x="71" y="0"/>
                                </a:moveTo>
                                <a:lnTo>
                                  <a:pt x="71" y="0"/>
                                </a:lnTo>
                                <a:lnTo>
                                  <a:pt x="62" y="9"/>
                                </a:lnTo>
                                <a:lnTo>
                                  <a:pt x="53" y="18"/>
                                </a:lnTo>
                                <a:lnTo>
                                  <a:pt x="36" y="36"/>
                                </a:lnTo>
                                <a:lnTo>
                                  <a:pt x="27" y="53"/>
                                </a:lnTo>
                                <a:lnTo>
                                  <a:pt x="18" y="71"/>
                                </a:lnTo>
                                <a:lnTo>
                                  <a:pt x="9" y="89"/>
                                </a:lnTo>
                                <a:lnTo>
                                  <a:pt x="9" y="107"/>
                                </a:lnTo>
                                <a:lnTo>
                                  <a:pt x="0" y="116"/>
                                </a:lnTo>
                                <a:lnTo>
                                  <a:pt x="0" y="133"/>
                                </a:lnTo>
                                <a:lnTo>
                                  <a:pt x="0" y="151"/>
                                </a:lnTo>
                                <a:lnTo>
                                  <a:pt x="0" y="169"/>
                                </a:lnTo>
                                <a:lnTo>
                                  <a:pt x="0" y="186"/>
                                </a:lnTo>
                                <a:lnTo>
                                  <a:pt x="9" y="204"/>
                                </a:lnTo>
                                <a:lnTo>
                                  <a:pt x="18" y="222"/>
                                </a:lnTo>
                                <a:lnTo>
                                  <a:pt x="27" y="240"/>
                                </a:lnTo>
                                <a:lnTo>
                                  <a:pt x="36" y="257"/>
                                </a:lnTo>
                                <a:lnTo>
                                  <a:pt x="53" y="284"/>
                                </a:lnTo>
                                <a:lnTo>
                                  <a:pt x="71" y="302"/>
                                </a:lnTo>
                                <a:lnTo>
                                  <a:pt x="89" y="328"/>
                                </a:lnTo>
                                <a:lnTo>
                                  <a:pt x="116" y="346"/>
                                </a:lnTo>
                                <a:lnTo>
                                  <a:pt x="142" y="373"/>
                                </a:lnTo>
                                <a:lnTo>
                                  <a:pt x="160" y="382"/>
                                </a:lnTo>
                                <a:lnTo>
                                  <a:pt x="169" y="391"/>
                                </a:lnTo>
                                <a:lnTo>
                                  <a:pt x="187" y="408"/>
                                </a:lnTo>
                                <a:lnTo>
                                  <a:pt x="205" y="417"/>
                                </a:lnTo>
                                <a:lnTo>
                                  <a:pt x="222" y="426"/>
                                </a:lnTo>
                                <a:lnTo>
                                  <a:pt x="249" y="444"/>
                                </a:lnTo>
                                <a:lnTo>
                                  <a:pt x="267" y="453"/>
                                </a:lnTo>
                                <a:lnTo>
                                  <a:pt x="294" y="470"/>
                                </a:lnTo>
                                <a:lnTo>
                                  <a:pt x="311" y="479"/>
                                </a:lnTo>
                                <a:lnTo>
                                  <a:pt x="329" y="488"/>
                                </a:lnTo>
                                <a:lnTo>
                                  <a:pt x="356" y="497"/>
                                </a:lnTo>
                                <a:lnTo>
                                  <a:pt x="382" y="515"/>
                                </a:lnTo>
                                <a:lnTo>
                                  <a:pt x="400" y="524"/>
                                </a:lnTo>
                                <a:lnTo>
                                  <a:pt x="427" y="533"/>
                                </a:lnTo>
                                <a:lnTo>
                                  <a:pt x="454" y="541"/>
                                </a:lnTo>
                                <a:lnTo>
                                  <a:pt x="480" y="559"/>
                                </a:lnTo>
                                <a:lnTo>
                                  <a:pt x="507" y="568"/>
                                </a:lnTo>
                                <a:lnTo>
                                  <a:pt x="525" y="577"/>
                                </a:lnTo>
                                <a:lnTo>
                                  <a:pt x="551" y="586"/>
                                </a:lnTo>
                                <a:lnTo>
                                  <a:pt x="587" y="604"/>
                                </a:lnTo>
                                <a:lnTo>
                                  <a:pt x="614" y="612"/>
                                </a:lnTo>
                                <a:lnTo>
                                  <a:pt x="640" y="621"/>
                                </a:lnTo>
                                <a:lnTo>
                                  <a:pt x="667" y="630"/>
                                </a:lnTo>
                                <a:lnTo>
                                  <a:pt x="694" y="648"/>
                                </a:lnTo>
                                <a:lnTo>
                                  <a:pt x="720" y="657"/>
                                </a:lnTo>
                                <a:lnTo>
                                  <a:pt x="747" y="666"/>
                                </a:lnTo>
                                <a:lnTo>
                                  <a:pt x="774" y="675"/>
                                </a:lnTo>
                                <a:lnTo>
                                  <a:pt x="800" y="683"/>
                                </a:lnTo>
                                <a:lnTo>
                                  <a:pt x="827" y="692"/>
                                </a:lnTo>
                                <a:lnTo>
                                  <a:pt x="854" y="701"/>
                                </a:lnTo>
                                <a:lnTo>
                                  <a:pt x="880" y="710"/>
                                </a:lnTo>
                                <a:lnTo>
                                  <a:pt x="916" y="719"/>
                                </a:lnTo>
                                <a:lnTo>
                                  <a:pt x="943" y="728"/>
                                </a:lnTo>
                                <a:lnTo>
                                  <a:pt x="969" y="737"/>
                                </a:lnTo>
                                <a:lnTo>
                                  <a:pt x="996" y="745"/>
                                </a:lnTo>
                                <a:lnTo>
                                  <a:pt x="1023" y="754"/>
                                </a:lnTo>
                                <a:lnTo>
                                  <a:pt x="1049" y="763"/>
                                </a:lnTo>
                                <a:lnTo>
                                  <a:pt x="1076" y="772"/>
                                </a:lnTo>
                                <a:lnTo>
                                  <a:pt x="1103" y="781"/>
                                </a:lnTo>
                                <a:lnTo>
                                  <a:pt x="1138" y="790"/>
                                </a:lnTo>
                                <a:lnTo>
                                  <a:pt x="1156" y="799"/>
                                </a:lnTo>
                                <a:lnTo>
                                  <a:pt x="1183" y="808"/>
                                </a:lnTo>
                                <a:lnTo>
                                  <a:pt x="1209" y="816"/>
                                </a:lnTo>
                                <a:lnTo>
                                  <a:pt x="1236" y="825"/>
                                </a:lnTo>
                                <a:lnTo>
                                  <a:pt x="1254" y="825"/>
                                </a:lnTo>
                                <a:lnTo>
                                  <a:pt x="1281" y="834"/>
                                </a:lnTo>
                                <a:lnTo>
                                  <a:pt x="1298" y="843"/>
                                </a:lnTo>
                                <a:lnTo>
                                  <a:pt x="1325" y="852"/>
                                </a:lnTo>
                                <a:lnTo>
                                  <a:pt x="1343" y="852"/>
                                </a:lnTo>
                                <a:lnTo>
                                  <a:pt x="1369" y="861"/>
                                </a:lnTo>
                                <a:lnTo>
                                  <a:pt x="1387" y="861"/>
                                </a:lnTo>
                                <a:lnTo>
                                  <a:pt x="1405" y="870"/>
                                </a:lnTo>
                                <a:lnTo>
                                  <a:pt x="1432" y="879"/>
                                </a:lnTo>
                                <a:lnTo>
                                  <a:pt x="1449" y="887"/>
                                </a:lnTo>
                                <a:lnTo>
                                  <a:pt x="1467" y="887"/>
                                </a:lnTo>
                                <a:lnTo>
                                  <a:pt x="1485" y="896"/>
                                </a:lnTo>
                                <a:lnTo>
                                  <a:pt x="1503" y="896"/>
                                </a:lnTo>
                                <a:lnTo>
                                  <a:pt x="1521" y="896"/>
                                </a:lnTo>
                                <a:lnTo>
                                  <a:pt x="1530" y="905"/>
                                </a:lnTo>
                                <a:lnTo>
                                  <a:pt x="1547" y="905"/>
                                </a:lnTo>
                                <a:lnTo>
                                  <a:pt x="1565" y="914"/>
                                </a:lnTo>
                                <a:lnTo>
                                  <a:pt x="1592" y="923"/>
                                </a:lnTo>
                                <a:lnTo>
                                  <a:pt x="1610" y="923"/>
                                </a:lnTo>
                                <a:lnTo>
                                  <a:pt x="1618" y="932"/>
                                </a:lnTo>
                                <a:lnTo>
                                  <a:pt x="1627" y="932"/>
                                </a:lnTo>
                                <a:lnTo>
                                  <a:pt x="1627" y="932"/>
                                </a:lnTo>
                                <a:lnTo>
                                  <a:pt x="1547" y="825"/>
                                </a:lnTo>
                                <a:lnTo>
                                  <a:pt x="1538" y="825"/>
                                </a:lnTo>
                                <a:lnTo>
                                  <a:pt x="1530" y="825"/>
                                </a:lnTo>
                                <a:lnTo>
                                  <a:pt x="1512" y="816"/>
                                </a:lnTo>
                                <a:lnTo>
                                  <a:pt x="1485" y="816"/>
                                </a:lnTo>
                                <a:lnTo>
                                  <a:pt x="1476" y="808"/>
                                </a:lnTo>
                                <a:lnTo>
                                  <a:pt x="1458" y="808"/>
                                </a:lnTo>
                                <a:lnTo>
                                  <a:pt x="1441" y="799"/>
                                </a:lnTo>
                                <a:lnTo>
                                  <a:pt x="1432" y="799"/>
                                </a:lnTo>
                                <a:lnTo>
                                  <a:pt x="1405" y="790"/>
                                </a:lnTo>
                                <a:lnTo>
                                  <a:pt x="1387" y="790"/>
                                </a:lnTo>
                                <a:lnTo>
                                  <a:pt x="1369" y="781"/>
                                </a:lnTo>
                                <a:lnTo>
                                  <a:pt x="1352" y="781"/>
                                </a:lnTo>
                                <a:lnTo>
                                  <a:pt x="1325" y="772"/>
                                </a:lnTo>
                                <a:lnTo>
                                  <a:pt x="1307" y="772"/>
                                </a:lnTo>
                                <a:lnTo>
                                  <a:pt x="1281" y="763"/>
                                </a:lnTo>
                                <a:lnTo>
                                  <a:pt x="1254" y="754"/>
                                </a:lnTo>
                                <a:lnTo>
                                  <a:pt x="1227" y="754"/>
                                </a:lnTo>
                                <a:lnTo>
                                  <a:pt x="1209" y="745"/>
                                </a:lnTo>
                                <a:lnTo>
                                  <a:pt x="1183" y="737"/>
                                </a:lnTo>
                                <a:lnTo>
                                  <a:pt x="1156" y="728"/>
                                </a:lnTo>
                                <a:lnTo>
                                  <a:pt x="1120" y="719"/>
                                </a:lnTo>
                                <a:lnTo>
                                  <a:pt x="1094" y="719"/>
                                </a:lnTo>
                                <a:lnTo>
                                  <a:pt x="1067" y="710"/>
                                </a:lnTo>
                                <a:lnTo>
                                  <a:pt x="1040" y="701"/>
                                </a:lnTo>
                                <a:lnTo>
                                  <a:pt x="1005" y="692"/>
                                </a:lnTo>
                                <a:lnTo>
                                  <a:pt x="978" y="683"/>
                                </a:lnTo>
                                <a:lnTo>
                                  <a:pt x="952" y="675"/>
                                </a:lnTo>
                                <a:lnTo>
                                  <a:pt x="925" y="666"/>
                                </a:lnTo>
                                <a:lnTo>
                                  <a:pt x="889" y="657"/>
                                </a:lnTo>
                                <a:lnTo>
                                  <a:pt x="863" y="639"/>
                                </a:lnTo>
                                <a:lnTo>
                                  <a:pt x="827" y="630"/>
                                </a:lnTo>
                                <a:lnTo>
                                  <a:pt x="800" y="621"/>
                                </a:lnTo>
                                <a:lnTo>
                                  <a:pt x="765" y="612"/>
                                </a:lnTo>
                                <a:lnTo>
                                  <a:pt x="738" y="604"/>
                                </a:lnTo>
                                <a:lnTo>
                                  <a:pt x="703" y="586"/>
                                </a:lnTo>
                                <a:lnTo>
                                  <a:pt x="676" y="577"/>
                                </a:lnTo>
                                <a:lnTo>
                                  <a:pt x="649" y="559"/>
                                </a:lnTo>
                                <a:lnTo>
                                  <a:pt x="623" y="550"/>
                                </a:lnTo>
                                <a:lnTo>
                                  <a:pt x="587" y="541"/>
                                </a:lnTo>
                                <a:lnTo>
                                  <a:pt x="560" y="524"/>
                                </a:lnTo>
                                <a:lnTo>
                                  <a:pt x="534" y="515"/>
                                </a:lnTo>
                                <a:lnTo>
                                  <a:pt x="507" y="497"/>
                                </a:lnTo>
                                <a:lnTo>
                                  <a:pt x="480" y="488"/>
                                </a:lnTo>
                                <a:lnTo>
                                  <a:pt x="454" y="479"/>
                                </a:lnTo>
                                <a:lnTo>
                                  <a:pt x="427" y="462"/>
                                </a:lnTo>
                                <a:lnTo>
                                  <a:pt x="400" y="444"/>
                                </a:lnTo>
                                <a:lnTo>
                                  <a:pt x="374" y="435"/>
                                </a:lnTo>
                                <a:lnTo>
                                  <a:pt x="356" y="417"/>
                                </a:lnTo>
                                <a:lnTo>
                                  <a:pt x="329" y="399"/>
                                </a:lnTo>
                                <a:lnTo>
                                  <a:pt x="311" y="391"/>
                                </a:lnTo>
                                <a:lnTo>
                                  <a:pt x="294" y="373"/>
                                </a:lnTo>
                                <a:lnTo>
                                  <a:pt x="276" y="364"/>
                                </a:lnTo>
                                <a:lnTo>
                                  <a:pt x="249" y="346"/>
                                </a:lnTo>
                                <a:lnTo>
                                  <a:pt x="231" y="328"/>
                                </a:lnTo>
                                <a:lnTo>
                                  <a:pt x="214" y="311"/>
                                </a:lnTo>
                                <a:lnTo>
                                  <a:pt x="205" y="302"/>
                                </a:lnTo>
                                <a:lnTo>
                                  <a:pt x="187" y="284"/>
                                </a:lnTo>
                                <a:lnTo>
                                  <a:pt x="178" y="266"/>
                                </a:lnTo>
                                <a:lnTo>
                                  <a:pt x="169" y="249"/>
                                </a:lnTo>
                                <a:lnTo>
                                  <a:pt x="160" y="231"/>
                                </a:lnTo>
                                <a:lnTo>
                                  <a:pt x="160" y="231"/>
                                </a:lnTo>
                                <a:lnTo>
                                  <a:pt x="151" y="222"/>
                                </a:lnTo>
                                <a:lnTo>
                                  <a:pt x="151" y="204"/>
                                </a:lnTo>
                                <a:lnTo>
                                  <a:pt x="151" y="186"/>
                                </a:lnTo>
                                <a:lnTo>
                                  <a:pt x="151" y="169"/>
                                </a:lnTo>
                                <a:lnTo>
                                  <a:pt x="160" y="151"/>
                                </a:lnTo>
                                <a:lnTo>
                                  <a:pt x="169" y="133"/>
                                </a:lnTo>
                                <a:lnTo>
                                  <a:pt x="178" y="124"/>
                                </a:lnTo>
                                <a:lnTo>
                                  <a:pt x="187" y="98"/>
                                </a:lnTo>
                                <a:lnTo>
                                  <a:pt x="205" y="80"/>
                                </a:lnTo>
                                <a:lnTo>
                                  <a:pt x="222" y="62"/>
                                </a:lnTo>
                                <a:lnTo>
                                  <a:pt x="249" y="36"/>
                                </a:lnTo>
                                <a:lnTo>
                                  <a:pt x="71" y="0"/>
                                </a:lnTo>
                                <a:lnTo>
                                  <a:pt x="71" y="0"/>
                                </a:lnTo>
                                <a:close/>
                              </a:path>
                            </a:pathLst>
                          </a:custGeom>
                          <a:solidFill>
                            <a:srgbClr val="a67a4d"/>
                          </a:solidFill>
                          <a:ln w="0">
                            <a:noFill/>
                          </a:ln>
                        </wps:spPr>
                        <wps:style>
                          <a:lnRef idx="0"/>
                          <a:fillRef idx="0"/>
                          <a:effectRef idx="0"/>
                          <a:fontRef idx="minor"/>
                        </wps:style>
                        <wps:bodyPr/>
                      </wps:wsp>
                      <wps:wsp>
                        <wps:cNvSpPr/>
                        <wps:spPr>
                          <a:xfrm>
                            <a:off x="151200" y="565920"/>
                            <a:ext cx="1165320" cy="729000"/>
                          </a:xfrm>
                          <a:custGeom>
                            <a:avLst/>
                            <a:gdLst/>
                            <a:ahLst/>
                            <a:rect l="l" t="t" r="r" b="b"/>
                            <a:pathLst>
                              <a:path w="5913" h="3807">
                                <a:moveTo>
                                  <a:pt x="1707" y="1038"/>
                                </a:moveTo>
                                <a:lnTo>
                                  <a:pt x="1698" y="1056"/>
                                </a:lnTo>
                                <a:lnTo>
                                  <a:pt x="1698" y="1074"/>
                                </a:lnTo>
                                <a:lnTo>
                                  <a:pt x="1689" y="1083"/>
                                </a:lnTo>
                                <a:lnTo>
                                  <a:pt x="1689" y="1100"/>
                                </a:lnTo>
                                <a:lnTo>
                                  <a:pt x="1680" y="1118"/>
                                </a:lnTo>
                                <a:lnTo>
                                  <a:pt x="1680" y="1136"/>
                                </a:lnTo>
                                <a:lnTo>
                                  <a:pt x="1671" y="1163"/>
                                </a:lnTo>
                                <a:lnTo>
                                  <a:pt x="1671" y="1180"/>
                                </a:lnTo>
                                <a:lnTo>
                                  <a:pt x="1662" y="1198"/>
                                </a:lnTo>
                                <a:lnTo>
                                  <a:pt x="1653" y="1225"/>
                                </a:lnTo>
                                <a:lnTo>
                                  <a:pt x="1653" y="1242"/>
                                </a:lnTo>
                                <a:lnTo>
                                  <a:pt x="1645" y="1269"/>
                                </a:lnTo>
                                <a:lnTo>
                                  <a:pt x="1645" y="1296"/>
                                </a:lnTo>
                                <a:lnTo>
                                  <a:pt x="1636" y="1322"/>
                                </a:lnTo>
                                <a:lnTo>
                                  <a:pt x="1627" y="1349"/>
                                </a:lnTo>
                                <a:lnTo>
                                  <a:pt x="1627" y="1376"/>
                                </a:lnTo>
                                <a:lnTo>
                                  <a:pt x="1618" y="1411"/>
                                </a:lnTo>
                                <a:lnTo>
                                  <a:pt x="1609" y="1438"/>
                                </a:lnTo>
                                <a:lnTo>
                                  <a:pt x="1609" y="1464"/>
                                </a:lnTo>
                                <a:lnTo>
                                  <a:pt x="1600" y="1500"/>
                                </a:lnTo>
                                <a:lnTo>
                                  <a:pt x="1600" y="1535"/>
                                </a:lnTo>
                                <a:lnTo>
                                  <a:pt x="1591" y="1562"/>
                                </a:lnTo>
                                <a:lnTo>
                                  <a:pt x="1591" y="1597"/>
                                </a:lnTo>
                                <a:lnTo>
                                  <a:pt x="1582" y="1624"/>
                                </a:lnTo>
                                <a:lnTo>
                                  <a:pt x="1582" y="1659"/>
                                </a:lnTo>
                                <a:lnTo>
                                  <a:pt x="1573" y="1695"/>
                                </a:lnTo>
                                <a:lnTo>
                                  <a:pt x="1573" y="1730"/>
                                </a:lnTo>
                                <a:lnTo>
                                  <a:pt x="1565" y="1766"/>
                                </a:lnTo>
                                <a:lnTo>
                                  <a:pt x="1565" y="1793"/>
                                </a:lnTo>
                                <a:lnTo>
                                  <a:pt x="1565" y="1828"/>
                                </a:lnTo>
                                <a:lnTo>
                                  <a:pt x="1556" y="1864"/>
                                </a:lnTo>
                                <a:lnTo>
                                  <a:pt x="1556" y="1899"/>
                                </a:lnTo>
                                <a:lnTo>
                                  <a:pt x="1556" y="1935"/>
                                </a:lnTo>
                                <a:lnTo>
                                  <a:pt x="1556" y="1970"/>
                                </a:lnTo>
                                <a:lnTo>
                                  <a:pt x="1556" y="2005"/>
                                </a:lnTo>
                                <a:lnTo>
                                  <a:pt x="1556" y="2041"/>
                                </a:lnTo>
                                <a:lnTo>
                                  <a:pt x="1556" y="2076"/>
                                </a:lnTo>
                                <a:lnTo>
                                  <a:pt x="1556" y="2103"/>
                                </a:lnTo>
                                <a:lnTo>
                                  <a:pt x="1556" y="2139"/>
                                </a:lnTo>
                                <a:lnTo>
                                  <a:pt x="1556" y="2174"/>
                                </a:lnTo>
                                <a:lnTo>
                                  <a:pt x="1565" y="2210"/>
                                </a:lnTo>
                                <a:lnTo>
                                  <a:pt x="1565" y="2245"/>
                                </a:lnTo>
                                <a:lnTo>
                                  <a:pt x="1573" y="2272"/>
                                </a:lnTo>
                                <a:lnTo>
                                  <a:pt x="1573" y="2307"/>
                                </a:lnTo>
                                <a:lnTo>
                                  <a:pt x="1582" y="2343"/>
                                </a:lnTo>
                                <a:lnTo>
                                  <a:pt x="1591" y="2369"/>
                                </a:lnTo>
                                <a:lnTo>
                                  <a:pt x="1591" y="2396"/>
                                </a:lnTo>
                                <a:lnTo>
                                  <a:pt x="1600" y="2431"/>
                                </a:lnTo>
                                <a:lnTo>
                                  <a:pt x="1609" y="2467"/>
                                </a:lnTo>
                                <a:lnTo>
                                  <a:pt x="1618" y="2494"/>
                                </a:lnTo>
                                <a:lnTo>
                                  <a:pt x="1627" y="2520"/>
                                </a:lnTo>
                                <a:lnTo>
                                  <a:pt x="1645" y="2547"/>
                                </a:lnTo>
                                <a:lnTo>
                                  <a:pt x="1653" y="2573"/>
                                </a:lnTo>
                                <a:lnTo>
                                  <a:pt x="1671" y="2600"/>
                                </a:lnTo>
                                <a:lnTo>
                                  <a:pt x="1680" y="2627"/>
                                </a:lnTo>
                                <a:lnTo>
                                  <a:pt x="1698" y="2644"/>
                                </a:lnTo>
                                <a:lnTo>
                                  <a:pt x="1716" y="2671"/>
                                </a:lnTo>
                                <a:lnTo>
                                  <a:pt x="1733" y="2689"/>
                                </a:lnTo>
                                <a:lnTo>
                                  <a:pt x="1751" y="2715"/>
                                </a:lnTo>
                                <a:lnTo>
                                  <a:pt x="1769" y="2733"/>
                                </a:lnTo>
                                <a:lnTo>
                                  <a:pt x="1796" y="2742"/>
                                </a:lnTo>
                                <a:lnTo>
                                  <a:pt x="1813" y="2760"/>
                                </a:lnTo>
                                <a:lnTo>
                                  <a:pt x="1840" y="2769"/>
                                </a:lnTo>
                                <a:lnTo>
                                  <a:pt x="1858" y="2786"/>
                                </a:lnTo>
                                <a:lnTo>
                                  <a:pt x="1885" y="2795"/>
                                </a:lnTo>
                                <a:lnTo>
                                  <a:pt x="1911" y="2804"/>
                                </a:lnTo>
                                <a:lnTo>
                                  <a:pt x="1938" y="2813"/>
                                </a:lnTo>
                                <a:lnTo>
                                  <a:pt x="1965" y="2822"/>
                                </a:lnTo>
                                <a:lnTo>
                                  <a:pt x="1991" y="2822"/>
                                </a:lnTo>
                                <a:lnTo>
                                  <a:pt x="2018" y="2831"/>
                                </a:lnTo>
                                <a:lnTo>
                                  <a:pt x="2045" y="2831"/>
                                </a:lnTo>
                                <a:lnTo>
                                  <a:pt x="2071" y="2840"/>
                                </a:lnTo>
                                <a:lnTo>
                                  <a:pt x="2107" y="2840"/>
                                </a:lnTo>
                                <a:lnTo>
                                  <a:pt x="2134" y="2840"/>
                                </a:lnTo>
                                <a:lnTo>
                                  <a:pt x="2169" y="2840"/>
                                </a:lnTo>
                                <a:lnTo>
                                  <a:pt x="2196" y="2831"/>
                                </a:lnTo>
                                <a:lnTo>
                                  <a:pt x="2231" y="2831"/>
                                </a:lnTo>
                                <a:lnTo>
                                  <a:pt x="2258" y="2822"/>
                                </a:lnTo>
                                <a:lnTo>
                                  <a:pt x="2294" y="2822"/>
                                </a:lnTo>
                                <a:lnTo>
                                  <a:pt x="2329" y="2813"/>
                                </a:lnTo>
                                <a:lnTo>
                                  <a:pt x="2356" y="2813"/>
                                </a:lnTo>
                                <a:lnTo>
                                  <a:pt x="2391" y="2804"/>
                                </a:lnTo>
                                <a:lnTo>
                                  <a:pt x="2418" y="2795"/>
                                </a:lnTo>
                                <a:lnTo>
                                  <a:pt x="2454" y="2786"/>
                                </a:lnTo>
                                <a:lnTo>
                                  <a:pt x="2489" y="2777"/>
                                </a:lnTo>
                                <a:lnTo>
                                  <a:pt x="2516" y="2769"/>
                                </a:lnTo>
                                <a:lnTo>
                                  <a:pt x="2552" y="2760"/>
                                </a:lnTo>
                                <a:lnTo>
                                  <a:pt x="2587" y="2751"/>
                                </a:lnTo>
                                <a:lnTo>
                                  <a:pt x="2623" y="2742"/>
                                </a:lnTo>
                                <a:lnTo>
                                  <a:pt x="2649" y="2724"/>
                                </a:lnTo>
                                <a:lnTo>
                                  <a:pt x="2676" y="2715"/>
                                </a:lnTo>
                                <a:lnTo>
                                  <a:pt x="2712" y="2706"/>
                                </a:lnTo>
                                <a:lnTo>
                                  <a:pt x="2738" y="2689"/>
                                </a:lnTo>
                                <a:lnTo>
                                  <a:pt x="2765" y="2680"/>
                                </a:lnTo>
                                <a:lnTo>
                                  <a:pt x="2800" y="2662"/>
                                </a:lnTo>
                                <a:lnTo>
                                  <a:pt x="2827" y="2653"/>
                                </a:lnTo>
                                <a:lnTo>
                                  <a:pt x="2854" y="2644"/>
                                </a:lnTo>
                                <a:lnTo>
                                  <a:pt x="2881" y="2627"/>
                                </a:lnTo>
                                <a:lnTo>
                                  <a:pt x="2907" y="2618"/>
                                </a:lnTo>
                                <a:lnTo>
                                  <a:pt x="2934" y="2600"/>
                                </a:lnTo>
                                <a:lnTo>
                                  <a:pt x="2961" y="2591"/>
                                </a:lnTo>
                                <a:lnTo>
                                  <a:pt x="2987" y="2582"/>
                                </a:lnTo>
                                <a:lnTo>
                                  <a:pt x="3014" y="2564"/>
                                </a:lnTo>
                                <a:lnTo>
                                  <a:pt x="3032" y="2556"/>
                                </a:lnTo>
                                <a:lnTo>
                                  <a:pt x="3058" y="2547"/>
                                </a:lnTo>
                                <a:lnTo>
                                  <a:pt x="3076" y="2538"/>
                                </a:lnTo>
                                <a:lnTo>
                                  <a:pt x="3094" y="2520"/>
                                </a:lnTo>
                                <a:lnTo>
                                  <a:pt x="3112" y="2511"/>
                                </a:lnTo>
                                <a:lnTo>
                                  <a:pt x="3138" y="2511"/>
                                </a:lnTo>
                                <a:lnTo>
                                  <a:pt x="3147" y="2494"/>
                                </a:lnTo>
                                <a:lnTo>
                                  <a:pt x="3165" y="2485"/>
                                </a:lnTo>
                                <a:lnTo>
                                  <a:pt x="3174" y="2476"/>
                                </a:lnTo>
                                <a:lnTo>
                                  <a:pt x="3192" y="2476"/>
                                </a:lnTo>
                                <a:lnTo>
                                  <a:pt x="3218" y="2458"/>
                                </a:lnTo>
                                <a:lnTo>
                                  <a:pt x="3236" y="2449"/>
                                </a:lnTo>
                                <a:lnTo>
                                  <a:pt x="3245" y="2449"/>
                                </a:lnTo>
                                <a:lnTo>
                                  <a:pt x="3245" y="2449"/>
                                </a:lnTo>
                                <a:lnTo>
                                  <a:pt x="3254" y="2440"/>
                                </a:lnTo>
                                <a:lnTo>
                                  <a:pt x="3263" y="2431"/>
                                </a:lnTo>
                                <a:lnTo>
                                  <a:pt x="3272" y="2423"/>
                                </a:lnTo>
                                <a:lnTo>
                                  <a:pt x="3290" y="2414"/>
                                </a:lnTo>
                                <a:lnTo>
                                  <a:pt x="3298" y="2405"/>
                                </a:lnTo>
                                <a:lnTo>
                                  <a:pt x="3316" y="2396"/>
                                </a:lnTo>
                                <a:lnTo>
                                  <a:pt x="3334" y="2387"/>
                                </a:lnTo>
                                <a:lnTo>
                                  <a:pt x="3352" y="2369"/>
                                </a:lnTo>
                                <a:lnTo>
                                  <a:pt x="3378" y="2352"/>
                                </a:lnTo>
                                <a:lnTo>
                                  <a:pt x="3396" y="2334"/>
                                </a:lnTo>
                                <a:lnTo>
                                  <a:pt x="3423" y="2316"/>
                                </a:lnTo>
                                <a:lnTo>
                                  <a:pt x="3450" y="2298"/>
                                </a:lnTo>
                                <a:lnTo>
                                  <a:pt x="3476" y="2281"/>
                                </a:lnTo>
                                <a:lnTo>
                                  <a:pt x="3512" y="2263"/>
                                </a:lnTo>
                                <a:lnTo>
                                  <a:pt x="3547" y="2236"/>
                                </a:lnTo>
                                <a:lnTo>
                                  <a:pt x="3574" y="2218"/>
                                </a:lnTo>
                                <a:lnTo>
                                  <a:pt x="3610" y="2192"/>
                                </a:lnTo>
                                <a:lnTo>
                                  <a:pt x="3645" y="2165"/>
                                </a:lnTo>
                                <a:lnTo>
                                  <a:pt x="3681" y="2139"/>
                                </a:lnTo>
                                <a:lnTo>
                                  <a:pt x="3716" y="2112"/>
                                </a:lnTo>
                                <a:lnTo>
                                  <a:pt x="3761" y="2085"/>
                                </a:lnTo>
                                <a:lnTo>
                                  <a:pt x="3796" y="2059"/>
                                </a:lnTo>
                                <a:lnTo>
                                  <a:pt x="3841" y="2023"/>
                                </a:lnTo>
                                <a:lnTo>
                                  <a:pt x="3876" y="1997"/>
                                </a:lnTo>
                                <a:lnTo>
                                  <a:pt x="3921" y="1961"/>
                                </a:lnTo>
                                <a:lnTo>
                                  <a:pt x="3965" y="1935"/>
                                </a:lnTo>
                                <a:lnTo>
                                  <a:pt x="4001" y="1899"/>
                                </a:lnTo>
                                <a:lnTo>
                                  <a:pt x="4054" y="1864"/>
                                </a:lnTo>
                                <a:lnTo>
                                  <a:pt x="4099" y="1828"/>
                                </a:lnTo>
                                <a:lnTo>
                                  <a:pt x="4143" y="1793"/>
                                </a:lnTo>
                                <a:lnTo>
                                  <a:pt x="4179" y="1757"/>
                                </a:lnTo>
                                <a:lnTo>
                                  <a:pt x="4232" y="1722"/>
                                </a:lnTo>
                                <a:lnTo>
                                  <a:pt x="4277" y="1677"/>
                                </a:lnTo>
                                <a:lnTo>
                                  <a:pt x="4321" y="1642"/>
                                </a:lnTo>
                                <a:lnTo>
                                  <a:pt x="4365" y="1606"/>
                                </a:lnTo>
                                <a:lnTo>
                                  <a:pt x="4410" y="1562"/>
                                </a:lnTo>
                                <a:lnTo>
                                  <a:pt x="4454" y="1526"/>
                                </a:lnTo>
                                <a:lnTo>
                                  <a:pt x="4508" y="1491"/>
                                </a:lnTo>
                                <a:lnTo>
                                  <a:pt x="4543" y="1446"/>
                                </a:lnTo>
                                <a:lnTo>
                                  <a:pt x="4588" y="1402"/>
                                </a:lnTo>
                                <a:lnTo>
                                  <a:pt x="4632" y="1367"/>
                                </a:lnTo>
                                <a:lnTo>
                                  <a:pt x="4686" y="1322"/>
                                </a:lnTo>
                                <a:lnTo>
                                  <a:pt x="4721" y="1278"/>
                                </a:lnTo>
                                <a:lnTo>
                                  <a:pt x="4766" y="1234"/>
                                </a:lnTo>
                                <a:lnTo>
                                  <a:pt x="4810" y="1198"/>
                                </a:lnTo>
                                <a:lnTo>
                                  <a:pt x="4855" y="1154"/>
                                </a:lnTo>
                                <a:lnTo>
                                  <a:pt x="4890" y="1109"/>
                                </a:lnTo>
                                <a:lnTo>
                                  <a:pt x="4935" y="1065"/>
                                </a:lnTo>
                                <a:lnTo>
                                  <a:pt x="4970" y="1021"/>
                                </a:lnTo>
                                <a:lnTo>
                                  <a:pt x="5015" y="985"/>
                                </a:lnTo>
                                <a:lnTo>
                                  <a:pt x="5050" y="941"/>
                                </a:lnTo>
                                <a:lnTo>
                                  <a:pt x="5086" y="896"/>
                                </a:lnTo>
                                <a:lnTo>
                                  <a:pt x="5121" y="852"/>
                                </a:lnTo>
                                <a:lnTo>
                                  <a:pt x="5157" y="817"/>
                                </a:lnTo>
                                <a:lnTo>
                                  <a:pt x="5192" y="772"/>
                                </a:lnTo>
                                <a:lnTo>
                                  <a:pt x="5219" y="728"/>
                                </a:lnTo>
                                <a:lnTo>
                                  <a:pt x="5255" y="683"/>
                                </a:lnTo>
                                <a:lnTo>
                                  <a:pt x="5281" y="639"/>
                                </a:lnTo>
                                <a:lnTo>
                                  <a:pt x="5308" y="595"/>
                                </a:lnTo>
                                <a:lnTo>
                                  <a:pt x="5335" y="550"/>
                                </a:lnTo>
                                <a:lnTo>
                                  <a:pt x="5361" y="515"/>
                                </a:lnTo>
                                <a:lnTo>
                                  <a:pt x="5388" y="470"/>
                                </a:lnTo>
                                <a:lnTo>
                                  <a:pt x="5388" y="462"/>
                                </a:lnTo>
                                <a:lnTo>
                                  <a:pt x="5397" y="453"/>
                                </a:lnTo>
                                <a:lnTo>
                                  <a:pt x="5406" y="435"/>
                                </a:lnTo>
                                <a:lnTo>
                                  <a:pt x="5424" y="408"/>
                                </a:lnTo>
                                <a:lnTo>
                                  <a:pt x="5432" y="391"/>
                                </a:lnTo>
                                <a:lnTo>
                                  <a:pt x="5441" y="373"/>
                                </a:lnTo>
                                <a:lnTo>
                                  <a:pt x="5450" y="355"/>
                                </a:lnTo>
                                <a:lnTo>
                                  <a:pt x="5459" y="346"/>
                                </a:lnTo>
                                <a:lnTo>
                                  <a:pt x="5468" y="328"/>
                                </a:lnTo>
                                <a:lnTo>
                                  <a:pt x="5477" y="302"/>
                                </a:lnTo>
                                <a:lnTo>
                                  <a:pt x="5495" y="284"/>
                                </a:lnTo>
                                <a:lnTo>
                                  <a:pt x="5504" y="266"/>
                                </a:lnTo>
                                <a:lnTo>
                                  <a:pt x="5513" y="249"/>
                                </a:lnTo>
                                <a:lnTo>
                                  <a:pt x="5530" y="231"/>
                                </a:lnTo>
                                <a:lnTo>
                                  <a:pt x="5539" y="204"/>
                                </a:lnTo>
                                <a:lnTo>
                                  <a:pt x="5548" y="187"/>
                                </a:lnTo>
                                <a:lnTo>
                                  <a:pt x="5557" y="169"/>
                                </a:lnTo>
                                <a:lnTo>
                                  <a:pt x="5575" y="142"/>
                                </a:lnTo>
                                <a:lnTo>
                                  <a:pt x="5584" y="124"/>
                                </a:lnTo>
                                <a:lnTo>
                                  <a:pt x="5593" y="107"/>
                                </a:lnTo>
                                <a:lnTo>
                                  <a:pt x="5601" y="89"/>
                                </a:lnTo>
                                <a:lnTo>
                                  <a:pt x="5610" y="71"/>
                                </a:lnTo>
                                <a:lnTo>
                                  <a:pt x="5619" y="62"/>
                                </a:lnTo>
                                <a:lnTo>
                                  <a:pt x="5628" y="45"/>
                                </a:lnTo>
                                <a:lnTo>
                                  <a:pt x="5637" y="18"/>
                                </a:lnTo>
                                <a:lnTo>
                                  <a:pt x="5646" y="0"/>
                                </a:lnTo>
                                <a:lnTo>
                                  <a:pt x="5646" y="0"/>
                                </a:lnTo>
                                <a:lnTo>
                                  <a:pt x="5664" y="0"/>
                                </a:lnTo>
                                <a:lnTo>
                                  <a:pt x="5673" y="9"/>
                                </a:lnTo>
                                <a:lnTo>
                                  <a:pt x="5699" y="18"/>
                                </a:lnTo>
                                <a:lnTo>
                                  <a:pt x="5717" y="27"/>
                                </a:lnTo>
                                <a:lnTo>
                                  <a:pt x="5744" y="36"/>
                                </a:lnTo>
                                <a:lnTo>
                                  <a:pt x="5761" y="45"/>
                                </a:lnTo>
                                <a:lnTo>
                                  <a:pt x="5779" y="53"/>
                                </a:lnTo>
                                <a:lnTo>
                                  <a:pt x="5788" y="71"/>
                                </a:lnTo>
                                <a:lnTo>
                                  <a:pt x="5806" y="89"/>
                                </a:lnTo>
                                <a:lnTo>
                                  <a:pt x="5815" y="98"/>
                                </a:lnTo>
                                <a:lnTo>
                                  <a:pt x="5833" y="116"/>
                                </a:lnTo>
                                <a:lnTo>
                                  <a:pt x="5842" y="133"/>
                                </a:lnTo>
                                <a:lnTo>
                                  <a:pt x="5859" y="160"/>
                                </a:lnTo>
                                <a:lnTo>
                                  <a:pt x="5868" y="178"/>
                                </a:lnTo>
                                <a:lnTo>
                                  <a:pt x="5877" y="204"/>
                                </a:lnTo>
                                <a:lnTo>
                                  <a:pt x="5877" y="213"/>
                                </a:lnTo>
                                <a:lnTo>
                                  <a:pt x="5886" y="231"/>
                                </a:lnTo>
                                <a:lnTo>
                                  <a:pt x="5895" y="249"/>
                                </a:lnTo>
                                <a:lnTo>
                                  <a:pt x="5895" y="266"/>
                                </a:lnTo>
                                <a:lnTo>
                                  <a:pt x="5895" y="275"/>
                                </a:lnTo>
                                <a:lnTo>
                                  <a:pt x="5904" y="293"/>
                                </a:lnTo>
                                <a:lnTo>
                                  <a:pt x="5904" y="311"/>
                                </a:lnTo>
                                <a:lnTo>
                                  <a:pt x="5904" y="328"/>
                                </a:lnTo>
                                <a:lnTo>
                                  <a:pt x="5904" y="346"/>
                                </a:lnTo>
                                <a:lnTo>
                                  <a:pt x="5904" y="364"/>
                                </a:lnTo>
                                <a:lnTo>
                                  <a:pt x="5904" y="382"/>
                                </a:lnTo>
                                <a:lnTo>
                                  <a:pt x="5913" y="408"/>
                                </a:lnTo>
                                <a:lnTo>
                                  <a:pt x="5904" y="426"/>
                                </a:lnTo>
                                <a:lnTo>
                                  <a:pt x="5904" y="453"/>
                                </a:lnTo>
                                <a:lnTo>
                                  <a:pt x="5904" y="479"/>
                                </a:lnTo>
                                <a:lnTo>
                                  <a:pt x="5904" y="497"/>
                                </a:lnTo>
                                <a:lnTo>
                                  <a:pt x="5904" y="524"/>
                                </a:lnTo>
                                <a:lnTo>
                                  <a:pt x="5895" y="550"/>
                                </a:lnTo>
                                <a:lnTo>
                                  <a:pt x="5895" y="577"/>
                                </a:lnTo>
                                <a:lnTo>
                                  <a:pt x="5895" y="604"/>
                                </a:lnTo>
                                <a:lnTo>
                                  <a:pt x="5886" y="630"/>
                                </a:lnTo>
                                <a:lnTo>
                                  <a:pt x="5877" y="657"/>
                                </a:lnTo>
                                <a:lnTo>
                                  <a:pt x="5868" y="683"/>
                                </a:lnTo>
                                <a:lnTo>
                                  <a:pt x="5868" y="710"/>
                                </a:lnTo>
                                <a:lnTo>
                                  <a:pt x="5850" y="737"/>
                                </a:lnTo>
                                <a:lnTo>
                                  <a:pt x="5842" y="772"/>
                                </a:lnTo>
                                <a:lnTo>
                                  <a:pt x="5833" y="799"/>
                                </a:lnTo>
                                <a:lnTo>
                                  <a:pt x="5824" y="825"/>
                                </a:lnTo>
                                <a:lnTo>
                                  <a:pt x="5815" y="852"/>
                                </a:lnTo>
                                <a:lnTo>
                                  <a:pt x="5806" y="887"/>
                                </a:lnTo>
                                <a:lnTo>
                                  <a:pt x="5788" y="914"/>
                                </a:lnTo>
                                <a:lnTo>
                                  <a:pt x="5779" y="941"/>
                                </a:lnTo>
                                <a:lnTo>
                                  <a:pt x="5761" y="967"/>
                                </a:lnTo>
                                <a:lnTo>
                                  <a:pt x="5744" y="1003"/>
                                </a:lnTo>
                                <a:lnTo>
                                  <a:pt x="5735" y="1029"/>
                                </a:lnTo>
                                <a:lnTo>
                                  <a:pt x="5717" y="1056"/>
                                </a:lnTo>
                                <a:lnTo>
                                  <a:pt x="5699" y="1083"/>
                                </a:lnTo>
                                <a:lnTo>
                                  <a:pt x="5681" y="1118"/>
                                </a:lnTo>
                                <a:lnTo>
                                  <a:pt x="5664" y="1145"/>
                                </a:lnTo>
                                <a:lnTo>
                                  <a:pt x="5646" y="1171"/>
                                </a:lnTo>
                                <a:lnTo>
                                  <a:pt x="5628" y="1198"/>
                                </a:lnTo>
                                <a:lnTo>
                                  <a:pt x="5610" y="1234"/>
                                </a:lnTo>
                                <a:lnTo>
                                  <a:pt x="5593" y="1260"/>
                                </a:lnTo>
                                <a:lnTo>
                                  <a:pt x="5575" y="1287"/>
                                </a:lnTo>
                                <a:lnTo>
                                  <a:pt x="5548" y="1313"/>
                                </a:lnTo>
                                <a:lnTo>
                                  <a:pt x="5530" y="1349"/>
                                </a:lnTo>
                                <a:lnTo>
                                  <a:pt x="5504" y="1376"/>
                                </a:lnTo>
                                <a:lnTo>
                                  <a:pt x="5486" y="1411"/>
                                </a:lnTo>
                                <a:lnTo>
                                  <a:pt x="5468" y="1438"/>
                                </a:lnTo>
                                <a:lnTo>
                                  <a:pt x="5441" y="1464"/>
                                </a:lnTo>
                                <a:lnTo>
                                  <a:pt x="5424" y="1500"/>
                                </a:lnTo>
                                <a:lnTo>
                                  <a:pt x="5397" y="1526"/>
                                </a:lnTo>
                                <a:lnTo>
                                  <a:pt x="5370" y="1553"/>
                                </a:lnTo>
                                <a:lnTo>
                                  <a:pt x="5344" y="1588"/>
                                </a:lnTo>
                                <a:lnTo>
                                  <a:pt x="5326" y="1615"/>
                                </a:lnTo>
                                <a:lnTo>
                                  <a:pt x="5299" y="1642"/>
                                </a:lnTo>
                                <a:lnTo>
                                  <a:pt x="5272" y="1668"/>
                                </a:lnTo>
                                <a:lnTo>
                                  <a:pt x="5246" y="1704"/>
                                </a:lnTo>
                                <a:lnTo>
                                  <a:pt x="5219" y="1730"/>
                                </a:lnTo>
                                <a:lnTo>
                                  <a:pt x="5192" y="1766"/>
                                </a:lnTo>
                                <a:lnTo>
                                  <a:pt x="5157" y="1793"/>
                                </a:lnTo>
                                <a:lnTo>
                                  <a:pt x="5130" y="1819"/>
                                </a:lnTo>
                                <a:lnTo>
                                  <a:pt x="5103" y="1846"/>
                                </a:lnTo>
                                <a:lnTo>
                                  <a:pt x="5077" y="1881"/>
                                </a:lnTo>
                                <a:lnTo>
                                  <a:pt x="5050" y="1908"/>
                                </a:lnTo>
                                <a:lnTo>
                                  <a:pt x="5023" y="1935"/>
                                </a:lnTo>
                                <a:lnTo>
                                  <a:pt x="4997" y="1970"/>
                                </a:lnTo>
                                <a:lnTo>
                                  <a:pt x="4961" y="1997"/>
                                </a:lnTo>
                                <a:lnTo>
                                  <a:pt x="4935" y="2023"/>
                                </a:lnTo>
                                <a:lnTo>
                                  <a:pt x="4908" y="2050"/>
                                </a:lnTo>
                                <a:lnTo>
                                  <a:pt x="4872" y="2076"/>
                                </a:lnTo>
                                <a:lnTo>
                                  <a:pt x="4846" y="2112"/>
                                </a:lnTo>
                                <a:lnTo>
                                  <a:pt x="4810" y="2139"/>
                                </a:lnTo>
                                <a:lnTo>
                                  <a:pt x="4783" y="2165"/>
                                </a:lnTo>
                                <a:lnTo>
                                  <a:pt x="4748" y="2192"/>
                                </a:lnTo>
                                <a:lnTo>
                                  <a:pt x="4721" y="2227"/>
                                </a:lnTo>
                                <a:lnTo>
                                  <a:pt x="4686" y="2254"/>
                                </a:lnTo>
                                <a:lnTo>
                                  <a:pt x="4659" y="2281"/>
                                </a:lnTo>
                                <a:lnTo>
                                  <a:pt x="4623" y="2307"/>
                                </a:lnTo>
                                <a:lnTo>
                                  <a:pt x="4597" y="2334"/>
                                </a:lnTo>
                                <a:lnTo>
                                  <a:pt x="4561" y="2360"/>
                                </a:lnTo>
                                <a:lnTo>
                                  <a:pt x="4534" y="2387"/>
                                </a:lnTo>
                                <a:lnTo>
                                  <a:pt x="4499" y="2414"/>
                                </a:lnTo>
                                <a:lnTo>
                                  <a:pt x="4472" y="2449"/>
                                </a:lnTo>
                                <a:lnTo>
                                  <a:pt x="4437" y="2476"/>
                                </a:lnTo>
                                <a:lnTo>
                                  <a:pt x="4401" y="2494"/>
                                </a:lnTo>
                                <a:lnTo>
                                  <a:pt x="4365" y="2520"/>
                                </a:lnTo>
                                <a:lnTo>
                                  <a:pt x="4330" y="2547"/>
                                </a:lnTo>
                                <a:lnTo>
                                  <a:pt x="4294" y="2573"/>
                                </a:lnTo>
                                <a:lnTo>
                                  <a:pt x="4259" y="2600"/>
                                </a:lnTo>
                                <a:lnTo>
                                  <a:pt x="4214" y="2627"/>
                                </a:lnTo>
                                <a:lnTo>
                                  <a:pt x="4179" y="2662"/>
                                </a:lnTo>
                                <a:lnTo>
                                  <a:pt x="4143" y="2680"/>
                                </a:lnTo>
                                <a:lnTo>
                                  <a:pt x="4099" y="2706"/>
                                </a:lnTo>
                                <a:lnTo>
                                  <a:pt x="4063" y="2733"/>
                                </a:lnTo>
                                <a:lnTo>
                                  <a:pt x="4028" y="2769"/>
                                </a:lnTo>
                                <a:lnTo>
                                  <a:pt x="3983" y="2786"/>
                                </a:lnTo>
                                <a:lnTo>
                                  <a:pt x="3939" y="2813"/>
                                </a:lnTo>
                                <a:lnTo>
                                  <a:pt x="3894" y="2848"/>
                                </a:lnTo>
                                <a:lnTo>
                                  <a:pt x="3859" y="2875"/>
                                </a:lnTo>
                                <a:lnTo>
                                  <a:pt x="3814" y="2893"/>
                                </a:lnTo>
                                <a:lnTo>
                                  <a:pt x="3770" y="2919"/>
                                </a:lnTo>
                                <a:lnTo>
                                  <a:pt x="3716" y="2946"/>
                                </a:lnTo>
                                <a:lnTo>
                                  <a:pt x="3672" y="2973"/>
                                </a:lnTo>
                                <a:lnTo>
                                  <a:pt x="3627" y="2999"/>
                                </a:lnTo>
                                <a:lnTo>
                                  <a:pt x="3583" y="3026"/>
                                </a:lnTo>
                                <a:lnTo>
                                  <a:pt x="3539" y="3044"/>
                                </a:lnTo>
                                <a:lnTo>
                                  <a:pt x="3494" y="3079"/>
                                </a:lnTo>
                                <a:lnTo>
                                  <a:pt x="3441" y="3097"/>
                                </a:lnTo>
                                <a:lnTo>
                                  <a:pt x="3396" y="3123"/>
                                </a:lnTo>
                                <a:lnTo>
                                  <a:pt x="3352" y="3150"/>
                                </a:lnTo>
                                <a:lnTo>
                                  <a:pt x="3298" y="3177"/>
                                </a:lnTo>
                                <a:lnTo>
                                  <a:pt x="3254" y="3194"/>
                                </a:lnTo>
                                <a:lnTo>
                                  <a:pt x="3210" y="3221"/>
                                </a:lnTo>
                                <a:lnTo>
                                  <a:pt x="3156" y="3248"/>
                                </a:lnTo>
                                <a:lnTo>
                                  <a:pt x="3112" y="3265"/>
                                </a:lnTo>
                                <a:lnTo>
                                  <a:pt x="3058" y="3292"/>
                                </a:lnTo>
                                <a:lnTo>
                                  <a:pt x="3005" y="3310"/>
                                </a:lnTo>
                                <a:lnTo>
                                  <a:pt x="2961" y="3336"/>
                                </a:lnTo>
                                <a:lnTo>
                                  <a:pt x="2907" y="3354"/>
                                </a:lnTo>
                                <a:lnTo>
                                  <a:pt x="2854" y="3372"/>
                                </a:lnTo>
                                <a:lnTo>
                                  <a:pt x="2809" y="3399"/>
                                </a:lnTo>
                                <a:lnTo>
                                  <a:pt x="2756" y="3416"/>
                                </a:lnTo>
                                <a:lnTo>
                                  <a:pt x="2712" y="3443"/>
                                </a:lnTo>
                                <a:lnTo>
                                  <a:pt x="2658" y="3461"/>
                                </a:lnTo>
                                <a:lnTo>
                                  <a:pt x="2605" y="3478"/>
                                </a:lnTo>
                                <a:lnTo>
                                  <a:pt x="2552" y="3496"/>
                                </a:lnTo>
                                <a:lnTo>
                                  <a:pt x="2507" y="3514"/>
                                </a:lnTo>
                                <a:lnTo>
                                  <a:pt x="2454" y="3532"/>
                                </a:lnTo>
                                <a:lnTo>
                                  <a:pt x="2409" y="3549"/>
                                </a:lnTo>
                                <a:lnTo>
                                  <a:pt x="2356" y="3567"/>
                                </a:lnTo>
                                <a:lnTo>
                                  <a:pt x="2311" y="3585"/>
                                </a:lnTo>
                                <a:lnTo>
                                  <a:pt x="2258" y="3603"/>
                                </a:lnTo>
                                <a:lnTo>
                                  <a:pt x="2205" y="3620"/>
                                </a:lnTo>
                                <a:lnTo>
                                  <a:pt x="2160" y="3629"/>
                                </a:lnTo>
                                <a:lnTo>
                                  <a:pt x="2107" y="3647"/>
                                </a:lnTo>
                                <a:lnTo>
                                  <a:pt x="2062" y="3656"/>
                                </a:lnTo>
                                <a:lnTo>
                                  <a:pt x="2009" y="3674"/>
                                </a:lnTo>
                                <a:lnTo>
                                  <a:pt x="1956" y="3682"/>
                                </a:lnTo>
                                <a:lnTo>
                                  <a:pt x="1911" y="3700"/>
                                </a:lnTo>
                                <a:lnTo>
                                  <a:pt x="1867" y="3709"/>
                                </a:lnTo>
                                <a:lnTo>
                                  <a:pt x="1813" y="3718"/>
                                </a:lnTo>
                                <a:lnTo>
                                  <a:pt x="1769" y="3736"/>
                                </a:lnTo>
                                <a:lnTo>
                                  <a:pt x="1725" y="3745"/>
                                </a:lnTo>
                                <a:lnTo>
                                  <a:pt x="1671" y="3753"/>
                                </a:lnTo>
                                <a:lnTo>
                                  <a:pt x="1627" y="3762"/>
                                </a:lnTo>
                                <a:lnTo>
                                  <a:pt x="1582" y="3771"/>
                                </a:lnTo>
                                <a:lnTo>
                                  <a:pt x="1538" y="3780"/>
                                </a:lnTo>
                                <a:lnTo>
                                  <a:pt x="1484" y="3780"/>
                                </a:lnTo>
                                <a:lnTo>
                                  <a:pt x="1440" y="3789"/>
                                </a:lnTo>
                                <a:lnTo>
                                  <a:pt x="1396" y="3789"/>
                                </a:lnTo>
                                <a:lnTo>
                                  <a:pt x="1360" y="3798"/>
                                </a:lnTo>
                                <a:lnTo>
                                  <a:pt x="1316" y="3798"/>
                                </a:lnTo>
                                <a:lnTo>
                                  <a:pt x="1271" y="3807"/>
                                </a:lnTo>
                                <a:lnTo>
                                  <a:pt x="1236" y="3807"/>
                                </a:lnTo>
                                <a:lnTo>
                                  <a:pt x="1200" y="3807"/>
                                </a:lnTo>
                                <a:lnTo>
                                  <a:pt x="1155" y="3807"/>
                                </a:lnTo>
                                <a:lnTo>
                                  <a:pt x="1120" y="3807"/>
                                </a:lnTo>
                                <a:lnTo>
                                  <a:pt x="1075" y="3807"/>
                                </a:lnTo>
                                <a:lnTo>
                                  <a:pt x="1049" y="3807"/>
                                </a:lnTo>
                                <a:lnTo>
                                  <a:pt x="1013" y="3807"/>
                                </a:lnTo>
                                <a:lnTo>
                                  <a:pt x="978" y="3798"/>
                                </a:lnTo>
                                <a:lnTo>
                                  <a:pt x="942" y="3798"/>
                                </a:lnTo>
                                <a:lnTo>
                                  <a:pt x="915" y="3798"/>
                                </a:lnTo>
                                <a:lnTo>
                                  <a:pt x="880" y="3789"/>
                                </a:lnTo>
                                <a:lnTo>
                                  <a:pt x="844" y="3789"/>
                                </a:lnTo>
                                <a:lnTo>
                                  <a:pt x="818" y="3780"/>
                                </a:lnTo>
                                <a:lnTo>
                                  <a:pt x="782" y="3780"/>
                                </a:lnTo>
                                <a:lnTo>
                                  <a:pt x="755" y="3771"/>
                                </a:lnTo>
                                <a:lnTo>
                                  <a:pt x="729" y="3771"/>
                                </a:lnTo>
                                <a:lnTo>
                                  <a:pt x="702" y="3762"/>
                                </a:lnTo>
                                <a:lnTo>
                                  <a:pt x="675" y="3753"/>
                                </a:lnTo>
                                <a:lnTo>
                                  <a:pt x="649" y="3745"/>
                                </a:lnTo>
                                <a:lnTo>
                                  <a:pt x="622" y="3745"/>
                                </a:lnTo>
                                <a:lnTo>
                                  <a:pt x="595" y="3736"/>
                                </a:lnTo>
                                <a:lnTo>
                                  <a:pt x="578" y="3727"/>
                                </a:lnTo>
                                <a:lnTo>
                                  <a:pt x="551" y="3718"/>
                                </a:lnTo>
                                <a:lnTo>
                                  <a:pt x="533" y="3709"/>
                                </a:lnTo>
                                <a:lnTo>
                                  <a:pt x="515" y="3709"/>
                                </a:lnTo>
                                <a:lnTo>
                                  <a:pt x="489" y="3700"/>
                                </a:lnTo>
                                <a:lnTo>
                                  <a:pt x="471" y="3691"/>
                                </a:lnTo>
                                <a:lnTo>
                                  <a:pt x="453" y="3682"/>
                                </a:lnTo>
                                <a:lnTo>
                                  <a:pt x="435" y="3674"/>
                                </a:lnTo>
                                <a:lnTo>
                                  <a:pt x="417" y="3665"/>
                                </a:lnTo>
                                <a:lnTo>
                                  <a:pt x="400" y="3656"/>
                                </a:lnTo>
                                <a:lnTo>
                                  <a:pt x="382" y="3647"/>
                                </a:lnTo>
                                <a:lnTo>
                                  <a:pt x="364" y="3638"/>
                                </a:lnTo>
                                <a:lnTo>
                                  <a:pt x="346" y="3629"/>
                                </a:lnTo>
                                <a:lnTo>
                                  <a:pt x="320" y="3612"/>
                                </a:lnTo>
                                <a:lnTo>
                                  <a:pt x="293" y="3603"/>
                                </a:lnTo>
                                <a:lnTo>
                                  <a:pt x="266" y="3585"/>
                                </a:lnTo>
                                <a:lnTo>
                                  <a:pt x="249" y="3576"/>
                                </a:lnTo>
                                <a:lnTo>
                                  <a:pt x="231" y="3558"/>
                                </a:lnTo>
                                <a:lnTo>
                                  <a:pt x="222" y="3549"/>
                                </a:lnTo>
                                <a:lnTo>
                                  <a:pt x="204" y="3541"/>
                                </a:lnTo>
                                <a:lnTo>
                                  <a:pt x="195" y="3532"/>
                                </a:lnTo>
                                <a:lnTo>
                                  <a:pt x="186" y="3514"/>
                                </a:lnTo>
                                <a:lnTo>
                                  <a:pt x="177" y="3514"/>
                                </a:lnTo>
                                <a:lnTo>
                                  <a:pt x="177" y="3505"/>
                                </a:lnTo>
                                <a:lnTo>
                                  <a:pt x="168" y="3487"/>
                                </a:lnTo>
                                <a:lnTo>
                                  <a:pt x="151" y="3478"/>
                                </a:lnTo>
                                <a:lnTo>
                                  <a:pt x="151" y="3470"/>
                                </a:lnTo>
                                <a:lnTo>
                                  <a:pt x="133" y="3452"/>
                                </a:lnTo>
                                <a:lnTo>
                                  <a:pt x="124" y="3434"/>
                                </a:lnTo>
                                <a:lnTo>
                                  <a:pt x="115" y="3416"/>
                                </a:lnTo>
                                <a:lnTo>
                                  <a:pt x="106" y="3390"/>
                                </a:lnTo>
                                <a:lnTo>
                                  <a:pt x="88" y="3372"/>
                                </a:lnTo>
                                <a:lnTo>
                                  <a:pt x="80" y="3345"/>
                                </a:lnTo>
                                <a:lnTo>
                                  <a:pt x="71" y="3310"/>
                                </a:lnTo>
                                <a:lnTo>
                                  <a:pt x="62" y="3283"/>
                                </a:lnTo>
                                <a:lnTo>
                                  <a:pt x="53" y="3265"/>
                                </a:lnTo>
                                <a:lnTo>
                                  <a:pt x="44" y="3257"/>
                                </a:lnTo>
                                <a:lnTo>
                                  <a:pt x="44" y="3239"/>
                                </a:lnTo>
                                <a:lnTo>
                                  <a:pt x="35" y="3221"/>
                                </a:lnTo>
                                <a:lnTo>
                                  <a:pt x="35" y="3203"/>
                                </a:lnTo>
                                <a:lnTo>
                                  <a:pt x="26" y="3186"/>
                                </a:lnTo>
                                <a:lnTo>
                                  <a:pt x="26" y="3168"/>
                                </a:lnTo>
                                <a:lnTo>
                                  <a:pt x="17" y="3150"/>
                                </a:lnTo>
                                <a:lnTo>
                                  <a:pt x="17" y="3132"/>
                                </a:lnTo>
                                <a:lnTo>
                                  <a:pt x="8" y="3115"/>
                                </a:lnTo>
                                <a:lnTo>
                                  <a:pt x="8" y="3088"/>
                                </a:lnTo>
                                <a:lnTo>
                                  <a:pt x="8" y="3070"/>
                                </a:lnTo>
                                <a:lnTo>
                                  <a:pt x="8" y="3053"/>
                                </a:lnTo>
                                <a:lnTo>
                                  <a:pt x="0" y="3026"/>
                                </a:lnTo>
                                <a:lnTo>
                                  <a:pt x="0" y="3008"/>
                                </a:lnTo>
                                <a:lnTo>
                                  <a:pt x="0" y="2990"/>
                                </a:lnTo>
                                <a:lnTo>
                                  <a:pt x="0" y="2964"/>
                                </a:lnTo>
                                <a:lnTo>
                                  <a:pt x="0" y="2937"/>
                                </a:lnTo>
                                <a:lnTo>
                                  <a:pt x="8" y="2919"/>
                                </a:lnTo>
                                <a:lnTo>
                                  <a:pt x="8" y="2893"/>
                                </a:lnTo>
                                <a:lnTo>
                                  <a:pt x="8" y="2875"/>
                                </a:lnTo>
                                <a:lnTo>
                                  <a:pt x="17" y="2848"/>
                                </a:lnTo>
                                <a:lnTo>
                                  <a:pt x="17" y="2822"/>
                                </a:lnTo>
                                <a:lnTo>
                                  <a:pt x="26" y="2795"/>
                                </a:lnTo>
                                <a:lnTo>
                                  <a:pt x="26" y="2769"/>
                                </a:lnTo>
                                <a:lnTo>
                                  <a:pt x="35" y="2751"/>
                                </a:lnTo>
                                <a:lnTo>
                                  <a:pt x="44" y="2724"/>
                                </a:lnTo>
                                <a:lnTo>
                                  <a:pt x="53" y="2698"/>
                                </a:lnTo>
                                <a:lnTo>
                                  <a:pt x="62" y="2671"/>
                                </a:lnTo>
                                <a:lnTo>
                                  <a:pt x="71" y="2644"/>
                                </a:lnTo>
                                <a:lnTo>
                                  <a:pt x="80" y="2618"/>
                                </a:lnTo>
                                <a:lnTo>
                                  <a:pt x="88" y="2591"/>
                                </a:lnTo>
                                <a:lnTo>
                                  <a:pt x="106" y="2564"/>
                                </a:lnTo>
                                <a:lnTo>
                                  <a:pt x="115" y="2538"/>
                                </a:lnTo>
                                <a:lnTo>
                                  <a:pt x="133" y="2511"/>
                                </a:lnTo>
                                <a:lnTo>
                                  <a:pt x="151" y="2485"/>
                                </a:lnTo>
                                <a:lnTo>
                                  <a:pt x="160" y="2458"/>
                                </a:lnTo>
                                <a:lnTo>
                                  <a:pt x="177" y="2431"/>
                                </a:lnTo>
                                <a:lnTo>
                                  <a:pt x="195" y="2396"/>
                                </a:lnTo>
                                <a:lnTo>
                                  <a:pt x="213" y="2369"/>
                                </a:lnTo>
                                <a:lnTo>
                                  <a:pt x="231" y="2343"/>
                                </a:lnTo>
                                <a:lnTo>
                                  <a:pt x="249" y="2316"/>
                                </a:lnTo>
                                <a:lnTo>
                                  <a:pt x="275" y="2281"/>
                                </a:lnTo>
                                <a:lnTo>
                                  <a:pt x="293" y="2254"/>
                                </a:lnTo>
                                <a:lnTo>
                                  <a:pt x="311" y="2227"/>
                                </a:lnTo>
                                <a:lnTo>
                                  <a:pt x="337" y="2201"/>
                                </a:lnTo>
                                <a:lnTo>
                                  <a:pt x="355" y="2174"/>
                                </a:lnTo>
                                <a:lnTo>
                                  <a:pt x="382" y="2147"/>
                                </a:lnTo>
                                <a:lnTo>
                                  <a:pt x="400" y="2121"/>
                                </a:lnTo>
                                <a:lnTo>
                                  <a:pt x="426" y="2094"/>
                                </a:lnTo>
                                <a:lnTo>
                                  <a:pt x="444" y="2059"/>
                                </a:lnTo>
                                <a:lnTo>
                                  <a:pt x="471" y="2041"/>
                                </a:lnTo>
                                <a:lnTo>
                                  <a:pt x="497" y="2014"/>
                                </a:lnTo>
                                <a:lnTo>
                                  <a:pt x="515" y="1988"/>
                                </a:lnTo>
                                <a:lnTo>
                                  <a:pt x="542" y="1952"/>
                                </a:lnTo>
                                <a:lnTo>
                                  <a:pt x="569" y="1935"/>
                                </a:lnTo>
                                <a:lnTo>
                                  <a:pt x="595" y="1908"/>
                                </a:lnTo>
                                <a:lnTo>
                                  <a:pt x="622" y="1881"/>
                                </a:lnTo>
                                <a:lnTo>
                                  <a:pt x="640" y="1855"/>
                                </a:lnTo>
                                <a:lnTo>
                                  <a:pt x="666" y="1837"/>
                                </a:lnTo>
                                <a:lnTo>
                                  <a:pt x="693" y="1810"/>
                                </a:lnTo>
                                <a:lnTo>
                                  <a:pt x="720" y="1784"/>
                                </a:lnTo>
                                <a:lnTo>
                                  <a:pt x="746" y="1766"/>
                                </a:lnTo>
                                <a:lnTo>
                                  <a:pt x="773" y="1739"/>
                                </a:lnTo>
                                <a:lnTo>
                                  <a:pt x="791" y="1713"/>
                                </a:lnTo>
                                <a:lnTo>
                                  <a:pt x="818" y="1695"/>
                                </a:lnTo>
                                <a:lnTo>
                                  <a:pt x="844" y="1677"/>
                                </a:lnTo>
                                <a:lnTo>
                                  <a:pt x="871" y="1651"/>
                                </a:lnTo>
                                <a:lnTo>
                                  <a:pt x="889" y="1633"/>
                                </a:lnTo>
                                <a:lnTo>
                                  <a:pt x="915" y="1615"/>
                                </a:lnTo>
                                <a:lnTo>
                                  <a:pt x="942" y="1588"/>
                                </a:lnTo>
                                <a:lnTo>
                                  <a:pt x="960" y="1571"/>
                                </a:lnTo>
                                <a:lnTo>
                                  <a:pt x="987" y="1553"/>
                                </a:lnTo>
                                <a:lnTo>
                                  <a:pt x="1004" y="1535"/>
                                </a:lnTo>
                                <a:lnTo>
                                  <a:pt x="1031" y="1517"/>
                                </a:lnTo>
                                <a:lnTo>
                                  <a:pt x="1049" y="1500"/>
                                </a:lnTo>
                                <a:lnTo>
                                  <a:pt x="1067" y="1482"/>
                                </a:lnTo>
                                <a:lnTo>
                                  <a:pt x="1093" y="1464"/>
                                </a:lnTo>
                                <a:lnTo>
                                  <a:pt x="1111" y="1446"/>
                                </a:lnTo>
                                <a:lnTo>
                                  <a:pt x="1129" y="1429"/>
                                </a:lnTo>
                                <a:lnTo>
                                  <a:pt x="1147" y="1420"/>
                                </a:lnTo>
                                <a:lnTo>
                                  <a:pt x="1164" y="1402"/>
                                </a:lnTo>
                                <a:lnTo>
                                  <a:pt x="1182" y="1393"/>
                                </a:lnTo>
                                <a:lnTo>
                                  <a:pt x="1200" y="1384"/>
                                </a:lnTo>
                                <a:lnTo>
                                  <a:pt x="1218" y="1367"/>
                                </a:lnTo>
                                <a:lnTo>
                                  <a:pt x="1236" y="1358"/>
                                </a:lnTo>
                                <a:lnTo>
                                  <a:pt x="1244" y="1340"/>
                                </a:lnTo>
                                <a:lnTo>
                                  <a:pt x="1262" y="1331"/>
                                </a:lnTo>
                                <a:lnTo>
                                  <a:pt x="1289" y="1313"/>
                                </a:lnTo>
                                <a:lnTo>
                                  <a:pt x="1307" y="1305"/>
                                </a:lnTo>
                                <a:lnTo>
                                  <a:pt x="1707" y="1038"/>
                                </a:lnTo>
                                <a:lnTo>
                                  <a:pt x="1707" y="1038"/>
                                </a:lnTo>
                                <a:close/>
                              </a:path>
                            </a:pathLst>
                          </a:custGeom>
                          <a:solidFill>
                            <a:srgbClr val="e3ba5c"/>
                          </a:solidFill>
                          <a:ln w="0">
                            <a:noFill/>
                          </a:ln>
                        </wps:spPr>
                        <wps:style>
                          <a:lnRef idx="0"/>
                          <a:fillRef idx="0"/>
                          <a:effectRef idx="0"/>
                          <a:fontRef idx="minor"/>
                        </wps:style>
                        <wps:bodyPr/>
                      </wps:wsp>
                      <wps:wsp>
                        <wps:cNvSpPr/>
                        <wps:spPr>
                          <a:xfrm>
                            <a:off x="0" y="1750680"/>
                            <a:ext cx="1345680" cy="992520"/>
                          </a:xfrm>
                          <a:custGeom>
                            <a:avLst/>
                            <a:gdLst/>
                            <a:ahLst/>
                            <a:rect l="l" t="t" r="r" b="b"/>
                            <a:pathLst>
                              <a:path w="6829" h="5182">
                                <a:moveTo>
                                  <a:pt x="6829" y="426"/>
                                </a:moveTo>
                                <a:lnTo>
                                  <a:pt x="6829" y="426"/>
                                </a:lnTo>
                                <a:lnTo>
                                  <a:pt x="6829" y="443"/>
                                </a:lnTo>
                                <a:lnTo>
                                  <a:pt x="6820" y="461"/>
                                </a:lnTo>
                                <a:lnTo>
                                  <a:pt x="6820" y="488"/>
                                </a:lnTo>
                                <a:lnTo>
                                  <a:pt x="6820" y="497"/>
                                </a:lnTo>
                                <a:lnTo>
                                  <a:pt x="6820" y="514"/>
                                </a:lnTo>
                                <a:lnTo>
                                  <a:pt x="6811" y="532"/>
                                </a:lnTo>
                                <a:lnTo>
                                  <a:pt x="6811" y="559"/>
                                </a:lnTo>
                                <a:lnTo>
                                  <a:pt x="6802" y="576"/>
                                </a:lnTo>
                                <a:lnTo>
                                  <a:pt x="6802" y="603"/>
                                </a:lnTo>
                                <a:lnTo>
                                  <a:pt x="6793" y="630"/>
                                </a:lnTo>
                                <a:lnTo>
                                  <a:pt x="6793" y="647"/>
                                </a:lnTo>
                                <a:lnTo>
                                  <a:pt x="6775" y="674"/>
                                </a:lnTo>
                                <a:lnTo>
                                  <a:pt x="6767" y="701"/>
                                </a:lnTo>
                                <a:lnTo>
                                  <a:pt x="6749" y="718"/>
                                </a:lnTo>
                                <a:lnTo>
                                  <a:pt x="6740" y="754"/>
                                </a:lnTo>
                                <a:lnTo>
                                  <a:pt x="6722" y="772"/>
                                </a:lnTo>
                                <a:lnTo>
                                  <a:pt x="6704" y="798"/>
                                </a:lnTo>
                                <a:lnTo>
                                  <a:pt x="6687" y="834"/>
                                </a:lnTo>
                                <a:lnTo>
                                  <a:pt x="6669" y="860"/>
                                </a:lnTo>
                                <a:lnTo>
                                  <a:pt x="6642" y="878"/>
                                </a:lnTo>
                                <a:lnTo>
                                  <a:pt x="6615" y="914"/>
                                </a:lnTo>
                                <a:lnTo>
                                  <a:pt x="6580" y="931"/>
                                </a:lnTo>
                                <a:lnTo>
                                  <a:pt x="6553" y="958"/>
                                </a:lnTo>
                                <a:lnTo>
                                  <a:pt x="6535" y="976"/>
                                </a:lnTo>
                                <a:lnTo>
                                  <a:pt x="6518" y="985"/>
                                </a:lnTo>
                                <a:lnTo>
                                  <a:pt x="6500" y="993"/>
                                </a:lnTo>
                                <a:lnTo>
                                  <a:pt x="6482" y="1011"/>
                                </a:lnTo>
                                <a:lnTo>
                                  <a:pt x="6464" y="1020"/>
                                </a:lnTo>
                                <a:lnTo>
                                  <a:pt x="6446" y="1029"/>
                                </a:lnTo>
                                <a:lnTo>
                                  <a:pt x="6429" y="1047"/>
                                </a:lnTo>
                                <a:lnTo>
                                  <a:pt x="6402" y="1056"/>
                                </a:lnTo>
                                <a:lnTo>
                                  <a:pt x="6171" y="1162"/>
                                </a:lnTo>
                                <a:lnTo>
                                  <a:pt x="6171" y="1171"/>
                                </a:lnTo>
                                <a:lnTo>
                                  <a:pt x="6171" y="1180"/>
                                </a:lnTo>
                                <a:lnTo>
                                  <a:pt x="6171" y="1198"/>
                                </a:lnTo>
                                <a:lnTo>
                                  <a:pt x="6180" y="1224"/>
                                </a:lnTo>
                                <a:lnTo>
                                  <a:pt x="6180" y="1242"/>
                                </a:lnTo>
                                <a:lnTo>
                                  <a:pt x="6180" y="1260"/>
                                </a:lnTo>
                                <a:lnTo>
                                  <a:pt x="6180" y="1277"/>
                                </a:lnTo>
                                <a:lnTo>
                                  <a:pt x="6180" y="1295"/>
                                </a:lnTo>
                                <a:lnTo>
                                  <a:pt x="6180" y="1313"/>
                                </a:lnTo>
                                <a:lnTo>
                                  <a:pt x="6180" y="1331"/>
                                </a:lnTo>
                                <a:lnTo>
                                  <a:pt x="6180" y="1348"/>
                                </a:lnTo>
                                <a:lnTo>
                                  <a:pt x="6180" y="1375"/>
                                </a:lnTo>
                                <a:lnTo>
                                  <a:pt x="6171" y="1393"/>
                                </a:lnTo>
                                <a:lnTo>
                                  <a:pt x="6171" y="1410"/>
                                </a:lnTo>
                                <a:lnTo>
                                  <a:pt x="6162" y="1428"/>
                                </a:lnTo>
                                <a:lnTo>
                                  <a:pt x="6162" y="1455"/>
                                </a:lnTo>
                                <a:lnTo>
                                  <a:pt x="6153" y="1473"/>
                                </a:lnTo>
                                <a:lnTo>
                                  <a:pt x="6144" y="1490"/>
                                </a:lnTo>
                                <a:lnTo>
                                  <a:pt x="6135" y="1508"/>
                                </a:lnTo>
                                <a:lnTo>
                                  <a:pt x="6126" y="1526"/>
                                </a:lnTo>
                                <a:lnTo>
                                  <a:pt x="6117" y="1544"/>
                                </a:lnTo>
                                <a:lnTo>
                                  <a:pt x="6100" y="1561"/>
                                </a:lnTo>
                                <a:lnTo>
                                  <a:pt x="6091" y="1570"/>
                                </a:lnTo>
                                <a:lnTo>
                                  <a:pt x="6073" y="1588"/>
                                </a:lnTo>
                                <a:lnTo>
                                  <a:pt x="6055" y="1597"/>
                                </a:lnTo>
                                <a:lnTo>
                                  <a:pt x="6037" y="1615"/>
                                </a:lnTo>
                                <a:lnTo>
                                  <a:pt x="6020" y="1623"/>
                                </a:lnTo>
                                <a:lnTo>
                                  <a:pt x="5993" y="1632"/>
                                </a:lnTo>
                                <a:lnTo>
                                  <a:pt x="6002" y="1632"/>
                                </a:lnTo>
                                <a:lnTo>
                                  <a:pt x="6011" y="1632"/>
                                </a:lnTo>
                                <a:lnTo>
                                  <a:pt x="6029" y="1632"/>
                                </a:lnTo>
                                <a:lnTo>
                                  <a:pt x="6046" y="1641"/>
                                </a:lnTo>
                                <a:lnTo>
                                  <a:pt x="6073" y="1650"/>
                                </a:lnTo>
                                <a:lnTo>
                                  <a:pt x="6109" y="1659"/>
                                </a:lnTo>
                                <a:lnTo>
                                  <a:pt x="6126" y="1668"/>
                                </a:lnTo>
                                <a:lnTo>
                                  <a:pt x="6135" y="1677"/>
                                </a:lnTo>
                                <a:lnTo>
                                  <a:pt x="6153" y="1686"/>
                                </a:lnTo>
                                <a:lnTo>
                                  <a:pt x="6171" y="1694"/>
                                </a:lnTo>
                                <a:lnTo>
                                  <a:pt x="6189" y="1703"/>
                                </a:lnTo>
                                <a:lnTo>
                                  <a:pt x="6197" y="1712"/>
                                </a:lnTo>
                                <a:lnTo>
                                  <a:pt x="6215" y="1721"/>
                                </a:lnTo>
                                <a:lnTo>
                                  <a:pt x="6233" y="1739"/>
                                </a:lnTo>
                                <a:lnTo>
                                  <a:pt x="6242" y="1748"/>
                                </a:lnTo>
                                <a:lnTo>
                                  <a:pt x="6260" y="1757"/>
                                </a:lnTo>
                                <a:lnTo>
                                  <a:pt x="6269" y="1774"/>
                                </a:lnTo>
                                <a:lnTo>
                                  <a:pt x="6278" y="1792"/>
                                </a:lnTo>
                                <a:lnTo>
                                  <a:pt x="6286" y="1810"/>
                                </a:lnTo>
                                <a:lnTo>
                                  <a:pt x="6295" y="1819"/>
                                </a:lnTo>
                                <a:lnTo>
                                  <a:pt x="6304" y="1845"/>
                                </a:lnTo>
                                <a:lnTo>
                                  <a:pt x="6313" y="1863"/>
                                </a:lnTo>
                                <a:lnTo>
                                  <a:pt x="6313" y="1881"/>
                                </a:lnTo>
                                <a:lnTo>
                                  <a:pt x="6313" y="1899"/>
                                </a:lnTo>
                                <a:lnTo>
                                  <a:pt x="6313" y="1925"/>
                                </a:lnTo>
                                <a:lnTo>
                                  <a:pt x="6313" y="1952"/>
                                </a:lnTo>
                                <a:lnTo>
                                  <a:pt x="6313" y="1970"/>
                                </a:lnTo>
                                <a:lnTo>
                                  <a:pt x="6304" y="1996"/>
                                </a:lnTo>
                                <a:lnTo>
                                  <a:pt x="6286" y="2014"/>
                                </a:lnTo>
                                <a:lnTo>
                                  <a:pt x="6269" y="2040"/>
                                </a:lnTo>
                                <a:lnTo>
                                  <a:pt x="6251" y="2058"/>
                                </a:lnTo>
                                <a:lnTo>
                                  <a:pt x="6233" y="2085"/>
                                </a:lnTo>
                                <a:lnTo>
                                  <a:pt x="6215" y="2103"/>
                                </a:lnTo>
                                <a:lnTo>
                                  <a:pt x="6189" y="2120"/>
                                </a:lnTo>
                                <a:lnTo>
                                  <a:pt x="6162" y="2147"/>
                                </a:lnTo>
                                <a:lnTo>
                                  <a:pt x="6135" y="2165"/>
                                </a:lnTo>
                                <a:lnTo>
                                  <a:pt x="6109" y="2182"/>
                                </a:lnTo>
                                <a:lnTo>
                                  <a:pt x="6082" y="2200"/>
                                </a:lnTo>
                                <a:lnTo>
                                  <a:pt x="6064" y="2209"/>
                                </a:lnTo>
                                <a:lnTo>
                                  <a:pt x="6046" y="2218"/>
                                </a:lnTo>
                                <a:lnTo>
                                  <a:pt x="6037" y="2227"/>
                                </a:lnTo>
                                <a:lnTo>
                                  <a:pt x="6020" y="2227"/>
                                </a:lnTo>
                                <a:lnTo>
                                  <a:pt x="6002" y="2236"/>
                                </a:lnTo>
                                <a:lnTo>
                                  <a:pt x="5993" y="2245"/>
                                </a:lnTo>
                                <a:lnTo>
                                  <a:pt x="5975" y="2253"/>
                                </a:lnTo>
                                <a:lnTo>
                                  <a:pt x="5957" y="2262"/>
                                </a:lnTo>
                                <a:lnTo>
                                  <a:pt x="5940" y="2271"/>
                                </a:lnTo>
                                <a:lnTo>
                                  <a:pt x="5931" y="2280"/>
                                </a:lnTo>
                                <a:lnTo>
                                  <a:pt x="5913" y="2280"/>
                                </a:lnTo>
                                <a:lnTo>
                                  <a:pt x="5895" y="2289"/>
                                </a:lnTo>
                                <a:lnTo>
                                  <a:pt x="5868" y="2307"/>
                                </a:lnTo>
                                <a:lnTo>
                                  <a:pt x="5842" y="2316"/>
                                </a:lnTo>
                                <a:lnTo>
                                  <a:pt x="5806" y="2324"/>
                                </a:lnTo>
                                <a:lnTo>
                                  <a:pt x="5780" y="2342"/>
                                </a:lnTo>
                                <a:lnTo>
                                  <a:pt x="5762" y="2342"/>
                                </a:lnTo>
                                <a:lnTo>
                                  <a:pt x="5735" y="2360"/>
                                </a:lnTo>
                                <a:lnTo>
                                  <a:pt x="5708" y="2360"/>
                                </a:lnTo>
                                <a:lnTo>
                                  <a:pt x="5691" y="2369"/>
                                </a:lnTo>
                                <a:lnTo>
                                  <a:pt x="5673" y="2378"/>
                                </a:lnTo>
                                <a:lnTo>
                                  <a:pt x="5664" y="2378"/>
                                </a:lnTo>
                                <a:lnTo>
                                  <a:pt x="5646" y="2387"/>
                                </a:lnTo>
                                <a:lnTo>
                                  <a:pt x="5637" y="2395"/>
                                </a:lnTo>
                                <a:lnTo>
                                  <a:pt x="5628" y="2395"/>
                                </a:lnTo>
                                <a:lnTo>
                                  <a:pt x="5611" y="2395"/>
                                </a:lnTo>
                                <a:lnTo>
                                  <a:pt x="5593" y="2404"/>
                                </a:lnTo>
                                <a:lnTo>
                                  <a:pt x="5575" y="2404"/>
                                </a:lnTo>
                                <a:lnTo>
                                  <a:pt x="5557" y="2413"/>
                                </a:lnTo>
                                <a:lnTo>
                                  <a:pt x="5539" y="2422"/>
                                </a:lnTo>
                                <a:lnTo>
                                  <a:pt x="5504" y="2431"/>
                                </a:lnTo>
                                <a:lnTo>
                                  <a:pt x="5486" y="2440"/>
                                </a:lnTo>
                                <a:lnTo>
                                  <a:pt x="5451" y="2449"/>
                                </a:lnTo>
                                <a:lnTo>
                                  <a:pt x="5424" y="2458"/>
                                </a:lnTo>
                                <a:lnTo>
                                  <a:pt x="5406" y="2458"/>
                                </a:lnTo>
                                <a:lnTo>
                                  <a:pt x="5388" y="2466"/>
                                </a:lnTo>
                                <a:lnTo>
                                  <a:pt x="5379" y="2466"/>
                                </a:lnTo>
                                <a:lnTo>
                                  <a:pt x="5362" y="2475"/>
                                </a:lnTo>
                                <a:lnTo>
                                  <a:pt x="5344" y="2475"/>
                                </a:lnTo>
                                <a:lnTo>
                                  <a:pt x="5326" y="2484"/>
                                </a:lnTo>
                                <a:lnTo>
                                  <a:pt x="5308" y="2484"/>
                                </a:lnTo>
                                <a:lnTo>
                                  <a:pt x="5291" y="2493"/>
                                </a:lnTo>
                                <a:lnTo>
                                  <a:pt x="5273" y="2502"/>
                                </a:lnTo>
                                <a:lnTo>
                                  <a:pt x="5255" y="2502"/>
                                </a:lnTo>
                                <a:lnTo>
                                  <a:pt x="5228" y="2511"/>
                                </a:lnTo>
                                <a:lnTo>
                                  <a:pt x="5210" y="2520"/>
                                </a:lnTo>
                                <a:lnTo>
                                  <a:pt x="5193" y="2520"/>
                                </a:lnTo>
                                <a:lnTo>
                                  <a:pt x="5175" y="2529"/>
                                </a:lnTo>
                                <a:lnTo>
                                  <a:pt x="5157" y="2529"/>
                                </a:lnTo>
                                <a:lnTo>
                                  <a:pt x="5130" y="2537"/>
                                </a:lnTo>
                                <a:lnTo>
                                  <a:pt x="5113" y="2537"/>
                                </a:lnTo>
                                <a:lnTo>
                                  <a:pt x="5095" y="2546"/>
                                </a:lnTo>
                                <a:lnTo>
                                  <a:pt x="5068" y="2555"/>
                                </a:lnTo>
                                <a:lnTo>
                                  <a:pt x="5050" y="2555"/>
                                </a:lnTo>
                                <a:lnTo>
                                  <a:pt x="5033" y="2564"/>
                                </a:lnTo>
                                <a:lnTo>
                                  <a:pt x="5015" y="2564"/>
                                </a:lnTo>
                                <a:lnTo>
                                  <a:pt x="4988" y="2573"/>
                                </a:lnTo>
                                <a:lnTo>
                                  <a:pt x="4970" y="2582"/>
                                </a:lnTo>
                                <a:lnTo>
                                  <a:pt x="4953" y="2582"/>
                                </a:lnTo>
                                <a:lnTo>
                                  <a:pt x="4935" y="2591"/>
                                </a:lnTo>
                                <a:lnTo>
                                  <a:pt x="4908" y="2599"/>
                                </a:lnTo>
                                <a:lnTo>
                                  <a:pt x="4890" y="2599"/>
                                </a:lnTo>
                                <a:lnTo>
                                  <a:pt x="4864" y="2599"/>
                                </a:lnTo>
                                <a:lnTo>
                                  <a:pt x="4846" y="2608"/>
                                </a:lnTo>
                                <a:lnTo>
                                  <a:pt x="4828" y="2617"/>
                                </a:lnTo>
                                <a:lnTo>
                                  <a:pt x="4810" y="2617"/>
                                </a:lnTo>
                                <a:lnTo>
                                  <a:pt x="4793" y="2626"/>
                                </a:lnTo>
                                <a:lnTo>
                                  <a:pt x="4766" y="2626"/>
                                </a:lnTo>
                                <a:lnTo>
                                  <a:pt x="4748" y="2635"/>
                                </a:lnTo>
                                <a:lnTo>
                                  <a:pt x="4730" y="2635"/>
                                </a:lnTo>
                                <a:lnTo>
                                  <a:pt x="4713" y="2635"/>
                                </a:lnTo>
                                <a:lnTo>
                                  <a:pt x="4695" y="2644"/>
                                </a:lnTo>
                                <a:lnTo>
                                  <a:pt x="4677" y="2644"/>
                                </a:lnTo>
                                <a:lnTo>
                                  <a:pt x="4659" y="2653"/>
                                </a:lnTo>
                                <a:lnTo>
                                  <a:pt x="4659" y="2653"/>
                                </a:lnTo>
                                <a:lnTo>
                                  <a:pt x="4659" y="2662"/>
                                </a:lnTo>
                                <a:lnTo>
                                  <a:pt x="4659" y="2670"/>
                                </a:lnTo>
                                <a:lnTo>
                                  <a:pt x="4659" y="2688"/>
                                </a:lnTo>
                                <a:lnTo>
                                  <a:pt x="4659" y="2706"/>
                                </a:lnTo>
                                <a:lnTo>
                                  <a:pt x="4650" y="2724"/>
                                </a:lnTo>
                                <a:lnTo>
                                  <a:pt x="4650" y="2733"/>
                                </a:lnTo>
                                <a:lnTo>
                                  <a:pt x="4650" y="2750"/>
                                </a:lnTo>
                                <a:lnTo>
                                  <a:pt x="4650" y="2768"/>
                                </a:lnTo>
                                <a:lnTo>
                                  <a:pt x="4650" y="2786"/>
                                </a:lnTo>
                                <a:lnTo>
                                  <a:pt x="4641" y="2795"/>
                                </a:lnTo>
                                <a:lnTo>
                                  <a:pt x="4641" y="2812"/>
                                </a:lnTo>
                                <a:lnTo>
                                  <a:pt x="4641" y="2830"/>
                                </a:lnTo>
                                <a:lnTo>
                                  <a:pt x="4633" y="2848"/>
                                </a:lnTo>
                                <a:lnTo>
                                  <a:pt x="4633" y="2866"/>
                                </a:lnTo>
                                <a:lnTo>
                                  <a:pt x="4624" y="2875"/>
                                </a:lnTo>
                                <a:lnTo>
                                  <a:pt x="4624" y="2892"/>
                                </a:lnTo>
                                <a:lnTo>
                                  <a:pt x="4615" y="2919"/>
                                </a:lnTo>
                                <a:lnTo>
                                  <a:pt x="4606" y="2937"/>
                                </a:lnTo>
                                <a:lnTo>
                                  <a:pt x="4606" y="2954"/>
                                </a:lnTo>
                                <a:lnTo>
                                  <a:pt x="4597" y="2972"/>
                                </a:lnTo>
                                <a:lnTo>
                                  <a:pt x="4597" y="2990"/>
                                </a:lnTo>
                                <a:lnTo>
                                  <a:pt x="4588" y="3008"/>
                                </a:lnTo>
                                <a:lnTo>
                                  <a:pt x="4579" y="3034"/>
                                </a:lnTo>
                                <a:lnTo>
                                  <a:pt x="4570" y="3052"/>
                                </a:lnTo>
                                <a:lnTo>
                                  <a:pt x="4561" y="3079"/>
                                </a:lnTo>
                                <a:lnTo>
                                  <a:pt x="4552" y="3088"/>
                                </a:lnTo>
                                <a:lnTo>
                                  <a:pt x="4544" y="3114"/>
                                </a:lnTo>
                                <a:lnTo>
                                  <a:pt x="4535" y="3132"/>
                                </a:lnTo>
                                <a:lnTo>
                                  <a:pt x="4517" y="3158"/>
                                </a:lnTo>
                                <a:lnTo>
                                  <a:pt x="4508" y="3167"/>
                                </a:lnTo>
                                <a:lnTo>
                                  <a:pt x="4490" y="3194"/>
                                </a:lnTo>
                                <a:lnTo>
                                  <a:pt x="4481" y="3212"/>
                                </a:lnTo>
                                <a:lnTo>
                                  <a:pt x="4464" y="3238"/>
                                </a:lnTo>
                                <a:lnTo>
                                  <a:pt x="4446" y="3247"/>
                                </a:lnTo>
                                <a:lnTo>
                                  <a:pt x="4428" y="3274"/>
                                </a:lnTo>
                                <a:lnTo>
                                  <a:pt x="4419" y="3292"/>
                                </a:lnTo>
                                <a:lnTo>
                                  <a:pt x="4401" y="3309"/>
                                </a:lnTo>
                                <a:lnTo>
                                  <a:pt x="4375" y="3327"/>
                                </a:lnTo>
                                <a:lnTo>
                                  <a:pt x="4357" y="3345"/>
                                </a:lnTo>
                                <a:lnTo>
                                  <a:pt x="4339" y="3363"/>
                                </a:lnTo>
                                <a:lnTo>
                                  <a:pt x="4321" y="3380"/>
                                </a:lnTo>
                                <a:lnTo>
                                  <a:pt x="4295" y="3398"/>
                                </a:lnTo>
                                <a:lnTo>
                                  <a:pt x="4268" y="3416"/>
                                </a:lnTo>
                                <a:lnTo>
                                  <a:pt x="4241" y="3425"/>
                                </a:lnTo>
                                <a:lnTo>
                                  <a:pt x="4223" y="3442"/>
                                </a:lnTo>
                                <a:lnTo>
                                  <a:pt x="4197" y="3451"/>
                                </a:lnTo>
                                <a:lnTo>
                                  <a:pt x="4161" y="3469"/>
                                </a:lnTo>
                                <a:lnTo>
                                  <a:pt x="4135" y="3478"/>
                                </a:lnTo>
                                <a:lnTo>
                                  <a:pt x="4108" y="3496"/>
                                </a:lnTo>
                                <a:lnTo>
                                  <a:pt x="4081" y="3505"/>
                                </a:lnTo>
                                <a:lnTo>
                                  <a:pt x="4046" y="3513"/>
                                </a:lnTo>
                                <a:lnTo>
                                  <a:pt x="4010" y="3522"/>
                                </a:lnTo>
                                <a:lnTo>
                                  <a:pt x="3983" y="3540"/>
                                </a:lnTo>
                                <a:lnTo>
                                  <a:pt x="3939" y="3540"/>
                                </a:lnTo>
                                <a:lnTo>
                                  <a:pt x="3903" y="3549"/>
                                </a:lnTo>
                                <a:lnTo>
                                  <a:pt x="3868" y="3558"/>
                                </a:lnTo>
                                <a:lnTo>
                                  <a:pt x="3832" y="3558"/>
                                </a:lnTo>
                                <a:lnTo>
                                  <a:pt x="3797" y="3567"/>
                                </a:lnTo>
                                <a:lnTo>
                                  <a:pt x="3752" y="3567"/>
                                </a:lnTo>
                                <a:lnTo>
                                  <a:pt x="3717" y="3567"/>
                                </a:lnTo>
                                <a:lnTo>
                                  <a:pt x="3681" y="3576"/>
                                </a:lnTo>
                                <a:lnTo>
                                  <a:pt x="3646" y="3576"/>
                                </a:lnTo>
                                <a:lnTo>
                                  <a:pt x="3619" y="3576"/>
                                </a:lnTo>
                                <a:lnTo>
                                  <a:pt x="3583" y="3576"/>
                                </a:lnTo>
                                <a:lnTo>
                                  <a:pt x="3557" y="3584"/>
                                </a:lnTo>
                                <a:lnTo>
                                  <a:pt x="3530" y="3584"/>
                                </a:lnTo>
                                <a:lnTo>
                                  <a:pt x="3503" y="3584"/>
                                </a:lnTo>
                                <a:lnTo>
                                  <a:pt x="3477" y="3584"/>
                                </a:lnTo>
                                <a:lnTo>
                                  <a:pt x="3450" y="3584"/>
                                </a:lnTo>
                                <a:lnTo>
                                  <a:pt x="3423" y="3584"/>
                                </a:lnTo>
                                <a:lnTo>
                                  <a:pt x="3405" y="3593"/>
                                </a:lnTo>
                                <a:lnTo>
                                  <a:pt x="3379" y="3593"/>
                                </a:lnTo>
                                <a:lnTo>
                                  <a:pt x="3361" y="3593"/>
                                </a:lnTo>
                                <a:lnTo>
                                  <a:pt x="3343" y="3593"/>
                                </a:lnTo>
                                <a:lnTo>
                                  <a:pt x="3325" y="3593"/>
                                </a:lnTo>
                                <a:lnTo>
                                  <a:pt x="3308" y="3593"/>
                                </a:lnTo>
                                <a:lnTo>
                                  <a:pt x="3290" y="3593"/>
                                </a:lnTo>
                                <a:lnTo>
                                  <a:pt x="3272" y="3593"/>
                                </a:lnTo>
                                <a:lnTo>
                                  <a:pt x="3263" y="3593"/>
                                </a:lnTo>
                                <a:lnTo>
                                  <a:pt x="3245" y="3593"/>
                                </a:lnTo>
                                <a:lnTo>
                                  <a:pt x="3236" y="3593"/>
                                </a:lnTo>
                                <a:lnTo>
                                  <a:pt x="3210" y="3584"/>
                                </a:lnTo>
                                <a:lnTo>
                                  <a:pt x="3192" y="3584"/>
                                </a:lnTo>
                                <a:lnTo>
                                  <a:pt x="3174" y="3584"/>
                                </a:lnTo>
                                <a:lnTo>
                                  <a:pt x="3165" y="3584"/>
                                </a:lnTo>
                                <a:lnTo>
                                  <a:pt x="3139" y="3576"/>
                                </a:lnTo>
                                <a:lnTo>
                                  <a:pt x="3130" y="3567"/>
                                </a:lnTo>
                                <a:lnTo>
                                  <a:pt x="3121" y="3558"/>
                                </a:lnTo>
                                <a:lnTo>
                                  <a:pt x="3121" y="3558"/>
                                </a:lnTo>
                                <a:lnTo>
                                  <a:pt x="3121" y="3540"/>
                                </a:lnTo>
                                <a:lnTo>
                                  <a:pt x="3130" y="3540"/>
                                </a:lnTo>
                                <a:lnTo>
                                  <a:pt x="3121" y="3540"/>
                                </a:lnTo>
                                <a:lnTo>
                                  <a:pt x="3112" y="3558"/>
                                </a:lnTo>
                                <a:lnTo>
                                  <a:pt x="3103" y="3567"/>
                                </a:lnTo>
                                <a:lnTo>
                                  <a:pt x="3094" y="3576"/>
                                </a:lnTo>
                                <a:lnTo>
                                  <a:pt x="3076" y="3584"/>
                                </a:lnTo>
                                <a:lnTo>
                                  <a:pt x="3059" y="3602"/>
                                </a:lnTo>
                                <a:lnTo>
                                  <a:pt x="3041" y="3620"/>
                                </a:lnTo>
                                <a:lnTo>
                                  <a:pt x="3023" y="3638"/>
                                </a:lnTo>
                                <a:lnTo>
                                  <a:pt x="3005" y="3655"/>
                                </a:lnTo>
                                <a:lnTo>
                                  <a:pt x="2979" y="3682"/>
                                </a:lnTo>
                                <a:lnTo>
                                  <a:pt x="2952" y="3700"/>
                                </a:lnTo>
                                <a:lnTo>
                                  <a:pt x="2925" y="3726"/>
                                </a:lnTo>
                                <a:lnTo>
                                  <a:pt x="2899" y="3753"/>
                                </a:lnTo>
                                <a:lnTo>
                                  <a:pt x="2872" y="3780"/>
                                </a:lnTo>
                                <a:lnTo>
                                  <a:pt x="2836" y="3806"/>
                                </a:lnTo>
                                <a:lnTo>
                                  <a:pt x="2810" y="3833"/>
                                </a:lnTo>
                                <a:lnTo>
                                  <a:pt x="2774" y="3859"/>
                                </a:lnTo>
                                <a:lnTo>
                                  <a:pt x="2739" y="3895"/>
                                </a:lnTo>
                                <a:lnTo>
                                  <a:pt x="2703" y="3922"/>
                                </a:lnTo>
                                <a:lnTo>
                                  <a:pt x="2667" y="3957"/>
                                </a:lnTo>
                                <a:lnTo>
                                  <a:pt x="2623" y="3993"/>
                                </a:lnTo>
                                <a:lnTo>
                                  <a:pt x="2587" y="4028"/>
                                </a:lnTo>
                                <a:lnTo>
                                  <a:pt x="2543" y="4064"/>
                                </a:lnTo>
                                <a:lnTo>
                                  <a:pt x="2498" y="4099"/>
                                </a:lnTo>
                                <a:lnTo>
                                  <a:pt x="2463" y="4135"/>
                                </a:lnTo>
                                <a:lnTo>
                                  <a:pt x="2418" y="4170"/>
                                </a:lnTo>
                                <a:lnTo>
                                  <a:pt x="2374" y="4206"/>
                                </a:lnTo>
                                <a:lnTo>
                                  <a:pt x="2321" y="4241"/>
                                </a:lnTo>
                                <a:lnTo>
                                  <a:pt x="2276" y="4276"/>
                                </a:lnTo>
                                <a:lnTo>
                                  <a:pt x="2232" y="4321"/>
                                </a:lnTo>
                                <a:lnTo>
                                  <a:pt x="2178" y="4356"/>
                                </a:lnTo>
                                <a:lnTo>
                                  <a:pt x="2134" y="4392"/>
                                </a:lnTo>
                                <a:lnTo>
                                  <a:pt x="2081" y="4427"/>
                                </a:lnTo>
                                <a:lnTo>
                                  <a:pt x="2036" y="4463"/>
                                </a:lnTo>
                                <a:lnTo>
                                  <a:pt x="1983" y="4498"/>
                                </a:lnTo>
                                <a:lnTo>
                                  <a:pt x="1929" y="4543"/>
                                </a:lnTo>
                                <a:lnTo>
                                  <a:pt x="1876" y="4578"/>
                                </a:lnTo>
                                <a:lnTo>
                                  <a:pt x="1823" y="4614"/>
                                </a:lnTo>
                                <a:lnTo>
                                  <a:pt x="1769" y="4649"/>
                                </a:lnTo>
                                <a:lnTo>
                                  <a:pt x="1716" y="4676"/>
                                </a:lnTo>
                                <a:lnTo>
                                  <a:pt x="1663" y="4711"/>
                                </a:lnTo>
                                <a:lnTo>
                                  <a:pt x="1609" y="4747"/>
                                </a:lnTo>
                                <a:lnTo>
                                  <a:pt x="1556" y="4782"/>
                                </a:lnTo>
                                <a:lnTo>
                                  <a:pt x="1503" y="4809"/>
                                </a:lnTo>
                                <a:lnTo>
                                  <a:pt x="1440" y="4844"/>
                                </a:lnTo>
                                <a:lnTo>
                                  <a:pt x="1396" y="4880"/>
                                </a:lnTo>
                                <a:lnTo>
                                  <a:pt x="1334" y="4906"/>
                                </a:lnTo>
                                <a:lnTo>
                                  <a:pt x="1280" y="4933"/>
                                </a:lnTo>
                                <a:lnTo>
                                  <a:pt x="1227" y="4960"/>
                                </a:lnTo>
                                <a:lnTo>
                                  <a:pt x="1174" y="4986"/>
                                </a:lnTo>
                                <a:lnTo>
                                  <a:pt x="1111" y="5004"/>
                                </a:lnTo>
                                <a:lnTo>
                                  <a:pt x="1058" y="5031"/>
                                </a:lnTo>
                                <a:lnTo>
                                  <a:pt x="1005" y="5057"/>
                                </a:lnTo>
                                <a:lnTo>
                                  <a:pt x="951" y="5075"/>
                                </a:lnTo>
                                <a:lnTo>
                                  <a:pt x="898" y="5093"/>
                                </a:lnTo>
                                <a:lnTo>
                                  <a:pt x="845" y="5111"/>
                                </a:lnTo>
                                <a:lnTo>
                                  <a:pt x="791" y="5128"/>
                                </a:lnTo>
                                <a:lnTo>
                                  <a:pt x="738" y="5146"/>
                                </a:lnTo>
                                <a:lnTo>
                                  <a:pt x="693" y="5155"/>
                                </a:lnTo>
                                <a:lnTo>
                                  <a:pt x="640" y="5164"/>
                                </a:lnTo>
                                <a:lnTo>
                                  <a:pt x="587" y="5173"/>
                                </a:lnTo>
                                <a:lnTo>
                                  <a:pt x="542" y="5182"/>
                                </a:lnTo>
                                <a:lnTo>
                                  <a:pt x="489" y="5182"/>
                                </a:lnTo>
                                <a:lnTo>
                                  <a:pt x="444" y="5182"/>
                                </a:lnTo>
                                <a:lnTo>
                                  <a:pt x="400" y="5182"/>
                                </a:lnTo>
                                <a:lnTo>
                                  <a:pt x="364" y="5173"/>
                                </a:lnTo>
                                <a:lnTo>
                                  <a:pt x="320" y="5164"/>
                                </a:lnTo>
                                <a:lnTo>
                                  <a:pt x="293" y="5155"/>
                                </a:lnTo>
                                <a:lnTo>
                                  <a:pt x="258" y="5146"/>
                                </a:lnTo>
                                <a:lnTo>
                                  <a:pt x="231" y="5128"/>
                                </a:lnTo>
                                <a:lnTo>
                                  <a:pt x="204" y="5111"/>
                                </a:lnTo>
                                <a:lnTo>
                                  <a:pt x="187" y="5093"/>
                                </a:lnTo>
                                <a:lnTo>
                                  <a:pt x="160" y="5075"/>
                                </a:lnTo>
                                <a:lnTo>
                                  <a:pt x="142" y="5048"/>
                                </a:lnTo>
                                <a:lnTo>
                                  <a:pt x="124" y="5031"/>
                                </a:lnTo>
                                <a:lnTo>
                                  <a:pt x="115" y="5004"/>
                                </a:lnTo>
                                <a:lnTo>
                                  <a:pt x="98" y="4969"/>
                                </a:lnTo>
                                <a:lnTo>
                                  <a:pt x="89" y="4942"/>
                                </a:lnTo>
                                <a:lnTo>
                                  <a:pt x="80" y="4915"/>
                                </a:lnTo>
                                <a:lnTo>
                                  <a:pt x="71" y="4880"/>
                                </a:lnTo>
                                <a:lnTo>
                                  <a:pt x="62" y="4844"/>
                                </a:lnTo>
                                <a:lnTo>
                                  <a:pt x="62" y="4809"/>
                                </a:lnTo>
                                <a:lnTo>
                                  <a:pt x="62" y="4773"/>
                                </a:lnTo>
                                <a:lnTo>
                                  <a:pt x="62" y="4738"/>
                                </a:lnTo>
                                <a:lnTo>
                                  <a:pt x="62" y="4694"/>
                                </a:lnTo>
                                <a:lnTo>
                                  <a:pt x="62" y="4658"/>
                                </a:lnTo>
                                <a:lnTo>
                                  <a:pt x="62" y="4614"/>
                                </a:lnTo>
                                <a:lnTo>
                                  <a:pt x="71" y="4569"/>
                                </a:lnTo>
                                <a:lnTo>
                                  <a:pt x="80" y="4525"/>
                                </a:lnTo>
                                <a:lnTo>
                                  <a:pt x="89" y="4481"/>
                                </a:lnTo>
                                <a:lnTo>
                                  <a:pt x="89" y="4436"/>
                                </a:lnTo>
                                <a:lnTo>
                                  <a:pt x="98" y="4392"/>
                                </a:lnTo>
                                <a:lnTo>
                                  <a:pt x="107" y="4347"/>
                                </a:lnTo>
                                <a:lnTo>
                                  <a:pt x="124" y="4303"/>
                                </a:lnTo>
                                <a:lnTo>
                                  <a:pt x="133" y="4259"/>
                                </a:lnTo>
                                <a:lnTo>
                                  <a:pt x="133" y="4206"/>
                                </a:lnTo>
                                <a:lnTo>
                                  <a:pt x="151" y="4161"/>
                                </a:lnTo>
                                <a:lnTo>
                                  <a:pt x="160" y="4117"/>
                                </a:lnTo>
                                <a:lnTo>
                                  <a:pt x="169" y="4064"/>
                                </a:lnTo>
                                <a:lnTo>
                                  <a:pt x="187" y="4019"/>
                                </a:lnTo>
                                <a:lnTo>
                                  <a:pt x="195" y="3975"/>
                                </a:lnTo>
                                <a:lnTo>
                                  <a:pt x="213" y="3930"/>
                                </a:lnTo>
                                <a:lnTo>
                                  <a:pt x="222" y="3877"/>
                                </a:lnTo>
                                <a:lnTo>
                                  <a:pt x="231" y="3833"/>
                                </a:lnTo>
                                <a:lnTo>
                                  <a:pt x="240" y="3788"/>
                                </a:lnTo>
                                <a:lnTo>
                                  <a:pt x="258" y="3744"/>
                                </a:lnTo>
                                <a:lnTo>
                                  <a:pt x="267" y="3700"/>
                                </a:lnTo>
                                <a:lnTo>
                                  <a:pt x="275" y="3655"/>
                                </a:lnTo>
                                <a:lnTo>
                                  <a:pt x="284" y="3611"/>
                                </a:lnTo>
                                <a:lnTo>
                                  <a:pt x="293" y="3576"/>
                                </a:lnTo>
                                <a:lnTo>
                                  <a:pt x="302" y="3531"/>
                                </a:lnTo>
                                <a:lnTo>
                                  <a:pt x="311" y="3487"/>
                                </a:lnTo>
                                <a:lnTo>
                                  <a:pt x="311" y="3451"/>
                                </a:lnTo>
                                <a:lnTo>
                                  <a:pt x="320" y="3416"/>
                                </a:lnTo>
                                <a:lnTo>
                                  <a:pt x="320" y="3371"/>
                                </a:lnTo>
                                <a:lnTo>
                                  <a:pt x="329" y="3336"/>
                                </a:lnTo>
                                <a:lnTo>
                                  <a:pt x="329" y="3309"/>
                                </a:lnTo>
                                <a:lnTo>
                                  <a:pt x="329" y="3274"/>
                                </a:lnTo>
                                <a:lnTo>
                                  <a:pt x="329" y="3238"/>
                                </a:lnTo>
                                <a:lnTo>
                                  <a:pt x="329" y="3212"/>
                                </a:lnTo>
                                <a:lnTo>
                                  <a:pt x="320" y="3185"/>
                                </a:lnTo>
                                <a:lnTo>
                                  <a:pt x="320" y="3158"/>
                                </a:lnTo>
                                <a:lnTo>
                                  <a:pt x="311" y="3132"/>
                                </a:lnTo>
                                <a:lnTo>
                                  <a:pt x="311" y="3114"/>
                                </a:lnTo>
                                <a:lnTo>
                                  <a:pt x="293" y="3096"/>
                                </a:lnTo>
                                <a:lnTo>
                                  <a:pt x="284" y="3079"/>
                                </a:lnTo>
                                <a:lnTo>
                                  <a:pt x="258" y="3043"/>
                                </a:lnTo>
                                <a:lnTo>
                                  <a:pt x="231" y="3008"/>
                                </a:lnTo>
                                <a:lnTo>
                                  <a:pt x="204" y="2972"/>
                                </a:lnTo>
                                <a:lnTo>
                                  <a:pt x="187" y="2946"/>
                                </a:lnTo>
                                <a:lnTo>
                                  <a:pt x="160" y="2910"/>
                                </a:lnTo>
                                <a:lnTo>
                                  <a:pt x="142" y="2883"/>
                                </a:lnTo>
                                <a:lnTo>
                                  <a:pt x="124" y="2857"/>
                                </a:lnTo>
                                <a:lnTo>
                                  <a:pt x="107" y="2830"/>
                                </a:lnTo>
                                <a:lnTo>
                                  <a:pt x="98" y="2804"/>
                                </a:lnTo>
                                <a:lnTo>
                                  <a:pt x="80" y="2777"/>
                                </a:lnTo>
                                <a:lnTo>
                                  <a:pt x="62" y="2759"/>
                                </a:lnTo>
                                <a:lnTo>
                                  <a:pt x="53" y="2741"/>
                                </a:lnTo>
                                <a:lnTo>
                                  <a:pt x="44" y="2715"/>
                                </a:lnTo>
                                <a:lnTo>
                                  <a:pt x="35" y="2697"/>
                                </a:lnTo>
                                <a:lnTo>
                                  <a:pt x="27" y="2679"/>
                                </a:lnTo>
                                <a:lnTo>
                                  <a:pt x="18" y="2662"/>
                                </a:lnTo>
                                <a:lnTo>
                                  <a:pt x="18" y="2644"/>
                                </a:lnTo>
                                <a:lnTo>
                                  <a:pt x="9" y="2626"/>
                                </a:lnTo>
                                <a:lnTo>
                                  <a:pt x="9" y="2608"/>
                                </a:lnTo>
                                <a:lnTo>
                                  <a:pt x="0" y="2599"/>
                                </a:lnTo>
                                <a:lnTo>
                                  <a:pt x="0" y="2573"/>
                                </a:lnTo>
                                <a:lnTo>
                                  <a:pt x="0" y="2546"/>
                                </a:lnTo>
                                <a:lnTo>
                                  <a:pt x="9" y="2520"/>
                                </a:lnTo>
                                <a:lnTo>
                                  <a:pt x="18" y="2502"/>
                                </a:lnTo>
                                <a:lnTo>
                                  <a:pt x="27" y="2475"/>
                                </a:lnTo>
                                <a:lnTo>
                                  <a:pt x="44" y="2458"/>
                                </a:lnTo>
                                <a:lnTo>
                                  <a:pt x="53" y="2440"/>
                                </a:lnTo>
                                <a:lnTo>
                                  <a:pt x="80" y="2422"/>
                                </a:lnTo>
                                <a:lnTo>
                                  <a:pt x="98" y="2395"/>
                                </a:lnTo>
                                <a:lnTo>
                                  <a:pt x="115" y="2378"/>
                                </a:lnTo>
                                <a:lnTo>
                                  <a:pt x="142" y="2351"/>
                                </a:lnTo>
                                <a:lnTo>
                                  <a:pt x="169" y="2333"/>
                                </a:lnTo>
                                <a:lnTo>
                                  <a:pt x="187" y="2307"/>
                                </a:lnTo>
                                <a:lnTo>
                                  <a:pt x="213" y="2280"/>
                                </a:lnTo>
                                <a:lnTo>
                                  <a:pt x="231" y="2262"/>
                                </a:lnTo>
                                <a:lnTo>
                                  <a:pt x="240" y="2245"/>
                                </a:lnTo>
                                <a:lnTo>
                                  <a:pt x="258" y="2227"/>
                                </a:lnTo>
                                <a:lnTo>
                                  <a:pt x="267" y="2218"/>
                                </a:lnTo>
                                <a:lnTo>
                                  <a:pt x="275" y="2191"/>
                                </a:lnTo>
                                <a:lnTo>
                                  <a:pt x="293" y="2174"/>
                                </a:lnTo>
                                <a:lnTo>
                                  <a:pt x="311" y="2156"/>
                                </a:lnTo>
                                <a:lnTo>
                                  <a:pt x="320" y="2138"/>
                                </a:lnTo>
                                <a:lnTo>
                                  <a:pt x="329" y="2111"/>
                                </a:lnTo>
                                <a:lnTo>
                                  <a:pt x="347" y="2094"/>
                                </a:lnTo>
                                <a:lnTo>
                                  <a:pt x="356" y="2067"/>
                                </a:lnTo>
                                <a:lnTo>
                                  <a:pt x="364" y="2040"/>
                                </a:lnTo>
                                <a:lnTo>
                                  <a:pt x="382" y="2014"/>
                                </a:lnTo>
                                <a:lnTo>
                                  <a:pt x="391" y="1987"/>
                                </a:lnTo>
                                <a:lnTo>
                                  <a:pt x="400" y="1952"/>
                                </a:lnTo>
                                <a:lnTo>
                                  <a:pt x="418" y="1925"/>
                                </a:lnTo>
                                <a:lnTo>
                                  <a:pt x="409" y="1925"/>
                                </a:lnTo>
                                <a:lnTo>
                                  <a:pt x="400" y="1925"/>
                                </a:lnTo>
                                <a:lnTo>
                                  <a:pt x="382" y="1916"/>
                                </a:lnTo>
                                <a:lnTo>
                                  <a:pt x="364" y="1916"/>
                                </a:lnTo>
                                <a:lnTo>
                                  <a:pt x="347" y="1899"/>
                                </a:lnTo>
                                <a:lnTo>
                                  <a:pt x="320" y="1890"/>
                                </a:lnTo>
                                <a:lnTo>
                                  <a:pt x="302" y="1881"/>
                                </a:lnTo>
                                <a:lnTo>
                                  <a:pt x="275" y="1872"/>
                                </a:lnTo>
                                <a:lnTo>
                                  <a:pt x="258" y="1845"/>
                                </a:lnTo>
                                <a:lnTo>
                                  <a:pt x="240" y="1828"/>
                                </a:lnTo>
                                <a:lnTo>
                                  <a:pt x="231" y="1810"/>
                                </a:lnTo>
                                <a:lnTo>
                                  <a:pt x="222" y="1801"/>
                                </a:lnTo>
                                <a:lnTo>
                                  <a:pt x="213" y="1783"/>
                                </a:lnTo>
                                <a:lnTo>
                                  <a:pt x="213" y="1765"/>
                                </a:lnTo>
                                <a:lnTo>
                                  <a:pt x="213" y="1748"/>
                                </a:lnTo>
                                <a:lnTo>
                                  <a:pt x="213" y="1730"/>
                                </a:lnTo>
                                <a:lnTo>
                                  <a:pt x="213" y="1703"/>
                                </a:lnTo>
                                <a:lnTo>
                                  <a:pt x="213" y="1686"/>
                                </a:lnTo>
                                <a:lnTo>
                                  <a:pt x="213" y="1659"/>
                                </a:lnTo>
                                <a:lnTo>
                                  <a:pt x="222" y="1641"/>
                                </a:lnTo>
                                <a:lnTo>
                                  <a:pt x="231" y="1615"/>
                                </a:lnTo>
                                <a:lnTo>
                                  <a:pt x="249" y="1588"/>
                                </a:lnTo>
                                <a:lnTo>
                                  <a:pt x="258" y="1561"/>
                                </a:lnTo>
                                <a:lnTo>
                                  <a:pt x="267" y="1535"/>
                                </a:lnTo>
                                <a:lnTo>
                                  <a:pt x="275" y="1517"/>
                                </a:lnTo>
                                <a:lnTo>
                                  <a:pt x="284" y="1490"/>
                                </a:lnTo>
                                <a:lnTo>
                                  <a:pt x="293" y="1473"/>
                                </a:lnTo>
                                <a:lnTo>
                                  <a:pt x="302" y="1455"/>
                                </a:lnTo>
                                <a:lnTo>
                                  <a:pt x="311" y="1437"/>
                                </a:lnTo>
                                <a:lnTo>
                                  <a:pt x="320" y="1428"/>
                                </a:lnTo>
                                <a:lnTo>
                                  <a:pt x="338" y="1402"/>
                                </a:lnTo>
                                <a:lnTo>
                                  <a:pt x="356" y="1384"/>
                                </a:lnTo>
                                <a:lnTo>
                                  <a:pt x="364" y="1366"/>
                                </a:lnTo>
                                <a:lnTo>
                                  <a:pt x="373" y="1357"/>
                                </a:lnTo>
                                <a:lnTo>
                                  <a:pt x="391" y="1348"/>
                                </a:lnTo>
                                <a:lnTo>
                                  <a:pt x="400" y="1348"/>
                                </a:lnTo>
                                <a:lnTo>
                                  <a:pt x="409" y="1357"/>
                                </a:lnTo>
                                <a:lnTo>
                                  <a:pt x="418" y="1357"/>
                                </a:lnTo>
                                <a:lnTo>
                                  <a:pt x="409" y="1357"/>
                                </a:lnTo>
                                <a:lnTo>
                                  <a:pt x="391" y="1348"/>
                                </a:lnTo>
                                <a:lnTo>
                                  <a:pt x="373" y="1340"/>
                                </a:lnTo>
                                <a:lnTo>
                                  <a:pt x="347" y="1331"/>
                                </a:lnTo>
                                <a:lnTo>
                                  <a:pt x="329" y="1322"/>
                                </a:lnTo>
                                <a:lnTo>
                                  <a:pt x="311" y="1322"/>
                                </a:lnTo>
                                <a:lnTo>
                                  <a:pt x="293" y="1313"/>
                                </a:lnTo>
                                <a:lnTo>
                                  <a:pt x="275" y="1304"/>
                                </a:lnTo>
                                <a:lnTo>
                                  <a:pt x="258" y="1295"/>
                                </a:lnTo>
                                <a:lnTo>
                                  <a:pt x="240" y="1286"/>
                                </a:lnTo>
                                <a:lnTo>
                                  <a:pt x="222" y="1269"/>
                                </a:lnTo>
                                <a:lnTo>
                                  <a:pt x="213" y="1260"/>
                                </a:lnTo>
                                <a:lnTo>
                                  <a:pt x="195" y="1242"/>
                                </a:lnTo>
                                <a:lnTo>
                                  <a:pt x="178" y="1224"/>
                                </a:lnTo>
                                <a:lnTo>
                                  <a:pt x="160" y="1206"/>
                                </a:lnTo>
                                <a:lnTo>
                                  <a:pt x="151" y="1198"/>
                                </a:lnTo>
                                <a:lnTo>
                                  <a:pt x="142" y="1171"/>
                                </a:lnTo>
                                <a:lnTo>
                                  <a:pt x="133" y="1153"/>
                                </a:lnTo>
                                <a:lnTo>
                                  <a:pt x="124" y="1135"/>
                                </a:lnTo>
                                <a:lnTo>
                                  <a:pt x="124" y="1118"/>
                                </a:lnTo>
                                <a:lnTo>
                                  <a:pt x="115" y="1091"/>
                                </a:lnTo>
                                <a:lnTo>
                                  <a:pt x="124" y="1064"/>
                                </a:lnTo>
                                <a:lnTo>
                                  <a:pt x="124" y="1038"/>
                                </a:lnTo>
                                <a:lnTo>
                                  <a:pt x="133" y="1011"/>
                                </a:lnTo>
                                <a:lnTo>
                                  <a:pt x="133" y="993"/>
                                </a:lnTo>
                                <a:lnTo>
                                  <a:pt x="142" y="985"/>
                                </a:lnTo>
                                <a:lnTo>
                                  <a:pt x="151" y="967"/>
                                </a:lnTo>
                                <a:lnTo>
                                  <a:pt x="160" y="949"/>
                                </a:lnTo>
                                <a:lnTo>
                                  <a:pt x="169" y="940"/>
                                </a:lnTo>
                                <a:lnTo>
                                  <a:pt x="178" y="922"/>
                                </a:lnTo>
                                <a:lnTo>
                                  <a:pt x="187" y="905"/>
                                </a:lnTo>
                                <a:lnTo>
                                  <a:pt x="204" y="896"/>
                                </a:lnTo>
                                <a:lnTo>
                                  <a:pt x="213" y="869"/>
                                </a:lnTo>
                                <a:lnTo>
                                  <a:pt x="222" y="860"/>
                                </a:lnTo>
                                <a:lnTo>
                                  <a:pt x="231" y="843"/>
                                </a:lnTo>
                                <a:lnTo>
                                  <a:pt x="249" y="825"/>
                                </a:lnTo>
                                <a:lnTo>
                                  <a:pt x="275" y="798"/>
                                </a:lnTo>
                                <a:lnTo>
                                  <a:pt x="302" y="781"/>
                                </a:lnTo>
                                <a:lnTo>
                                  <a:pt x="320" y="754"/>
                                </a:lnTo>
                                <a:lnTo>
                                  <a:pt x="356" y="736"/>
                                </a:lnTo>
                                <a:lnTo>
                                  <a:pt x="382" y="718"/>
                                </a:lnTo>
                                <a:lnTo>
                                  <a:pt x="409" y="701"/>
                                </a:lnTo>
                                <a:lnTo>
                                  <a:pt x="436" y="683"/>
                                </a:lnTo>
                                <a:lnTo>
                                  <a:pt x="462" y="683"/>
                                </a:lnTo>
                                <a:lnTo>
                                  <a:pt x="489" y="665"/>
                                </a:lnTo>
                                <a:lnTo>
                                  <a:pt x="516" y="665"/>
                                </a:lnTo>
                                <a:lnTo>
                                  <a:pt x="542" y="656"/>
                                </a:lnTo>
                                <a:lnTo>
                                  <a:pt x="569" y="647"/>
                                </a:lnTo>
                                <a:lnTo>
                                  <a:pt x="596" y="647"/>
                                </a:lnTo>
                                <a:lnTo>
                                  <a:pt x="622" y="647"/>
                                </a:lnTo>
                                <a:lnTo>
                                  <a:pt x="649" y="647"/>
                                </a:lnTo>
                                <a:lnTo>
                                  <a:pt x="676" y="647"/>
                                </a:lnTo>
                                <a:lnTo>
                                  <a:pt x="693" y="647"/>
                                </a:lnTo>
                                <a:lnTo>
                                  <a:pt x="720" y="647"/>
                                </a:lnTo>
                                <a:lnTo>
                                  <a:pt x="738" y="647"/>
                                </a:lnTo>
                                <a:lnTo>
                                  <a:pt x="756" y="647"/>
                                </a:lnTo>
                                <a:lnTo>
                                  <a:pt x="773" y="656"/>
                                </a:lnTo>
                                <a:lnTo>
                                  <a:pt x="791" y="656"/>
                                </a:lnTo>
                                <a:lnTo>
                                  <a:pt x="818" y="665"/>
                                </a:lnTo>
                                <a:lnTo>
                                  <a:pt x="845" y="674"/>
                                </a:lnTo>
                                <a:lnTo>
                                  <a:pt x="853" y="674"/>
                                </a:lnTo>
                                <a:lnTo>
                                  <a:pt x="862" y="683"/>
                                </a:lnTo>
                                <a:lnTo>
                                  <a:pt x="853" y="674"/>
                                </a:lnTo>
                                <a:lnTo>
                                  <a:pt x="836" y="656"/>
                                </a:lnTo>
                                <a:lnTo>
                                  <a:pt x="827" y="639"/>
                                </a:lnTo>
                                <a:lnTo>
                                  <a:pt x="809" y="630"/>
                                </a:lnTo>
                                <a:lnTo>
                                  <a:pt x="800" y="612"/>
                                </a:lnTo>
                                <a:lnTo>
                                  <a:pt x="791" y="594"/>
                                </a:lnTo>
                                <a:lnTo>
                                  <a:pt x="773" y="576"/>
                                </a:lnTo>
                                <a:lnTo>
                                  <a:pt x="756" y="550"/>
                                </a:lnTo>
                                <a:lnTo>
                                  <a:pt x="738" y="532"/>
                                </a:lnTo>
                                <a:lnTo>
                                  <a:pt x="720" y="505"/>
                                </a:lnTo>
                                <a:lnTo>
                                  <a:pt x="711" y="479"/>
                                </a:lnTo>
                                <a:lnTo>
                                  <a:pt x="693" y="452"/>
                                </a:lnTo>
                                <a:lnTo>
                                  <a:pt x="685" y="426"/>
                                </a:lnTo>
                                <a:lnTo>
                                  <a:pt x="676" y="399"/>
                                </a:lnTo>
                                <a:lnTo>
                                  <a:pt x="667" y="381"/>
                                </a:lnTo>
                                <a:lnTo>
                                  <a:pt x="667" y="372"/>
                                </a:lnTo>
                                <a:lnTo>
                                  <a:pt x="658" y="355"/>
                                </a:lnTo>
                                <a:lnTo>
                                  <a:pt x="658" y="337"/>
                                </a:lnTo>
                                <a:lnTo>
                                  <a:pt x="649" y="310"/>
                                </a:lnTo>
                                <a:lnTo>
                                  <a:pt x="658" y="284"/>
                                </a:lnTo>
                                <a:lnTo>
                                  <a:pt x="658" y="248"/>
                                </a:lnTo>
                                <a:lnTo>
                                  <a:pt x="658" y="222"/>
                                </a:lnTo>
                                <a:lnTo>
                                  <a:pt x="667" y="195"/>
                                </a:lnTo>
                                <a:lnTo>
                                  <a:pt x="685" y="168"/>
                                </a:lnTo>
                                <a:lnTo>
                                  <a:pt x="702" y="142"/>
                                </a:lnTo>
                                <a:lnTo>
                                  <a:pt x="729" y="115"/>
                                </a:lnTo>
                                <a:lnTo>
                                  <a:pt x="738" y="106"/>
                                </a:lnTo>
                                <a:lnTo>
                                  <a:pt x="756" y="88"/>
                                </a:lnTo>
                                <a:lnTo>
                                  <a:pt x="773" y="80"/>
                                </a:lnTo>
                                <a:lnTo>
                                  <a:pt x="791" y="71"/>
                                </a:lnTo>
                                <a:lnTo>
                                  <a:pt x="809" y="62"/>
                                </a:lnTo>
                                <a:lnTo>
                                  <a:pt x="827" y="44"/>
                                </a:lnTo>
                                <a:lnTo>
                                  <a:pt x="853" y="35"/>
                                </a:lnTo>
                                <a:lnTo>
                                  <a:pt x="871" y="26"/>
                                </a:lnTo>
                                <a:lnTo>
                                  <a:pt x="898" y="17"/>
                                </a:lnTo>
                                <a:lnTo>
                                  <a:pt x="925" y="9"/>
                                </a:lnTo>
                                <a:lnTo>
                                  <a:pt x="951" y="0"/>
                                </a:lnTo>
                                <a:lnTo>
                                  <a:pt x="987" y="0"/>
                                </a:lnTo>
                                <a:lnTo>
                                  <a:pt x="987" y="9"/>
                                </a:lnTo>
                                <a:lnTo>
                                  <a:pt x="996" y="9"/>
                                </a:lnTo>
                                <a:lnTo>
                                  <a:pt x="1005" y="26"/>
                                </a:lnTo>
                                <a:lnTo>
                                  <a:pt x="1014" y="44"/>
                                </a:lnTo>
                                <a:lnTo>
                                  <a:pt x="1031" y="71"/>
                                </a:lnTo>
                                <a:lnTo>
                                  <a:pt x="1058" y="88"/>
                                </a:lnTo>
                                <a:lnTo>
                                  <a:pt x="1085" y="124"/>
                                </a:lnTo>
                                <a:lnTo>
                                  <a:pt x="1094" y="133"/>
                                </a:lnTo>
                                <a:lnTo>
                                  <a:pt x="1111" y="151"/>
                                </a:lnTo>
                                <a:lnTo>
                                  <a:pt x="1129" y="168"/>
                                </a:lnTo>
                                <a:lnTo>
                                  <a:pt x="1138" y="186"/>
                                </a:lnTo>
                                <a:lnTo>
                                  <a:pt x="1156" y="204"/>
                                </a:lnTo>
                                <a:lnTo>
                                  <a:pt x="1182" y="213"/>
                                </a:lnTo>
                                <a:lnTo>
                                  <a:pt x="1200" y="230"/>
                                </a:lnTo>
                                <a:lnTo>
                                  <a:pt x="1227" y="248"/>
                                </a:lnTo>
                                <a:lnTo>
                                  <a:pt x="1245" y="266"/>
                                </a:lnTo>
                                <a:lnTo>
                                  <a:pt x="1271" y="284"/>
                                </a:lnTo>
                                <a:lnTo>
                                  <a:pt x="1298" y="310"/>
                                </a:lnTo>
                                <a:lnTo>
                                  <a:pt x="1325" y="328"/>
                                </a:lnTo>
                                <a:lnTo>
                                  <a:pt x="1351" y="346"/>
                                </a:lnTo>
                                <a:lnTo>
                                  <a:pt x="1378" y="363"/>
                                </a:lnTo>
                                <a:lnTo>
                                  <a:pt x="1414" y="381"/>
                                </a:lnTo>
                                <a:lnTo>
                                  <a:pt x="1449" y="408"/>
                                </a:lnTo>
                                <a:lnTo>
                                  <a:pt x="1485" y="426"/>
                                </a:lnTo>
                                <a:lnTo>
                                  <a:pt x="1520" y="443"/>
                                </a:lnTo>
                                <a:lnTo>
                                  <a:pt x="1556" y="461"/>
                                </a:lnTo>
                                <a:lnTo>
                                  <a:pt x="1600" y="488"/>
                                </a:lnTo>
                                <a:lnTo>
                                  <a:pt x="1636" y="497"/>
                                </a:lnTo>
                                <a:lnTo>
                                  <a:pt x="1680" y="523"/>
                                </a:lnTo>
                                <a:lnTo>
                                  <a:pt x="1725" y="541"/>
                                </a:lnTo>
                                <a:lnTo>
                                  <a:pt x="1769" y="559"/>
                                </a:lnTo>
                                <a:lnTo>
                                  <a:pt x="1823" y="576"/>
                                </a:lnTo>
                                <a:lnTo>
                                  <a:pt x="1867" y="594"/>
                                </a:lnTo>
                                <a:lnTo>
                                  <a:pt x="1920" y="612"/>
                                </a:lnTo>
                                <a:lnTo>
                                  <a:pt x="1974" y="630"/>
                                </a:lnTo>
                                <a:lnTo>
                                  <a:pt x="2027" y="647"/>
                                </a:lnTo>
                                <a:lnTo>
                                  <a:pt x="2089" y="665"/>
                                </a:lnTo>
                                <a:lnTo>
                                  <a:pt x="2143" y="683"/>
                                </a:lnTo>
                                <a:lnTo>
                                  <a:pt x="2214" y="701"/>
                                </a:lnTo>
                                <a:lnTo>
                                  <a:pt x="2276" y="718"/>
                                </a:lnTo>
                                <a:lnTo>
                                  <a:pt x="2338" y="727"/>
                                </a:lnTo>
                                <a:lnTo>
                                  <a:pt x="2401" y="745"/>
                                </a:lnTo>
                                <a:lnTo>
                                  <a:pt x="2481" y="754"/>
                                </a:lnTo>
                                <a:lnTo>
                                  <a:pt x="2543" y="772"/>
                                </a:lnTo>
                                <a:lnTo>
                                  <a:pt x="2623" y="781"/>
                                </a:lnTo>
                                <a:lnTo>
                                  <a:pt x="2694" y="798"/>
                                </a:lnTo>
                                <a:lnTo>
                                  <a:pt x="2783" y="807"/>
                                </a:lnTo>
                                <a:lnTo>
                                  <a:pt x="2854" y="816"/>
                                </a:lnTo>
                                <a:lnTo>
                                  <a:pt x="2943" y="825"/>
                                </a:lnTo>
                                <a:lnTo>
                                  <a:pt x="3023" y="834"/>
                                </a:lnTo>
                                <a:lnTo>
                                  <a:pt x="3112" y="843"/>
                                </a:lnTo>
                                <a:lnTo>
                                  <a:pt x="3201" y="851"/>
                                </a:lnTo>
                                <a:lnTo>
                                  <a:pt x="3299" y="851"/>
                                </a:lnTo>
                                <a:lnTo>
                                  <a:pt x="3397" y="860"/>
                                </a:lnTo>
                                <a:lnTo>
                                  <a:pt x="3494" y="869"/>
                                </a:lnTo>
                                <a:lnTo>
                                  <a:pt x="3592" y="869"/>
                                </a:lnTo>
                                <a:lnTo>
                                  <a:pt x="3681" y="869"/>
                                </a:lnTo>
                                <a:lnTo>
                                  <a:pt x="3779" y="869"/>
                                </a:lnTo>
                                <a:lnTo>
                                  <a:pt x="3877" y="869"/>
                                </a:lnTo>
                                <a:lnTo>
                                  <a:pt x="3966" y="869"/>
                                </a:lnTo>
                                <a:lnTo>
                                  <a:pt x="4055" y="869"/>
                                </a:lnTo>
                                <a:lnTo>
                                  <a:pt x="4143" y="860"/>
                                </a:lnTo>
                                <a:lnTo>
                                  <a:pt x="4241" y="860"/>
                                </a:lnTo>
                                <a:lnTo>
                                  <a:pt x="4321" y="860"/>
                                </a:lnTo>
                                <a:lnTo>
                                  <a:pt x="4410" y="851"/>
                                </a:lnTo>
                                <a:lnTo>
                                  <a:pt x="4490" y="851"/>
                                </a:lnTo>
                                <a:lnTo>
                                  <a:pt x="4579" y="843"/>
                                </a:lnTo>
                                <a:lnTo>
                                  <a:pt x="4659" y="834"/>
                                </a:lnTo>
                                <a:lnTo>
                                  <a:pt x="4739" y="834"/>
                                </a:lnTo>
                                <a:lnTo>
                                  <a:pt x="4819" y="825"/>
                                </a:lnTo>
                                <a:lnTo>
                                  <a:pt x="4899" y="825"/>
                                </a:lnTo>
                                <a:lnTo>
                                  <a:pt x="4970" y="816"/>
                                </a:lnTo>
                                <a:lnTo>
                                  <a:pt x="5050" y="807"/>
                                </a:lnTo>
                                <a:lnTo>
                                  <a:pt x="5122" y="798"/>
                                </a:lnTo>
                                <a:lnTo>
                                  <a:pt x="5193" y="789"/>
                                </a:lnTo>
                                <a:lnTo>
                                  <a:pt x="5264" y="781"/>
                                </a:lnTo>
                                <a:lnTo>
                                  <a:pt x="5335" y="772"/>
                                </a:lnTo>
                                <a:lnTo>
                                  <a:pt x="5397" y="754"/>
                                </a:lnTo>
                                <a:lnTo>
                                  <a:pt x="5468" y="754"/>
                                </a:lnTo>
                                <a:lnTo>
                                  <a:pt x="5531" y="736"/>
                                </a:lnTo>
                                <a:lnTo>
                                  <a:pt x="5593" y="727"/>
                                </a:lnTo>
                                <a:lnTo>
                                  <a:pt x="5655" y="718"/>
                                </a:lnTo>
                                <a:lnTo>
                                  <a:pt x="5717" y="710"/>
                                </a:lnTo>
                                <a:lnTo>
                                  <a:pt x="5780" y="701"/>
                                </a:lnTo>
                                <a:lnTo>
                                  <a:pt x="5833" y="683"/>
                                </a:lnTo>
                                <a:lnTo>
                                  <a:pt x="5886" y="674"/>
                                </a:lnTo>
                                <a:lnTo>
                                  <a:pt x="5949" y="665"/>
                                </a:lnTo>
                                <a:lnTo>
                                  <a:pt x="5993" y="656"/>
                                </a:lnTo>
                                <a:lnTo>
                                  <a:pt x="6046" y="639"/>
                                </a:lnTo>
                                <a:lnTo>
                                  <a:pt x="6100" y="630"/>
                                </a:lnTo>
                                <a:lnTo>
                                  <a:pt x="6144" y="621"/>
                                </a:lnTo>
                                <a:lnTo>
                                  <a:pt x="6189" y="612"/>
                                </a:lnTo>
                                <a:lnTo>
                                  <a:pt x="6242" y="603"/>
                                </a:lnTo>
                                <a:lnTo>
                                  <a:pt x="6278" y="585"/>
                                </a:lnTo>
                                <a:lnTo>
                                  <a:pt x="6322" y="576"/>
                                </a:lnTo>
                                <a:lnTo>
                                  <a:pt x="6358" y="568"/>
                                </a:lnTo>
                                <a:lnTo>
                                  <a:pt x="6402" y="559"/>
                                </a:lnTo>
                                <a:lnTo>
                                  <a:pt x="6438" y="541"/>
                                </a:lnTo>
                                <a:lnTo>
                                  <a:pt x="6473" y="532"/>
                                </a:lnTo>
                                <a:lnTo>
                                  <a:pt x="6509" y="523"/>
                                </a:lnTo>
                                <a:lnTo>
                                  <a:pt x="6535" y="514"/>
                                </a:lnTo>
                                <a:lnTo>
                                  <a:pt x="6571" y="505"/>
                                </a:lnTo>
                                <a:lnTo>
                                  <a:pt x="6598" y="497"/>
                                </a:lnTo>
                                <a:lnTo>
                                  <a:pt x="6624" y="488"/>
                                </a:lnTo>
                                <a:lnTo>
                                  <a:pt x="6651" y="479"/>
                                </a:lnTo>
                                <a:lnTo>
                                  <a:pt x="6669" y="470"/>
                                </a:lnTo>
                                <a:lnTo>
                                  <a:pt x="6695" y="470"/>
                                </a:lnTo>
                                <a:lnTo>
                                  <a:pt x="6713" y="461"/>
                                </a:lnTo>
                                <a:lnTo>
                                  <a:pt x="6731" y="452"/>
                                </a:lnTo>
                                <a:lnTo>
                                  <a:pt x="6749" y="443"/>
                                </a:lnTo>
                                <a:lnTo>
                                  <a:pt x="6767" y="443"/>
                                </a:lnTo>
                                <a:lnTo>
                                  <a:pt x="6793" y="434"/>
                                </a:lnTo>
                                <a:lnTo>
                                  <a:pt x="6811" y="426"/>
                                </a:lnTo>
                                <a:lnTo>
                                  <a:pt x="6820" y="426"/>
                                </a:lnTo>
                                <a:lnTo>
                                  <a:pt x="6829" y="426"/>
                                </a:lnTo>
                                <a:lnTo>
                                  <a:pt x="6829" y="426"/>
                                </a:lnTo>
                                <a:close/>
                              </a:path>
                            </a:pathLst>
                          </a:custGeom>
                          <a:solidFill>
                            <a:srgbClr val="b3b38a"/>
                          </a:solidFill>
                          <a:ln w="0">
                            <a:noFill/>
                          </a:ln>
                        </wps:spPr>
                        <wps:style>
                          <a:lnRef idx="0"/>
                          <a:fillRef idx="0"/>
                          <a:effectRef idx="0"/>
                          <a:fontRef idx="minor"/>
                        </wps:style>
                        <wps:bodyPr/>
                      </wps:wsp>
                      <wps:wsp>
                        <wps:cNvSpPr/>
                        <wps:spPr>
                          <a:xfrm>
                            <a:off x="254160" y="895320"/>
                            <a:ext cx="330840" cy="327600"/>
                          </a:xfrm>
                          <a:custGeom>
                            <a:avLst/>
                            <a:gdLst/>
                            <a:ahLst/>
                            <a:rect l="l" t="t" r="r" b="b"/>
                            <a:pathLst>
                              <a:path w="1681" h="1712">
                                <a:moveTo>
                                  <a:pt x="978" y="0"/>
                                </a:moveTo>
                                <a:lnTo>
                                  <a:pt x="916" y="150"/>
                                </a:lnTo>
                                <a:lnTo>
                                  <a:pt x="916" y="150"/>
                                </a:lnTo>
                                <a:lnTo>
                                  <a:pt x="907" y="159"/>
                                </a:lnTo>
                                <a:lnTo>
                                  <a:pt x="889" y="168"/>
                                </a:lnTo>
                                <a:lnTo>
                                  <a:pt x="872" y="186"/>
                                </a:lnTo>
                                <a:lnTo>
                                  <a:pt x="845" y="213"/>
                                </a:lnTo>
                                <a:lnTo>
                                  <a:pt x="827" y="230"/>
                                </a:lnTo>
                                <a:lnTo>
                                  <a:pt x="809" y="248"/>
                                </a:lnTo>
                                <a:lnTo>
                                  <a:pt x="792" y="266"/>
                                </a:lnTo>
                                <a:lnTo>
                                  <a:pt x="774" y="283"/>
                                </a:lnTo>
                                <a:lnTo>
                                  <a:pt x="765" y="301"/>
                                </a:lnTo>
                                <a:lnTo>
                                  <a:pt x="738" y="319"/>
                                </a:lnTo>
                                <a:lnTo>
                                  <a:pt x="720" y="337"/>
                                </a:lnTo>
                                <a:lnTo>
                                  <a:pt x="703" y="354"/>
                                </a:lnTo>
                                <a:lnTo>
                                  <a:pt x="685" y="372"/>
                                </a:lnTo>
                                <a:lnTo>
                                  <a:pt x="658" y="390"/>
                                </a:lnTo>
                                <a:lnTo>
                                  <a:pt x="640" y="417"/>
                                </a:lnTo>
                                <a:lnTo>
                                  <a:pt x="623" y="434"/>
                                </a:lnTo>
                                <a:lnTo>
                                  <a:pt x="605" y="461"/>
                                </a:lnTo>
                                <a:lnTo>
                                  <a:pt x="578" y="479"/>
                                </a:lnTo>
                                <a:lnTo>
                                  <a:pt x="560" y="505"/>
                                </a:lnTo>
                                <a:lnTo>
                                  <a:pt x="534" y="532"/>
                                </a:lnTo>
                                <a:lnTo>
                                  <a:pt x="516" y="550"/>
                                </a:lnTo>
                                <a:lnTo>
                                  <a:pt x="498" y="576"/>
                                </a:lnTo>
                                <a:lnTo>
                                  <a:pt x="471" y="603"/>
                                </a:lnTo>
                                <a:lnTo>
                                  <a:pt x="454" y="630"/>
                                </a:lnTo>
                                <a:lnTo>
                                  <a:pt x="436" y="656"/>
                                </a:lnTo>
                                <a:lnTo>
                                  <a:pt x="409" y="683"/>
                                </a:lnTo>
                                <a:lnTo>
                                  <a:pt x="391" y="709"/>
                                </a:lnTo>
                                <a:lnTo>
                                  <a:pt x="365" y="736"/>
                                </a:lnTo>
                                <a:lnTo>
                                  <a:pt x="347" y="763"/>
                                </a:lnTo>
                                <a:lnTo>
                                  <a:pt x="329" y="789"/>
                                </a:lnTo>
                                <a:lnTo>
                                  <a:pt x="311" y="816"/>
                                </a:lnTo>
                                <a:lnTo>
                                  <a:pt x="285" y="842"/>
                                </a:lnTo>
                                <a:lnTo>
                                  <a:pt x="276" y="869"/>
                                </a:lnTo>
                                <a:lnTo>
                                  <a:pt x="249" y="896"/>
                                </a:lnTo>
                                <a:lnTo>
                                  <a:pt x="240" y="922"/>
                                </a:lnTo>
                                <a:lnTo>
                                  <a:pt x="222" y="940"/>
                                </a:lnTo>
                                <a:lnTo>
                                  <a:pt x="205" y="976"/>
                                </a:lnTo>
                                <a:lnTo>
                                  <a:pt x="187" y="993"/>
                                </a:lnTo>
                                <a:lnTo>
                                  <a:pt x="178" y="1020"/>
                                </a:lnTo>
                                <a:lnTo>
                                  <a:pt x="169" y="1047"/>
                                </a:lnTo>
                                <a:lnTo>
                                  <a:pt x="160" y="1082"/>
                                </a:lnTo>
                                <a:lnTo>
                                  <a:pt x="142" y="1100"/>
                                </a:lnTo>
                                <a:lnTo>
                                  <a:pt x="134" y="1126"/>
                                </a:lnTo>
                                <a:lnTo>
                                  <a:pt x="125" y="1153"/>
                                </a:lnTo>
                                <a:lnTo>
                                  <a:pt x="116" y="1171"/>
                                </a:lnTo>
                                <a:lnTo>
                                  <a:pt x="107" y="1197"/>
                                </a:lnTo>
                                <a:lnTo>
                                  <a:pt x="107" y="1215"/>
                                </a:lnTo>
                                <a:lnTo>
                                  <a:pt x="107" y="1242"/>
                                </a:lnTo>
                                <a:lnTo>
                                  <a:pt x="107" y="1268"/>
                                </a:lnTo>
                                <a:lnTo>
                                  <a:pt x="107" y="1286"/>
                                </a:lnTo>
                                <a:lnTo>
                                  <a:pt x="107" y="1304"/>
                                </a:lnTo>
                                <a:lnTo>
                                  <a:pt x="107" y="1322"/>
                                </a:lnTo>
                                <a:lnTo>
                                  <a:pt x="116" y="1348"/>
                                </a:lnTo>
                                <a:lnTo>
                                  <a:pt x="125" y="1366"/>
                                </a:lnTo>
                                <a:lnTo>
                                  <a:pt x="134" y="1384"/>
                                </a:lnTo>
                                <a:lnTo>
                                  <a:pt x="134" y="1401"/>
                                </a:lnTo>
                                <a:lnTo>
                                  <a:pt x="151" y="1419"/>
                                </a:lnTo>
                                <a:lnTo>
                                  <a:pt x="169" y="1428"/>
                                </a:lnTo>
                                <a:lnTo>
                                  <a:pt x="178" y="1446"/>
                                </a:lnTo>
                                <a:lnTo>
                                  <a:pt x="196" y="1464"/>
                                </a:lnTo>
                                <a:lnTo>
                                  <a:pt x="214" y="1472"/>
                                </a:lnTo>
                                <a:lnTo>
                                  <a:pt x="231" y="1481"/>
                                </a:lnTo>
                                <a:lnTo>
                                  <a:pt x="249" y="1499"/>
                                </a:lnTo>
                                <a:lnTo>
                                  <a:pt x="267" y="1508"/>
                                </a:lnTo>
                                <a:lnTo>
                                  <a:pt x="285" y="1517"/>
                                </a:lnTo>
                                <a:lnTo>
                                  <a:pt x="302" y="1526"/>
                                </a:lnTo>
                                <a:lnTo>
                                  <a:pt x="329" y="1535"/>
                                </a:lnTo>
                                <a:lnTo>
                                  <a:pt x="347" y="1535"/>
                                </a:lnTo>
                                <a:lnTo>
                                  <a:pt x="374" y="1543"/>
                                </a:lnTo>
                                <a:lnTo>
                                  <a:pt x="391" y="1552"/>
                                </a:lnTo>
                                <a:lnTo>
                                  <a:pt x="418" y="1561"/>
                                </a:lnTo>
                                <a:lnTo>
                                  <a:pt x="445" y="1570"/>
                                </a:lnTo>
                                <a:lnTo>
                                  <a:pt x="471" y="1570"/>
                                </a:lnTo>
                                <a:lnTo>
                                  <a:pt x="489" y="1579"/>
                                </a:lnTo>
                                <a:lnTo>
                                  <a:pt x="516" y="1579"/>
                                </a:lnTo>
                                <a:lnTo>
                                  <a:pt x="543" y="1579"/>
                                </a:lnTo>
                                <a:lnTo>
                                  <a:pt x="560" y="1579"/>
                                </a:lnTo>
                                <a:lnTo>
                                  <a:pt x="587" y="1579"/>
                                </a:lnTo>
                                <a:lnTo>
                                  <a:pt x="614" y="1579"/>
                                </a:lnTo>
                                <a:lnTo>
                                  <a:pt x="640" y="1579"/>
                                </a:lnTo>
                                <a:lnTo>
                                  <a:pt x="667" y="1588"/>
                                </a:lnTo>
                                <a:lnTo>
                                  <a:pt x="694" y="1579"/>
                                </a:lnTo>
                                <a:lnTo>
                                  <a:pt x="720" y="1579"/>
                                </a:lnTo>
                                <a:lnTo>
                                  <a:pt x="747" y="1579"/>
                                </a:lnTo>
                                <a:lnTo>
                                  <a:pt x="774" y="1579"/>
                                </a:lnTo>
                                <a:lnTo>
                                  <a:pt x="800" y="1579"/>
                                </a:lnTo>
                                <a:lnTo>
                                  <a:pt x="827" y="1579"/>
                                </a:lnTo>
                                <a:lnTo>
                                  <a:pt x="854" y="1579"/>
                                </a:lnTo>
                                <a:lnTo>
                                  <a:pt x="880" y="1579"/>
                                </a:lnTo>
                                <a:lnTo>
                                  <a:pt x="907" y="1570"/>
                                </a:lnTo>
                                <a:lnTo>
                                  <a:pt x="934" y="1570"/>
                                </a:lnTo>
                                <a:lnTo>
                                  <a:pt x="960" y="1570"/>
                                </a:lnTo>
                                <a:lnTo>
                                  <a:pt x="987" y="1561"/>
                                </a:lnTo>
                                <a:lnTo>
                                  <a:pt x="1005" y="1561"/>
                                </a:lnTo>
                                <a:lnTo>
                                  <a:pt x="1032" y="1552"/>
                                </a:lnTo>
                                <a:lnTo>
                                  <a:pt x="1058" y="1552"/>
                                </a:lnTo>
                                <a:lnTo>
                                  <a:pt x="1085" y="1552"/>
                                </a:lnTo>
                                <a:lnTo>
                                  <a:pt x="1103" y="1543"/>
                                </a:lnTo>
                                <a:lnTo>
                                  <a:pt x="1129" y="1543"/>
                                </a:lnTo>
                                <a:lnTo>
                                  <a:pt x="1147" y="1535"/>
                                </a:lnTo>
                                <a:lnTo>
                                  <a:pt x="1174" y="1535"/>
                                </a:lnTo>
                                <a:lnTo>
                                  <a:pt x="1192" y="1526"/>
                                </a:lnTo>
                                <a:lnTo>
                                  <a:pt x="1209" y="1526"/>
                                </a:lnTo>
                                <a:lnTo>
                                  <a:pt x="1227" y="1526"/>
                                </a:lnTo>
                                <a:lnTo>
                                  <a:pt x="1245" y="1517"/>
                                </a:lnTo>
                                <a:lnTo>
                                  <a:pt x="1263" y="1517"/>
                                </a:lnTo>
                                <a:lnTo>
                                  <a:pt x="1281" y="1508"/>
                                </a:lnTo>
                                <a:lnTo>
                                  <a:pt x="1298" y="1508"/>
                                </a:lnTo>
                                <a:lnTo>
                                  <a:pt x="1316" y="1499"/>
                                </a:lnTo>
                                <a:lnTo>
                                  <a:pt x="1343" y="1499"/>
                                </a:lnTo>
                                <a:lnTo>
                                  <a:pt x="1361" y="1490"/>
                                </a:lnTo>
                                <a:lnTo>
                                  <a:pt x="1378" y="1490"/>
                                </a:lnTo>
                                <a:lnTo>
                                  <a:pt x="1396" y="1481"/>
                                </a:lnTo>
                                <a:lnTo>
                                  <a:pt x="1405" y="1481"/>
                                </a:lnTo>
                                <a:lnTo>
                                  <a:pt x="1405" y="1481"/>
                                </a:lnTo>
                                <a:lnTo>
                                  <a:pt x="1681" y="1499"/>
                                </a:lnTo>
                                <a:lnTo>
                                  <a:pt x="1681" y="1499"/>
                                </a:lnTo>
                                <a:lnTo>
                                  <a:pt x="1663" y="1508"/>
                                </a:lnTo>
                                <a:lnTo>
                                  <a:pt x="1654" y="1508"/>
                                </a:lnTo>
                                <a:lnTo>
                                  <a:pt x="1627" y="1517"/>
                                </a:lnTo>
                                <a:lnTo>
                                  <a:pt x="1610" y="1526"/>
                                </a:lnTo>
                                <a:lnTo>
                                  <a:pt x="1601" y="1526"/>
                                </a:lnTo>
                                <a:lnTo>
                                  <a:pt x="1583" y="1535"/>
                                </a:lnTo>
                                <a:lnTo>
                                  <a:pt x="1565" y="1535"/>
                                </a:lnTo>
                                <a:lnTo>
                                  <a:pt x="1547" y="1543"/>
                                </a:lnTo>
                                <a:lnTo>
                                  <a:pt x="1530" y="1543"/>
                                </a:lnTo>
                                <a:lnTo>
                                  <a:pt x="1503" y="1552"/>
                                </a:lnTo>
                                <a:lnTo>
                                  <a:pt x="1485" y="1561"/>
                                </a:lnTo>
                                <a:lnTo>
                                  <a:pt x="1458" y="1570"/>
                                </a:lnTo>
                                <a:lnTo>
                                  <a:pt x="1432" y="1579"/>
                                </a:lnTo>
                                <a:lnTo>
                                  <a:pt x="1414" y="1579"/>
                                </a:lnTo>
                                <a:lnTo>
                                  <a:pt x="1387" y="1588"/>
                                </a:lnTo>
                                <a:lnTo>
                                  <a:pt x="1361" y="1597"/>
                                </a:lnTo>
                                <a:lnTo>
                                  <a:pt x="1334" y="1606"/>
                                </a:lnTo>
                                <a:lnTo>
                                  <a:pt x="1307" y="1606"/>
                                </a:lnTo>
                                <a:lnTo>
                                  <a:pt x="1281" y="1614"/>
                                </a:lnTo>
                                <a:lnTo>
                                  <a:pt x="1245" y="1623"/>
                                </a:lnTo>
                                <a:lnTo>
                                  <a:pt x="1218" y="1632"/>
                                </a:lnTo>
                                <a:lnTo>
                                  <a:pt x="1183" y="1632"/>
                                </a:lnTo>
                                <a:lnTo>
                                  <a:pt x="1156" y="1641"/>
                                </a:lnTo>
                                <a:lnTo>
                                  <a:pt x="1121" y="1650"/>
                                </a:lnTo>
                                <a:lnTo>
                                  <a:pt x="1094" y="1659"/>
                                </a:lnTo>
                                <a:lnTo>
                                  <a:pt x="1058" y="1659"/>
                                </a:lnTo>
                                <a:lnTo>
                                  <a:pt x="1032" y="1668"/>
                                </a:lnTo>
                                <a:lnTo>
                                  <a:pt x="996" y="1677"/>
                                </a:lnTo>
                                <a:lnTo>
                                  <a:pt x="960" y="1677"/>
                                </a:lnTo>
                                <a:lnTo>
                                  <a:pt x="925" y="1685"/>
                                </a:lnTo>
                                <a:lnTo>
                                  <a:pt x="898" y="1694"/>
                                </a:lnTo>
                                <a:lnTo>
                                  <a:pt x="863" y="1694"/>
                                </a:lnTo>
                                <a:lnTo>
                                  <a:pt x="827" y="1694"/>
                                </a:lnTo>
                                <a:lnTo>
                                  <a:pt x="792" y="1694"/>
                                </a:lnTo>
                                <a:lnTo>
                                  <a:pt x="765" y="1703"/>
                                </a:lnTo>
                                <a:lnTo>
                                  <a:pt x="729" y="1703"/>
                                </a:lnTo>
                                <a:lnTo>
                                  <a:pt x="694" y="1703"/>
                                </a:lnTo>
                                <a:lnTo>
                                  <a:pt x="658" y="1712"/>
                                </a:lnTo>
                                <a:lnTo>
                                  <a:pt x="623" y="1712"/>
                                </a:lnTo>
                                <a:lnTo>
                                  <a:pt x="596" y="1712"/>
                                </a:lnTo>
                                <a:lnTo>
                                  <a:pt x="560" y="1712"/>
                                </a:lnTo>
                                <a:lnTo>
                                  <a:pt x="534" y="1712"/>
                                </a:lnTo>
                                <a:lnTo>
                                  <a:pt x="498" y="1712"/>
                                </a:lnTo>
                                <a:lnTo>
                                  <a:pt x="471" y="1703"/>
                                </a:lnTo>
                                <a:lnTo>
                                  <a:pt x="436" y="1703"/>
                                </a:lnTo>
                                <a:lnTo>
                                  <a:pt x="400" y="1694"/>
                                </a:lnTo>
                                <a:lnTo>
                                  <a:pt x="374" y="1694"/>
                                </a:lnTo>
                                <a:lnTo>
                                  <a:pt x="347" y="1694"/>
                                </a:lnTo>
                                <a:lnTo>
                                  <a:pt x="320" y="1685"/>
                                </a:lnTo>
                                <a:lnTo>
                                  <a:pt x="294" y="1677"/>
                                </a:lnTo>
                                <a:lnTo>
                                  <a:pt x="267" y="1668"/>
                                </a:lnTo>
                                <a:lnTo>
                                  <a:pt x="240" y="1659"/>
                                </a:lnTo>
                                <a:lnTo>
                                  <a:pt x="214" y="1650"/>
                                </a:lnTo>
                                <a:lnTo>
                                  <a:pt x="196" y="1641"/>
                                </a:lnTo>
                                <a:lnTo>
                                  <a:pt x="169" y="1623"/>
                                </a:lnTo>
                                <a:lnTo>
                                  <a:pt x="151" y="1614"/>
                                </a:lnTo>
                                <a:lnTo>
                                  <a:pt x="134" y="1597"/>
                                </a:lnTo>
                                <a:lnTo>
                                  <a:pt x="107" y="1588"/>
                                </a:lnTo>
                                <a:lnTo>
                                  <a:pt x="98" y="1570"/>
                                </a:lnTo>
                                <a:lnTo>
                                  <a:pt x="71" y="1552"/>
                                </a:lnTo>
                                <a:lnTo>
                                  <a:pt x="62" y="1535"/>
                                </a:lnTo>
                                <a:lnTo>
                                  <a:pt x="45" y="1517"/>
                                </a:lnTo>
                                <a:lnTo>
                                  <a:pt x="36" y="1499"/>
                                </a:lnTo>
                                <a:lnTo>
                                  <a:pt x="27" y="1472"/>
                                </a:lnTo>
                                <a:lnTo>
                                  <a:pt x="18" y="1455"/>
                                </a:lnTo>
                                <a:lnTo>
                                  <a:pt x="9" y="1428"/>
                                </a:lnTo>
                                <a:lnTo>
                                  <a:pt x="9" y="1410"/>
                                </a:lnTo>
                                <a:lnTo>
                                  <a:pt x="0" y="1393"/>
                                </a:lnTo>
                                <a:lnTo>
                                  <a:pt x="0" y="1366"/>
                                </a:lnTo>
                                <a:lnTo>
                                  <a:pt x="0" y="1339"/>
                                </a:lnTo>
                                <a:lnTo>
                                  <a:pt x="0" y="1322"/>
                                </a:lnTo>
                                <a:lnTo>
                                  <a:pt x="0" y="1295"/>
                                </a:lnTo>
                                <a:lnTo>
                                  <a:pt x="9" y="1268"/>
                                </a:lnTo>
                                <a:lnTo>
                                  <a:pt x="9" y="1242"/>
                                </a:lnTo>
                                <a:lnTo>
                                  <a:pt x="18" y="1224"/>
                                </a:lnTo>
                                <a:lnTo>
                                  <a:pt x="27" y="1197"/>
                                </a:lnTo>
                                <a:lnTo>
                                  <a:pt x="27" y="1171"/>
                                </a:lnTo>
                                <a:lnTo>
                                  <a:pt x="36" y="1144"/>
                                </a:lnTo>
                                <a:lnTo>
                                  <a:pt x="54" y="1118"/>
                                </a:lnTo>
                                <a:lnTo>
                                  <a:pt x="62" y="1091"/>
                                </a:lnTo>
                                <a:lnTo>
                                  <a:pt x="71" y="1064"/>
                                </a:lnTo>
                                <a:lnTo>
                                  <a:pt x="80" y="1038"/>
                                </a:lnTo>
                                <a:lnTo>
                                  <a:pt x="98" y="1011"/>
                                </a:lnTo>
                                <a:lnTo>
                                  <a:pt x="116" y="984"/>
                                </a:lnTo>
                                <a:lnTo>
                                  <a:pt x="125" y="958"/>
                                </a:lnTo>
                                <a:lnTo>
                                  <a:pt x="142" y="931"/>
                                </a:lnTo>
                                <a:lnTo>
                                  <a:pt x="160" y="905"/>
                                </a:lnTo>
                                <a:lnTo>
                                  <a:pt x="178" y="878"/>
                                </a:lnTo>
                                <a:lnTo>
                                  <a:pt x="196" y="851"/>
                                </a:lnTo>
                                <a:lnTo>
                                  <a:pt x="214" y="825"/>
                                </a:lnTo>
                                <a:lnTo>
                                  <a:pt x="231" y="807"/>
                                </a:lnTo>
                                <a:lnTo>
                                  <a:pt x="249" y="780"/>
                                </a:lnTo>
                                <a:lnTo>
                                  <a:pt x="267" y="754"/>
                                </a:lnTo>
                                <a:lnTo>
                                  <a:pt x="285" y="727"/>
                                </a:lnTo>
                                <a:lnTo>
                                  <a:pt x="302" y="701"/>
                                </a:lnTo>
                                <a:lnTo>
                                  <a:pt x="329" y="674"/>
                                </a:lnTo>
                                <a:lnTo>
                                  <a:pt x="347" y="647"/>
                                </a:lnTo>
                                <a:lnTo>
                                  <a:pt x="365" y="630"/>
                                </a:lnTo>
                                <a:lnTo>
                                  <a:pt x="383" y="603"/>
                                </a:lnTo>
                                <a:lnTo>
                                  <a:pt x="400" y="576"/>
                                </a:lnTo>
                                <a:lnTo>
                                  <a:pt x="427" y="559"/>
                                </a:lnTo>
                                <a:lnTo>
                                  <a:pt x="436" y="532"/>
                                </a:lnTo>
                                <a:lnTo>
                                  <a:pt x="463" y="514"/>
                                </a:lnTo>
                                <a:lnTo>
                                  <a:pt x="480" y="488"/>
                                </a:lnTo>
                                <a:lnTo>
                                  <a:pt x="498" y="470"/>
                                </a:lnTo>
                                <a:lnTo>
                                  <a:pt x="516" y="452"/>
                                </a:lnTo>
                                <a:lnTo>
                                  <a:pt x="534" y="434"/>
                                </a:lnTo>
                                <a:lnTo>
                                  <a:pt x="551" y="408"/>
                                </a:lnTo>
                                <a:lnTo>
                                  <a:pt x="569" y="390"/>
                                </a:lnTo>
                                <a:lnTo>
                                  <a:pt x="587" y="372"/>
                                </a:lnTo>
                                <a:lnTo>
                                  <a:pt x="596" y="354"/>
                                </a:lnTo>
                                <a:lnTo>
                                  <a:pt x="614" y="337"/>
                                </a:lnTo>
                                <a:lnTo>
                                  <a:pt x="631" y="328"/>
                                </a:lnTo>
                                <a:lnTo>
                                  <a:pt x="640" y="310"/>
                                </a:lnTo>
                                <a:lnTo>
                                  <a:pt x="658" y="301"/>
                                </a:lnTo>
                                <a:lnTo>
                                  <a:pt x="676" y="275"/>
                                </a:lnTo>
                                <a:lnTo>
                                  <a:pt x="703" y="257"/>
                                </a:lnTo>
                                <a:lnTo>
                                  <a:pt x="712" y="239"/>
                                </a:lnTo>
                                <a:lnTo>
                                  <a:pt x="729" y="230"/>
                                </a:lnTo>
                                <a:lnTo>
                                  <a:pt x="738" y="213"/>
                                </a:lnTo>
                                <a:lnTo>
                                  <a:pt x="765" y="186"/>
                                </a:lnTo>
                                <a:lnTo>
                                  <a:pt x="783" y="168"/>
                                </a:lnTo>
                                <a:lnTo>
                                  <a:pt x="800" y="150"/>
                                </a:lnTo>
                                <a:lnTo>
                                  <a:pt x="818" y="124"/>
                                </a:lnTo>
                                <a:lnTo>
                                  <a:pt x="845" y="106"/>
                                </a:lnTo>
                                <a:lnTo>
                                  <a:pt x="863" y="88"/>
                                </a:lnTo>
                                <a:lnTo>
                                  <a:pt x="880" y="71"/>
                                </a:lnTo>
                                <a:lnTo>
                                  <a:pt x="898" y="53"/>
                                </a:lnTo>
                                <a:lnTo>
                                  <a:pt x="916" y="44"/>
                                </a:lnTo>
                                <a:lnTo>
                                  <a:pt x="934" y="26"/>
                                </a:lnTo>
                                <a:lnTo>
                                  <a:pt x="952" y="17"/>
                                </a:lnTo>
                                <a:lnTo>
                                  <a:pt x="969" y="0"/>
                                </a:lnTo>
                                <a:lnTo>
                                  <a:pt x="978" y="0"/>
                                </a:lnTo>
                                <a:lnTo>
                                  <a:pt x="978" y="0"/>
                                </a:lnTo>
                                <a:close/>
                              </a:path>
                            </a:pathLst>
                          </a:custGeom>
                          <a:solidFill>
                            <a:srgbClr val="bd991f"/>
                          </a:solidFill>
                          <a:ln w="0">
                            <a:noFill/>
                          </a:ln>
                        </wps:spPr>
                        <wps:style>
                          <a:lnRef idx="0"/>
                          <a:fillRef idx="0"/>
                          <a:effectRef idx="0"/>
                          <a:fontRef idx="minor"/>
                        </wps:style>
                        <wps:bodyPr/>
                      </wps:wsp>
                      <wps:wsp>
                        <wps:cNvSpPr/>
                        <wps:spPr>
                          <a:xfrm>
                            <a:off x="550080" y="110520"/>
                            <a:ext cx="754920" cy="907560"/>
                          </a:xfrm>
                          <a:custGeom>
                            <a:avLst/>
                            <a:gdLst/>
                            <a:ahLst/>
                            <a:rect l="l" t="t" r="r" b="b"/>
                            <a:pathLst>
                              <a:path w="3832" h="4738">
                                <a:moveTo>
                                  <a:pt x="605" y="4596"/>
                                </a:moveTo>
                                <a:lnTo>
                                  <a:pt x="516" y="4694"/>
                                </a:lnTo>
                                <a:lnTo>
                                  <a:pt x="507" y="4694"/>
                                </a:lnTo>
                                <a:lnTo>
                                  <a:pt x="489" y="4703"/>
                                </a:lnTo>
                                <a:lnTo>
                                  <a:pt x="471" y="4703"/>
                                </a:lnTo>
                                <a:lnTo>
                                  <a:pt x="462" y="4703"/>
                                </a:lnTo>
                                <a:lnTo>
                                  <a:pt x="444" y="4712"/>
                                </a:lnTo>
                                <a:lnTo>
                                  <a:pt x="427" y="4721"/>
                                </a:lnTo>
                                <a:lnTo>
                                  <a:pt x="409" y="4721"/>
                                </a:lnTo>
                                <a:lnTo>
                                  <a:pt x="382" y="4730"/>
                                </a:lnTo>
                                <a:lnTo>
                                  <a:pt x="364" y="4730"/>
                                </a:lnTo>
                                <a:lnTo>
                                  <a:pt x="338" y="4738"/>
                                </a:lnTo>
                                <a:lnTo>
                                  <a:pt x="311" y="4738"/>
                                </a:lnTo>
                                <a:lnTo>
                                  <a:pt x="293" y="4738"/>
                                </a:lnTo>
                                <a:lnTo>
                                  <a:pt x="267" y="4730"/>
                                </a:lnTo>
                                <a:lnTo>
                                  <a:pt x="240" y="4730"/>
                                </a:lnTo>
                                <a:lnTo>
                                  <a:pt x="213" y="4721"/>
                                </a:lnTo>
                                <a:lnTo>
                                  <a:pt x="187" y="4712"/>
                                </a:lnTo>
                                <a:lnTo>
                                  <a:pt x="169" y="4703"/>
                                </a:lnTo>
                                <a:lnTo>
                                  <a:pt x="142" y="4685"/>
                                </a:lnTo>
                                <a:lnTo>
                                  <a:pt x="115" y="4667"/>
                                </a:lnTo>
                                <a:lnTo>
                                  <a:pt x="98" y="4641"/>
                                </a:lnTo>
                                <a:lnTo>
                                  <a:pt x="80" y="4614"/>
                                </a:lnTo>
                                <a:lnTo>
                                  <a:pt x="62" y="4588"/>
                                </a:lnTo>
                                <a:lnTo>
                                  <a:pt x="53" y="4570"/>
                                </a:lnTo>
                                <a:lnTo>
                                  <a:pt x="44" y="4552"/>
                                </a:lnTo>
                                <a:lnTo>
                                  <a:pt x="35" y="4534"/>
                                </a:lnTo>
                                <a:lnTo>
                                  <a:pt x="35" y="4517"/>
                                </a:lnTo>
                                <a:lnTo>
                                  <a:pt x="27" y="4490"/>
                                </a:lnTo>
                                <a:lnTo>
                                  <a:pt x="18" y="4472"/>
                                </a:lnTo>
                                <a:lnTo>
                                  <a:pt x="9" y="4446"/>
                                </a:lnTo>
                                <a:lnTo>
                                  <a:pt x="9" y="4428"/>
                                </a:lnTo>
                                <a:lnTo>
                                  <a:pt x="9" y="4401"/>
                                </a:lnTo>
                                <a:lnTo>
                                  <a:pt x="0" y="4366"/>
                                </a:lnTo>
                                <a:lnTo>
                                  <a:pt x="0" y="4339"/>
                                </a:lnTo>
                                <a:lnTo>
                                  <a:pt x="0" y="4313"/>
                                </a:lnTo>
                                <a:lnTo>
                                  <a:pt x="0" y="4277"/>
                                </a:lnTo>
                                <a:lnTo>
                                  <a:pt x="0" y="4250"/>
                                </a:lnTo>
                                <a:lnTo>
                                  <a:pt x="0" y="4206"/>
                                </a:lnTo>
                                <a:lnTo>
                                  <a:pt x="0" y="4179"/>
                                </a:lnTo>
                                <a:lnTo>
                                  <a:pt x="0" y="4135"/>
                                </a:lnTo>
                                <a:lnTo>
                                  <a:pt x="0" y="4100"/>
                                </a:lnTo>
                                <a:lnTo>
                                  <a:pt x="9" y="4055"/>
                                </a:lnTo>
                                <a:lnTo>
                                  <a:pt x="9" y="4011"/>
                                </a:lnTo>
                                <a:lnTo>
                                  <a:pt x="18" y="3966"/>
                                </a:lnTo>
                                <a:lnTo>
                                  <a:pt x="27" y="3922"/>
                                </a:lnTo>
                                <a:lnTo>
                                  <a:pt x="35" y="3878"/>
                                </a:lnTo>
                                <a:lnTo>
                                  <a:pt x="53" y="3833"/>
                                </a:lnTo>
                                <a:lnTo>
                                  <a:pt x="62" y="3789"/>
                                </a:lnTo>
                                <a:lnTo>
                                  <a:pt x="71" y="3736"/>
                                </a:lnTo>
                                <a:lnTo>
                                  <a:pt x="89" y="3691"/>
                                </a:lnTo>
                                <a:lnTo>
                                  <a:pt x="107" y="3638"/>
                                </a:lnTo>
                                <a:lnTo>
                                  <a:pt x="124" y="3585"/>
                                </a:lnTo>
                                <a:lnTo>
                                  <a:pt x="142" y="3532"/>
                                </a:lnTo>
                                <a:lnTo>
                                  <a:pt x="160" y="3478"/>
                                </a:lnTo>
                                <a:lnTo>
                                  <a:pt x="187" y="3425"/>
                                </a:lnTo>
                                <a:lnTo>
                                  <a:pt x="204" y="3372"/>
                                </a:lnTo>
                                <a:lnTo>
                                  <a:pt x="231" y="3310"/>
                                </a:lnTo>
                                <a:lnTo>
                                  <a:pt x="249" y="3257"/>
                                </a:lnTo>
                                <a:lnTo>
                                  <a:pt x="276" y="3203"/>
                                </a:lnTo>
                                <a:lnTo>
                                  <a:pt x="302" y="3141"/>
                                </a:lnTo>
                                <a:lnTo>
                                  <a:pt x="329" y="3079"/>
                                </a:lnTo>
                                <a:lnTo>
                                  <a:pt x="356" y="3017"/>
                                </a:lnTo>
                                <a:lnTo>
                                  <a:pt x="391" y="2964"/>
                                </a:lnTo>
                                <a:lnTo>
                                  <a:pt x="418" y="2902"/>
                                </a:lnTo>
                                <a:lnTo>
                                  <a:pt x="444" y="2840"/>
                                </a:lnTo>
                                <a:lnTo>
                                  <a:pt x="480" y="2777"/>
                                </a:lnTo>
                                <a:lnTo>
                                  <a:pt x="516" y="2715"/>
                                </a:lnTo>
                                <a:lnTo>
                                  <a:pt x="551" y="2653"/>
                                </a:lnTo>
                                <a:lnTo>
                                  <a:pt x="587" y="2591"/>
                                </a:lnTo>
                                <a:lnTo>
                                  <a:pt x="622" y="2529"/>
                                </a:lnTo>
                                <a:lnTo>
                                  <a:pt x="667" y="2467"/>
                                </a:lnTo>
                                <a:lnTo>
                                  <a:pt x="702" y="2405"/>
                                </a:lnTo>
                                <a:lnTo>
                                  <a:pt x="738" y="2343"/>
                                </a:lnTo>
                                <a:lnTo>
                                  <a:pt x="782" y="2272"/>
                                </a:lnTo>
                                <a:lnTo>
                                  <a:pt x="827" y="2210"/>
                                </a:lnTo>
                                <a:lnTo>
                                  <a:pt x="862" y="2147"/>
                                </a:lnTo>
                                <a:lnTo>
                                  <a:pt x="907" y="2085"/>
                                </a:lnTo>
                                <a:lnTo>
                                  <a:pt x="951" y="2023"/>
                                </a:lnTo>
                                <a:lnTo>
                                  <a:pt x="996" y="1952"/>
                                </a:lnTo>
                                <a:lnTo>
                                  <a:pt x="1040" y="1890"/>
                                </a:lnTo>
                                <a:lnTo>
                                  <a:pt x="1085" y="1828"/>
                                </a:lnTo>
                                <a:lnTo>
                                  <a:pt x="1138" y="1766"/>
                                </a:lnTo>
                                <a:lnTo>
                                  <a:pt x="1183" y="1704"/>
                                </a:lnTo>
                                <a:lnTo>
                                  <a:pt x="1236" y="1633"/>
                                </a:lnTo>
                                <a:lnTo>
                                  <a:pt x="1280" y="1571"/>
                                </a:lnTo>
                                <a:lnTo>
                                  <a:pt x="1334" y="1509"/>
                                </a:lnTo>
                                <a:lnTo>
                                  <a:pt x="1387" y="1447"/>
                                </a:lnTo>
                                <a:lnTo>
                                  <a:pt x="1440" y="1384"/>
                                </a:lnTo>
                                <a:lnTo>
                                  <a:pt x="1494" y="1322"/>
                                </a:lnTo>
                                <a:lnTo>
                                  <a:pt x="1547" y="1260"/>
                                </a:lnTo>
                                <a:lnTo>
                                  <a:pt x="1600" y="1198"/>
                                </a:lnTo>
                                <a:lnTo>
                                  <a:pt x="1663" y="1136"/>
                                </a:lnTo>
                                <a:lnTo>
                                  <a:pt x="1716" y="1074"/>
                                </a:lnTo>
                                <a:lnTo>
                                  <a:pt x="1778" y="1021"/>
                                </a:lnTo>
                                <a:lnTo>
                                  <a:pt x="1832" y="958"/>
                                </a:lnTo>
                                <a:lnTo>
                                  <a:pt x="1894" y="905"/>
                                </a:lnTo>
                                <a:lnTo>
                                  <a:pt x="1947" y="843"/>
                                </a:lnTo>
                                <a:lnTo>
                                  <a:pt x="2009" y="790"/>
                                </a:lnTo>
                                <a:lnTo>
                                  <a:pt x="2072" y="728"/>
                                </a:lnTo>
                                <a:lnTo>
                                  <a:pt x="2134" y="675"/>
                                </a:lnTo>
                                <a:lnTo>
                                  <a:pt x="2196" y="621"/>
                                </a:lnTo>
                                <a:lnTo>
                                  <a:pt x="2258" y="568"/>
                                </a:lnTo>
                                <a:lnTo>
                                  <a:pt x="2321" y="515"/>
                                </a:lnTo>
                                <a:lnTo>
                                  <a:pt x="2383" y="462"/>
                                </a:lnTo>
                                <a:lnTo>
                                  <a:pt x="2445" y="417"/>
                                </a:lnTo>
                                <a:lnTo>
                                  <a:pt x="2507" y="364"/>
                                </a:lnTo>
                                <a:lnTo>
                                  <a:pt x="2561" y="329"/>
                                </a:lnTo>
                                <a:lnTo>
                                  <a:pt x="2614" y="284"/>
                                </a:lnTo>
                                <a:lnTo>
                                  <a:pt x="2667" y="249"/>
                                </a:lnTo>
                                <a:lnTo>
                                  <a:pt x="2721" y="213"/>
                                </a:lnTo>
                                <a:lnTo>
                                  <a:pt x="2774" y="187"/>
                                </a:lnTo>
                                <a:lnTo>
                                  <a:pt x="2828" y="151"/>
                                </a:lnTo>
                                <a:lnTo>
                                  <a:pt x="2872" y="124"/>
                                </a:lnTo>
                                <a:lnTo>
                                  <a:pt x="2925" y="107"/>
                                </a:lnTo>
                                <a:lnTo>
                                  <a:pt x="2970" y="89"/>
                                </a:lnTo>
                                <a:lnTo>
                                  <a:pt x="3014" y="71"/>
                                </a:lnTo>
                                <a:lnTo>
                                  <a:pt x="3059" y="53"/>
                                </a:lnTo>
                                <a:lnTo>
                                  <a:pt x="3094" y="36"/>
                                </a:lnTo>
                                <a:lnTo>
                                  <a:pt x="3139" y="27"/>
                                </a:lnTo>
                                <a:lnTo>
                                  <a:pt x="3174" y="18"/>
                                </a:lnTo>
                                <a:lnTo>
                                  <a:pt x="3210" y="9"/>
                                </a:lnTo>
                                <a:lnTo>
                                  <a:pt x="3245" y="0"/>
                                </a:lnTo>
                                <a:lnTo>
                                  <a:pt x="3281" y="0"/>
                                </a:lnTo>
                                <a:lnTo>
                                  <a:pt x="3317" y="0"/>
                                </a:lnTo>
                                <a:lnTo>
                                  <a:pt x="3343" y="0"/>
                                </a:lnTo>
                                <a:lnTo>
                                  <a:pt x="3379" y="0"/>
                                </a:lnTo>
                                <a:lnTo>
                                  <a:pt x="3405" y="9"/>
                                </a:lnTo>
                                <a:lnTo>
                                  <a:pt x="3432" y="9"/>
                                </a:lnTo>
                                <a:lnTo>
                                  <a:pt x="3459" y="18"/>
                                </a:lnTo>
                                <a:lnTo>
                                  <a:pt x="3486" y="27"/>
                                </a:lnTo>
                                <a:lnTo>
                                  <a:pt x="3512" y="36"/>
                                </a:lnTo>
                                <a:lnTo>
                                  <a:pt x="3539" y="45"/>
                                </a:lnTo>
                                <a:lnTo>
                                  <a:pt x="3557" y="53"/>
                                </a:lnTo>
                                <a:lnTo>
                                  <a:pt x="3583" y="71"/>
                                </a:lnTo>
                                <a:lnTo>
                                  <a:pt x="3601" y="89"/>
                                </a:lnTo>
                                <a:lnTo>
                                  <a:pt x="3619" y="98"/>
                                </a:lnTo>
                                <a:lnTo>
                                  <a:pt x="3637" y="116"/>
                                </a:lnTo>
                                <a:lnTo>
                                  <a:pt x="3654" y="133"/>
                                </a:lnTo>
                                <a:lnTo>
                                  <a:pt x="3672" y="151"/>
                                </a:lnTo>
                                <a:lnTo>
                                  <a:pt x="3690" y="169"/>
                                </a:lnTo>
                                <a:lnTo>
                                  <a:pt x="3708" y="187"/>
                                </a:lnTo>
                                <a:lnTo>
                                  <a:pt x="3717" y="204"/>
                                </a:lnTo>
                                <a:lnTo>
                                  <a:pt x="3734" y="231"/>
                                </a:lnTo>
                                <a:lnTo>
                                  <a:pt x="3743" y="249"/>
                                </a:lnTo>
                                <a:lnTo>
                                  <a:pt x="3752" y="266"/>
                                </a:lnTo>
                                <a:lnTo>
                                  <a:pt x="3761" y="284"/>
                                </a:lnTo>
                                <a:lnTo>
                                  <a:pt x="3770" y="311"/>
                                </a:lnTo>
                                <a:lnTo>
                                  <a:pt x="3779" y="337"/>
                                </a:lnTo>
                                <a:lnTo>
                                  <a:pt x="3788" y="355"/>
                                </a:lnTo>
                                <a:lnTo>
                                  <a:pt x="3797" y="382"/>
                                </a:lnTo>
                                <a:lnTo>
                                  <a:pt x="3806" y="399"/>
                                </a:lnTo>
                                <a:lnTo>
                                  <a:pt x="3806" y="426"/>
                                </a:lnTo>
                                <a:lnTo>
                                  <a:pt x="3815" y="444"/>
                                </a:lnTo>
                                <a:lnTo>
                                  <a:pt x="3815" y="462"/>
                                </a:lnTo>
                                <a:lnTo>
                                  <a:pt x="3823" y="488"/>
                                </a:lnTo>
                                <a:lnTo>
                                  <a:pt x="3823" y="506"/>
                                </a:lnTo>
                                <a:lnTo>
                                  <a:pt x="3832" y="524"/>
                                </a:lnTo>
                                <a:lnTo>
                                  <a:pt x="3832" y="541"/>
                                </a:lnTo>
                                <a:lnTo>
                                  <a:pt x="3832" y="568"/>
                                </a:lnTo>
                                <a:lnTo>
                                  <a:pt x="3832" y="586"/>
                                </a:lnTo>
                                <a:lnTo>
                                  <a:pt x="3832" y="604"/>
                                </a:lnTo>
                                <a:lnTo>
                                  <a:pt x="3832" y="621"/>
                                </a:lnTo>
                                <a:lnTo>
                                  <a:pt x="3832" y="639"/>
                                </a:lnTo>
                                <a:lnTo>
                                  <a:pt x="3832" y="666"/>
                                </a:lnTo>
                                <a:lnTo>
                                  <a:pt x="3832" y="692"/>
                                </a:lnTo>
                                <a:lnTo>
                                  <a:pt x="3743" y="817"/>
                                </a:lnTo>
                                <a:lnTo>
                                  <a:pt x="3743" y="808"/>
                                </a:lnTo>
                                <a:lnTo>
                                  <a:pt x="3743" y="790"/>
                                </a:lnTo>
                                <a:lnTo>
                                  <a:pt x="3743" y="772"/>
                                </a:lnTo>
                                <a:lnTo>
                                  <a:pt x="3743" y="754"/>
                                </a:lnTo>
                                <a:lnTo>
                                  <a:pt x="3743" y="737"/>
                                </a:lnTo>
                                <a:lnTo>
                                  <a:pt x="3743" y="719"/>
                                </a:lnTo>
                                <a:lnTo>
                                  <a:pt x="3743" y="692"/>
                                </a:lnTo>
                                <a:lnTo>
                                  <a:pt x="3743" y="675"/>
                                </a:lnTo>
                                <a:lnTo>
                                  <a:pt x="3743" y="648"/>
                                </a:lnTo>
                                <a:lnTo>
                                  <a:pt x="3743" y="621"/>
                                </a:lnTo>
                                <a:lnTo>
                                  <a:pt x="3743" y="595"/>
                                </a:lnTo>
                                <a:lnTo>
                                  <a:pt x="3743" y="568"/>
                                </a:lnTo>
                                <a:lnTo>
                                  <a:pt x="3734" y="533"/>
                                </a:lnTo>
                                <a:lnTo>
                                  <a:pt x="3734" y="506"/>
                                </a:lnTo>
                                <a:lnTo>
                                  <a:pt x="3726" y="488"/>
                                </a:lnTo>
                                <a:lnTo>
                                  <a:pt x="3726" y="470"/>
                                </a:lnTo>
                                <a:lnTo>
                                  <a:pt x="3726" y="462"/>
                                </a:lnTo>
                                <a:lnTo>
                                  <a:pt x="3717" y="444"/>
                                </a:lnTo>
                                <a:lnTo>
                                  <a:pt x="3717" y="426"/>
                                </a:lnTo>
                                <a:lnTo>
                                  <a:pt x="3708" y="417"/>
                                </a:lnTo>
                                <a:lnTo>
                                  <a:pt x="3708" y="399"/>
                                </a:lnTo>
                                <a:lnTo>
                                  <a:pt x="3708" y="382"/>
                                </a:lnTo>
                                <a:lnTo>
                                  <a:pt x="3690" y="355"/>
                                </a:lnTo>
                                <a:lnTo>
                                  <a:pt x="3681" y="329"/>
                                </a:lnTo>
                                <a:lnTo>
                                  <a:pt x="3672" y="302"/>
                                </a:lnTo>
                                <a:lnTo>
                                  <a:pt x="3654" y="275"/>
                                </a:lnTo>
                                <a:lnTo>
                                  <a:pt x="3637" y="249"/>
                                </a:lnTo>
                                <a:lnTo>
                                  <a:pt x="3619" y="222"/>
                                </a:lnTo>
                                <a:lnTo>
                                  <a:pt x="3601" y="204"/>
                                </a:lnTo>
                                <a:lnTo>
                                  <a:pt x="3583" y="187"/>
                                </a:lnTo>
                                <a:lnTo>
                                  <a:pt x="3557" y="169"/>
                                </a:lnTo>
                                <a:lnTo>
                                  <a:pt x="3530" y="151"/>
                                </a:lnTo>
                                <a:lnTo>
                                  <a:pt x="3503" y="142"/>
                                </a:lnTo>
                                <a:lnTo>
                                  <a:pt x="3477" y="142"/>
                                </a:lnTo>
                                <a:lnTo>
                                  <a:pt x="3450" y="133"/>
                                </a:lnTo>
                                <a:lnTo>
                                  <a:pt x="3441" y="133"/>
                                </a:lnTo>
                                <a:lnTo>
                                  <a:pt x="3414" y="124"/>
                                </a:lnTo>
                                <a:lnTo>
                                  <a:pt x="3405" y="124"/>
                                </a:lnTo>
                                <a:lnTo>
                                  <a:pt x="3379" y="124"/>
                                </a:lnTo>
                                <a:lnTo>
                                  <a:pt x="3361" y="124"/>
                                </a:lnTo>
                                <a:lnTo>
                                  <a:pt x="3343" y="124"/>
                                </a:lnTo>
                                <a:lnTo>
                                  <a:pt x="3325" y="124"/>
                                </a:lnTo>
                                <a:lnTo>
                                  <a:pt x="3299" y="124"/>
                                </a:lnTo>
                                <a:lnTo>
                                  <a:pt x="3272" y="124"/>
                                </a:lnTo>
                                <a:lnTo>
                                  <a:pt x="3254" y="133"/>
                                </a:lnTo>
                                <a:lnTo>
                                  <a:pt x="3228" y="133"/>
                                </a:lnTo>
                                <a:lnTo>
                                  <a:pt x="3210" y="142"/>
                                </a:lnTo>
                                <a:lnTo>
                                  <a:pt x="3183" y="151"/>
                                </a:lnTo>
                                <a:lnTo>
                                  <a:pt x="3157" y="151"/>
                                </a:lnTo>
                                <a:lnTo>
                                  <a:pt x="3139" y="160"/>
                                </a:lnTo>
                                <a:lnTo>
                                  <a:pt x="3112" y="169"/>
                                </a:lnTo>
                                <a:lnTo>
                                  <a:pt x="3076" y="178"/>
                                </a:lnTo>
                                <a:lnTo>
                                  <a:pt x="3050" y="187"/>
                                </a:lnTo>
                                <a:lnTo>
                                  <a:pt x="3032" y="195"/>
                                </a:lnTo>
                                <a:lnTo>
                                  <a:pt x="2996" y="204"/>
                                </a:lnTo>
                                <a:lnTo>
                                  <a:pt x="2970" y="222"/>
                                </a:lnTo>
                                <a:lnTo>
                                  <a:pt x="2943" y="231"/>
                                </a:lnTo>
                                <a:lnTo>
                                  <a:pt x="2916" y="249"/>
                                </a:lnTo>
                                <a:lnTo>
                                  <a:pt x="2881" y="266"/>
                                </a:lnTo>
                                <a:lnTo>
                                  <a:pt x="2854" y="284"/>
                                </a:lnTo>
                                <a:lnTo>
                                  <a:pt x="2819" y="302"/>
                                </a:lnTo>
                                <a:lnTo>
                                  <a:pt x="2783" y="320"/>
                                </a:lnTo>
                                <a:lnTo>
                                  <a:pt x="2747" y="337"/>
                                </a:lnTo>
                                <a:lnTo>
                                  <a:pt x="2721" y="355"/>
                                </a:lnTo>
                                <a:lnTo>
                                  <a:pt x="2685" y="382"/>
                                </a:lnTo>
                                <a:lnTo>
                                  <a:pt x="2650" y="408"/>
                                </a:lnTo>
                                <a:lnTo>
                                  <a:pt x="2614" y="426"/>
                                </a:lnTo>
                                <a:lnTo>
                                  <a:pt x="2579" y="453"/>
                                </a:lnTo>
                                <a:lnTo>
                                  <a:pt x="2543" y="479"/>
                                </a:lnTo>
                                <a:lnTo>
                                  <a:pt x="2507" y="506"/>
                                </a:lnTo>
                                <a:lnTo>
                                  <a:pt x="2463" y="524"/>
                                </a:lnTo>
                                <a:lnTo>
                                  <a:pt x="2427" y="559"/>
                                </a:lnTo>
                                <a:lnTo>
                                  <a:pt x="2392" y="586"/>
                                </a:lnTo>
                                <a:lnTo>
                                  <a:pt x="2356" y="621"/>
                                </a:lnTo>
                                <a:lnTo>
                                  <a:pt x="2312" y="657"/>
                                </a:lnTo>
                                <a:lnTo>
                                  <a:pt x="2267" y="683"/>
                                </a:lnTo>
                                <a:lnTo>
                                  <a:pt x="2232" y="719"/>
                                </a:lnTo>
                                <a:lnTo>
                                  <a:pt x="2187" y="763"/>
                                </a:lnTo>
                                <a:lnTo>
                                  <a:pt x="2152" y="799"/>
                                </a:lnTo>
                                <a:lnTo>
                                  <a:pt x="2107" y="834"/>
                                </a:lnTo>
                                <a:lnTo>
                                  <a:pt x="2063" y="879"/>
                                </a:lnTo>
                                <a:lnTo>
                                  <a:pt x="2018" y="923"/>
                                </a:lnTo>
                                <a:lnTo>
                                  <a:pt x="1974" y="967"/>
                                </a:lnTo>
                                <a:lnTo>
                                  <a:pt x="1929" y="1012"/>
                                </a:lnTo>
                                <a:lnTo>
                                  <a:pt x="1885" y="1056"/>
                                </a:lnTo>
                                <a:lnTo>
                                  <a:pt x="1841" y="1100"/>
                                </a:lnTo>
                                <a:lnTo>
                                  <a:pt x="1796" y="1154"/>
                                </a:lnTo>
                                <a:lnTo>
                                  <a:pt x="1743" y="1207"/>
                                </a:lnTo>
                                <a:lnTo>
                                  <a:pt x="1698" y="1251"/>
                                </a:lnTo>
                                <a:lnTo>
                                  <a:pt x="1654" y="1313"/>
                                </a:lnTo>
                                <a:lnTo>
                                  <a:pt x="1600" y="1358"/>
                                </a:lnTo>
                                <a:lnTo>
                                  <a:pt x="1556" y="1420"/>
                                </a:lnTo>
                                <a:lnTo>
                                  <a:pt x="1503" y="1473"/>
                                </a:lnTo>
                                <a:lnTo>
                                  <a:pt x="1458" y="1544"/>
                                </a:lnTo>
                                <a:lnTo>
                                  <a:pt x="1405" y="1597"/>
                                </a:lnTo>
                                <a:lnTo>
                                  <a:pt x="1360" y="1659"/>
                                </a:lnTo>
                                <a:lnTo>
                                  <a:pt x="1307" y="1730"/>
                                </a:lnTo>
                                <a:lnTo>
                                  <a:pt x="1254" y="1793"/>
                                </a:lnTo>
                                <a:lnTo>
                                  <a:pt x="1200" y="1855"/>
                                </a:lnTo>
                                <a:lnTo>
                                  <a:pt x="1147" y="1926"/>
                                </a:lnTo>
                                <a:lnTo>
                                  <a:pt x="1102" y="1988"/>
                                </a:lnTo>
                                <a:lnTo>
                                  <a:pt x="1058" y="2050"/>
                                </a:lnTo>
                                <a:lnTo>
                                  <a:pt x="1005" y="2112"/>
                                </a:lnTo>
                                <a:lnTo>
                                  <a:pt x="969" y="2183"/>
                                </a:lnTo>
                                <a:lnTo>
                                  <a:pt x="925" y="2245"/>
                                </a:lnTo>
                                <a:lnTo>
                                  <a:pt x="880" y="2307"/>
                                </a:lnTo>
                                <a:lnTo>
                                  <a:pt x="845" y="2369"/>
                                </a:lnTo>
                                <a:lnTo>
                                  <a:pt x="800" y="2423"/>
                                </a:lnTo>
                                <a:lnTo>
                                  <a:pt x="765" y="2485"/>
                                </a:lnTo>
                                <a:lnTo>
                                  <a:pt x="729" y="2547"/>
                                </a:lnTo>
                                <a:lnTo>
                                  <a:pt x="693" y="2600"/>
                                </a:lnTo>
                                <a:lnTo>
                                  <a:pt x="658" y="2662"/>
                                </a:lnTo>
                                <a:lnTo>
                                  <a:pt x="631" y="2715"/>
                                </a:lnTo>
                                <a:lnTo>
                                  <a:pt x="596" y="2777"/>
                                </a:lnTo>
                                <a:lnTo>
                                  <a:pt x="560" y="2831"/>
                                </a:lnTo>
                                <a:lnTo>
                                  <a:pt x="533" y="2884"/>
                                </a:lnTo>
                                <a:lnTo>
                                  <a:pt x="507" y="2937"/>
                                </a:lnTo>
                                <a:lnTo>
                                  <a:pt x="480" y="2990"/>
                                </a:lnTo>
                                <a:lnTo>
                                  <a:pt x="453" y="3044"/>
                                </a:lnTo>
                                <a:lnTo>
                                  <a:pt x="427" y="3088"/>
                                </a:lnTo>
                                <a:lnTo>
                                  <a:pt x="409" y="3141"/>
                                </a:lnTo>
                                <a:lnTo>
                                  <a:pt x="382" y="3195"/>
                                </a:lnTo>
                                <a:lnTo>
                                  <a:pt x="364" y="3239"/>
                                </a:lnTo>
                                <a:lnTo>
                                  <a:pt x="338" y="3283"/>
                                </a:lnTo>
                                <a:lnTo>
                                  <a:pt x="320" y="3336"/>
                                </a:lnTo>
                                <a:lnTo>
                                  <a:pt x="302" y="3381"/>
                                </a:lnTo>
                                <a:lnTo>
                                  <a:pt x="284" y="3425"/>
                                </a:lnTo>
                                <a:lnTo>
                                  <a:pt x="267" y="3470"/>
                                </a:lnTo>
                                <a:lnTo>
                                  <a:pt x="258" y="3505"/>
                                </a:lnTo>
                                <a:lnTo>
                                  <a:pt x="240" y="3549"/>
                                </a:lnTo>
                                <a:lnTo>
                                  <a:pt x="231" y="3594"/>
                                </a:lnTo>
                                <a:lnTo>
                                  <a:pt x="213" y="3629"/>
                                </a:lnTo>
                                <a:lnTo>
                                  <a:pt x="196" y="3665"/>
                                </a:lnTo>
                                <a:lnTo>
                                  <a:pt x="187" y="3709"/>
                                </a:lnTo>
                                <a:lnTo>
                                  <a:pt x="178" y="3736"/>
                                </a:lnTo>
                                <a:lnTo>
                                  <a:pt x="169" y="3771"/>
                                </a:lnTo>
                                <a:lnTo>
                                  <a:pt x="160" y="3807"/>
                                </a:lnTo>
                                <a:lnTo>
                                  <a:pt x="151" y="3842"/>
                                </a:lnTo>
                                <a:lnTo>
                                  <a:pt x="142" y="3878"/>
                                </a:lnTo>
                                <a:lnTo>
                                  <a:pt x="133" y="3904"/>
                                </a:lnTo>
                                <a:lnTo>
                                  <a:pt x="124" y="3931"/>
                                </a:lnTo>
                                <a:lnTo>
                                  <a:pt x="115" y="3958"/>
                                </a:lnTo>
                                <a:lnTo>
                                  <a:pt x="115" y="3984"/>
                                </a:lnTo>
                                <a:lnTo>
                                  <a:pt x="107" y="4011"/>
                                </a:lnTo>
                                <a:lnTo>
                                  <a:pt x="107" y="4037"/>
                                </a:lnTo>
                                <a:lnTo>
                                  <a:pt x="98" y="4064"/>
                                </a:lnTo>
                                <a:lnTo>
                                  <a:pt x="89" y="4082"/>
                                </a:lnTo>
                                <a:lnTo>
                                  <a:pt x="89" y="4100"/>
                                </a:lnTo>
                                <a:lnTo>
                                  <a:pt x="80" y="4126"/>
                                </a:lnTo>
                                <a:lnTo>
                                  <a:pt x="80" y="4144"/>
                                </a:lnTo>
                                <a:lnTo>
                                  <a:pt x="80" y="4153"/>
                                </a:lnTo>
                                <a:lnTo>
                                  <a:pt x="80" y="4171"/>
                                </a:lnTo>
                                <a:lnTo>
                                  <a:pt x="71" y="4188"/>
                                </a:lnTo>
                                <a:lnTo>
                                  <a:pt x="71" y="4197"/>
                                </a:lnTo>
                                <a:lnTo>
                                  <a:pt x="71" y="4215"/>
                                </a:lnTo>
                                <a:lnTo>
                                  <a:pt x="71" y="4233"/>
                                </a:lnTo>
                                <a:lnTo>
                                  <a:pt x="71" y="4242"/>
                                </a:lnTo>
                                <a:lnTo>
                                  <a:pt x="71" y="4250"/>
                                </a:lnTo>
                                <a:lnTo>
                                  <a:pt x="71" y="4250"/>
                                </a:lnTo>
                                <a:lnTo>
                                  <a:pt x="71" y="4268"/>
                                </a:lnTo>
                                <a:lnTo>
                                  <a:pt x="71" y="4277"/>
                                </a:lnTo>
                                <a:lnTo>
                                  <a:pt x="71" y="4286"/>
                                </a:lnTo>
                                <a:lnTo>
                                  <a:pt x="71" y="4304"/>
                                </a:lnTo>
                                <a:lnTo>
                                  <a:pt x="71" y="4321"/>
                                </a:lnTo>
                                <a:lnTo>
                                  <a:pt x="71" y="4339"/>
                                </a:lnTo>
                                <a:lnTo>
                                  <a:pt x="71" y="4357"/>
                                </a:lnTo>
                                <a:lnTo>
                                  <a:pt x="71" y="4375"/>
                                </a:lnTo>
                                <a:lnTo>
                                  <a:pt x="71" y="4401"/>
                                </a:lnTo>
                                <a:lnTo>
                                  <a:pt x="71" y="4410"/>
                                </a:lnTo>
                                <a:lnTo>
                                  <a:pt x="80" y="4437"/>
                                </a:lnTo>
                                <a:lnTo>
                                  <a:pt x="80" y="4454"/>
                                </a:lnTo>
                                <a:lnTo>
                                  <a:pt x="89" y="4481"/>
                                </a:lnTo>
                                <a:lnTo>
                                  <a:pt x="98" y="4499"/>
                                </a:lnTo>
                                <a:lnTo>
                                  <a:pt x="107" y="4517"/>
                                </a:lnTo>
                                <a:lnTo>
                                  <a:pt x="115" y="4534"/>
                                </a:lnTo>
                                <a:lnTo>
                                  <a:pt x="124" y="4552"/>
                                </a:lnTo>
                                <a:lnTo>
                                  <a:pt x="133" y="4570"/>
                                </a:lnTo>
                                <a:lnTo>
                                  <a:pt x="142" y="4588"/>
                                </a:lnTo>
                                <a:lnTo>
                                  <a:pt x="160" y="4596"/>
                                </a:lnTo>
                                <a:lnTo>
                                  <a:pt x="178" y="4614"/>
                                </a:lnTo>
                                <a:lnTo>
                                  <a:pt x="196" y="4623"/>
                                </a:lnTo>
                                <a:lnTo>
                                  <a:pt x="213" y="4632"/>
                                </a:lnTo>
                                <a:lnTo>
                                  <a:pt x="231" y="4641"/>
                                </a:lnTo>
                                <a:lnTo>
                                  <a:pt x="267" y="4650"/>
                                </a:lnTo>
                                <a:lnTo>
                                  <a:pt x="284" y="4641"/>
                                </a:lnTo>
                                <a:lnTo>
                                  <a:pt x="311" y="4641"/>
                                </a:lnTo>
                                <a:lnTo>
                                  <a:pt x="329" y="4641"/>
                                </a:lnTo>
                                <a:lnTo>
                                  <a:pt x="347" y="4641"/>
                                </a:lnTo>
                                <a:lnTo>
                                  <a:pt x="364" y="4641"/>
                                </a:lnTo>
                                <a:lnTo>
                                  <a:pt x="382" y="4632"/>
                                </a:lnTo>
                                <a:lnTo>
                                  <a:pt x="605" y="4596"/>
                                </a:lnTo>
                                <a:lnTo>
                                  <a:pt x="605" y="4596"/>
                                </a:lnTo>
                                <a:close/>
                              </a:path>
                            </a:pathLst>
                          </a:custGeom>
                          <a:solidFill>
                            <a:srgbClr val="bda347"/>
                          </a:solidFill>
                          <a:ln w="0">
                            <a:noFill/>
                          </a:ln>
                        </wps:spPr>
                        <wps:style>
                          <a:lnRef idx="0"/>
                          <a:fillRef idx="0"/>
                          <a:effectRef idx="0"/>
                          <a:fontRef idx="minor"/>
                        </wps:style>
                        <wps:bodyPr/>
                      </wps:wsp>
                      <wps:wsp>
                        <wps:cNvSpPr/>
                        <wps:spPr>
                          <a:xfrm>
                            <a:off x="702360" y="297360"/>
                            <a:ext cx="436320" cy="548640"/>
                          </a:xfrm>
                          <a:custGeom>
                            <a:avLst/>
                            <a:gdLst/>
                            <a:ahLst/>
                            <a:rect l="l" t="t" r="r" b="b"/>
                            <a:pathLst>
                              <a:path w="2215" h="2866">
                                <a:moveTo>
                                  <a:pt x="232" y="1837"/>
                                </a:moveTo>
                                <a:lnTo>
                                  <a:pt x="516" y="1855"/>
                                </a:lnTo>
                                <a:lnTo>
                                  <a:pt x="507" y="1864"/>
                                </a:lnTo>
                                <a:lnTo>
                                  <a:pt x="498" y="1881"/>
                                </a:lnTo>
                                <a:lnTo>
                                  <a:pt x="490" y="1881"/>
                                </a:lnTo>
                                <a:lnTo>
                                  <a:pt x="481" y="1899"/>
                                </a:lnTo>
                                <a:lnTo>
                                  <a:pt x="472" y="1917"/>
                                </a:lnTo>
                                <a:lnTo>
                                  <a:pt x="454" y="1935"/>
                                </a:lnTo>
                                <a:lnTo>
                                  <a:pt x="445" y="1952"/>
                                </a:lnTo>
                                <a:lnTo>
                                  <a:pt x="427" y="1970"/>
                                </a:lnTo>
                                <a:lnTo>
                                  <a:pt x="418" y="1988"/>
                                </a:lnTo>
                                <a:lnTo>
                                  <a:pt x="410" y="2014"/>
                                </a:lnTo>
                                <a:lnTo>
                                  <a:pt x="392" y="2032"/>
                                </a:lnTo>
                                <a:lnTo>
                                  <a:pt x="374" y="2059"/>
                                </a:lnTo>
                                <a:lnTo>
                                  <a:pt x="365" y="2085"/>
                                </a:lnTo>
                                <a:lnTo>
                                  <a:pt x="356" y="2112"/>
                                </a:lnTo>
                                <a:lnTo>
                                  <a:pt x="338" y="2139"/>
                                </a:lnTo>
                                <a:lnTo>
                                  <a:pt x="329" y="2156"/>
                                </a:lnTo>
                                <a:lnTo>
                                  <a:pt x="321" y="2183"/>
                                </a:lnTo>
                                <a:lnTo>
                                  <a:pt x="312" y="2210"/>
                                </a:lnTo>
                                <a:lnTo>
                                  <a:pt x="303" y="2236"/>
                                </a:lnTo>
                                <a:lnTo>
                                  <a:pt x="294" y="2263"/>
                                </a:lnTo>
                                <a:lnTo>
                                  <a:pt x="285" y="2281"/>
                                </a:lnTo>
                                <a:lnTo>
                                  <a:pt x="285" y="2307"/>
                                </a:lnTo>
                                <a:lnTo>
                                  <a:pt x="285" y="2325"/>
                                </a:lnTo>
                                <a:lnTo>
                                  <a:pt x="285" y="2352"/>
                                </a:lnTo>
                                <a:lnTo>
                                  <a:pt x="285" y="2369"/>
                                </a:lnTo>
                                <a:lnTo>
                                  <a:pt x="294" y="2387"/>
                                </a:lnTo>
                                <a:lnTo>
                                  <a:pt x="303" y="2405"/>
                                </a:lnTo>
                                <a:lnTo>
                                  <a:pt x="321" y="2423"/>
                                </a:lnTo>
                                <a:lnTo>
                                  <a:pt x="329" y="2431"/>
                                </a:lnTo>
                                <a:lnTo>
                                  <a:pt x="356" y="2449"/>
                                </a:lnTo>
                                <a:lnTo>
                                  <a:pt x="374" y="2449"/>
                                </a:lnTo>
                                <a:lnTo>
                                  <a:pt x="392" y="2458"/>
                                </a:lnTo>
                                <a:lnTo>
                                  <a:pt x="410" y="2467"/>
                                </a:lnTo>
                                <a:lnTo>
                                  <a:pt x="436" y="2467"/>
                                </a:lnTo>
                                <a:lnTo>
                                  <a:pt x="454" y="2467"/>
                                </a:lnTo>
                                <a:lnTo>
                                  <a:pt x="481" y="2467"/>
                                </a:lnTo>
                                <a:lnTo>
                                  <a:pt x="507" y="2467"/>
                                </a:lnTo>
                                <a:lnTo>
                                  <a:pt x="534" y="2467"/>
                                </a:lnTo>
                                <a:lnTo>
                                  <a:pt x="552" y="2458"/>
                                </a:lnTo>
                                <a:lnTo>
                                  <a:pt x="578" y="2458"/>
                                </a:lnTo>
                                <a:lnTo>
                                  <a:pt x="596" y="2449"/>
                                </a:lnTo>
                                <a:lnTo>
                                  <a:pt x="623" y="2440"/>
                                </a:lnTo>
                                <a:lnTo>
                                  <a:pt x="641" y="2431"/>
                                </a:lnTo>
                                <a:lnTo>
                                  <a:pt x="667" y="2414"/>
                                </a:lnTo>
                                <a:lnTo>
                                  <a:pt x="694" y="2405"/>
                                </a:lnTo>
                                <a:lnTo>
                                  <a:pt x="721" y="2396"/>
                                </a:lnTo>
                                <a:lnTo>
                                  <a:pt x="739" y="2369"/>
                                </a:lnTo>
                                <a:lnTo>
                                  <a:pt x="756" y="2360"/>
                                </a:lnTo>
                                <a:lnTo>
                                  <a:pt x="783" y="2334"/>
                                </a:lnTo>
                                <a:lnTo>
                                  <a:pt x="801" y="2325"/>
                                </a:lnTo>
                                <a:lnTo>
                                  <a:pt x="819" y="2298"/>
                                </a:lnTo>
                                <a:lnTo>
                                  <a:pt x="845" y="2281"/>
                                </a:lnTo>
                                <a:lnTo>
                                  <a:pt x="863" y="2254"/>
                                </a:lnTo>
                                <a:lnTo>
                                  <a:pt x="881" y="2236"/>
                                </a:lnTo>
                                <a:lnTo>
                                  <a:pt x="899" y="2210"/>
                                </a:lnTo>
                                <a:lnTo>
                                  <a:pt x="916" y="2183"/>
                                </a:lnTo>
                                <a:lnTo>
                                  <a:pt x="934" y="2156"/>
                                </a:lnTo>
                                <a:lnTo>
                                  <a:pt x="952" y="2130"/>
                                </a:lnTo>
                                <a:lnTo>
                                  <a:pt x="961" y="2103"/>
                                </a:lnTo>
                                <a:lnTo>
                                  <a:pt x="979" y="2077"/>
                                </a:lnTo>
                                <a:lnTo>
                                  <a:pt x="987" y="2050"/>
                                </a:lnTo>
                                <a:lnTo>
                                  <a:pt x="1005" y="2023"/>
                                </a:lnTo>
                                <a:lnTo>
                                  <a:pt x="1005" y="2006"/>
                                </a:lnTo>
                                <a:lnTo>
                                  <a:pt x="1005" y="1988"/>
                                </a:lnTo>
                                <a:lnTo>
                                  <a:pt x="1014" y="1970"/>
                                </a:lnTo>
                                <a:lnTo>
                                  <a:pt x="1014" y="1952"/>
                                </a:lnTo>
                                <a:lnTo>
                                  <a:pt x="1014" y="1935"/>
                                </a:lnTo>
                                <a:lnTo>
                                  <a:pt x="1014" y="1917"/>
                                </a:lnTo>
                                <a:lnTo>
                                  <a:pt x="1023" y="1899"/>
                                </a:lnTo>
                                <a:lnTo>
                                  <a:pt x="1023" y="1881"/>
                                </a:lnTo>
                                <a:lnTo>
                                  <a:pt x="1023" y="1855"/>
                                </a:lnTo>
                                <a:lnTo>
                                  <a:pt x="1023" y="1837"/>
                                </a:lnTo>
                                <a:lnTo>
                                  <a:pt x="1023" y="1819"/>
                                </a:lnTo>
                                <a:lnTo>
                                  <a:pt x="1023" y="1801"/>
                                </a:lnTo>
                                <a:lnTo>
                                  <a:pt x="1023" y="1775"/>
                                </a:lnTo>
                                <a:lnTo>
                                  <a:pt x="1023" y="1757"/>
                                </a:lnTo>
                                <a:lnTo>
                                  <a:pt x="1023" y="1739"/>
                                </a:lnTo>
                                <a:lnTo>
                                  <a:pt x="1032" y="1713"/>
                                </a:lnTo>
                                <a:lnTo>
                                  <a:pt x="1023" y="1695"/>
                                </a:lnTo>
                                <a:lnTo>
                                  <a:pt x="1023" y="1668"/>
                                </a:lnTo>
                                <a:lnTo>
                                  <a:pt x="1023" y="1642"/>
                                </a:lnTo>
                                <a:lnTo>
                                  <a:pt x="1023" y="1624"/>
                                </a:lnTo>
                                <a:lnTo>
                                  <a:pt x="1023" y="1597"/>
                                </a:lnTo>
                                <a:lnTo>
                                  <a:pt x="1023" y="1571"/>
                                </a:lnTo>
                                <a:lnTo>
                                  <a:pt x="1023" y="1544"/>
                                </a:lnTo>
                                <a:lnTo>
                                  <a:pt x="1023" y="1526"/>
                                </a:lnTo>
                                <a:lnTo>
                                  <a:pt x="1014" y="1500"/>
                                </a:lnTo>
                                <a:lnTo>
                                  <a:pt x="1014" y="1473"/>
                                </a:lnTo>
                                <a:lnTo>
                                  <a:pt x="1014" y="1455"/>
                                </a:lnTo>
                                <a:lnTo>
                                  <a:pt x="1014" y="1429"/>
                                </a:lnTo>
                                <a:lnTo>
                                  <a:pt x="1014" y="1402"/>
                                </a:lnTo>
                                <a:lnTo>
                                  <a:pt x="1014" y="1376"/>
                                </a:lnTo>
                                <a:lnTo>
                                  <a:pt x="1014" y="1358"/>
                                </a:lnTo>
                                <a:lnTo>
                                  <a:pt x="1014" y="1331"/>
                                </a:lnTo>
                                <a:lnTo>
                                  <a:pt x="1014" y="1305"/>
                                </a:lnTo>
                                <a:lnTo>
                                  <a:pt x="1014" y="1278"/>
                                </a:lnTo>
                                <a:lnTo>
                                  <a:pt x="1005" y="1251"/>
                                </a:lnTo>
                                <a:lnTo>
                                  <a:pt x="1005" y="1225"/>
                                </a:lnTo>
                                <a:lnTo>
                                  <a:pt x="1005" y="1198"/>
                                </a:lnTo>
                                <a:lnTo>
                                  <a:pt x="1005" y="1171"/>
                                </a:lnTo>
                                <a:lnTo>
                                  <a:pt x="1005" y="1145"/>
                                </a:lnTo>
                                <a:lnTo>
                                  <a:pt x="1014" y="1118"/>
                                </a:lnTo>
                                <a:lnTo>
                                  <a:pt x="1014" y="1092"/>
                                </a:lnTo>
                                <a:lnTo>
                                  <a:pt x="1014" y="1065"/>
                                </a:lnTo>
                                <a:lnTo>
                                  <a:pt x="1014" y="1038"/>
                                </a:lnTo>
                                <a:lnTo>
                                  <a:pt x="1014" y="1012"/>
                                </a:lnTo>
                                <a:lnTo>
                                  <a:pt x="1014" y="985"/>
                                </a:lnTo>
                                <a:lnTo>
                                  <a:pt x="1023" y="967"/>
                                </a:lnTo>
                                <a:lnTo>
                                  <a:pt x="1023" y="941"/>
                                </a:lnTo>
                                <a:lnTo>
                                  <a:pt x="1032" y="914"/>
                                </a:lnTo>
                                <a:lnTo>
                                  <a:pt x="1032" y="888"/>
                                </a:lnTo>
                                <a:lnTo>
                                  <a:pt x="1041" y="870"/>
                                </a:lnTo>
                                <a:lnTo>
                                  <a:pt x="1041" y="843"/>
                                </a:lnTo>
                                <a:lnTo>
                                  <a:pt x="1050" y="817"/>
                                </a:lnTo>
                                <a:lnTo>
                                  <a:pt x="1050" y="790"/>
                                </a:lnTo>
                                <a:lnTo>
                                  <a:pt x="1059" y="763"/>
                                </a:lnTo>
                                <a:lnTo>
                                  <a:pt x="1068" y="746"/>
                                </a:lnTo>
                                <a:lnTo>
                                  <a:pt x="1076" y="719"/>
                                </a:lnTo>
                                <a:lnTo>
                                  <a:pt x="1085" y="692"/>
                                </a:lnTo>
                                <a:lnTo>
                                  <a:pt x="1094" y="675"/>
                                </a:lnTo>
                                <a:lnTo>
                                  <a:pt x="1103" y="648"/>
                                </a:lnTo>
                                <a:lnTo>
                                  <a:pt x="1112" y="630"/>
                                </a:lnTo>
                                <a:lnTo>
                                  <a:pt x="1121" y="604"/>
                                </a:lnTo>
                                <a:lnTo>
                                  <a:pt x="1139" y="586"/>
                                </a:lnTo>
                                <a:lnTo>
                                  <a:pt x="1148" y="568"/>
                                </a:lnTo>
                                <a:lnTo>
                                  <a:pt x="1165" y="541"/>
                                </a:lnTo>
                                <a:lnTo>
                                  <a:pt x="1174" y="524"/>
                                </a:lnTo>
                                <a:lnTo>
                                  <a:pt x="1192" y="497"/>
                                </a:lnTo>
                                <a:lnTo>
                                  <a:pt x="1201" y="479"/>
                                </a:lnTo>
                                <a:lnTo>
                                  <a:pt x="1219" y="462"/>
                                </a:lnTo>
                                <a:lnTo>
                                  <a:pt x="1228" y="444"/>
                                </a:lnTo>
                                <a:lnTo>
                                  <a:pt x="1245" y="426"/>
                                </a:lnTo>
                                <a:lnTo>
                                  <a:pt x="1263" y="400"/>
                                </a:lnTo>
                                <a:lnTo>
                                  <a:pt x="1272" y="382"/>
                                </a:lnTo>
                                <a:lnTo>
                                  <a:pt x="1290" y="364"/>
                                </a:lnTo>
                                <a:lnTo>
                                  <a:pt x="1299" y="346"/>
                                </a:lnTo>
                                <a:lnTo>
                                  <a:pt x="1316" y="329"/>
                                </a:lnTo>
                                <a:lnTo>
                                  <a:pt x="1334" y="311"/>
                                </a:lnTo>
                                <a:lnTo>
                                  <a:pt x="1352" y="302"/>
                                </a:lnTo>
                                <a:lnTo>
                                  <a:pt x="1370" y="284"/>
                                </a:lnTo>
                                <a:lnTo>
                                  <a:pt x="1379" y="266"/>
                                </a:lnTo>
                                <a:lnTo>
                                  <a:pt x="1397" y="258"/>
                                </a:lnTo>
                                <a:lnTo>
                                  <a:pt x="1414" y="240"/>
                                </a:lnTo>
                                <a:lnTo>
                                  <a:pt x="1432" y="222"/>
                                </a:lnTo>
                                <a:lnTo>
                                  <a:pt x="1450" y="213"/>
                                </a:lnTo>
                                <a:lnTo>
                                  <a:pt x="1468" y="195"/>
                                </a:lnTo>
                                <a:lnTo>
                                  <a:pt x="1485" y="187"/>
                                </a:lnTo>
                                <a:lnTo>
                                  <a:pt x="1494" y="169"/>
                                </a:lnTo>
                                <a:lnTo>
                                  <a:pt x="1512" y="160"/>
                                </a:lnTo>
                                <a:lnTo>
                                  <a:pt x="1530" y="151"/>
                                </a:lnTo>
                                <a:lnTo>
                                  <a:pt x="1548" y="133"/>
                                </a:lnTo>
                                <a:lnTo>
                                  <a:pt x="1565" y="124"/>
                                </a:lnTo>
                                <a:lnTo>
                                  <a:pt x="1583" y="116"/>
                                </a:lnTo>
                                <a:lnTo>
                                  <a:pt x="1601" y="107"/>
                                </a:lnTo>
                                <a:lnTo>
                                  <a:pt x="1610" y="98"/>
                                </a:lnTo>
                                <a:lnTo>
                                  <a:pt x="1628" y="89"/>
                                </a:lnTo>
                                <a:lnTo>
                                  <a:pt x="1645" y="80"/>
                                </a:lnTo>
                                <a:lnTo>
                                  <a:pt x="1663" y="71"/>
                                </a:lnTo>
                                <a:lnTo>
                                  <a:pt x="1672" y="62"/>
                                </a:lnTo>
                                <a:lnTo>
                                  <a:pt x="1690" y="53"/>
                                </a:lnTo>
                                <a:lnTo>
                                  <a:pt x="1708" y="53"/>
                                </a:lnTo>
                                <a:lnTo>
                                  <a:pt x="1726" y="45"/>
                                </a:lnTo>
                                <a:lnTo>
                                  <a:pt x="1734" y="36"/>
                                </a:lnTo>
                                <a:lnTo>
                                  <a:pt x="1752" y="27"/>
                                </a:lnTo>
                                <a:lnTo>
                                  <a:pt x="1770" y="27"/>
                                </a:lnTo>
                                <a:lnTo>
                                  <a:pt x="1788" y="18"/>
                                </a:lnTo>
                                <a:lnTo>
                                  <a:pt x="1814" y="9"/>
                                </a:lnTo>
                                <a:lnTo>
                                  <a:pt x="1841" y="9"/>
                                </a:lnTo>
                                <a:lnTo>
                                  <a:pt x="1859" y="0"/>
                                </a:lnTo>
                                <a:lnTo>
                                  <a:pt x="1877" y="0"/>
                                </a:lnTo>
                                <a:lnTo>
                                  <a:pt x="1886" y="0"/>
                                </a:lnTo>
                                <a:lnTo>
                                  <a:pt x="1903" y="0"/>
                                </a:lnTo>
                                <a:lnTo>
                                  <a:pt x="1930" y="0"/>
                                </a:lnTo>
                                <a:lnTo>
                                  <a:pt x="1957" y="9"/>
                                </a:lnTo>
                                <a:lnTo>
                                  <a:pt x="1974" y="9"/>
                                </a:lnTo>
                                <a:lnTo>
                                  <a:pt x="2001" y="18"/>
                                </a:lnTo>
                                <a:lnTo>
                                  <a:pt x="2019" y="27"/>
                                </a:lnTo>
                                <a:lnTo>
                                  <a:pt x="2046" y="36"/>
                                </a:lnTo>
                                <a:lnTo>
                                  <a:pt x="2063" y="53"/>
                                </a:lnTo>
                                <a:lnTo>
                                  <a:pt x="2081" y="71"/>
                                </a:lnTo>
                                <a:lnTo>
                                  <a:pt x="2099" y="89"/>
                                </a:lnTo>
                                <a:lnTo>
                                  <a:pt x="2117" y="107"/>
                                </a:lnTo>
                                <a:lnTo>
                                  <a:pt x="2126" y="124"/>
                                </a:lnTo>
                                <a:lnTo>
                                  <a:pt x="2143" y="142"/>
                                </a:lnTo>
                                <a:lnTo>
                                  <a:pt x="2152" y="160"/>
                                </a:lnTo>
                                <a:lnTo>
                                  <a:pt x="2161" y="187"/>
                                </a:lnTo>
                                <a:lnTo>
                                  <a:pt x="2170" y="213"/>
                                </a:lnTo>
                                <a:lnTo>
                                  <a:pt x="2179" y="240"/>
                                </a:lnTo>
                                <a:lnTo>
                                  <a:pt x="2188" y="258"/>
                                </a:lnTo>
                                <a:lnTo>
                                  <a:pt x="2197" y="284"/>
                                </a:lnTo>
                                <a:lnTo>
                                  <a:pt x="2197" y="311"/>
                                </a:lnTo>
                                <a:lnTo>
                                  <a:pt x="2206" y="337"/>
                                </a:lnTo>
                                <a:lnTo>
                                  <a:pt x="2206" y="364"/>
                                </a:lnTo>
                                <a:lnTo>
                                  <a:pt x="2206" y="391"/>
                                </a:lnTo>
                                <a:lnTo>
                                  <a:pt x="2206" y="417"/>
                                </a:lnTo>
                                <a:lnTo>
                                  <a:pt x="2215" y="444"/>
                                </a:lnTo>
                                <a:lnTo>
                                  <a:pt x="2206" y="471"/>
                                </a:lnTo>
                                <a:lnTo>
                                  <a:pt x="2206" y="497"/>
                                </a:lnTo>
                                <a:lnTo>
                                  <a:pt x="2206" y="524"/>
                                </a:lnTo>
                                <a:lnTo>
                                  <a:pt x="2206" y="559"/>
                                </a:lnTo>
                                <a:lnTo>
                                  <a:pt x="2197" y="577"/>
                                </a:lnTo>
                                <a:lnTo>
                                  <a:pt x="2197" y="612"/>
                                </a:lnTo>
                                <a:lnTo>
                                  <a:pt x="2188" y="639"/>
                                </a:lnTo>
                                <a:lnTo>
                                  <a:pt x="2179" y="666"/>
                                </a:lnTo>
                                <a:lnTo>
                                  <a:pt x="2170" y="692"/>
                                </a:lnTo>
                                <a:lnTo>
                                  <a:pt x="2161" y="719"/>
                                </a:lnTo>
                                <a:lnTo>
                                  <a:pt x="2152" y="746"/>
                                </a:lnTo>
                                <a:lnTo>
                                  <a:pt x="2143" y="772"/>
                                </a:lnTo>
                                <a:lnTo>
                                  <a:pt x="2135" y="790"/>
                                </a:lnTo>
                                <a:lnTo>
                                  <a:pt x="2117" y="817"/>
                                </a:lnTo>
                                <a:lnTo>
                                  <a:pt x="2108" y="843"/>
                                </a:lnTo>
                                <a:lnTo>
                                  <a:pt x="2099" y="870"/>
                                </a:lnTo>
                                <a:lnTo>
                                  <a:pt x="1992" y="1012"/>
                                </a:lnTo>
                                <a:lnTo>
                                  <a:pt x="1797" y="888"/>
                                </a:lnTo>
                                <a:lnTo>
                                  <a:pt x="1797" y="879"/>
                                </a:lnTo>
                                <a:lnTo>
                                  <a:pt x="1806" y="861"/>
                                </a:lnTo>
                                <a:lnTo>
                                  <a:pt x="1814" y="843"/>
                                </a:lnTo>
                                <a:lnTo>
                                  <a:pt x="1823" y="834"/>
                                </a:lnTo>
                                <a:lnTo>
                                  <a:pt x="1832" y="817"/>
                                </a:lnTo>
                                <a:lnTo>
                                  <a:pt x="1841" y="799"/>
                                </a:lnTo>
                                <a:lnTo>
                                  <a:pt x="1850" y="781"/>
                                </a:lnTo>
                                <a:lnTo>
                                  <a:pt x="1859" y="763"/>
                                </a:lnTo>
                                <a:lnTo>
                                  <a:pt x="1868" y="737"/>
                                </a:lnTo>
                                <a:lnTo>
                                  <a:pt x="1886" y="719"/>
                                </a:lnTo>
                                <a:lnTo>
                                  <a:pt x="1894" y="692"/>
                                </a:lnTo>
                                <a:lnTo>
                                  <a:pt x="1903" y="675"/>
                                </a:lnTo>
                                <a:lnTo>
                                  <a:pt x="1912" y="648"/>
                                </a:lnTo>
                                <a:lnTo>
                                  <a:pt x="1930" y="630"/>
                                </a:lnTo>
                                <a:lnTo>
                                  <a:pt x="1939" y="604"/>
                                </a:lnTo>
                                <a:lnTo>
                                  <a:pt x="1939" y="577"/>
                                </a:lnTo>
                                <a:lnTo>
                                  <a:pt x="1948" y="550"/>
                                </a:lnTo>
                                <a:lnTo>
                                  <a:pt x="1957" y="533"/>
                                </a:lnTo>
                                <a:lnTo>
                                  <a:pt x="1966" y="506"/>
                                </a:lnTo>
                                <a:lnTo>
                                  <a:pt x="1966" y="479"/>
                                </a:lnTo>
                                <a:lnTo>
                                  <a:pt x="1966" y="462"/>
                                </a:lnTo>
                                <a:lnTo>
                                  <a:pt x="1974" y="444"/>
                                </a:lnTo>
                                <a:lnTo>
                                  <a:pt x="1966" y="417"/>
                                </a:lnTo>
                                <a:lnTo>
                                  <a:pt x="1966" y="400"/>
                                </a:lnTo>
                                <a:lnTo>
                                  <a:pt x="1957" y="382"/>
                                </a:lnTo>
                                <a:lnTo>
                                  <a:pt x="1948" y="373"/>
                                </a:lnTo>
                                <a:lnTo>
                                  <a:pt x="1939" y="364"/>
                                </a:lnTo>
                                <a:lnTo>
                                  <a:pt x="1921" y="355"/>
                                </a:lnTo>
                                <a:lnTo>
                                  <a:pt x="1903" y="346"/>
                                </a:lnTo>
                                <a:lnTo>
                                  <a:pt x="1894" y="346"/>
                                </a:lnTo>
                                <a:lnTo>
                                  <a:pt x="1868" y="337"/>
                                </a:lnTo>
                                <a:lnTo>
                                  <a:pt x="1850" y="337"/>
                                </a:lnTo>
                                <a:lnTo>
                                  <a:pt x="1823" y="337"/>
                                </a:lnTo>
                                <a:lnTo>
                                  <a:pt x="1797" y="337"/>
                                </a:lnTo>
                                <a:lnTo>
                                  <a:pt x="1779" y="337"/>
                                </a:lnTo>
                                <a:lnTo>
                                  <a:pt x="1752" y="346"/>
                                </a:lnTo>
                                <a:lnTo>
                                  <a:pt x="1726" y="346"/>
                                </a:lnTo>
                                <a:lnTo>
                                  <a:pt x="1699" y="355"/>
                                </a:lnTo>
                                <a:lnTo>
                                  <a:pt x="1672" y="364"/>
                                </a:lnTo>
                                <a:lnTo>
                                  <a:pt x="1645" y="373"/>
                                </a:lnTo>
                                <a:lnTo>
                                  <a:pt x="1619" y="382"/>
                                </a:lnTo>
                                <a:lnTo>
                                  <a:pt x="1601" y="391"/>
                                </a:lnTo>
                                <a:lnTo>
                                  <a:pt x="1574" y="408"/>
                                </a:lnTo>
                                <a:lnTo>
                                  <a:pt x="1548" y="426"/>
                                </a:lnTo>
                                <a:lnTo>
                                  <a:pt x="1521" y="435"/>
                                </a:lnTo>
                                <a:lnTo>
                                  <a:pt x="1503" y="462"/>
                                </a:lnTo>
                                <a:lnTo>
                                  <a:pt x="1477" y="479"/>
                                </a:lnTo>
                                <a:lnTo>
                                  <a:pt x="1459" y="497"/>
                                </a:lnTo>
                                <a:lnTo>
                                  <a:pt x="1432" y="524"/>
                                </a:lnTo>
                                <a:lnTo>
                                  <a:pt x="1414" y="550"/>
                                </a:lnTo>
                                <a:lnTo>
                                  <a:pt x="1397" y="577"/>
                                </a:lnTo>
                                <a:lnTo>
                                  <a:pt x="1379" y="604"/>
                                </a:lnTo>
                                <a:lnTo>
                                  <a:pt x="1370" y="621"/>
                                </a:lnTo>
                                <a:lnTo>
                                  <a:pt x="1361" y="639"/>
                                </a:lnTo>
                                <a:lnTo>
                                  <a:pt x="1361" y="657"/>
                                </a:lnTo>
                                <a:lnTo>
                                  <a:pt x="1352" y="675"/>
                                </a:lnTo>
                                <a:lnTo>
                                  <a:pt x="1343" y="692"/>
                                </a:lnTo>
                                <a:lnTo>
                                  <a:pt x="1334" y="710"/>
                                </a:lnTo>
                                <a:lnTo>
                                  <a:pt x="1334" y="728"/>
                                </a:lnTo>
                                <a:lnTo>
                                  <a:pt x="1325" y="754"/>
                                </a:lnTo>
                                <a:lnTo>
                                  <a:pt x="1316" y="763"/>
                                </a:lnTo>
                                <a:lnTo>
                                  <a:pt x="1316" y="790"/>
                                </a:lnTo>
                                <a:lnTo>
                                  <a:pt x="1316" y="808"/>
                                </a:lnTo>
                                <a:lnTo>
                                  <a:pt x="1316" y="834"/>
                                </a:lnTo>
                                <a:lnTo>
                                  <a:pt x="1308" y="852"/>
                                </a:lnTo>
                                <a:lnTo>
                                  <a:pt x="1308" y="879"/>
                                </a:lnTo>
                                <a:lnTo>
                                  <a:pt x="1308" y="905"/>
                                </a:lnTo>
                                <a:lnTo>
                                  <a:pt x="1308" y="923"/>
                                </a:lnTo>
                                <a:lnTo>
                                  <a:pt x="1299" y="950"/>
                                </a:lnTo>
                                <a:lnTo>
                                  <a:pt x="1299" y="976"/>
                                </a:lnTo>
                                <a:lnTo>
                                  <a:pt x="1308" y="1003"/>
                                </a:lnTo>
                                <a:lnTo>
                                  <a:pt x="1308" y="1030"/>
                                </a:lnTo>
                                <a:lnTo>
                                  <a:pt x="1308" y="1056"/>
                                </a:lnTo>
                                <a:lnTo>
                                  <a:pt x="1308" y="1083"/>
                                </a:lnTo>
                                <a:lnTo>
                                  <a:pt x="1308" y="1109"/>
                                </a:lnTo>
                                <a:lnTo>
                                  <a:pt x="1308" y="1136"/>
                                </a:lnTo>
                                <a:lnTo>
                                  <a:pt x="1308" y="1163"/>
                                </a:lnTo>
                                <a:lnTo>
                                  <a:pt x="1316" y="1189"/>
                                </a:lnTo>
                                <a:lnTo>
                                  <a:pt x="1316" y="1216"/>
                                </a:lnTo>
                                <a:lnTo>
                                  <a:pt x="1316" y="1242"/>
                                </a:lnTo>
                                <a:lnTo>
                                  <a:pt x="1316" y="1269"/>
                                </a:lnTo>
                                <a:lnTo>
                                  <a:pt x="1316" y="1296"/>
                                </a:lnTo>
                                <a:lnTo>
                                  <a:pt x="1316" y="1322"/>
                                </a:lnTo>
                                <a:lnTo>
                                  <a:pt x="1316" y="1349"/>
                                </a:lnTo>
                                <a:lnTo>
                                  <a:pt x="1316" y="1376"/>
                                </a:lnTo>
                                <a:lnTo>
                                  <a:pt x="1316" y="1402"/>
                                </a:lnTo>
                                <a:lnTo>
                                  <a:pt x="1316" y="1429"/>
                                </a:lnTo>
                                <a:lnTo>
                                  <a:pt x="1325" y="1455"/>
                                </a:lnTo>
                                <a:lnTo>
                                  <a:pt x="1316" y="1482"/>
                                </a:lnTo>
                                <a:lnTo>
                                  <a:pt x="1316" y="1509"/>
                                </a:lnTo>
                                <a:lnTo>
                                  <a:pt x="1316" y="1535"/>
                                </a:lnTo>
                                <a:lnTo>
                                  <a:pt x="1316" y="1562"/>
                                </a:lnTo>
                                <a:lnTo>
                                  <a:pt x="1316" y="1589"/>
                                </a:lnTo>
                                <a:lnTo>
                                  <a:pt x="1316" y="1606"/>
                                </a:lnTo>
                                <a:lnTo>
                                  <a:pt x="1308" y="1633"/>
                                </a:lnTo>
                                <a:lnTo>
                                  <a:pt x="1308" y="1659"/>
                                </a:lnTo>
                                <a:lnTo>
                                  <a:pt x="1308" y="1686"/>
                                </a:lnTo>
                                <a:lnTo>
                                  <a:pt x="1308" y="1713"/>
                                </a:lnTo>
                                <a:lnTo>
                                  <a:pt x="1299" y="1739"/>
                                </a:lnTo>
                                <a:lnTo>
                                  <a:pt x="1299" y="1766"/>
                                </a:lnTo>
                                <a:lnTo>
                                  <a:pt x="1299" y="1793"/>
                                </a:lnTo>
                                <a:lnTo>
                                  <a:pt x="1290" y="1819"/>
                                </a:lnTo>
                                <a:lnTo>
                                  <a:pt x="1290" y="1846"/>
                                </a:lnTo>
                                <a:lnTo>
                                  <a:pt x="1281" y="1872"/>
                                </a:lnTo>
                                <a:lnTo>
                                  <a:pt x="1272" y="1890"/>
                                </a:lnTo>
                                <a:lnTo>
                                  <a:pt x="1272" y="1917"/>
                                </a:lnTo>
                                <a:lnTo>
                                  <a:pt x="1263" y="1943"/>
                                </a:lnTo>
                                <a:lnTo>
                                  <a:pt x="1254" y="1961"/>
                                </a:lnTo>
                                <a:lnTo>
                                  <a:pt x="1245" y="1988"/>
                                </a:lnTo>
                                <a:lnTo>
                                  <a:pt x="1236" y="2014"/>
                                </a:lnTo>
                                <a:lnTo>
                                  <a:pt x="1236" y="2041"/>
                                </a:lnTo>
                                <a:lnTo>
                                  <a:pt x="1228" y="2068"/>
                                </a:lnTo>
                                <a:lnTo>
                                  <a:pt x="1219" y="2085"/>
                                </a:lnTo>
                                <a:lnTo>
                                  <a:pt x="1201" y="2112"/>
                                </a:lnTo>
                                <a:lnTo>
                                  <a:pt x="1192" y="2139"/>
                                </a:lnTo>
                                <a:lnTo>
                                  <a:pt x="1183" y="2156"/>
                                </a:lnTo>
                                <a:lnTo>
                                  <a:pt x="1174" y="2183"/>
                                </a:lnTo>
                                <a:lnTo>
                                  <a:pt x="1156" y="2210"/>
                                </a:lnTo>
                                <a:lnTo>
                                  <a:pt x="1148" y="2227"/>
                                </a:lnTo>
                                <a:lnTo>
                                  <a:pt x="1139" y="2254"/>
                                </a:lnTo>
                                <a:lnTo>
                                  <a:pt x="1121" y="2281"/>
                                </a:lnTo>
                                <a:lnTo>
                                  <a:pt x="1112" y="2298"/>
                                </a:lnTo>
                                <a:lnTo>
                                  <a:pt x="1094" y="2325"/>
                                </a:lnTo>
                                <a:lnTo>
                                  <a:pt x="1076" y="2343"/>
                                </a:lnTo>
                                <a:lnTo>
                                  <a:pt x="1059" y="2369"/>
                                </a:lnTo>
                                <a:lnTo>
                                  <a:pt x="1041" y="2387"/>
                                </a:lnTo>
                                <a:lnTo>
                                  <a:pt x="1023" y="2414"/>
                                </a:lnTo>
                                <a:lnTo>
                                  <a:pt x="1014" y="2440"/>
                                </a:lnTo>
                                <a:lnTo>
                                  <a:pt x="987" y="2458"/>
                                </a:lnTo>
                                <a:lnTo>
                                  <a:pt x="970" y="2485"/>
                                </a:lnTo>
                                <a:lnTo>
                                  <a:pt x="952" y="2502"/>
                                </a:lnTo>
                                <a:lnTo>
                                  <a:pt x="934" y="2520"/>
                                </a:lnTo>
                                <a:lnTo>
                                  <a:pt x="907" y="2547"/>
                                </a:lnTo>
                                <a:lnTo>
                                  <a:pt x="890" y="2565"/>
                                </a:lnTo>
                                <a:lnTo>
                                  <a:pt x="863" y="2591"/>
                                </a:lnTo>
                                <a:lnTo>
                                  <a:pt x="845" y="2609"/>
                                </a:lnTo>
                                <a:lnTo>
                                  <a:pt x="819" y="2636"/>
                                </a:lnTo>
                                <a:lnTo>
                                  <a:pt x="792" y="2653"/>
                                </a:lnTo>
                                <a:lnTo>
                                  <a:pt x="765" y="2671"/>
                                </a:lnTo>
                                <a:lnTo>
                                  <a:pt x="747" y="2689"/>
                                </a:lnTo>
                                <a:lnTo>
                                  <a:pt x="721" y="2698"/>
                                </a:lnTo>
                                <a:lnTo>
                                  <a:pt x="694" y="2715"/>
                                </a:lnTo>
                                <a:lnTo>
                                  <a:pt x="676" y="2733"/>
                                </a:lnTo>
                                <a:lnTo>
                                  <a:pt x="658" y="2751"/>
                                </a:lnTo>
                                <a:lnTo>
                                  <a:pt x="632" y="2760"/>
                                </a:lnTo>
                                <a:lnTo>
                                  <a:pt x="614" y="2769"/>
                                </a:lnTo>
                                <a:lnTo>
                                  <a:pt x="587" y="2786"/>
                                </a:lnTo>
                                <a:lnTo>
                                  <a:pt x="570" y="2795"/>
                                </a:lnTo>
                                <a:lnTo>
                                  <a:pt x="552" y="2804"/>
                                </a:lnTo>
                                <a:lnTo>
                                  <a:pt x="534" y="2813"/>
                                </a:lnTo>
                                <a:lnTo>
                                  <a:pt x="507" y="2822"/>
                                </a:lnTo>
                                <a:lnTo>
                                  <a:pt x="490" y="2831"/>
                                </a:lnTo>
                                <a:lnTo>
                                  <a:pt x="472" y="2840"/>
                                </a:lnTo>
                                <a:lnTo>
                                  <a:pt x="454" y="2848"/>
                                </a:lnTo>
                                <a:lnTo>
                                  <a:pt x="427" y="2848"/>
                                </a:lnTo>
                                <a:lnTo>
                                  <a:pt x="418" y="2857"/>
                                </a:lnTo>
                                <a:lnTo>
                                  <a:pt x="401" y="2857"/>
                                </a:lnTo>
                                <a:lnTo>
                                  <a:pt x="383" y="2857"/>
                                </a:lnTo>
                                <a:lnTo>
                                  <a:pt x="365" y="2866"/>
                                </a:lnTo>
                                <a:lnTo>
                                  <a:pt x="347" y="2866"/>
                                </a:lnTo>
                                <a:lnTo>
                                  <a:pt x="329" y="2866"/>
                                </a:lnTo>
                                <a:lnTo>
                                  <a:pt x="312" y="2866"/>
                                </a:lnTo>
                                <a:lnTo>
                                  <a:pt x="303" y="2866"/>
                                </a:lnTo>
                                <a:lnTo>
                                  <a:pt x="285" y="2866"/>
                                </a:lnTo>
                                <a:lnTo>
                                  <a:pt x="258" y="2866"/>
                                </a:lnTo>
                                <a:lnTo>
                                  <a:pt x="232" y="2857"/>
                                </a:lnTo>
                                <a:lnTo>
                                  <a:pt x="205" y="2848"/>
                                </a:lnTo>
                                <a:lnTo>
                                  <a:pt x="178" y="2840"/>
                                </a:lnTo>
                                <a:lnTo>
                                  <a:pt x="161" y="2822"/>
                                </a:lnTo>
                                <a:lnTo>
                                  <a:pt x="134" y="2813"/>
                                </a:lnTo>
                                <a:lnTo>
                                  <a:pt x="116" y="2795"/>
                                </a:lnTo>
                                <a:lnTo>
                                  <a:pt x="98" y="2769"/>
                                </a:lnTo>
                                <a:lnTo>
                                  <a:pt x="81" y="2742"/>
                                </a:lnTo>
                                <a:lnTo>
                                  <a:pt x="63" y="2724"/>
                                </a:lnTo>
                                <a:lnTo>
                                  <a:pt x="54" y="2698"/>
                                </a:lnTo>
                                <a:lnTo>
                                  <a:pt x="36" y="2671"/>
                                </a:lnTo>
                                <a:lnTo>
                                  <a:pt x="27" y="2653"/>
                                </a:lnTo>
                                <a:lnTo>
                                  <a:pt x="27" y="2636"/>
                                </a:lnTo>
                                <a:lnTo>
                                  <a:pt x="18" y="2618"/>
                                </a:lnTo>
                                <a:lnTo>
                                  <a:pt x="18" y="2609"/>
                                </a:lnTo>
                                <a:lnTo>
                                  <a:pt x="9" y="2591"/>
                                </a:lnTo>
                                <a:lnTo>
                                  <a:pt x="9" y="2573"/>
                                </a:lnTo>
                                <a:lnTo>
                                  <a:pt x="9" y="2556"/>
                                </a:lnTo>
                                <a:lnTo>
                                  <a:pt x="9" y="2538"/>
                                </a:lnTo>
                                <a:lnTo>
                                  <a:pt x="0" y="2520"/>
                                </a:lnTo>
                                <a:lnTo>
                                  <a:pt x="0" y="2502"/>
                                </a:lnTo>
                                <a:lnTo>
                                  <a:pt x="0" y="2485"/>
                                </a:lnTo>
                                <a:lnTo>
                                  <a:pt x="0" y="2467"/>
                                </a:lnTo>
                                <a:lnTo>
                                  <a:pt x="0" y="2449"/>
                                </a:lnTo>
                                <a:lnTo>
                                  <a:pt x="0" y="2423"/>
                                </a:lnTo>
                                <a:lnTo>
                                  <a:pt x="0" y="2405"/>
                                </a:lnTo>
                                <a:lnTo>
                                  <a:pt x="0" y="2387"/>
                                </a:lnTo>
                                <a:lnTo>
                                  <a:pt x="0" y="2369"/>
                                </a:lnTo>
                                <a:lnTo>
                                  <a:pt x="0" y="2352"/>
                                </a:lnTo>
                                <a:lnTo>
                                  <a:pt x="0" y="2334"/>
                                </a:lnTo>
                                <a:lnTo>
                                  <a:pt x="0" y="2316"/>
                                </a:lnTo>
                                <a:lnTo>
                                  <a:pt x="0" y="2298"/>
                                </a:lnTo>
                                <a:lnTo>
                                  <a:pt x="0" y="2281"/>
                                </a:lnTo>
                                <a:lnTo>
                                  <a:pt x="9" y="2263"/>
                                </a:lnTo>
                                <a:lnTo>
                                  <a:pt x="9" y="2254"/>
                                </a:lnTo>
                                <a:lnTo>
                                  <a:pt x="18" y="2219"/>
                                </a:lnTo>
                                <a:lnTo>
                                  <a:pt x="27" y="2192"/>
                                </a:lnTo>
                                <a:lnTo>
                                  <a:pt x="27" y="2174"/>
                                </a:lnTo>
                                <a:lnTo>
                                  <a:pt x="36" y="2156"/>
                                </a:lnTo>
                                <a:lnTo>
                                  <a:pt x="36" y="2148"/>
                                </a:lnTo>
                                <a:lnTo>
                                  <a:pt x="45" y="2130"/>
                                </a:lnTo>
                                <a:lnTo>
                                  <a:pt x="54" y="2112"/>
                                </a:lnTo>
                                <a:lnTo>
                                  <a:pt x="63" y="2085"/>
                                </a:lnTo>
                                <a:lnTo>
                                  <a:pt x="72" y="2059"/>
                                </a:lnTo>
                                <a:lnTo>
                                  <a:pt x="81" y="2032"/>
                                </a:lnTo>
                                <a:lnTo>
                                  <a:pt x="89" y="2014"/>
                                </a:lnTo>
                                <a:lnTo>
                                  <a:pt x="107" y="1997"/>
                                </a:lnTo>
                                <a:lnTo>
                                  <a:pt x="116" y="1970"/>
                                </a:lnTo>
                                <a:lnTo>
                                  <a:pt x="125" y="1961"/>
                                </a:lnTo>
                                <a:lnTo>
                                  <a:pt x="134" y="1943"/>
                                </a:lnTo>
                                <a:lnTo>
                                  <a:pt x="152" y="1926"/>
                                </a:lnTo>
                                <a:lnTo>
                                  <a:pt x="169" y="1899"/>
                                </a:lnTo>
                                <a:lnTo>
                                  <a:pt x="187" y="1881"/>
                                </a:lnTo>
                                <a:lnTo>
                                  <a:pt x="196" y="1855"/>
                                </a:lnTo>
                                <a:lnTo>
                                  <a:pt x="214" y="1846"/>
                                </a:lnTo>
                                <a:lnTo>
                                  <a:pt x="223" y="1837"/>
                                </a:lnTo>
                                <a:lnTo>
                                  <a:pt x="232" y="1837"/>
                                </a:lnTo>
                                <a:lnTo>
                                  <a:pt x="232" y="1837"/>
                                </a:lnTo>
                                <a:close/>
                              </a:path>
                            </a:pathLst>
                          </a:custGeom>
                          <a:solidFill>
                            <a:srgbClr val="a68500"/>
                          </a:solidFill>
                          <a:ln w="0">
                            <a:noFill/>
                          </a:ln>
                        </wps:spPr>
                        <wps:style>
                          <a:lnRef idx="0"/>
                          <a:fillRef idx="0"/>
                          <a:effectRef idx="0"/>
                          <a:fontRef idx="minor"/>
                        </wps:style>
                        <wps:bodyPr/>
                      </wps:wsp>
                      <wps:wsp>
                        <wps:cNvSpPr/>
                        <wps:spPr>
                          <a:xfrm>
                            <a:off x="655200" y="222120"/>
                            <a:ext cx="531000" cy="683280"/>
                          </a:xfrm>
                          <a:custGeom>
                            <a:avLst/>
                            <a:gdLst/>
                            <a:ahLst/>
                            <a:rect l="l" t="t" r="r" b="b"/>
                            <a:pathLst>
                              <a:path w="2695" h="3567">
                                <a:moveTo>
                                  <a:pt x="36" y="3487"/>
                                </a:moveTo>
                                <a:lnTo>
                                  <a:pt x="36" y="3487"/>
                                </a:lnTo>
                                <a:lnTo>
                                  <a:pt x="36" y="3478"/>
                                </a:lnTo>
                                <a:lnTo>
                                  <a:pt x="45" y="3469"/>
                                </a:lnTo>
                                <a:lnTo>
                                  <a:pt x="54" y="3460"/>
                                </a:lnTo>
                                <a:lnTo>
                                  <a:pt x="63" y="3443"/>
                                </a:lnTo>
                                <a:lnTo>
                                  <a:pt x="80" y="3416"/>
                                </a:lnTo>
                                <a:lnTo>
                                  <a:pt x="89" y="3398"/>
                                </a:lnTo>
                                <a:lnTo>
                                  <a:pt x="107" y="3372"/>
                                </a:lnTo>
                                <a:lnTo>
                                  <a:pt x="125" y="3336"/>
                                </a:lnTo>
                                <a:lnTo>
                                  <a:pt x="152" y="3309"/>
                                </a:lnTo>
                                <a:lnTo>
                                  <a:pt x="178" y="3274"/>
                                </a:lnTo>
                                <a:lnTo>
                                  <a:pt x="205" y="3238"/>
                                </a:lnTo>
                                <a:lnTo>
                                  <a:pt x="232" y="3194"/>
                                </a:lnTo>
                                <a:lnTo>
                                  <a:pt x="258" y="3150"/>
                                </a:lnTo>
                                <a:lnTo>
                                  <a:pt x="294" y="3105"/>
                                </a:lnTo>
                                <a:lnTo>
                                  <a:pt x="329" y="3061"/>
                                </a:lnTo>
                                <a:lnTo>
                                  <a:pt x="356" y="3008"/>
                                </a:lnTo>
                                <a:lnTo>
                                  <a:pt x="401" y="2955"/>
                                </a:lnTo>
                                <a:lnTo>
                                  <a:pt x="436" y="2901"/>
                                </a:lnTo>
                                <a:lnTo>
                                  <a:pt x="472" y="2848"/>
                                </a:lnTo>
                                <a:lnTo>
                                  <a:pt x="516" y="2786"/>
                                </a:lnTo>
                                <a:lnTo>
                                  <a:pt x="552" y="2733"/>
                                </a:lnTo>
                                <a:lnTo>
                                  <a:pt x="596" y="2671"/>
                                </a:lnTo>
                                <a:lnTo>
                                  <a:pt x="641" y="2609"/>
                                </a:lnTo>
                                <a:lnTo>
                                  <a:pt x="685" y="2538"/>
                                </a:lnTo>
                                <a:lnTo>
                                  <a:pt x="730" y="2475"/>
                                </a:lnTo>
                                <a:lnTo>
                                  <a:pt x="783" y="2404"/>
                                </a:lnTo>
                                <a:lnTo>
                                  <a:pt x="827" y="2342"/>
                                </a:lnTo>
                                <a:lnTo>
                                  <a:pt x="881" y="2271"/>
                                </a:lnTo>
                                <a:lnTo>
                                  <a:pt x="925" y="2200"/>
                                </a:lnTo>
                                <a:lnTo>
                                  <a:pt x="979" y="2129"/>
                                </a:lnTo>
                                <a:lnTo>
                                  <a:pt x="1032" y="2058"/>
                                </a:lnTo>
                                <a:lnTo>
                                  <a:pt x="1085" y="1987"/>
                                </a:lnTo>
                                <a:lnTo>
                                  <a:pt x="1139" y="1916"/>
                                </a:lnTo>
                                <a:lnTo>
                                  <a:pt x="1183" y="1837"/>
                                </a:lnTo>
                                <a:lnTo>
                                  <a:pt x="1245" y="1766"/>
                                </a:lnTo>
                                <a:lnTo>
                                  <a:pt x="1290" y="1695"/>
                                </a:lnTo>
                                <a:lnTo>
                                  <a:pt x="1352" y="1624"/>
                                </a:lnTo>
                                <a:lnTo>
                                  <a:pt x="1396" y="1544"/>
                                </a:lnTo>
                                <a:lnTo>
                                  <a:pt x="1459" y="1473"/>
                                </a:lnTo>
                                <a:lnTo>
                                  <a:pt x="1512" y="1402"/>
                                </a:lnTo>
                                <a:lnTo>
                                  <a:pt x="1565" y="1322"/>
                                </a:lnTo>
                                <a:lnTo>
                                  <a:pt x="1619" y="1251"/>
                                </a:lnTo>
                                <a:lnTo>
                                  <a:pt x="1672" y="1180"/>
                                </a:lnTo>
                                <a:lnTo>
                                  <a:pt x="1725" y="1109"/>
                                </a:lnTo>
                                <a:lnTo>
                                  <a:pt x="1779" y="1038"/>
                                </a:lnTo>
                                <a:lnTo>
                                  <a:pt x="1832" y="967"/>
                                </a:lnTo>
                                <a:lnTo>
                                  <a:pt x="1885" y="896"/>
                                </a:lnTo>
                                <a:lnTo>
                                  <a:pt x="1939" y="825"/>
                                </a:lnTo>
                                <a:lnTo>
                                  <a:pt x="1992" y="763"/>
                                </a:lnTo>
                                <a:lnTo>
                                  <a:pt x="2046" y="701"/>
                                </a:lnTo>
                                <a:lnTo>
                                  <a:pt x="2099" y="630"/>
                                </a:lnTo>
                                <a:lnTo>
                                  <a:pt x="2143" y="568"/>
                                </a:lnTo>
                                <a:lnTo>
                                  <a:pt x="2188" y="506"/>
                                </a:lnTo>
                                <a:lnTo>
                                  <a:pt x="2241" y="443"/>
                                </a:lnTo>
                                <a:lnTo>
                                  <a:pt x="2286" y="390"/>
                                </a:lnTo>
                                <a:lnTo>
                                  <a:pt x="2330" y="337"/>
                                </a:lnTo>
                                <a:lnTo>
                                  <a:pt x="2383" y="284"/>
                                </a:lnTo>
                                <a:lnTo>
                                  <a:pt x="2428" y="222"/>
                                </a:lnTo>
                                <a:lnTo>
                                  <a:pt x="2463" y="177"/>
                                </a:lnTo>
                                <a:lnTo>
                                  <a:pt x="2508" y="124"/>
                                </a:lnTo>
                                <a:lnTo>
                                  <a:pt x="2552" y="80"/>
                                </a:lnTo>
                                <a:lnTo>
                                  <a:pt x="2588" y="35"/>
                                </a:lnTo>
                                <a:lnTo>
                                  <a:pt x="2632" y="0"/>
                                </a:lnTo>
                                <a:lnTo>
                                  <a:pt x="2695" y="71"/>
                                </a:lnTo>
                                <a:lnTo>
                                  <a:pt x="2695" y="71"/>
                                </a:lnTo>
                                <a:lnTo>
                                  <a:pt x="2677" y="89"/>
                                </a:lnTo>
                                <a:lnTo>
                                  <a:pt x="2668" y="97"/>
                                </a:lnTo>
                                <a:lnTo>
                                  <a:pt x="2659" y="115"/>
                                </a:lnTo>
                                <a:lnTo>
                                  <a:pt x="2641" y="133"/>
                                </a:lnTo>
                                <a:lnTo>
                                  <a:pt x="2624" y="151"/>
                                </a:lnTo>
                                <a:lnTo>
                                  <a:pt x="2606" y="168"/>
                                </a:lnTo>
                                <a:lnTo>
                                  <a:pt x="2588" y="204"/>
                                </a:lnTo>
                                <a:lnTo>
                                  <a:pt x="2561" y="222"/>
                                </a:lnTo>
                                <a:lnTo>
                                  <a:pt x="2543" y="257"/>
                                </a:lnTo>
                                <a:lnTo>
                                  <a:pt x="2517" y="284"/>
                                </a:lnTo>
                                <a:lnTo>
                                  <a:pt x="2490" y="328"/>
                                </a:lnTo>
                                <a:lnTo>
                                  <a:pt x="2463" y="355"/>
                                </a:lnTo>
                                <a:lnTo>
                                  <a:pt x="2437" y="399"/>
                                </a:lnTo>
                                <a:lnTo>
                                  <a:pt x="2401" y="435"/>
                                </a:lnTo>
                                <a:lnTo>
                                  <a:pt x="2366" y="479"/>
                                </a:lnTo>
                                <a:lnTo>
                                  <a:pt x="2330" y="514"/>
                                </a:lnTo>
                                <a:lnTo>
                                  <a:pt x="2295" y="568"/>
                                </a:lnTo>
                                <a:lnTo>
                                  <a:pt x="2259" y="612"/>
                                </a:lnTo>
                                <a:lnTo>
                                  <a:pt x="2223" y="665"/>
                                </a:lnTo>
                                <a:lnTo>
                                  <a:pt x="2179" y="710"/>
                                </a:lnTo>
                                <a:lnTo>
                                  <a:pt x="2143" y="772"/>
                                </a:lnTo>
                                <a:lnTo>
                                  <a:pt x="2099" y="816"/>
                                </a:lnTo>
                                <a:lnTo>
                                  <a:pt x="2063" y="878"/>
                                </a:lnTo>
                                <a:lnTo>
                                  <a:pt x="2019" y="931"/>
                                </a:lnTo>
                                <a:lnTo>
                                  <a:pt x="1974" y="994"/>
                                </a:lnTo>
                                <a:lnTo>
                                  <a:pt x="1930" y="1047"/>
                                </a:lnTo>
                                <a:lnTo>
                                  <a:pt x="1877" y="1109"/>
                                </a:lnTo>
                                <a:lnTo>
                                  <a:pt x="1832" y="1180"/>
                                </a:lnTo>
                                <a:lnTo>
                                  <a:pt x="1788" y="1242"/>
                                </a:lnTo>
                                <a:lnTo>
                                  <a:pt x="1734" y="1304"/>
                                </a:lnTo>
                                <a:lnTo>
                                  <a:pt x="1690" y="1366"/>
                                </a:lnTo>
                                <a:lnTo>
                                  <a:pt x="1637" y="1437"/>
                                </a:lnTo>
                                <a:lnTo>
                                  <a:pt x="1592" y="1499"/>
                                </a:lnTo>
                                <a:lnTo>
                                  <a:pt x="1539" y="1570"/>
                                </a:lnTo>
                                <a:lnTo>
                                  <a:pt x="1485" y="1641"/>
                                </a:lnTo>
                                <a:lnTo>
                                  <a:pt x="1432" y="1712"/>
                                </a:lnTo>
                                <a:lnTo>
                                  <a:pt x="1388" y="1783"/>
                                </a:lnTo>
                                <a:lnTo>
                                  <a:pt x="1334" y="1854"/>
                                </a:lnTo>
                                <a:lnTo>
                                  <a:pt x="1281" y="1925"/>
                                </a:lnTo>
                                <a:lnTo>
                                  <a:pt x="1227" y="1996"/>
                                </a:lnTo>
                                <a:lnTo>
                                  <a:pt x="1174" y="2076"/>
                                </a:lnTo>
                                <a:lnTo>
                                  <a:pt x="1121" y="2147"/>
                                </a:lnTo>
                                <a:lnTo>
                                  <a:pt x="1067" y="2218"/>
                                </a:lnTo>
                                <a:lnTo>
                                  <a:pt x="1023" y="2298"/>
                                </a:lnTo>
                                <a:lnTo>
                                  <a:pt x="970" y="2369"/>
                                </a:lnTo>
                                <a:lnTo>
                                  <a:pt x="916" y="2449"/>
                                </a:lnTo>
                                <a:lnTo>
                                  <a:pt x="863" y="2520"/>
                                </a:lnTo>
                                <a:lnTo>
                                  <a:pt x="810" y="2591"/>
                                </a:lnTo>
                                <a:lnTo>
                                  <a:pt x="756" y="2671"/>
                                </a:lnTo>
                                <a:lnTo>
                                  <a:pt x="703" y="2742"/>
                                </a:lnTo>
                                <a:lnTo>
                                  <a:pt x="658" y="2821"/>
                                </a:lnTo>
                                <a:lnTo>
                                  <a:pt x="605" y="2892"/>
                                </a:lnTo>
                                <a:lnTo>
                                  <a:pt x="561" y="2972"/>
                                </a:lnTo>
                                <a:lnTo>
                                  <a:pt x="507" y="3043"/>
                                </a:lnTo>
                                <a:lnTo>
                                  <a:pt x="463" y="3123"/>
                                </a:lnTo>
                                <a:lnTo>
                                  <a:pt x="409" y="3194"/>
                                </a:lnTo>
                                <a:lnTo>
                                  <a:pt x="365" y="3274"/>
                                </a:lnTo>
                                <a:lnTo>
                                  <a:pt x="321" y="3345"/>
                                </a:lnTo>
                                <a:lnTo>
                                  <a:pt x="276" y="3416"/>
                                </a:lnTo>
                                <a:lnTo>
                                  <a:pt x="232" y="3487"/>
                                </a:lnTo>
                                <a:lnTo>
                                  <a:pt x="187" y="3567"/>
                                </a:lnTo>
                                <a:lnTo>
                                  <a:pt x="0" y="3567"/>
                                </a:lnTo>
                                <a:lnTo>
                                  <a:pt x="36" y="3487"/>
                                </a:lnTo>
                                <a:lnTo>
                                  <a:pt x="36" y="3487"/>
                                </a:lnTo>
                                <a:close/>
                              </a:path>
                            </a:pathLst>
                          </a:custGeom>
                          <a:solidFill>
                            <a:srgbClr val="a68500"/>
                          </a:solidFill>
                          <a:ln w="0">
                            <a:noFill/>
                          </a:ln>
                        </wps:spPr>
                        <wps:style>
                          <a:lnRef idx="0"/>
                          <a:fillRef idx="0"/>
                          <a:effectRef idx="0"/>
                          <a:fontRef idx="minor"/>
                        </wps:style>
                        <wps:bodyPr/>
                      </wps:wsp>
                      <wps:wsp>
                        <wps:cNvSpPr/>
                        <wps:spPr>
                          <a:xfrm>
                            <a:off x="126360" y="1128240"/>
                            <a:ext cx="1321560" cy="496080"/>
                          </a:xfrm>
                          <a:custGeom>
                            <a:avLst/>
                            <a:gdLst/>
                            <a:ahLst/>
                            <a:rect l="l" t="t" r="r" b="b"/>
                            <a:pathLst>
                              <a:path w="6705" h="2591">
                                <a:moveTo>
                                  <a:pt x="258" y="533"/>
                                </a:moveTo>
                                <a:lnTo>
                                  <a:pt x="258" y="533"/>
                                </a:lnTo>
                                <a:lnTo>
                                  <a:pt x="249" y="541"/>
                                </a:lnTo>
                                <a:lnTo>
                                  <a:pt x="240" y="559"/>
                                </a:lnTo>
                                <a:lnTo>
                                  <a:pt x="231" y="586"/>
                                </a:lnTo>
                                <a:lnTo>
                                  <a:pt x="222" y="595"/>
                                </a:lnTo>
                                <a:lnTo>
                                  <a:pt x="222" y="612"/>
                                </a:lnTo>
                                <a:lnTo>
                                  <a:pt x="213" y="630"/>
                                </a:lnTo>
                                <a:lnTo>
                                  <a:pt x="205" y="648"/>
                                </a:lnTo>
                                <a:lnTo>
                                  <a:pt x="196" y="657"/>
                                </a:lnTo>
                                <a:lnTo>
                                  <a:pt x="196" y="683"/>
                                </a:lnTo>
                                <a:lnTo>
                                  <a:pt x="187" y="701"/>
                                </a:lnTo>
                                <a:lnTo>
                                  <a:pt x="187" y="719"/>
                                </a:lnTo>
                                <a:lnTo>
                                  <a:pt x="178" y="737"/>
                                </a:lnTo>
                                <a:lnTo>
                                  <a:pt x="169" y="763"/>
                                </a:lnTo>
                                <a:lnTo>
                                  <a:pt x="160" y="781"/>
                                </a:lnTo>
                                <a:lnTo>
                                  <a:pt x="160" y="808"/>
                                </a:lnTo>
                                <a:lnTo>
                                  <a:pt x="151" y="825"/>
                                </a:lnTo>
                                <a:lnTo>
                                  <a:pt x="151" y="852"/>
                                </a:lnTo>
                                <a:lnTo>
                                  <a:pt x="142" y="870"/>
                                </a:lnTo>
                                <a:lnTo>
                                  <a:pt x="142" y="896"/>
                                </a:lnTo>
                                <a:lnTo>
                                  <a:pt x="142" y="923"/>
                                </a:lnTo>
                                <a:lnTo>
                                  <a:pt x="133" y="941"/>
                                </a:lnTo>
                                <a:lnTo>
                                  <a:pt x="133" y="967"/>
                                </a:lnTo>
                                <a:lnTo>
                                  <a:pt x="142" y="985"/>
                                </a:lnTo>
                                <a:lnTo>
                                  <a:pt x="142" y="1003"/>
                                </a:lnTo>
                                <a:lnTo>
                                  <a:pt x="142" y="1029"/>
                                </a:lnTo>
                                <a:lnTo>
                                  <a:pt x="142" y="1047"/>
                                </a:lnTo>
                                <a:lnTo>
                                  <a:pt x="151" y="1074"/>
                                </a:lnTo>
                                <a:lnTo>
                                  <a:pt x="160" y="1083"/>
                                </a:lnTo>
                                <a:lnTo>
                                  <a:pt x="160" y="1100"/>
                                </a:lnTo>
                                <a:lnTo>
                                  <a:pt x="160" y="1118"/>
                                </a:lnTo>
                                <a:lnTo>
                                  <a:pt x="169" y="1136"/>
                                </a:lnTo>
                                <a:lnTo>
                                  <a:pt x="178" y="1145"/>
                                </a:lnTo>
                                <a:lnTo>
                                  <a:pt x="187" y="1163"/>
                                </a:lnTo>
                                <a:lnTo>
                                  <a:pt x="196" y="1180"/>
                                </a:lnTo>
                                <a:lnTo>
                                  <a:pt x="196" y="1198"/>
                                </a:lnTo>
                                <a:lnTo>
                                  <a:pt x="205" y="1216"/>
                                </a:lnTo>
                                <a:lnTo>
                                  <a:pt x="213" y="1234"/>
                                </a:lnTo>
                                <a:lnTo>
                                  <a:pt x="222" y="1251"/>
                                </a:lnTo>
                                <a:lnTo>
                                  <a:pt x="231" y="1269"/>
                                </a:lnTo>
                                <a:lnTo>
                                  <a:pt x="240" y="1287"/>
                                </a:lnTo>
                                <a:lnTo>
                                  <a:pt x="258" y="1304"/>
                                </a:lnTo>
                                <a:lnTo>
                                  <a:pt x="267" y="1331"/>
                                </a:lnTo>
                                <a:lnTo>
                                  <a:pt x="276" y="1349"/>
                                </a:lnTo>
                                <a:lnTo>
                                  <a:pt x="285" y="1367"/>
                                </a:lnTo>
                                <a:lnTo>
                                  <a:pt x="302" y="1384"/>
                                </a:lnTo>
                                <a:lnTo>
                                  <a:pt x="311" y="1402"/>
                                </a:lnTo>
                                <a:lnTo>
                                  <a:pt x="329" y="1420"/>
                                </a:lnTo>
                                <a:lnTo>
                                  <a:pt x="338" y="1438"/>
                                </a:lnTo>
                                <a:lnTo>
                                  <a:pt x="356" y="1455"/>
                                </a:lnTo>
                                <a:lnTo>
                                  <a:pt x="374" y="1473"/>
                                </a:lnTo>
                                <a:lnTo>
                                  <a:pt x="391" y="1500"/>
                                </a:lnTo>
                                <a:lnTo>
                                  <a:pt x="409" y="1517"/>
                                </a:lnTo>
                                <a:lnTo>
                                  <a:pt x="427" y="1535"/>
                                </a:lnTo>
                                <a:lnTo>
                                  <a:pt x="445" y="1553"/>
                                </a:lnTo>
                                <a:lnTo>
                                  <a:pt x="471" y="1571"/>
                                </a:lnTo>
                                <a:lnTo>
                                  <a:pt x="489" y="1588"/>
                                </a:lnTo>
                                <a:lnTo>
                                  <a:pt x="516" y="1606"/>
                                </a:lnTo>
                                <a:lnTo>
                                  <a:pt x="534" y="1624"/>
                                </a:lnTo>
                                <a:lnTo>
                                  <a:pt x="560" y="1642"/>
                                </a:lnTo>
                                <a:lnTo>
                                  <a:pt x="578" y="1651"/>
                                </a:lnTo>
                                <a:lnTo>
                                  <a:pt x="596" y="1668"/>
                                </a:lnTo>
                                <a:lnTo>
                                  <a:pt x="614" y="1677"/>
                                </a:lnTo>
                                <a:lnTo>
                                  <a:pt x="631" y="1695"/>
                                </a:lnTo>
                                <a:lnTo>
                                  <a:pt x="649" y="1704"/>
                                </a:lnTo>
                                <a:lnTo>
                                  <a:pt x="676" y="1713"/>
                                </a:lnTo>
                                <a:lnTo>
                                  <a:pt x="694" y="1730"/>
                                </a:lnTo>
                                <a:lnTo>
                                  <a:pt x="711" y="1739"/>
                                </a:lnTo>
                                <a:lnTo>
                                  <a:pt x="729" y="1748"/>
                                </a:lnTo>
                                <a:lnTo>
                                  <a:pt x="756" y="1766"/>
                                </a:lnTo>
                                <a:lnTo>
                                  <a:pt x="774" y="1775"/>
                                </a:lnTo>
                                <a:lnTo>
                                  <a:pt x="800" y="1784"/>
                                </a:lnTo>
                                <a:lnTo>
                                  <a:pt x="818" y="1793"/>
                                </a:lnTo>
                                <a:lnTo>
                                  <a:pt x="845" y="1810"/>
                                </a:lnTo>
                                <a:lnTo>
                                  <a:pt x="871" y="1819"/>
                                </a:lnTo>
                                <a:lnTo>
                                  <a:pt x="898" y="1828"/>
                                </a:lnTo>
                                <a:lnTo>
                                  <a:pt x="925" y="1837"/>
                                </a:lnTo>
                                <a:lnTo>
                                  <a:pt x="951" y="1855"/>
                                </a:lnTo>
                                <a:lnTo>
                                  <a:pt x="978" y="1863"/>
                                </a:lnTo>
                                <a:lnTo>
                                  <a:pt x="1005" y="1872"/>
                                </a:lnTo>
                                <a:lnTo>
                                  <a:pt x="1032" y="1881"/>
                                </a:lnTo>
                                <a:lnTo>
                                  <a:pt x="1058" y="1890"/>
                                </a:lnTo>
                                <a:lnTo>
                                  <a:pt x="1076" y="1899"/>
                                </a:lnTo>
                                <a:lnTo>
                                  <a:pt x="1085" y="1908"/>
                                </a:lnTo>
                                <a:lnTo>
                                  <a:pt x="1103" y="1908"/>
                                </a:lnTo>
                                <a:lnTo>
                                  <a:pt x="1120" y="1917"/>
                                </a:lnTo>
                                <a:lnTo>
                                  <a:pt x="1147" y="1926"/>
                                </a:lnTo>
                                <a:lnTo>
                                  <a:pt x="1174" y="1934"/>
                                </a:lnTo>
                                <a:lnTo>
                                  <a:pt x="1192" y="1934"/>
                                </a:lnTo>
                                <a:lnTo>
                                  <a:pt x="1209" y="1943"/>
                                </a:lnTo>
                                <a:lnTo>
                                  <a:pt x="1227" y="1943"/>
                                </a:lnTo>
                                <a:lnTo>
                                  <a:pt x="1245" y="1952"/>
                                </a:lnTo>
                                <a:lnTo>
                                  <a:pt x="1254" y="1952"/>
                                </a:lnTo>
                                <a:lnTo>
                                  <a:pt x="1272" y="1961"/>
                                </a:lnTo>
                                <a:lnTo>
                                  <a:pt x="1289" y="1961"/>
                                </a:lnTo>
                                <a:lnTo>
                                  <a:pt x="1307" y="1970"/>
                                </a:lnTo>
                                <a:lnTo>
                                  <a:pt x="1325" y="1979"/>
                                </a:lnTo>
                                <a:lnTo>
                                  <a:pt x="1343" y="1979"/>
                                </a:lnTo>
                                <a:lnTo>
                                  <a:pt x="1361" y="1979"/>
                                </a:lnTo>
                                <a:lnTo>
                                  <a:pt x="1378" y="1988"/>
                                </a:lnTo>
                                <a:lnTo>
                                  <a:pt x="1441" y="2005"/>
                                </a:lnTo>
                                <a:lnTo>
                                  <a:pt x="1512" y="2023"/>
                                </a:lnTo>
                                <a:lnTo>
                                  <a:pt x="1583" y="2032"/>
                                </a:lnTo>
                                <a:lnTo>
                                  <a:pt x="1654" y="2050"/>
                                </a:lnTo>
                                <a:lnTo>
                                  <a:pt x="1725" y="2059"/>
                                </a:lnTo>
                                <a:lnTo>
                                  <a:pt x="1796" y="2076"/>
                                </a:lnTo>
                                <a:lnTo>
                                  <a:pt x="1858" y="2085"/>
                                </a:lnTo>
                                <a:lnTo>
                                  <a:pt x="1938" y="2094"/>
                                </a:lnTo>
                                <a:lnTo>
                                  <a:pt x="2001" y="2103"/>
                                </a:lnTo>
                                <a:lnTo>
                                  <a:pt x="2072" y="2112"/>
                                </a:lnTo>
                                <a:lnTo>
                                  <a:pt x="2143" y="2121"/>
                                </a:lnTo>
                                <a:lnTo>
                                  <a:pt x="2214" y="2130"/>
                                </a:lnTo>
                                <a:lnTo>
                                  <a:pt x="2276" y="2139"/>
                                </a:lnTo>
                                <a:lnTo>
                                  <a:pt x="2348" y="2147"/>
                                </a:lnTo>
                                <a:lnTo>
                                  <a:pt x="2419" y="2147"/>
                                </a:lnTo>
                                <a:lnTo>
                                  <a:pt x="2490" y="2156"/>
                                </a:lnTo>
                                <a:lnTo>
                                  <a:pt x="2561" y="2165"/>
                                </a:lnTo>
                                <a:lnTo>
                                  <a:pt x="2623" y="2165"/>
                                </a:lnTo>
                                <a:lnTo>
                                  <a:pt x="2694" y="2165"/>
                                </a:lnTo>
                                <a:lnTo>
                                  <a:pt x="2757" y="2165"/>
                                </a:lnTo>
                                <a:lnTo>
                                  <a:pt x="2819" y="2165"/>
                                </a:lnTo>
                                <a:lnTo>
                                  <a:pt x="2890" y="2174"/>
                                </a:lnTo>
                                <a:lnTo>
                                  <a:pt x="2952" y="2174"/>
                                </a:lnTo>
                                <a:lnTo>
                                  <a:pt x="3023" y="2174"/>
                                </a:lnTo>
                                <a:lnTo>
                                  <a:pt x="3086" y="2174"/>
                                </a:lnTo>
                                <a:lnTo>
                                  <a:pt x="3148" y="2174"/>
                                </a:lnTo>
                                <a:lnTo>
                                  <a:pt x="3201" y="2174"/>
                                </a:lnTo>
                                <a:lnTo>
                                  <a:pt x="3263" y="2174"/>
                                </a:lnTo>
                                <a:lnTo>
                                  <a:pt x="3326" y="2165"/>
                                </a:lnTo>
                                <a:lnTo>
                                  <a:pt x="3388" y="2165"/>
                                </a:lnTo>
                                <a:lnTo>
                                  <a:pt x="3441" y="2165"/>
                                </a:lnTo>
                                <a:lnTo>
                                  <a:pt x="3503" y="2165"/>
                                </a:lnTo>
                                <a:lnTo>
                                  <a:pt x="3557" y="2165"/>
                                </a:lnTo>
                                <a:lnTo>
                                  <a:pt x="3610" y="2156"/>
                                </a:lnTo>
                                <a:lnTo>
                                  <a:pt x="3664" y="2156"/>
                                </a:lnTo>
                                <a:lnTo>
                                  <a:pt x="3717" y="2147"/>
                                </a:lnTo>
                                <a:lnTo>
                                  <a:pt x="3770" y="2147"/>
                                </a:lnTo>
                                <a:lnTo>
                                  <a:pt x="3824" y="2139"/>
                                </a:lnTo>
                                <a:lnTo>
                                  <a:pt x="3868" y="2139"/>
                                </a:lnTo>
                                <a:lnTo>
                                  <a:pt x="3921" y="2139"/>
                                </a:lnTo>
                                <a:lnTo>
                                  <a:pt x="3966" y="2130"/>
                                </a:lnTo>
                                <a:lnTo>
                                  <a:pt x="4001" y="2130"/>
                                </a:lnTo>
                                <a:lnTo>
                                  <a:pt x="4046" y="2121"/>
                                </a:lnTo>
                                <a:lnTo>
                                  <a:pt x="4090" y="2121"/>
                                </a:lnTo>
                                <a:lnTo>
                                  <a:pt x="4126" y="2112"/>
                                </a:lnTo>
                                <a:lnTo>
                                  <a:pt x="4170" y="2112"/>
                                </a:lnTo>
                                <a:lnTo>
                                  <a:pt x="4206" y="2103"/>
                                </a:lnTo>
                                <a:lnTo>
                                  <a:pt x="4241" y="2103"/>
                                </a:lnTo>
                                <a:lnTo>
                                  <a:pt x="4268" y="2094"/>
                                </a:lnTo>
                                <a:lnTo>
                                  <a:pt x="4304" y="2094"/>
                                </a:lnTo>
                                <a:lnTo>
                                  <a:pt x="4330" y="2085"/>
                                </a:lnTo>
                                <a:lnTo>
                                  <a:pt x="4357" y="2085"/>
                                </a:lnTo>
                                <a:lnTo>
                                  <a:pt x="4384" y="2085"/>
                                </a:lnTo>
                                <a:lnTo>
                                  <a:pt x="4410" y="2076"/>
                                </a:lnTo>
                                <a:lnTo>
                                  <a:pt x="4428" y="2076"/>
                                </a:lnTo>
                                <a:lnTo>
                                  <a:pt x="4446" y="2076"/>
                                </a:lnTo>
                                <a:lnTo>
                                  <a:pt x="4464" y="2068"/>
                                </a:lnTo>
                                <a:lnTo>
                                  <a:pt x="4482" y="2068"/>
                                </a:lnTo>
                                <a:lnTo>
                                  <a:pt x="4490" y="2068"/>
                                </a:lnTo>
                                <a:lnTo>
                                  <a:pt x="4508" y="2068"/>
                                </a:lnTo>
                                <a:lnTo>
                                  <a:pt x="4517" y="2068"/>
                                </a:lnTo>
                                <a:lnTo>
                                  <a:pt x="4526" y="2068"/>
                                </a:lnTo>
                                <a:lnTo>
                                  <a:pt x="4526" y="2059"/>
                                </a:lnTo>
                                <a:lnTo>
                                  <a:pt x="4544" y="2059"/>
                                </a:lnTo>
                                <a:lnTo>
                                  <a:pt x="4553" y="2059"/>
                                </a:lnTo>
                                <a:lnTo>
                                  <a:pt x="4562" y="2059"/>
                                </a:lnTo>
                                <a:lnTo>
                                  <a:pt x="4579" y="2050"/>
                                </a:lnTo>
                                <a:lnTo>
                                  <a:pt x="4597" y="2050"/>
                                </a:lnTo>
                                <a:lnTo>
                                  <a:pt x="4615" y="2041"/>
                                </a:lnTo>
                                <a:lnTo>
                                  <a:pt x="4633" y="2041"/>
                                </a:lnTo>
                                <a:lnTo>
                                  <a:pt x="4651" y="2032"/>
                                </a:lnTo>
                                <a:lnTo>
                                  <a:pt x="4677" y="2023"/>
                                </a:lnTo>
                                <a:lnTo>
                                  <a:pt x="4704" y="2023"/>
                                </a:lnTo>
                                <a:lnTo>
                                  <a:pt x="4731" y="2014"/>
                                </a:lnTo>
                                <a:lnTo>
                                  <a:pt x="4748" y="2005"/>
                                </a:lnTo>
                                <a:lnTo>
                                  <a:pt x="4784" y="2005"/>
                                </a:lnTo>
                                <a:lnTo>
                                  <a:pt x="4811" y="1988"/>
                                </a:lnTo>
                                <a:lnTo>
                                  <a:pt x="4846" y="1979"/>
                                </a:lnTo>
                                <a:lnTo>
                                  <a:pt x="4873" y="1979"/>
                                </a:lnTo>
                                <a:lnTo>
                                  <a:pt x="4908" y="1970"/>
                                </a:lnTo>
                                <a:lnTo>
                                  <a:pt x="4944" y="1952"/>
                                </a:lnTo>
                                <a:lnTo>
                                  <a:pt x="4980" y="1943"/>
                                </a:lnTo>
                                <a:lnTo>
                                  <a:pt x="5015" y="1934"/>
                                </a:lnTo>
                                <a:lnTo>
                                  <a:pt x="5060" y="1926"/>
                                </a:lnTo>
                                <a:lnTo>
                                  <a:pt x="5095" y="1908"/>
                                </a:lnTo>
                                <a:lnTo>
                                  <a:pt x="5131" y="1899"/>
                                </a:lnTo>
                                <a:lnTo>
                                  <a:pt x="5175" y="1890"/>
                                </a:lnTo>
                                <a:lnTo>
                                  <a:pt x="5211" y="1881"/>
                                </a:lnTo>
                                <a:lnTo>
                                  <a:pt x="5255" y="1863"/>
                                </a:lnTo>
                                <a:lnTo>
                                  <a:pt x="5300" y="1855"/>
                                </a:lnTo>
                                <a:lnTo>
                                  <a:pt x="5335" y="1837"/>
                                </a:lnTo>
                                <a:lnTo>
                                  <a:pt x="5380" y="1828"/>
                                </a:lnTo>
                                <a:lnTo>
                                  <a:pt x="5424" y="1810"/>
                                </a:lnTo>
                                <a:lnTo>
                                  <a:pt x="5460" y="1793"/>
                                </a:lnTo>
                                <a:lnTo>
                                  <a:pt x="5504" y="1775"/>
                                </a:lnTo>
                                <a:lnTo>
                                  <a:pt x="5549" y="1766"/>
                                </a:lnTo>
                                <a:lnTo>
                                  <a:pt x="5593" y="1748"/>
                                </a:lnTo>
                                <a:lnTo>
                                  <a:pt x="5629" y="1730"/>
                                </a:lnTo>
                                <a:lnTo>
                                  <a:pt x="5673" y="1713"/>
                                </a:lnTo>
                                <a:lnTo>
                                  <a:pt x="5718" y="1695"/>
                                </a:lnTo>
                                <a:lnTo>
                                  <a:pt x="5762" y="1677"/>
                                </a:lnTo>
                                <a:lnTo>
                                  <a:pt x="5798" y="1659"/>
                                </a:lnTo>
                                <a:lnTo>
                                  <a:pt x="5842" y="1642"/>
                                </a:lnTo>
                                <a:lnTo>
                                  <a:pt x="5886" y="1624"/>
                                </a:lnTo>
                                <a:lnTo>
                                  <a:pt x="5922" y="1597"/>
                                </a:lnTo>
                                <a:lnTo>
                                  <a:pt x="5958" y="1580"/>
                                </a:lnTo>
                                <a:lnTo>
                                  <a:pt x="6002" y="1562"/>
                                </a:lnTo>
                                <a:lnTo>
                                  <a:pt x="6038" y="1544"/>
                                </a:lnTo>
                                <a:lnTo>
                                  <a:pt x="6073" y="1526"/>
                                </a:lnTo>
                                <a:lnTo>
                                  <a:pt x="6109" y="1500"/>
                                </a:lnTo>
                                <a:lnTo>
                                  <a:pt x="6144" y="1482"/>
                                </a:lnTo>
                                <a:lnTo>
                                  <a:pt x="6180" y="1455"/>
                                </a:lnTo>
                                <a:lnTo>
                                  <a:pt x="6215" y="1438"/>
                                </a:lnTo>
                                <a:lnTo>
                                  <a:pt x="6242" y="1411"/>
                                </a:lnTo>
                                <a:lnTo>
                                  <a:pt x="6278" y="1393"/>
                                </a:lnTo>
                                <a:lnTo>
                                  <a:pt x="6304" y="1367"/>
                                </a:lnTo>
                                <a:lnTo>
                                  <a:pt x="6331" y="1340"/>
                                </a:lnTo>
                                <a:lnTo>
                                  <a:pt x="6358" y="1322"/>
                                </a:lnTo>
                                <a:lnTo>
                                  <a:pt x="6384" y="1296"/>
                                </a:lnTo>
                                <a:lnTo>
                                  <a:pt x="6411" y="1269"/>
                                </a:lnTo>
                                <a:lnTo>
                                  <a:pt x="6429" y="1242"/>
                                </a:lnTo>
                                <a:lnTo>
                                  <a:pt x="6456" y="1225"/>
                                </a:lnTo>
                                <a:lnTo>
                                  <a:pt x="6473" y="1198"/>
                                </a:lnTo>
                                <a:lnTo>
                                  <a:pt x="6491" y="1171"/>
                                </a:lnTo>
                                <a:lnTo>
                                  <a:pt x="6500" y="1145"/>
                                </a:lnTo>
                                <a:lnTo>
                                  <a:pt x="6518" y="1118"/>
                                </a:lnTo>
                                <a:lnTo>
                                  <a:pt x="6527" y="1092"/>
                                </a:lnTo>
                                <a:lnTo>
                                  <a:pt x="6544" y="1065"/>
                                </a:lnTo>
                                <a:lnTo>
                                  <a:pt x="6553" y="1038"/>
                                </a:lnTo>
                                <a:lnTo>
                                  <a:pt x="6562" y="1012"/>
                                </a:lnTo>
                                <a:lnTo>
                                  <a:pt x="6571" y="985"/>
                                </a:lnTo>
                                <a:lnTo>
                                  <a:pt x="6580" y="958"/>
                                </a:lnTo>
                                <a:lnTo>
                                  <a:pt x="6580" y="932"/>
                                </a:lnTo>
                                <a:lnTo>
                                  <a:pt x="6589" y="914"/>
                                </a:lnTo>
                                <a:lnTo>
                                  <a:pt x="6589" y="887"/>
                                </a:lnTo>
                                <a:lnTo>
                                  <a:pt x="6589" y="861"/>
                                </a:lnTo>
                                <a:lnTo>
                                  <a:pt x="6589" y="834"/>
                                </a:lnTo>
                                <a:lnTo>
                                  <a:pt x="6589" y="808"/>
                                </a:lnTo>
                                <a:lnTo>
                                  <a:pt x="6589" y="790"/>
                                </a:lnTo>
                                <a:lnTo>
                                  <a:pt x="6598" y="763"/>
                                </a:lnTo>
                                <a:lnTo>
                                  <a:pt x="6589" y="737"/>
                                </a:lnTo>
                                <a:lnTo>
                                  <a:pt x="6589" y="719"/>
                                </a:lnTo>
                                <a:lnTo>
                                  <a:pt x="6580" y="692"/>
                                </a:lnTo>
                                <a:lnTo>
                                  <a:pt x="6580" y="675"/>
                                </a:lnTo>
                                <a:lnTo>
                                  <a:pt x="6571" y="648"/>
                                </a:lnTo>
                                <a:lnTo>
                                  <a:pt x="6562" y="630"/>
                                </a:lnTo>
                                <a:lnTo>
                                  <a:pt x="6562" y="604"/>
                                </a:lnTo>
                                <a:lnTo>
                                  <a:pt x="6553" y="586"/>
                                </a:lnTo>
                                <a:lnTo>
                                  <a:pt x="6544" y="559"/>
                                </a:lnTo>
                                <a:lnTo>
                                  <a:pt x="6536" y="541"/>
                                </a:lnTo>
                                <a:lnTo>
                                  <a:pt x="6527" y="515"/>
                                </a:lnTo>
                                <a:lnTo>
                                  <a:pt x="6518" y="506"/>
                                </a:lnTo>
                                <a:lnTo>
                                  <a:pt x="6509" y="479"/>
                                </a:lnTo>
                                <a:lnTo>
                                  <a:pt x="6500" y="462"/>
                                </a:lnTo>
                                <a:lnTo>
                                  <a:pt x="6491" y="444"/>
                                </a:lnTo>
                                <a:lnTo>
                                  <a:pt x="6482" y="426"/>
                                </a:lnTo>
                                <a:lnTo>
                                  <a:pt x="6464" y="408"/>
                                </a:lnTo>
                                <a:lnTo>
                                  <a:pt x="6456" y="391"/>
                                </a:lnTo>
                                <a:lnTo>
                                  <a:pt x="6447" y="373"/>
                                </a:lnTo>
                                <a:lnTo>
                                  <a:pt x="6438" y="355"/>
                                </a:lnTo>
                                <a:lnTo>
                                  <a:pt x="6420" y="337"/>
                                </a:lnTo>
                                <a:lnTo>
                                  <a:pt x="6411" y="320"/>
                                </a:lnTo>
                                <a:lnTo>
                                  <a:pt x="6402" y="311"/>
                                </a:lnTo>
                                <a:lnTo>
                                  <a:pt x="6393" y="293"/>
                                </a:lnTo>
                                <a:lnTo>
                                  <a:pt x="6367" y="266"/>
                                </a:lnTo>
                                <a:lnTo>
                                  <a:pt x="6340" y="240"/>
                                </a:lnTo>
                                <a:lnTo>
                                  <a:pt x="6322" y="213"/>
                                </a:lnTo>
                                <a:lnTo>
                                  <a:pt x="6304" y="195"/>
                                </a:lnTo>
                                <a:lnTo>
                                  <a:pt x="6278" y="178"/>
                                </a:lnTo>
                                <a:lnTo>
                                  <a:pt x="6269" y="160"/>
                                </a:lnTo>
                                <a:lnTo>
                                  <a:pt x="6251" y="142"/>
                                </a:lnTo>
                                <a:lnTo>
                                  <a:pt x="6233" y="133"/>
                                </a:lnTo>
                                <a:lnTo>
                                  <a:pt x="6215" y="116"/>
                                </a:lnTo>
                                <a:lnTo>
                                  <a:pt x="6215" y="116"/>
                                </a:lnTo>
                                <a:lnTo>
                                  <a:pt x="6109" y="0"/>
                                </a:lnTo>
                                <a:lnTo>
                                  <a:pt x="6118" y="0"/>
                                </a:lnTo>
                                <a:lnTo>
                                  <a:pt x="6135" y="9"/>
                                </a:lnTo>
                                <a:lnTo>
                                  <a:pt x="6144" y="18"/>
                                </a:lnTo>
                                <a:lnTo>
                                  <a:pt x="6162" y="27"/>
                                </a:lnTo>
                                <a:lnTo>
                                  <a:pt x="6180" y="27"/>
                                </a:lnTo>
                                <a:lnTo>
                                  <a:pt x="6198" y="45"/>
                                </a:lnTo>
                                <a:lnTo>
                                  <a:pt x="6215" y="53"/>
                                </a:lnTo>
                                <a:lnTo>
                                  <a:pt x="6242" y="71"/>
                                </a:lnTo>
                                <a:lnTo>
                                  <a:pt x="6269" y="89"/>
                                </a:lnTo>
                                <a:lnTo>
                                  <a:pt x="6287" y="107"/>
                                </a:lnTo>
                                <a:lnTo>
                                  <a:pt x="6313" y="124"/>
                                </a:lnTo>
                                <a:lnTo>
                                  <a:pt x="6340" y="151"/>
                                </a:lnTo>
                                <a:lnTo>
                                  <a:pt x="6367" y="169"/>
                                </a:lnTo>
                                <a:lnTo>
                                  <a:pt x="6402" y="204"/>
                                </a:lnTo>
                                <a:lnTo>
                                  <a:pt x="6411" y="213"/>
                                </a:lnTo>
                                <a:lnTo>
                                  <a:pt x="6420" y="222"/>
                                </a:lnTo>
                                <a:lnTo>
                                  <a:pt x="6438" y="240"/>
                                </a:lnTo>
                                <a:lnTo>
                                  <a:pt x="6447" y="257"/>
                                </a:lnTo>
                                <a:lnTo>
                                  <a:pt x="6464" y="275"/>
                                </a:lnTo>
                                <a:lnTo>
                                  <a:pt x="6482" y="293"/>
                                </a:lnTo>
                                <a:lnTo>
                                  <a:pt x="6491" y="311"/>
                                </a:lnTo>
                                <a:lnTo>
                                  <a:pt x="6509" y="328"/>
                                </a:lnTo>
                                <a:lnTo>
                                  <a:pt x="6518" y="346"/>
                                </a:lnTo>
                                <a:lnTo>
                                  <a:pt x="6527" y="364"/>
                                </a:lnTo>
                                <a:lnTo>
                                  <a:pt x="6544" y="382"/>
                                </a:lnTo>
                                <a:lnTo>
                                  <a:pt x="6553" y="408"/>
                                </a:lnTo>
                                <a:lnTo>
                                  <a:pt x="6562" y="426"/>
                                </a:lnTo>
                                <a:lnTo>
                                  <a:pt x="6580" y="453"/>
                                </a:lnTo>
                                <a:lnTo>
                                  <a:pt x="6589" y="479"/>
                                </a:lnTo>
                                <a:lnTo>
                                  <a:pt x="6598" y="506"/>
                                </a:lnTo>
                                <a:lnTo>
                                  <a:pt x="6607" y="524"/>
                                </a:lnTo>
                                <a:lnTo>
                                  <a:pt x="6625" y="550"/>
                                </a:lnTo>
                                <a:lnTo>
                                  <a:pt x="6633" y="577"/>
                                </a:lnTo>
                                <a:lnTo>
                                  <a:pt x="6642" y="604"/>
                                </a:lnTo>
                                <a:lnTo>
                                  <a:pt x="6651" y="630"/>
                                </a:lnTo>
                                <a:lnTo>
                                  <a:pt x="6660" y="657"/>
                                </a:lnTo>
                                <a:lnTo>
                                  <a:pt x="6669" y="683"/>
                                </a:lnTo>
                                <a:lnTo>
                                  <a:pt x="6669" y="719"/>
                                </a:lnTo>
                                <a:lnTo>
                                  <a:pt x="6678" y="745"/>
                                </a:lnTo>
                                <a:lnTo>
                                  <a:pt x="6678" y="781"/>
                                </a:lnTo>
                                <a:lnTo>
                                  <a:pt x="6687" y="808"/>
                                </a:lnTo>
                                <a:lnTo>
                                  <a:pt x="6696" y="852"/>
                                </a:lnTo>
                                <a:lnTo>
                                  <a:pt x="6696" y="879"/>
                                </a:lnTo>
                                <a:lnTo>
                                  <a:pt x="6705" y="914"/>
                                </a:lnTo>
                                <a:lnTo>
                                  <a:pt x="6705" y="950"/>
                                </a:lnTo>
                                <a:lnTo>
                                  <a:pt x="6705" y="994"/>
                                </a:lnTo>
                                <a:lnTo>
                                  <a:pt x="6705" y="994"/>
                                </a:lnTo>
                                <a:lnTo>
                                  <a:pt x="6696" y="1012"/>
                                </a:lnTo>
                                <a:lnTo>
                                  <a:pt x="6696" y="1029"/>
                                </a:lnTo>
                                <a:lnTo>
                                  <a:pt x="6687" y="1047"/>
                                </a:lnTo>
                                <a:lnTo>
                                  <a:pt x="6678" y="1065"/>
                                </a:lnTo>
                                <a:lnTo>
                                  <a:pt x="6669" y="1092"/>
                                </a:lnTo>
                                <a:lnTo>
                                  <a:pt x="6660" y="1118"/>
                                </a:lnTo>
                                <a:lnTo>
                                  <a:pt x="6651" y="1145"/>
                                </a:lnTo>
                                <a:lnTo>
                                  <a:pt x="6651" y="1154"/>
                                </a:lnTo>
                                <a:lnTo>
                                  <a:pt x="6642" y="1171"/>
                                </a:lnTo>
                                <a:lnTo>
                                  <a:pt x="6642" y="1189"/>
                                </a:lnTo>
                                <a:lnTo>
                                  <a:pt x="6633" y="1207"/>
                                </a:lnTo>
                                <a:lnTo>
                                  <a:pt x="6633" y="1216"/>
                                </a:lnTo>
                                <a:lnTo>
                                  <a:pt x="6625" y="1234"/>
                                </a:lnTo>
                                <a:lnTo>
                                  <a:pt x="6616" y="1251"/>
                                </a:lnTo>
                                <a:lnTo>
                                  <a:pt x="6616" y="1269"/>
                                </a:lnTo>
                                <a:lnTo>
                                  <a:pt x="6607" y="1287"/>
                                </a:lnTo>
                                <a:lnTo>
                                  <a:pt x="6607" y="1304"/>
                                </a:lnTo>
                                <a:lnTo>
                                  <a:pt x="6598" y="1322"/>
                                </a:lnTo>
                                <a:lnTo>
                                  <a:pt x="6598" y="1340"/>
                                </a:lnTo>
                                <a:lnTo>
                                  <a:pt x="6589" y="1358"/>
                                </a:lnTo>
                                <a:lnTo>
                                  <a:pt x="6580" y="1375"/>
                                </a:lnTo>
                                <a:lnTo>
                                  <a:pt x="6571" y="1393"/>
                                </a:lnTo>
                                <a:lnTo>
                                  <a:pt x="6562" y="1411"/>
                                </a:lnTo>
                                <a:lnTo>
                                  <a:pt x="6553" y="1429"/>
                                </a:lnTo>
                                <a:lnTo>
                                  <a:pt x="6544" y="1446"/>
                                </a:lnTo>
                                <a:lnTo>
                                  <a:pt x="6536" y="1464"/>
                                </a:lnTo>
                                <a:lnTo>
                                  <a:pt x="6536" y="1491"/>
                                </a:lnTo>
                                <a:lnTo>
                                  <a:pt x="6527" y="1509"/>
                                </a:lnTo>
                                <a:lnTo>
                                  <a:pt x="6518" y="1526"/>
                                </a:lnTo>
                                <a:lnTo>
                                  <a:pt x="6509" y="1544"/>
                                </a:lnTo>
                                <a:lnTo>
                                  <a:pt x="6500" y="1562"/>
                                </a:lnTo>
                                <a:lnTo>
                                  <a:pt x="6491" y="1580"/>
                                </a:lnTo>
                                <a:lnTo>
                                  <a:pt x="6482" y="1597"/>
                                </a:lnTo>
                                <a:lnTo>
                                  <a:pt x="6473" y="1615"/>
                                </a:lnTo>
                                <a:lnTo>
                                  <a:pt x="6464" y="1642"/>
                                </a:lnTo>
                                <a:lnTo>
                                  <a:pt x="6456" y="1659"/>
                                </a:lnTo>
                                <a:lnTo>
                                  <a:pt x="6447" y="1677"/>
                                </a:lnTo>
                                <a:lnTo>
                                  <a:pt x="6438" y="1686"/>
                                </a:lnTo>
                                <a:lnTo>
                                  <a:pt x="6429" y="1713"/>
                                </a:lnTo>
                                <a:lnTo>
                                  <a:pt x="6420" y="1722"/>
                                </a:lnTo>
                                <a:lnTo>
                                  <a:pt x="6411" y="1739"/>
                                </a:lnTo>
                                <a:lnTo>
                                  <a:pt x="6402" y="1757"/>
                                </a:lnTo>
                                <a:lnTo>
                                  <a:pt x="6393" y="1775"/>
                                </a:lnTo>
                                <a:lnTo>
                                  <a:pt x="6384" y="1793"/>
                                </a:lnTo>
                                <a:lnTo>
                                  <a:pt x="6367" y="1801"/>
                                </a:lnTo>
                                <a:lnTo>
                                  <a:pt x="6358" y="1819"/>
                                </a:lnTo>
                                <a:lnTo>
                                  <a:pt x="6349" y="1837"/>
                                </a:lnTo>
                                <a:lnTo>
                                  <a:pt x="6331" y="1863"/>
                                </a:lnTo>
                                <a:lnTo>
                                  <a:pt x="6313" y="1890"/>
                                </a:lnTo>
                                <a:lnTo>
                                  <a:pt x="6304" y="1890"/>
                                </a:lnTo>
                                <a:lnTo>
                                  <a:pt x="6287" y="1899"/>
                                </a:lnTo>
                                <a:lnTo>
                                  <a:pt x="6269" y="1908"/>
                                </a:lnTo>
                                <a:lnTo>
                                  <a:pt x="6260" y="1917"/>
                                </a:lnTo>
                                <a:lnTo>
                                  <a:pt x="6233" y="1926"/>
                                </a:lnTo>
                                <a:lnTo>
                                  <a:pt x="6224" y="1934"/>
                                </a:lnTo>
                                <a:lnTo>
                                  <a:pt x="6198" y="1943"/>
                                </a:lnTo>
                                <a:lnTo>
                                  <a:pt x="6171" y="1952"/>
                                </a:lnTo>
                                <a:lnTo>
                                  <a:pt x="6144" y="1970"/>
                                </a:lnTo>
                                <a:lnTo>
                                  <a:pt x="6109" y="1988"/>
                                </a:lnTo>
                                <a:lnTo>
                                  <a:pt x="6082" y="1997"/>
                                </a:lnTo>
                                <a:lnTo>
                                  <a:pt x="6047" y="2014"/>
                                </a:lnTo>
                                <a:lnTo>
                                  <a:pt x="6002" y="2032"/>
                                </a:lnTo>
                                <a:lnTo>
                                  <a:pt x="5967" y="2059"/>
                                </a:lnTo>
                                <a:lnTo>
                                  <a:pt x="5922" y="2068"/>
                                </a:lnTo>
                                <a:lnTo>
                                  <a:pt x="5878" y="2085"/>
                                </a:lnTo>
                                <a:lnTo>
                                  <a:pt x="5833" y="2103"/>
                                </a:lnTo>
                                <a:lnTo>
                                  <a:pt x="5789" y="2130"/>
                                </a:lnTo>
                                <a:lnTo>
                                  <a:pt x="5735" y="2147"/>
                                </a:lnTo>
                                <a:lnTo>
                                  <a:pt x="5682" y="2165"/>
                                </a:lnTo>
                                <a:lnTo>
                                  <a:pt x="5620" y="2183"/>
                                </a:lnTo>
                                <a:lnTo>
                                  <a:pt x="5566" y="2210"/>
                                </a:lnTo>
                                <a:lnTo>
                                  <a:pt x="5504" y="2227"/>
                                </a:lnTo>
                                <a:lnTo>
                                  <a:pt x="5442" y="2254"/>
                                </a:lnTo>
                                <a:lnTo>
                                  <a:pt x="5380" y="2272"/>
                                </a:lnTo>
                                <a:lnTo>
                                  <a:pt x="5317" y="2289"/>
                                </a:lnTo>
                                <a:lnTo>
                                  <a:pt x="5246" y="2316"/>
                                </a:lnTo>
                                <a:lnTo>
                                  <a:pt x="5175" y="2334"/>
                                </a:lnTo>
                                <a:lnTo>
                                  <a:pt x="5104" y="2352"/>
                                </a:lnTo>
                                <a:lnTo>
                                  <a:pt x="5033" y="2378"/>
                                </a:lnTo>
                                <a:lnTo>
                                  <a:pt x="4962" y="2396"/>
                                </a:lnTo>
                                <a:lnTo>
                                  <a:pt x="4882" y="2414"/>
                                </a:lnTo>
                                <a:lnTo>
                                  <a:pt x="4802" y="2431"/>
                                </a:lnTo>
                                <a:lnTo>
                                  <a:pt x="4722" y="2449"/>
                                </a:lnTo>
                                <a:lnTo>
                                  <a:pt x="4642" y="2458"/>
                                </a:lnTo>
                                <a:lnTo>
                                  <a:pt x="4562" y="2476"/>
                                </a:lnTo>
                                <a:lnTo>
                                  <a:pt x="4473" y="2493"/>
                                </a:lnTo>
                                <a:lnTo>
                                  <a:pt x="4384" y="2511"/>
                                </a:lnTo>
                                <a:lnTo>
                                  <a:pt x="4295" y="2520"/>
                                </a:lnTo>
                                <a:lnTo>
                                  <a:pt x="4206" y="2538"/>
                                </a:lnTo>
                                <a:lnTo>
                                  <a:pt x="4117" y="2547"/>
                                </a:lnTo>
                                <a:lnTo>
                                  <a:pt x="4028" y="2556"/>
                                </a:lnTo>
                                <a:lnTo>
                                  <a:pt x="3930" y="2564"/>
                                </a:lnTo>
                                <a:lnTo>
                                  <a:pt x="3832" y="2573"/>
                                </a:lnTo>
                                <a:lnTo>
                                  <a:pt x="3744" y="2582"/>
                                </a:lnTo>
                                <a:lnTo>
                                  <a:pt x="3646" y="2591"/>
                                </a:lnTo>
                                <a:lnTo>
                                  <a:pt x="3539" y="2591"/>
                                </a:lnTo>
                                <a:lnTo>
                                  <a:pt x="3441" y="2591"/>
                                </a:lnTo>
                                <a:lnTo>
                                  <a:pt x="3343" y="2591"/>
                                </a:lnTo>
                                <a:lnTo>
                                  <a:pt x="3237" y="2591"/>
                                </a:lnTo>
                                <a:lnTo>
                                  <a:pt x="3130" y="2582"/>
                                </a:lnTo>
                                <a:lnTo>
                                  <a:pt x="3032" y="2582"/>
                                </a:lnTo>
                                <a:lnTo>
                                  <a:pt x="2925" y="2573"/>
                                </a:lnTo>
                                <a:lnTo>
                                  <a:pt x="2819" y="2573"/>
                                </a:lnTo>
                                <a:lnTo>
                                  <a:pt x="2703" y="2556"/>
                                </a:lnTo>
                                <a:lnTo>
                                  <a:pt x="2596" y="2547"/>
                                </a:lnTo>
                                <a:lnTo>
                                  <a:pt x="2490" y="2529"/>
                                </a:lnTo>
                                <a:lnTo>
                                  <a:pt x="2383" y="2520"/>
                                </a:lnTo>
                                <a:lnTo>
                                  <a:pt x="2267" y="2502"/>
                                </a:lnTo>
                                <a:lnTo>
                                  <a:pt x="2161" y="2476"/>
                                </a:lnTo>
                                <a:lnTo>
                                  <a:pt x="2045" y="2458"/>
                                </a:lnTo>
                                <a:lnTo>
                                  <a:pt x="1930" y="2431"/>
                                </a:lnTo>
                                <a:lnTo>
                                  <a:pt x="1894" y="2422"/>
                                </a:lnTo>
                                <a:lnTo>
                                  <a:pt x="1850" y="2414"/>
                                </a:lnTo>
                                <a:lnTo>
                                  <a:pt x="1814" y="2405"/>
                                </a:lnTo>
                                <a:lnTo>
                                  <a:pt x="1778" y="2396"/>
                                </a:lnTo>
                                <a:lnTo>
                                  <a:pt x="1743" y="2387"/>
                                </a:lnTo>
                                <a:lnTo>
                                  <a:pt x="1707" y="2369"/>
                                </a:lnTo>
                                <a:lnTo>
                                  <a:pt x="1672" y="2360"/>
                                </a:lnTo>
                                <a:lnTo>
                                  <a:pt x="1636" y="2352"/>
                                </a:lnTo>
                                <a:lnTo>
                                  <a:pt x="1601" y="2343"/>
                                </a:lnTo>
                                <a:lnTo>
                                  <a:pt x="1565" y="2334"/>
                                </a:lnTo>
                                <a:lnTo>
                                  <a:pt x="1538" y="2325"/>
                                </a:lnTo>
                                <a:lnTo>
                                  <a:pt x="1503" y="2316"/>
                                </a:lnTo>
                                <a:lnTo>
                                  <a:pt x="1476" y="2307"/>
                                </a:lnTo>
                                <a:lnTo>
                                  <a:pt x="1441" y="2298"/>
                                </a:lnTo>
                                <a:lnTo>
                                  <a:pt x="1414" y="2289"/>
                                </a:lnTo>
                                <a:lnTo>
                                  <a:pt x="1378" y="2281"/>
                                </a:lnTo>
                                <a:lnTo>
                                  <a:pt x="1352" y="2272"/>
                                </a:lnTo>
                                <a:lnTo>
                                  <a:pt x="1316" y="2254"/>
                                </a:lnTo>
                                <a:lnTo>
                                  <a:pt x="1289" y="2245"/>
                                </a:lnTo>
                                <a:lnTo>
                                  <a:pt x="1263" y="2236"/>
                                </a:lnTo>
                                <a:lnTo>
                                  <a:pt x="1236" y="2227"/>
                                </a:lnTo>
                                <a:lnTo>
                                  <a:pt x="1209" y="2218"/>
                                </a:lnTo>
                                <a:lnTo>
                                  <a:pt x="1183" y="2201"/>
                                </a:lnTo>
                                <a:lnTo>
                                  <a:pt x="1156" y="2201"/>
                                </a:lnTo>
                                <a:lnTo>
                                  <a:pt x="1129" y="2183"/>
                                </a:lnTo>
                                <a:lnTo>
                                  <a:pt x="1103" y="2174"/>
                                </a:lnTo>
                                <a:lnTo>
                                  <a:pt x="1076" y="2165"/>
                                </a:lnTo>
                                <a:lnTo>
                                  <a:pt x="1049" y="2156"/>
                                </a:lnTo>
                                <a:lnTo>
                                  <a:pt x="1023" y="2147"/>
                                </a:lnTo>
                                <a:lnTo>
                                  <a:pt x="1005" y="2130"/>
                                </a:lnTo>
                                <a:lnTo>
                                  <a:pt x="978" y="2121"/>
                                </a:lnTo>
                                <a:lnTo>
                                  <a:pt x="960" y="2112"/>
                                </a:lnTo>
                                <a:lnTo>
                                  <a:pt x="934" y="2103"/>
                                </a:lnTo>
                                <a:lnTo>
                                  <a:pt x="907" y="2085"/>
                                </a:lnTo>
                                <a:lnTo>
                                  <a:pt x="889" y="2076"/>
                                </a:lnTo>
                                <a:lnTo>
                                  <a:pt x="863" y="2068"/>
                                </a:lnTo>
                                <a:lnTo>
                                  <a:pt x="836" y="2059"/>
                                </a:lnTo>
                                <a:lnTo>
                                  <a:pt x="818" y="2050"/>
                                </a:lnTo>
                                <a:lnTo>
                                  <a:pt x="800" y="2032"/>
                                </a:lnTo>
                                <a:lnTo>
                                  <a:pt x="783" y="2023"/>
                                </a:lnTo>
                                <a:lnTo>
                                  <a:pt x="756" y="2014"/>
                                </a:lnTo>
                                <a:lnTo>
                                  <a:pt x="738" y="2005"/>
                                </a:lnTo>
                                <a:lnTo>
                                  <a:pt x="720" y="1988"/>
                                </a:lnTo>
                                <a:lnTo>
                                  <a:pt x="703" y="1979"/>
                                </a:lnTo>
                                <a:lnTo>
                                  <a:pt x="676" y="1970"/>
                                </a:lnTo>
                                <a:lnTo>
                                  <a:pt x="658" y="1961"/>
                                </a:lnTo>
                                <a:lnTo>
                                  <a:pt x="640" y="1943"/>
                                </a:lnTo>
                                <a:lnTo>
                                  <a:pt x="631" y="1943"/>
                                </a:lnTo>
                                <a:lnTo>
                                  <a:pt x="605" y="1926"/>
                                </a:lnTo>
                                <a:lnTo>
                                  <a:pt x="596" y="1917"/>
                                </a:lnTo>
                                <a:lnTo>
                                  <a:pt x="578" y="1908"/>
                                </a:lnTo>
                                <a:lnTo>
                                  <a:pt x="560" y="1890"/>
                                </a:lnTo>
                                <a:lnTo>
                                  <a:pt x="542" y="1881"/>
                                </a:lnTo>
                                <a:lnTo>
                                  <a:pt x="525" y="1872"/>
                                </a:lnTo>
                                <a:lnTo>
                                  <a:pt x="507" y="1855"/>
                                </a:lnTo>
                                <a:lnTo>
                                  <a:pt x="498" y="1846"/>
                                </a:lnTo>
                                <a:lnTo>
                                  <a:pt x="480" y="1837"/>
                                </a:lnTo>
                                <a:lnTo>
                                  <a:pt x="462" y="1828"/>
                                </a:lnTo>
                                <a:lnTo>
                                  <a:pt x="454" y="1810"/>
                                </a:lnTo>
                                <a:lnTo>
                                  <a:pt x="436" y="1801"/>
                                </a:lnTo>
                                <a:lnTo>
                                  <a:pt x="409" y="1784"/>
                                </a:lnTo>
                                <a:lnTo>
                                  <a:pt x="382" y="1757"/>
                                </a:lnTo>
                                <a:lnTo>
                                  <a:pt x="356" y="1739"/>
                                </a:lnTo>
                                <a:lnTo>
                                  <a:pt x="338" y="1722"/>
                                </a:lnTo>
                                <a:lnTo>
                                  <a:pt x="320" y="1704"/>
                                </a:lnTo>
                                <a:lnTo>
                                  <a:pt x="302" y="1686"/>
                                </a:lnTo>
                                <a:lnTo>
                                  <a:pt x="293" y="1668"/>
                                </a:lnTo>
                                <a:lnTo>
                                  <a:pt x="276" y="1651"/>
                                </a:lnTo>
                                <a:lnTo>
                                  <a:pt x="258" y="1633"/>
                                </a:lnTo>
                                <a:lnTo>
                                  <a:pt x="249" y="1615"/>
                                </a:lnTo>
                                <a:lnTo>
                                  <a:pt x="231" y="1597"/>
                                </a:lnTo>
                                <a:lnTo>
                                  <a:pt x="213" y="1580"/>
                                </a:lnTo>
                                <a:lnTo>
                                  <a:pt x="205" y="1562"/>
                                </a:lnTo>
                                <a:lnTo>
                                  <a:pt x="196" y="1544"/>
                                </a:lnTo>
                                <a:lnTo>
                                  <a:pt x="178" y="1526"/>
                                </a:lnTo>
                                <a:lnTo>
                                  <a:pt x="169" y="1509"/>
                                </a:lnTo>
                                <a:lnTo>
                                  <a:pt x="160" y="1491"/>
                                </a:lnTo>
                                <a:lnTo>
                                  <a:pt x="151" y="1473"/>
                                </a:lnTo>
                                <a:lnTo>
                                  <a:pt x="142" y="1455"/>
                                </a:lnTo>
                                <a:lnTo>
                                  <a:pt x="133" y="1438"/>
                                </a:lnTo>
                                <a:lnTo>
                                  <a:pt x="125" y="1420"/>
                                </a:lnTo>
                                <a:lnTo>
                                  <a:pt x="116" y="1402"/>
                                </a:lnTo>
                                <a:lnTo>
                                  <a:pt x="107" y="1384"/>
                                </a:lnTo>
                                <a:lnTo>
                                  <a:pt x="98" y="1367"/>
                                </a:lnTo>
                                <a:lnTo>
                                  <a:pt x="89" y="1349"/>
                                </a:lnTo>
                                <a:lnTo>
                                  <a:pt x="80" y="1340"/>
                                </a:lnTo>
                                <a:lnTo>
                                  <a:pt x="80" y="1322"/>
                                </a:lnTo>
                                <a:lnTo>
                                  <a:pt x="71" y="1304"/>
                                </a:lnTo>
                                <a:lnTo>
                                  <a:pt x="62" y="1287"/>
                                </a:lnTo>
                                <a:lnTo>
                                  <a:pt x="53" y="1269"/>
                                </a:lnTo>
                                <a:lnTo>
                                  <a:pt x="45" y="1242"/>
                                </a:lnTo>
                                <a:lnTo>
                                  <a:pt x="36" y="1216"/>
                                </a:lnTo>
                                <a:lnTo>
                                  <a:pt x="27" y="1189"/>
                                </a:lnTo>
                                <a:lnTo>
                                  <a:pt x="18" y="1163"/>
                                </a:lnTo>
                                <a:lnTo>
                                  <a:pt x="9" y="1136"/>
                                </a:lnTo>
                                <a:lnTo>
                                  <a:pt x="9" y="1109"/>
                                </a:lnTo>
                                <a:lnTo>
                                  <a:pt x="0" y="1083"/>
                                </a:lnTo>
                                <a:lnTo>
                                  <a:pt x="0" y="1047"/>
                                </a:lnTo>
                                <a:lnTo>
                                  <a:pt x="0" y="1021"/>
                                </a:lnTo>
                                <a:lnTo>
                                  <a:pt x="0" y="1003"/>
                                </a:lnTo>
                                <a:lnTo>
                                  <a:pt x="0" y="967"/>
                                </a:lnTo>
                                <a:lnTo>
                                  <a:pt x="0" y="941"/>
                                </a:lnTo>
                                <a:lnTo>
                                  <a:pt x="0" y="923"/>
                                </a:lnTo>
                                <a:lnTo>
                                  <a:pt x="9" y="896"/>
                                </a:lnTo>
                                <a:lnTo>
                                  <a:pt x="9" y="870"/>
                                </a:lnTo>
                                <a:lnTo>
                                  <a:pt x="9" y="843"/>
                                </a:lnTo>
                                <a:lnTo>
                                  <a:pt x="18" y="816"/>
                                </a:lnTo>
                                <a:lnTo>
                                  <a:pt x="27" y="799"/>
                                </a:lnTo>
                                <a:lnTo>
                                  <a:pt x="27" y="772"/>
                                </a:lnTo>
                                <a:lnTo>
                                  <a:pt x="36" y="754"/>
                                </a:lnTo>
                                <a:lnTo>
                                  <a:pt x="45" y="737"/>
                                </a:lnTo>
                                <a:lnTo>
                                  <a:pt x="53" y="719"/>
                                </a:lnTo>
                                <a:lnTo>
                                  <a:pt x="53" y="701"/>
                                </a:lnTo>
                                <a:lnTo>
                                  <a:pt x="62" y="683"/>
                                </a:lnTo>
                                <a:lnTo>
                                  <a:pt x="62" y="666"/>
                                </a:lnTo>
                                <a:lnTo>
                                  <a:pt x="71" y="648"/>
                                </a:lnTo>
                                <a:lnTo>
                                  <a:pt x="80" y="630"/>
                                </a:lnTo>
                                <a:lnTo>
                                  <a:pt x="89" y="612"/>
                                </a:lnTo>
                                <a:lnTo>
                                  <a:pt x="98" y="595"/>
                                </a:lnTo>
                                <a:lnTo>
                                  <a:pt x="98" y="595"/>
                                </a:lnTo>
                                <a:lnTo>
                                  <a:pt x="258" y="533"/>
                                </a:lnTo>
                                <a:lnTo>
                                  <a:pt x="258" y="533"/>
                                </a:lnTo>
                                <a:close/>
                              </a:path>
                            </a:pathLst>
                          </a:custGeom>
                          <a:solidFill>
                            <a:srgbClr val="a68500"/>
                          </a:solidFill>
                          <a:ln w="0">
                            <a:noFill/>
                          </a:ln>
                        </wps:spPr>
                        <wps:style>
                          <a:lnRef idx="0"/>
                          <a:fillRef idx="0"/>
                          <a:effectRef idx="0"/>
                          <a:fontRef idx="minor"/>
                        </wps:style>
                        <wps:bodyPr/>
                      </wps:wsp>
                      <wps:wsp>
                        <wps:cNvSpPr/>
                        <wps:spPr>
                          <a:xfrm>
                            <a:off x="224640" y="1288440"/>
                            <a:ext cx="73080" cy="96480"/>
                          </a:xfrm>
                          <a:custGeom>
                            <a:avLst/>
                            <a:gdLst/>
                            <a:ahLst/>
                            <a:rect l="l" t="t" r="r" b="b"/>
                            <a:pathLst>
                              <a:path w="373" h="506">
                                <a:moveTo>
                                  <a:pt x="133" y="53"/>
                                </a:moveTo>
                                <a:lnTo>
                                  <a:pt x="116" y="62"/>
                                </a:lnTo>
                                <a:lnTo>
                                  <a:pt x="107" y="80"/>
                                </a:lnTo>
                                <a:lnTo>
                                  <a:pt x="98" y="98"/>
                                </a:lnTo>
                                <a:lnTo>
                                  <a:pt x="89" y="124"/>
                                </a:lnTo>
                                <a:lnTo>
                                  <a:pt x="80" y="133"/>
                                </a:lnTo>
                                <a:lnTo>
                                  <a:pt x="80" y="160"/>
                                </a:lnTo>
                                <a:lnTo>
                                  <a:pt x="80" y="178"/>
                                </a:lnTo>
                                <a:lnTo>
                                  <a:pt x="89" y="204"/>
                                </a:lnTo>
                                <a:lnTo>
                                  <a:pt x="89" y="213"/>
                                </a:lnTo>
                                <a:lnTo>
                                  <a:pt x="98" y="240"/>
                                </a:lnTo>
                                <a:lnTo>
                                  <a:pt x="98" y="258"/>
                                </a:lnTo>
                                <a:lnTo>
                                  <a:pt x="116" y="284"/>
                                </a:lnTo>
                                <a:lnTo>
                                  <a:pt x="133" y="302"/>
                                </a:lnTo>
                                <a:lnTo>
                                  <a:pt x="151" y="320"/>
                                </a:lnTo>
                                <a:lnTo>
                                  <a:pt x="169" y="337"/>
                                </a:lnTo>
                                <a:lnTo>
                                  <a:pt x="196" y="364"/>
                                </a:lnTo>
                                <a:lnTo>
                                  <a:pt x="373" y="506"/>
                                </a:lnTo>
                                <a:lnTo>
                                  <a:pt x="240" y="488"/>
                                </a:lnTo>
                                <a:lnTo>
                                  <a:pt x="231" y="488"/>
                                </a:lnTo>
                                <a:lnTo>
                                  <a:pt x="222" y="479"/>
                                </a:lnTo>
                                <a:lnTo>
                                  <a:pt x="205" y="470"/>
                                </a:lnTo>
                                <a:lnTo>
                                  <a:pt x="178" y="462"/>
                                </a:lnTo>
                                <a:lnTo>
                                  <a:pt x="151" y="435"/>
                                </a:lnTo>
                                <a:lnTo>
                                  <a:pt x="124" y="417"/>
                                </a:lnTo>
                                <a:lnTo>
                                  <a:pt x="98" y="391"/>
                                </a:lnTo>
                                <a:lnTo>
                                  <a:pt x="71" y="364"/>
                                </a:lnTo>
                                <a:lnTo>
                                  <a:pt x="62" y="346"/>
                                </a:lnTo>
                                <a:lnTo>
                                  <a:pt x="44" y="329"/>
                                </a:lnTo>
                                <a:lnTo>
                                  <a:pt x="36" y="311"/>
                                </a:lnTo>
                                <a:lnTo>
                                  <a:pt x="27" y="302"/>
                                </a:lnTo>
                                <a:lnTo>
                                  <a:pt x="18" y="275"/>
                                </a:lnTo>
                                <a:lnTo>
                                  <a:pt x="9" y="258"/>
                                </a:lnTo>
                                <a:lnTo>
                                  <a:pt x="9" y="231"/>
                                </a:lnTo>
                                <a:lnTo>
                                  <a:pt x="9" y="213"/>
                                </a:lnTo>
                                <a:lnTo>
                                  <a:pt x="0" y="187"/>
                                </a:lnTo>
                                <a:lnTo>
                                  <a:pt x="9" y="169"/>
                                </a:lnTo>
                                <a:lnTo>
                                  <a:pt x="9" y="142"/>
                                </a:lnTo>
                                <a:lnTo>
                                  <a:pt x="18" y="116"/>
                                </a:lnTo>
                                <a:lnTo>
                                  <a:pt x="27" y="89"/>
                                </a:lnTo>
                                <a:lnTo>
                                  <a:pt x="36" y="53"/>
                                </a:lnTo>
                                <a:lnTo>
                                  <a:pt x="53" y="27"/>
                                </a:lnTo>
                                <a:lnTo>
                                  <a:pt x="80" y="0"/>
                                </a:lnTo>
                                <a:lnTo>
                                  <a:pt x="133" y="53"/>
                                </a:lnTo>
                                <a:lnTo>
                                  <a:pt x="133" y="53"/>
                                </a:lnTo>
                                <a:close/>
                              </a:path>
                            </a:pathLst>
                          </a:custGeom>
                          <a:solidFill>
                            <a:srgbClr val="bd991f"/>
                          </a:solidFill>
                          <a:ln w="0">
                            <a:noFill/>
                          </a:ln>
                        </wps:spPr>
                        <wps:style>
                          <a:lnRef idx="0"/>
                          <a:fillRef idx="0"/>
                          <a:effectRef idx="0"/>
                          <a:fontRef idx="minor"/>
                        </wps:style>
                        <wps:bodyPr/>
                      </wps:wsp>
                      <wps:wsp>
                        <wps:cNvSpPr/>
                        <wps:spPr>
                          <a:xfrm>
                            <a:off x="1053000" y="1126440"/>
                            <a:ext cx="306720" cy="252720"/>
                          </a:xfrm>
                          <a:custGeom>
                            <a:avLst/>
                            <a:gdLst/>
                            <a:ahLst/>
                            <a:rect l="l" t="t" r="r" b="b"/>
                            <a:pathLst>
                              <a:path w="1556" h="1322">
                                <a:moveTo>
                                  <a:pt x="107" y="0"/>
                                </a:moveTo>
                                <a:lnTo>
                                  <a:pt x="124" y="0"/>
                                </a:lnTo>
                                <a:lnTo>
                                  <a:pt x="142" y="0"/>
                                </a:lnTo>
                                <a:lnTo>
                                  <a:pt x="160" y="0"/>
                                </a:lnTo>
                                <a:lnTo>
                                  <a:pt x="178" y="9"/>
                                </a:lnTo>
                                <a:lnTo>
                                  <a:pt x="195" y="9"/>
                                </a:lnTo>
                                <a:lnTo>
                                  <a:pt x="222" y="9"/>
                                </a:lnTo>
                                <a:lnTo>
                                  <a:pt x="240" y="9"/>
                                </a:lnTo>
                                <a:lnTo>
                                  <a:pt x="258" y="18"/>
                                </a:lnTo>
                                <a:lnTo>
                                  <a:pt x="276" y="18"/>
                                </a:lnTo>
                                <a:lnTo>
                                  <a:pt x="293" y="18"/>
                                </a:lnTo>
                                <a:lnTo>
                                  <a:pt x="311" y="18"/>
                                </a:lnTo>
                                <a:lnTo>
                                  <a:pt x="329" y="27"/>
                                </a:lnTo>
                                <a:lnTo>
                                  <a:pt x="347" y="27"/>
                                </a:lnTo>
                                <a:lnTo>
                                  <a:pt x="364" y="27"/>
                                </a:lnTo>
                                <a:lnTo>
                                  <a:pt x="382" y="36"/>
                                </a:lnTo>
                                <a:lnTo>
                                  <a:pt x="409" y="36"/>
                                </a:lnTo>
                                <a:lnTo>
                                  <a:pt x="480" y="54"/>
                                </a:lnTo>
                                <a:lnTo>
                                  <a:pt x="560" y="62"/>
                                </a:lnTo>
                                <a:lnTo>
                                  <a:pt x="631" y="80"/>
                                </a:lnTo>
                                <a:lnTo>
                                  <a:pt x="702" y="98"/>
                                </a:lnTo>
                                <a:lnTo>
                                  <a:pt x="765" y="116"/>
                                </a:lnTo>
                                <a:lnTo>
                                  <a:pt x="827" y="133"/>
                                </a:lnTo>
                                <a:lnTo>
                                  <a:pt x="889" y="151"/>
                                </a:lnTo>
                                <a:lnTo>
                                  <a:pt x="942" y="178"/>
                                </a:lnTo>
                                <a:lnTo>
                                  <a:pt x="996" y="195"/>
                                </a:lnTo>
                                <a:lnTo>
                                  <a:pt x="1049" y="213"/>
                                </a:lnTo>
                                <a:lnTo>
                                  <a:pt x="1094" y="231"/>
                                </a:lnTo>
                                <a:lnTo>
                                  <a:pt x="1147" y="258"/>
                                </a:lnTo>
                                <a:lnTo>
                                  <a:pt x="1182" y="275"/>
                                </a:lnTo>
                                <a:lnTo>
                                  <a:pt x="1227" y="302"/>
                                </a:lnTo>
                                <a:lnTo>
                                  <a:pt x="1263" y="329"/>
                                </a:lnTo>
                                <a:lnTo>
                                  <a:pt x="1298" y="346"/>
                                </a:lnTo>
                                <a:lnTo>
                                  <a:pt x="1325" y="373"/>
                                </a:lnTo>
                                <a:lnTo>
                                  <a:pt x="1351" y="391"/>
                                </a:lnTo>
                                <a:lnTo>
                                  <a:pt x="1378" y="417"/>
                                </a:lnTo>
                                <a:lnTo>
                                  <a:pt x="1405" y="444"/>
                                </a:lnTo>
                                <a:lnTo>
                                  <a:pt x="1431" y="471"/>
                                </a:lnTo>
                                <a:lnTo>
                                  <a:pt x="1449" y="488"/>
                                </a:lnTo>
                                <a:lnTo>
                                  <a:pt x="1467" y="515"/>
                                </a:lnTo>
                                <a:lnTo>
                                  <a:pt x="1485" y="542"/>
                                </a:lnTo>
                                <a:lnTo>
                                  <a:pt x="1494" y="568"/>
                                </a:lnTo>
                                <a:lnTo>
                                  <a:pt x="1511" y="595"/>
                                </a:lnTo>
                                <a:lnTo>
                                  <a:pt x="1520" y="613"/>
                                </a:lnTo>
                                <a:lnTo>
                                  <a:pt x="1529" y="639"/>
                                </a:lnTo>
                                <a:lnTo>
                                  <a:pt x="1538" y="666"/>
                                </a:lnTo>
                                <a:lnTo>
                                  <a:pt x="1547" y="692"/>
                                </a:lnTo>
                                <a:lnTo>
                                  <a:pt x="1547" y="719"/>
                                </a:lnTo>
                                <a:lnTo>
                                  <a:pt x="1556" y="746"/>
                                </a:lnTo>
                                <a:lnTo>
                                  <a:pt x="1547" y="763"/>
                                </a:lnTo>
                                <a:lnTo>
                                  <a:pt x="1547" y="790"/>
                                </a:lnTo>
                                <a:lnTo>
                                  <a:pt x="1547" y="817"/>
                                </a:lnTo>
                                <a:lnTo>
                                  <a:pt x="1547" y="843"/>
                                </a:lnTo>
                                <a:lnTo>
                                  <a:pt x="1538" y="861"/>
                                </a:lnTo>
                                <a:lnTo>
                                  <a:pt x="1538" y="888"/>
                                </a:lnTo>
                                <a:lnTo>
                                  <a:pt x="1529" y="905"/>
                                </a:lnTo>
                                <a:lnTo>
                                  <a:pt x="1520" y="932"/>
                                </a:lnTo>
                                <a:lnTo>
                                  <a:pt x="1511" y="950"/>
                                </a:lnTo>
                                <a:lnTo>
                                  <a:pt x="1503" y="976"/>
                                </a:lnTo>
                                <a:lnTo>
                                  <a:pt x="1494" y="994"/>
                                </a:lnTo>
                                <a:lnTo>
                                  <a:pt x="1485" y="1021"/>
                                </a:lnTo>
                                <a:lnTo>
                                  <a:pt x="1467" y="1038"/>
                                </a:lnTo>
                                <a:lnTo>
                                  <a:pt x="1458" y="1056"/>
                                </a:lnTo>
                                <a:lnTo>
                                  <a:pt x="1449" y="1083"/>
                                </a:lnTo>
                                <a:lnTo>
                                  <a:pt x="1440" y="1101"/>
                                </a:lnTo>
                                <a:lnTo>
                                  <a:pt x="1423" y="1118"/>
                                </a:lnTo>
                                <a:lnTo>
                                  <a:pt x="1405" y="1136"/>
                                </a:lnTo>
                                <a:lnTo>
                                  <a:pt x="1396" y="1154"/>
                                </a:lnTo>
                                <a:lnTo>
                                  <a:pt x="1378" y="1172"/>
                                </a:lnTo>
                                <a:lnTo>
                                  <a:pt x="1369" y="1180"/>
                                </a:lnTo>
                                <a:lnTo>
                                  <a:pt x="1351" y="1198"/>
                                </a:lnTo>
                                <a:lnTo>
                                  <a:pt x="1343" y="1216"/>
                                </a:lnTo>
                                <a:lnTo>
                                  <a:pt x="1334" y="1225"/>
                                </a:lnTo>
                                <a:lnTo>
                                  <a:pt x="1298" y="1251"/>
                                </a:lnTo>
                                <a:lnTo>
                                  <a:pt x="1280" y="1269"/>
                                </a:lnTo>
                                <a:lnTo>
                                  <a:pt x="1254" y="1287"/>
                                </a:lnTo>
                                <a:lnTo>
                                  <a:pt x="1236" y="1305"/>
                                </a:lnTo>
                                <a:lnTo>
                                  <a:pt x="1076" y="1322"/>
                                </a:lnTo>
                                <a:lnTo>
                                  <a:pt x="1076" y="1313"/>
                                </a:lnTo>
                                <a:lnTo>
                                  <a:pt x="1094" y="1305"/>
                                </a:lnTo>
                                <a:lnTo>
                                  <a:pt x="1102" y="1296"/>
                                </a:lnTo>
                                <a:lnTo>
                                  <a:pt x="1120" y="1287"/>
                                </a:lnTo>
                                <a:lnTo>
                                  <a:pt x="1129" y="1269"/>
                                </a:lnTo>
                                <a:lnTo>
                                  <a:pt x="1156" y="1260"/>
                                </a:lnTo>
                                <a:lnTo>
                                  <a:pt x="1165" y="1243"/>
                                </a:lnTo>
                                <a:lnTo>
                                  <a:pt x="1182" y="1234"/>
                                </a:lnTo>
                                <a:lnTo>
                                  <a:pt x="1200" y="1216"/>
                                </a:lnTo>
                                <a:lnTo>
                                  <a:pt x="1227" y="1198"/>
                                </a:lnTo>
                                <a:lnTo>
                                  <a:pt x="1245" y="1172"/>
                                </a:lnTo>
                                <a:lnTo>
                                  <a:pt x="1263" y="1154"/>
                                </a:lnTo>
                                <a:lnTo>
                                  <a:pt x="1289" y="1136"/>
                                </a:lnTo>
                                <a:lnTo>
                                  <a:pt x="1307" y="1118"/>
                                </a:lnTo>
                                <a:lnTo>
                                  <a:pt x="1325" y="1092"/>
                                </a:lnTo>
                                <a:lnTo>
                                  <a:pt x="1343" y="1065"/>
                                </a:lnTo>
                                <a:lnTo>
                                  <a:pt x="1360" y="1038"/>
                                </a:lnTo>
                                <a:lnTo>
                                  <a:pt x="1378" y="1012"/>
                                </a:lnTo>
                                <a:lnTo>
                                  <a:pt x="1396" y="985"/>
                                </a:lnTo>
                                <a:lnTo>
                                  <a:pt x="1414" y="959"/>
                                </a:lnTo>
                                <a:lnTo>
                                  <a:pt x="1423" y="932"/>
                                </a:lnTo>
                                <a:lnTo>
                                  <a:pt x="1440" y="905"/>
                                </a:lnTo>
                                <a:lnTo>
                                  <a:pt x="1449" y="879"/>
                                </a:lnTo>
                                <a:lnTo>
                                  <a:pt x="1449" y="852"/>
                                </a:lnTo>
                                <a:lnTo>
                                  <a:pt x="1449" y="817"/>
                                </a:lnTo>
                                <a:lnTo>
                                  <a:pt x="1458" y="790"/>
                                </a:lnTo>
                                <a:lnTo>
                                  <a:pt x="1449" y="763"/>
                                </a:lnTo>
                                <a:lnTo>
                                  <a:pt x="1449" y="737"/>
                                </a:lnTo>
                                <a:lnTo>
                                  <a:pt x="1440" y="710"/>
                                </a:lnTo>
                                <a:lnTo>
                                  <a:pt x="1431" y="675"/>
                                </a:lnTo>
                                <a:lnTo>
                                  <a:pt x="1414" y="657"/>
                                </a:lnTo>
                                <a:lnTo>
                                  <a:pt x="1405" y="639"/>
                                </a:lnTo>
                                <a:lnTo>
                                  <a:pt x="1387" y="613"/>
                                </a:lnTo>
                                <a:lnTo>
                                  <a:pt x="1369" y="595"/>
                                </a:lnTo>
                                <a:lnTo>
                                  <a:pt x="1343" y="568"/>
                                </a:lnTo>
                                <a:lnTo>
                                  <a:pt x="1325" y="550"/>
                                </a:lnTo>
                                <a:lnTo>
                                  <a:pt x="1298" y="524"/>
                                </a:lnTo>
                                <a:lnTo>
                                  <a:pt x="1280" y="506"/>
                                </a:lnTo>
                                <a:lnTo>
                                  <a:pt x="1245" y="479"/>
                                </a:lnTo>
                                <a:lnTo>
                                  <a:pt x="1218" y="462"/>
                                </a:lnTo>
                                <a:lnTo>
                                  <a:pt x="1200" y="444"/>
                                </a:lnTo>
                                <a:lnTo>
                                  <a:pt x="1191" y="435"/>
                                </a:lnTo>
                                <a:lnTo>
                                  <a:pt x="1174" y="426"/>
                                </a:lnTo>
                                <a:lnTo>
                                  <a:pt x="1156" y="417"/>
                                </a:lnTo>
                                <a:lnTo>
                                  <a:pt x="1138" y="408"/>
                                </a:lnTo>
                                <a:lnTo>
                                  <a:pt x="1120" y="400"/>
                                </a:lnTo>
                                <a:lnTo>
                                  <a:pt x="1102" y="382"/>
                                </a:lnTo>
                                <a:lnTo>
                                  <a:pt x="1085" y="373"/>
                                </a:lnTo>
                                <a:lnTo>
                                  <a:pt x="1067" y="364"/>
                                </a:lnTo>
                                <a:lnTo>
                                  <a:pt x="1040" y="355"/>
                                </a:lnTo>
                                <a:lnTo>
                                  <a:pt x="1022" y="346"/>
                                </a:lnTo>
                                <a:lnTo>
                                  <a:pt x="1005" y="337"/>
                                </a:lnTo>
                                <a:lnTo>
                                  <a:pt x="978" y="329"/>
                                </a:lnTo>
                                <a:lnTo>
                                  <a:pt x="960" y="320"/>
                                </a:lnTo>
                                <a:lnTo>
                                  <a:pt x="934" y="302"/>
                                </a:lnTo>
                                <a:lnTo>
                                  <a:pt x="916" y="293"/>
                                </a:lnTo>
                                <a:lnTo>
                                  <a:pt x="889" y="284"/>
                                </a:lnTo>
                                <a:lnTo>
                                  <a:pt x="862" y="275"/>
                                </a:lnTo>
                                <a:lnTo>
                                  <a:pt x="836" y="266"/>
                                </a:lnTo>
                                <a:lnTo>
                                  <a:pt x="818" y="258"/>
                                </a:lnTo>
                                <a:lnTo>
                                  <a:pt x="782" y="249"/>
                                </a:lnTo>
                                <a:lnTo>
                                  <a:pt x="756" y="240"/>
                                </a:lnTo>
                                <a:lnTo>
                                  <a:pt x="729" y="231"/>
                                </a:lnTo>
                                <a:lnTo>
                                  <a:pt x="702" y="222"/>
                                </a:lnTo>
                                <a:lnTo>
                                  <a:pt x="676" y="213"/>
                                </a:lnTo>
                                <a:lnTo>
                                  <a:pt x="640" y="204"/>
                                </a:lnTo>
                                <a:lnTo>
                                  <a:pt x="613" y="195"/>
                                </a:lnTo>
                                <a:lnTo>
                                  <a:pt x="587" y="187"/>
                                </a:lnTo>
                                <a:lnTo>
                                  <a:pt x="551" y="178"/>
                                </a:lnTo>
                                <a:lnTo>
                                  <a:pt x="516" y="169"/>
                                </a:lnTo>
                                <a:lnTo>
                                  <a:pt x="489" y="160"/>
                                </a:lnTo>
                                <a:lnTo>
                                  <a:pt x="453" y="151"/>
                                </a:lnTo>
                                <a:lnTo>
                                  <a:pt x="418" y="151"/>
                                </a:lnTo>
                                <a:lnTo>
                                  <a:pt x="382" y="142"/>
                                </a:lnTo>
                                <a:lnTo>
                                  <a:pt x="347" y="133"/>
                                </a:lnTo>
                                <a:lnTo>
                                  <a:pt x="311" y="125"/>
                                </a:lnTo>
                                <a:lnTo>
                                  <a:pt x="276" y="116"/>
                                </a:lnTo>
                                <a:lnTo>
                                  <a:pt x="231" y="116"/>
                                </a:lnTo>
                                <a:lnTo>
                                  <a:pt x="195" y="107"/>
                                </a:lnTo>
                                <a:lnTo>
                                  <a:pt x="160" y="107"/>
                                </a:lnTo>
                                <a:lnTo>
                                  <a:pt x="115" y="98"/>
                                </a:lnTo>
                                <a:lnTo>
                                  <a:pt x="80" y="89"/>
                                </a:lnTo>
                                <a:lnTo>
                                  <a:pt x="35" y="89"/>
                                </a:lnTo>
                                <a:lnTo>
                                  <a:pt x="0" y="80"/>
                                </a:lnTo>
                                <a:lnTo>
                                  <a:pt x="107" y="0"/>
                                </a:lnTo>
                                <a:lnTo>
                                  <a:pt x="107" y="0"/>
                                </a:lnTo>
                                <a:close/>
                              </a:path>
                            </a:pathLst>
                          </a:custGeom>
                          <a:solidFill>
                            <a:srgbClr val="bd991f"/>
                          </a:solidFill>
                          <a:ln w="0">
                            <a:noFill/>
                          </a:ln>
                        </wps:spPr>
                        <wps:style>
                          <a:lnRef idx="0"/>
                          <a:fillRef idx="0"/>
                          <a:effectRef idx="0"/>
                          <a:fontRef idx="minor"/>
                        </wps:style>
                        <wps:bodyPr/>
                      </wps:wsp>
                      <wps:wsp>
                        <wps:cNvSpPr/>
                        <wps:spPr>
                          <a:xfrm>
                            <a:off x="457200" y="1220400"/>
                            <a:ext cx="665640" cy="213840"/>
                          </a:xfrm>
                          <a:custGeom>
                            <a:avLst/>
                            <a:gdLst/>
                            <a:ahLst/>
                            <a:rect l="l" t="t" r="r" b="b"/>
                            <a:pathLst>
                              <a:path w="3379" h="1118">
                                <a:moveTo>
                                  <a:pt x="1004" y="284"/>
                                </a:moveTo>
                                <a:lnTo>
                                  <a:pt x="1040" y="320"/>
                                </a:lnTo>
                                <a:lnTo>
                                  <a:pt x="1031" y="320"/>
                                </a:lnTo>
                                <a:lnTo>
                                  <a:pt x="1004" y="320"/>
                                </a:lnTo>
                                <a:lnTo>
                                  <a:pt x="996" y="320"/>
                                </a:lnTo>
                                <a:lnTo>
                                  <a:pt x="978" y="320"/>
                                </a:lnTo>
                                <a:lnTo>
                                  <a:pt x="960" y="329"/>
                                </a:lnTo>
                                <a:lnTo>
                                  <a:pt x="933" y="329"/>
                                </a:lnTo>
                                <a:lnTo>
                                  <a:pt x="915" y="329"/>
                                </a:lnTo>
                                <a:lnTo>
                                  <a:pt x="889" y="337"/>
                                </a:lnTo>
                                <a:lnTo>
                                  <a:pt x="862" y="337"/>
                                </a:lnTo>
                                <a:lnTo>
                                  <a:pt x="835" y="346"/>
                                </a:lnTo>
                                <a:lnTo>
                                  <a:pt x="800" y="355"/>
                                </a:lnTo>
                                <a:lnTo>
                                  <a:pt x="773" y="364"/>
                                </a:lnTo>
                                <a:lnTo>
                                  <a:pt x="747" y="373"/>
                                </a:lnTo>
                                <a:lnTo>
                                  <a:pt x="720" y="373"/>
                                </a:lnTo>
                                <a:lnTo>
                                  <a:pt x="702" y="382"/>
                                </a:lnTo>
                                <a:lnTo>
                                  <a:pt x="684" y="382"/>
                                </a:lnTo>
                                <a:lnTo>
                                  <a:pt x="675" y="391"/>
                                </a:lnTo>
                                <a:lnTo>
                                  <a:pt x="658" y="391"/>
                                </a:lnTo>
                                <a:lnTo>
                                  <a:pt x="631" y="400"/>
                                </a:lnTo>
                                <a:lnTo>
                                  <a:pt x="604" y="417"/>
                                </a:lnTo>
                                <a:lnTo>
                                  <a:pt x="578" y="426"/>
                                </a:lnTo>
                                <a:lnTo>
                                  <a:pt x="551" y="435"/>
                                </a:lnTo>
                                <a:lnTo>
                                  <a:pt x="524" y="453"/>
                                </a:lnTo>
                                <a:lnTo>
                                  <a:pt x="515" y="471"/>
                                </a:lnTo>
                                <a:lnTo>
                                  <a:pt x="489" y="479"/>
                                </a:lnTo>
                                <a:lnTo>
                                  <a:pt x="480" y="497"/>
                                </a:lnTo>
                                <a:lnTo>
                                  <a:pt x="462" y="515"/>
                                </a:lnTo>
                                <a:lnTo>
                                  <a:pt x="453" y="533"/>
                                </a:lnTo>
                                <a:lnTo>
                                  <a:pt x="444" y="550"/>
                                </a:lnTo>
                                <a:lnTo>
                                  <a:pt x="435" y="568"/>
                                </a:lnTo>
                                <a:lnTo>
                                  <a:pt x="435" y="586"/>
                                </a:lnTo>
                                <a:lnTo>
                                  <a:pt x="444" y="613"/>
                                </a:lnTo>
                                <a:lnTo>
                                  <a:pt x="444" y="630"/>
                                </a:lnTo>
                                <a:lnTo>
                                  <a:pt x="453" y="648"/>
                                </a:lnTo>
                                <a:lnTo>
                                  <a:pt x="462" y="666"/>
                                </a:lnTo>
                                <a:lnTo>
                                  <a:pt x="480" y="692"/>
                                </a:lnTo>
                                <a:lnTo>
                                  <a:pt x="489" y="710"/>
                                </a:lnTo>
                                <a:lnTo>
                                  <a:pt x="498" y="728"/>
                                </a:lnTo>
                                <a:lnTo>
                                  <a:pt x="515" y="746"/>
                                </a:lnTo>
                                <a:lnTo>
                                  <a:pt x="533" y="763"/>
                                </a:lnTo>
                                <a:lnTo>
                                  <a:pt x="551" y="772"/>
                                </a:lnTo>
                                <a:lnTo>
                                  <a:pt x="569" y="790"/>
                                </a:lnTo>
                                <a:lnTo>
                                  <a:pt x="586" y="799"/>
                                </a:lnTo>
                                <a:lnTo>
                                  <a:pt x="613" y="817"/>
                                </a:lnTo>
                                <a:lnTo>
                                  <a:pt x="640" y="825"/>
                                </a:lnTo>
                                <a:lnTo>
                                  <a:pt x="658" y="834"/>
                                </a:lnTo>
                                <a:lnTo>
                                  <a:pt x="684" y="843"/>
                                </a:lnTo>
                                <a:lnTo>
                                  <a:pt x="711" y="861"/>
                                </a:lnTo>
                                <a:lnTo>
                                  <a:pt x="738" y="861"/>
                                </a:lnTo>
                                <a:lnTo>
                                  <a:pt x="764" y="870"/>
                                </a:lnTo>
                                <a:lnTo>
                                  <a:pt x="791" y="870"/>
                                </a:lnTo>
                                <a:lnTo>
                                  <a:pt x="827" y="879"/>
                                </a:lnTo>
                                <a:lnTo>
                                  <a:pt x="853" y="879"/>
                                </a:lnTo>
                                <a:lnTo>
                                  <a:pt x="880" y="879"/>
                                </a:lnTo>
                                <a:lnTo>
                                  <a:pt x="898" y="879"/>
                                </a:lnTo>
                                <a:lnTo>
                                  <a:pt x="907" y="879"/>
                                </a:lnTo>
                                <a:lnTo>
                                  <a:pt x="924" y="879"/>
                                </a:lnTo>
                                <a:lnTo>
                                  <a:pt x="942" y="888"/>
                                </a:lnTo>
                                <a:lnTo>
                                  <a:pt x="969" y="879"/>
                                </a:lnTo>
                                <a:lnTo>
                                  <a:pt x="996" y="879"/>
                                </a:lnTo>
                                <a:lnTo>
                                  <a:pt x="1013" y="879"/>
                                </a:lnTo>
                                <a:lnTo>
                                  <a:pt x="1031" y="870"/>
                                </a:lnTo>
                                <a:lnTo>
                                  <a:pt x="1049" y="870"/>
                                </a:lnTo>
                                <a:lnTo>
                                  <a:pt x="1067" y="870"/>
                                </a:lnTo>
                                <a:lnTo>
                                  <a:pt x="1076" y="861"/>
                                </a:lnTo>
                                <a:lnTo>
                                  <a:pt x="1093" y="861"/>
                                </a:lnTo>
                                <a:lnTo>
                                  <a:pt x="1102" y="861"/>
                                </a:lnTo>
                                <a:lnTo>
                                  <a:pt x="1120" y="852"/>
                                </a:lnTo>
                                <a:lnTo>
                                  <a:pt x="1138" y="852"/>
                                </a:lnTo>
                                <a:lnTo>
                                  <a:pt x="1156" y="843"/>
                                </a:lnTo>
                                <a:lnTo>
                                  <a:pt x="1173" y="843"/>
                                </a:lnTo>
                                <a:lnTo>
                                  <a:pt x="1182" y="834"/>
                                </a:lnTo>
                                <a:lnTo>
                                  <a:pt x="1218" y="825"/>
                                </a:lnTo>
                                <a:lnTo>
                                  <a:pt x="1244" y="808"/>
                                </a:lnTo>
                                <a:lnTo>
                                  <a:pt x="1253" y="790"/>
                                </a:lnTo>
                                <a:lnTo>
                                  <a:pt x="1271" y="781"/>
                                </a:lnTo>
                                <a:lnTo>
                                  <a:pt x="1289" y="772"/>
                                </a:lnTo>
                                <a:lnTo>
                                  <a:pt x="1307" y="763"/>
                                </a:lnTo>
                                <a:lnTo>
                                  <a:pt x="1316" y="755"/>
                                </a:lnTo>
                                <a:lnTo>
                                  <a:pt x="1333" y="746"/>
                                </a:lnTo>
                                <a:lnTo>
                                  <a:pt x="1351" y="728"/>
                                </a:lnTo>
                                <a:lnTo>
                                  <a:pt x="1369" y="719"/>
                                </a:lnTo>
                                <a:lnTo>
                                  <a:pt x="1387" y="701"/>
                                </a:lnTo>
                                <a:lnTo>
                                  <a:pt x="1405" y="692"/>
                                </a:lnTo>
                                <a:lnTo>
                                  <a:pt x="1413" y="675"/>
                                </a:lnTo>
                                <a:lnTo>
                                  <a:pt x="1440" y="666"/>
                                </a:lnTo>
                                <a:lnTo>
                                  <a:pt x="1449" y="648"/>
                                </a:lnTo>
                                <a:lnTo>
                                  <a:pt x="1467" y="630"/>
                                </a:lnTo>
                                <a:lnTo>
                                  <a:pt x="1485" y="613"/>
                                </a:lnTo>
                                <a:lnTo>
                                  <a:pt x="1502" y="604"/>
                                </a:lnTo>
                                <a:lnTo>
                                  <a:pt x="1520" y="586"/>
                                </a:lnTo>
                                <a:lnTo>
                                  <a:pt x="1538" y="568"/>
                                </a:lnTo>
                                <a:lnTo>
                                  <a:pt x="1556" y="550"/>
                                </a:lnTo>
                                <a:lnTo>
                                  <a:pt x="1573" y="533"/>
                                </a:lnTo>
                                <a:lnTo>
                                  <a:pt x="1591" y="515"/>
                                </a:lnTo>
                                <a:lnTo>
                                  <a:pt x="1609" y="497"/>
                                </a:lnTo>
                                <a:lnTo>
                                  <a:pt x="1627" y="488"/>
                                </a:lnTo>
                                <a:lnTo>
                                  <a:pt x="1645" y="471"/>
                                </a:lnTo>
                                <a:lnTo>
                                  <a:pt x="1662" y="453"/>
                                </a:lnTo>
                                <a:lnTo>
                                  <a:pt x="1680" y="435"/>
                                </a:lnTo>
                                <a:lnTo>
                                  <a:pt x="1698" y="417"/>
                                </a:lnTo>
                                <a:lnTo>
                                  <a:pt x="1725" y="400"/>
                                </a:lnTo>
                                <a:lnTo>
                                  <a:pt x="1734" y="382"/>
                                </a:lnTo>
                                <a:lnTo>
                                  <a:pt x="1760" y="364"/>
                                </a:lnTo>
                                <a:lnTo>
                                  <a:pt x="1778" y="346"/>
                                </a:lnTo>
                                <a:lnTo>
                                  <a:pt x="1796" y="329"/>
                                </a:lnTo>
                                <a:lnTo>
                                  <a:pt x="1814" y="311"/>
                                </a:lnTo>
                                <a:lnTo>
                                  <a:pt x="1840" y="293"/>
                                </a:lnTo>
                                <a:lnTo>
                                  <a:pt x="1858" y="284"/>
                                </a:lnTo>
                                <a:lnTo>
                                  <a:pt x="1876" y="266"/>
                                </a:lnTo>
                                <a:lnTo>
                                  <a:pt x="1894" y="249"/>
                                </a:lnTo>
                                <a:lnTo>
                                  <a:pt x="1920" y="231"/>
                                </a:lnTo>
                                <a:lnTo>
                                  <a:pt x="1938" y="213"/>
                                </a:lnTo>
                                <a:lnTo>
                                  <a:pt x="1956" y="204"/>
                                </a:lnTo>
                                <a:lnTo>
                                  <a:pt x="1974" y="187"/>
                                </a:lnTo>
                                <a:lnTo>
                                  <a:pt x="2000" y="169"/>
                                </a:lnTo>
                                <a:lnTo>
                                  <a:pt x="2018" y="160"/>
                                </a:lnTo>
                                <a:lnTo>
                                  <a:pt x="2045" y="151"/>
                                </a:lnTo>
                                <a:lnTo>
                                  <a:pt x="2063" y="133"/>
                                </a:lnTo>
                                <a:lnTo>
                                  <a:pt x="2089" y="116"/>
                                </a:lnTo>
                                <a:lnTo>
                                  <a:pt x="2107" y="107"/>
                                </a:lnTo>
                                <a:lnTo>
                                  <a:pt x="2134" y="98"/>
                                </a:lnTo>
                                <a:lnTo>
                                  <a:pt x="2151" y="80"/>
                                </a:lnTo>
                                <a:lnTo>
                                  <a:pt x="2178" y="71"/>
                                </a:lnTo>
                                <a:lnTo>
                                  <a:pt x="2205" y="62"/>
                                </a:lnTo>
                                <a:lnTo>
                                  <a:pt x="2223" y="54"/>
                                </a:lnTo>
                                <a:lnTo>
                                  <a:pt x="2249" y="45"/>
                                </a:lnTo>
                                <a:lnTo>
                                  <a:pt x="2276" y="36"/>
                                </a:lnTo>
                                <a:lnTo>
                                  <a:pt x="2294" y="36"/>
                                </a:lnTo>
                                <a:lnTo>
                                  <a:pt x="2320" y="27"/>
                                </a:lnTo>
                                <a:lnTo>
                                  <a:pt x="2347" y="18"/>
                                </a:lnTo>
                                <a:lnTo>
                                  <a:pt x="2365" y="18"/>
                                </a:lnTo>
                                <a:lnTo>
                                  <a:pt x="2392" y="9"/>
                                </a:lnTo>
                                <a:lnTo>
                                  <a:pt x="2418" y="9"/>
                                </a:lnTo>
                                <a:lnTo>
                                  <a:pt x="2445" y="0"/>
                                </a:lnTo>
                                <a:lnTo>
                                  <a:pt x="2472" y="0"/>
                                </a:lnTo>
                                <a:lnTo>
                                  <a:pt x="2489" y="0"/>
                                </a:lnTo>
                                <a:lnTo>
                                  <a:pt x="2516" y="0"/>
                                </a:lnTo>
                                <a:lnTo>
                                  <a:pt x="2534" y="0"/>
                                </a:lnTo>
                                <a:lnTo>
                                  <a:pt x="2560" y="0"/>
                                </a:lnTo>
                                <a:lnTo>
                                  <a:pt x="2587" y="0"/>
                                </a:lnTo>
                                <a:lnTo>
                                  <a:pt x="2614" y="0"/>
                                </a:lnTo>
                                <a:lnTo>
                                  <a:pt x="2632" y="0"/>
                                </a:lnTo>
                                <a:lnTo>
                                  <a:pt x="2658" y="0"/>
                                </a:lnTo>
                                <a:lnTo>
                                  <a:pt x="2676" y="0"/>
                                </a:lnTo>
                                <a:lnTo>
                                  <a:pt x="2703" y="0"/>
                                </a:lnTo>
                                <a:lnTo>
                                  <a:pt x="2721" y="0"/>
                                </a:lnTo>
                                <a:lnTo>
                                  <a:pt x="2747" y="0"/>
                                </a:lnTo>
                                <a:lnTo>
                                  <a:pt x="2765" y="0"/>
                                </a:lnTo>
                                <a:lnTo>
                                  <a:pt x="2792" y="9"/>
                                </a:lnTo>
                                <a:lnTo>
                                  <a:pt x="2809" y="9"/>
                                </a:lnTo>
                                <a:lnTo>
                                  <a:pt x="2836" y="9"/>
                                </a:lnTo>
                                <a:lnTo>
                                  <a:pt x="2854" y="9"/>
                                </a:lnTo>
                                <a:lnTo>
                                  <a:pt x="2872" y="18"/>
                                </a:lnTo>
                                <a:lnTo>
                                  <a:pt x="2889" y="18"/>
                                </a:lnTo>
                                <a:lnTo>
                                  <a:pt x="2916" y="27"/>
                                </a:lnTo>
                                <a:lnTo>
                                  <a:pt x="2934" y="27"/>
                                </a:lnTo>
                                <a:lnTo>
                                  <a:pt x="2961" y="36"/>
                                </a:lnTo>
                                <a:lnTo>
                                  <a:pt x="2970" y="36"/>
                                </a:lnTo>
                                <a:lnTo>
                                  <a:pt x="2987" y="45"/>
                                </a:lnTo>
                                <a:lnTo>
                                  <a:pt x="3014" y="54"/>
                                </a:lnTo>
                                <a:lnTo>
                                  <a:pt x="3032" y="62"/>
                                </a:lnTo>
                                <a:lnTo>
                                  <a:pt x="3050" y="62"/>
                                </a:lnTo>
                                <a:lnTo>
                                  <a:pt x="3067" y="71"/>
                                </a:lnTo>
                                <a:lnTo>
                                  <a:pt x="3085" y="80"/>
                                </a:lnTo>
                                <a:lnTo>
                                  <a:pt x="3103" y="89"/>
                                </a:lnTo>
                                <a:lnTo>
                                  <a:pt x="3112" y="98"/>
                                </a:lnTo>
                                <a:lnTo>
                                  <a:pt x="3130" y="107"/>
                                </a:lnTo>
                                <a:lnTo>
                                  <a:pt x="3147" y="107"/>
                                </a:lnTo>
                                <a:lnTo>
                                  <a:pt x="3165" y="116"/>
                                </a:lnTo>
                                <a:lnTo>
                                  <a:pt x="3192" y="133"/>
                                </a:lnTo>
                                <a:lnTo>
                                  <a:pt x="3218" y="151"/>
                                </a:lnTo>
                                <a:lnTo>
                                  <a:pt x="3245" y="169"/>
                                </a:lnTo>
                                <a:lnTo>
                                  <a:pt x="3263" y="187"/>
                                </a:lnTo>
                                <a:lnTo>
                                  <a:pt x="3290" y="204"/>
                                </a:lnTo>
                                <a:lnTo>
                                  <a:pt x="3307" y="231"/>
                                </a:lnTo>
                                <a:lnTo>
                                  <a:pt x="3325" y="249"/>
                                </a:lnTo>
                                <a:lnTo>
                                  <a:pt x="3334" y="266"/>
                                </a:lnTo>
                                <a:lnTo>
                                  <a:pt x="3352" y="293"/>
                                </a:lnTo>
                                <a:lnTo>
                                  <a:pt x="3361" y="311"/>
                                </a:lnTo>
                                <a:lnTo>
                                  <a:pt x="3370" y="337"/>
                                </a:lnTo>
                                <a:lnTo>
                                  <a:pt x="3370" y="364"/>
                                </a:lnTo>
                                <a:lnTo>
                                  <a:pt x="3370" y="382"/>
                                </a:lnTo>
                                <a:lnTo>
                                  <a:pt x="3379" y="408"/>
                                </a:lnTo>
                                <a:lnTo>
                                  <a:pt x="3370" y="435"/>
                                </a:lnTo>
                                <a:lnTo>
                                  <a:pt x="3370" y="453"/>
                                </a:lnTo>
                                <a:lnTo>
                                  <a:pt x="3361" y="479"/>
                                </a:lnTo>
                                <a:lnTo>
                                  <a:pt x="3352" y="497"/>
                                </a:lnTo>
                                <a:lnTo>
                                  <a:pt x="3343" y="524"/>
                                </a:lnTo>
                                <a:lnTo>
                                  <a:pt x="3334" y="542"/>
                                </a:lnTo>
                                <a:lnTo>
                                  <a:pt x="3325" y="568"/>
                                </a:lnTo>
                                <a:lnTo>
                                  <a:pt x="3307" y="595"/>
                                </a:lnTo>
                                <a:lnTo>
                                  <a:pt x="3290" y="613"/>
                                </a:lnTo>
                                <a:lnTo>
                                  <a:pt x="3281" y="630"/>
                                </a:lnTo>
                                <a:lnTo>
                                  <a:pt x="3263" y="648"/>
                                </a:lnTo>
                                <a:lnTo>
                                  <a:pt x="3245" y="675"/>
                                </a:lnTo>
                                <a:lnTo>
                                  <a:pt x="3227" y="692"/>
                                </a:lnTo>
                                <a:lnTo>
                                  <a:pt x="3210" y="710"/>
                                </a:lnTo>
                                <a:lnTo>
                                  <a:pt x="3183" y="728"/>
                                </a:lnTo>
                                <a:lnTo>
                                  <a:pt x="3165" y="746"/>
                                </a:lnTo>
                                <a:lnTo>
                                  <a:pt x="3138" y="763"/>
                                </a:lnTo>
                                <a:lnTo>
                                  <a:pt x="3121" y="781"/>
                                </a:lnTo>
                                <a:lnTo>
                                  <a:pt x="3103" y="799"/>
                                </a:lnTo>
                                <a:lnTo>
                                  <a:pt x="3076" y="817"/>
                                </a:lnTo>
                                <a:lnTo>
                                  <a:pt x="3050" y="825"/>
                                </a:lnTo>
                                <a:lnTo>
                                  <a:pt x="3023" y="843"/>
                                </a:lnTo>
                                <a:lnTo>
                                  <a:pt x="3005" y="852"/>
                                </a:lnTo>
                                <a:lnTo>
                                  <a:pt x="2978" y="870"/>
                                </a:lnTo>
                                <a:lnTo>
                                  <a:pt x="2952" y="879"/>
                                </a:lnTo>
                                <a:lnTo>
                                  <a:pt x="2925" y="888"/>
                                </a:lnTo>
                                <a:lnTo>
                                  <a:pt x="2898" y="896"/>
                                </a:lnTo>
                                <a:lnTo>
                                  <a:pt x="2881" y="905"/>
                                </a:lnTo>
                                <a:lnTo>
                                  <a:pt x="2845" y="914"/>
                                </a:lnTo>
                                <a:lnTo>
                                  <a:pt x="2827" y="923"/>
                                </a:lnTo>
                                <a:lnTo>
                                  <a:pt x="2801" y="923"/>
                                </a:lnTo>
                                <a:lnTo>
                                  <a:pt x="2774" y="932"/>
                                </a:lnTo>
                                <a:lnTo>
                                  <a:pt x="2596" y="941"/>
                                </a:lnTo>
                                <a:lnTo>
                                  <a:pt x="2569" y="719"/>
                                </a:lnTo>
                                <a:lnTo>
                                  <a:pt x="2569" y="710"/>
                                </a:lnTo>
                                <a:lnTo>
                                  <a:pt x="2587" y="710"/>
                                </a:lnTo>
                                <a:lnTo>
                                  <a:pt x="2605" y="710"/>
                                </a:lnTo>
                                <a:lnTo>
                                  <a:pt x="2623" y="701"/>
                                </a:lnTo>
                                <a:lnTo>
                                  <a:pt x="2632" y="701"/>
                                </a:lnTo>
                                <a:lnTo>
                                  <a:pt x="2658" y="701"/>
                                </a:lnTo>
                                <a:lnTo>
                                  <a:pt x="2676" y="692"/>
                                </a:lnTo>
                                <a:lnTo>
                                  <a:pt x="2694" y="684"/>
                                </a:lnTo>
                                <a:lnTo>
                                  <a:pt x="2721" y="684"/>
                                </a:lnTo>
                                <a:lnTo>
                                  <a:pt x="2747" y="675"/>
                                </a:lnTo>
                                <a:lnTo>
                                  <a:pt x="2765" y="666"/>
                                </a:lnTo>
                                <a:lnTo>
                                  <a:pt x="2792" y="666"/>
                                </a:lnTo>
                                <a:lnTo>
                                  <a:pt x="2818" y="657"/>
                                </a:lnTo>
                                <a:lnTo>
                                  <a:pt x="2845" y="648"/>
                                </a:lnTo>
                                <a:lnTo>
                                  <a:pt x="2872" y="639"/>
                                </a:lnTo>
                                <a:lnTo>
                                  <a:pt x="2898" y="630"/>
                                </a:lnTo>
                                <a:lnTo>
                                  <a:pt x="2916" y="621"/>
                                </a:lnTo>
                                <a:lnTo>
                                  <a:pt x="2943" y="604"/>
                                </a:lnTo>
                                <a:lnTo>
                                  <a:pt x="2961" y="595"/>
                                </a:lnTo>
                                <a:lnTo>
                                  <a:pt x="2978" y="586"/>
                                </a:lnTo>
                                <a:lnTo>
                                  <a:pt x="2996" y="568"/>
                                </a:lnTo>
                                <a:lnTo>
                                  <a:pt x="3014" y="559"/>
                                </a:lnTo>
                                <a:lnTo>
                                  <a:pt x="3041" y="533"/>
                                </a:lnTo>
                                <a:lnTo>
                                  <a:pt x="3050" y="506"/>
                                </a:lnTo>
                                <a:lnTo>
                                  <a:pt x="3050" y="488"/>
                                </a:lnTo>
                                <a:lnTo>
                                  <a:pt x="3050" y="471"/>
                                </a:lnTo>
                                <a:lnTo>
                                  <a:pt x="3050" y="453"/>
                                </a:lnTo>
                                <a:lnTo>
                                  <a:pt x="3041" y="435"/>
                                </a:lnTo>
                                <a:lnTo>
                                  <a:pt x="3023" y="417"/>
                                </a:lnTo>
                                <a:lnTo>
                                  <a:pt x="3014" y="400"/>
                                </a:lnTo>
                                <a:lnTo>
                                  <a:pt x="2996" y="382"/>
                                </a:lnTo>
                                <a:lnTo>
                                  <a:pt x="2987" y="364"/>
                                </a:lnTo>
                                <a:lnTo>
                                  <a:pt x="2961" y="346"/>
                                </a:lnTo>
                                <a:lnTo>
                                  <a:pt x="2952" y="329"/>
                                </a:lnTo>
                                <a:lnTo>
                                  <a:pt x="2925" y="320"/>
                                </a:lnTo>
                                <a:lnTo>
                                  <a:pt x="2907" y="302"/>
                                </a:lnTo>
                                <a:lnTo>
                                  <a:pt x="2881" y="284"/>
                                </a:lnTo>
                                <a:lnTo>
                                  <a:pt x="2863" y="275"/>
                                </a:lnTo>
                                <a:lnTo>
                                  <a:pt x="2836" y="258"/>
                                </a:lnTo>
                                <a:lnTo>
                                  <a:pt x="2809" y="249"/>
                                </a:lnTo>
                                <a:lnTo>
                                  <a:pt x="2783" y="240"/>
                                </a:lnTo>
                                <a:lnTo>
                                  <a:pt x="2765" y="231"/>
                                </a:lnTo>
                                <a:lnTo>
                                  <a:pt x="2738" y="222"/>
                                </a:lnTo>
                                <a:lnTo>
                                  <a:pt x="2703" y="222"/>
                                </a:lnTo>
                                <a:lnTo>
                                  <a:pt x="2694" y="213"/>
                                </a:lnTo>
                                <a:lnTo>
                                  <a:pt x="2676" y="213"/>
                                </a:lnTo>
                                <a:lnTo>
                                  <a:pt x="2658" y="213"/>
                                </a:lnTo>
                                <a:lnTo>
                                  <a:pt x="2641" y="213"/>
                                </a:lnTo>
                                <a:lnTo>
                                  <a:pt x="2623" y="204"/>
                                </a:lnTo>
                                <a:lnTo>
                                  <a:pt x="2614" y="204"/>
                                </a:lnTo>
                                <a:lnTo>
                                  <a:pt x="2596" y="213"/>
                                </a:lnTo>
                                <a:lnTo>
                                  <a:pt x="2578" y="213"/>
                                </a:lnTo>
                                <a:lnTo>
                                  <a:pt x="2560" y="213"/>
                                </a:lnTo>
                                <a:lnTo>
                                  <a:pt x="2543" y="213"/>
                                </a:lnTo>
                                <a:lnTo>
                                  <a:pt x="2525" y="213"/>
                                </a:lnTo>
                                <a:lnTo>
                                  <a:pt x="2507" y="222"/>
                                </a:lnTo>
                                <a:lnTo>
                                  <a:pt x="2489" y="222"/>
                                </a:lnTo>
                                <a:lnTo>
                                  <a:pt x="2472" y="231"/>
                                </a:lnTo>
                                <a:lnTo>
                                  <a:pt x="2454" y="231"/>
                                </a:lnTo>
                                <a:lnTo>
                                  <a:pt x="2436" y="240"/>
                                </a:lnTo>
                                <a:lnTo>
                                  <a:pt x="2418" y="249"/>
                                </a:lnTo>
                                <a:lnTo>
                                  <a:pt x="2400" y="258"/>
                                </a:lnTo>
                                <a:lnTo>
                                  <a:pt x="2383" y="258"/>
                                </a:lnTo>
                                <a:lnTo>
                                  <a:pt x="2365" y="266"/>
                                </a:lnTo>
                                <a:lnTo>
                                  <a:pt x="2347" y="275"/>
                                </a:lnTo>
                                <a:lnTo>
                                  <a:pt x="2329" y="293"/>
                                </a:lnTo>
                                <a:lnTo>
                                  <a:pt x="2312" y="302"/>
                                </a:lnTo>
                                <a:lnTo>
                                  <a:pt x="2294" y="311"/>
                                </a:lnTo>
                                <a:lnTo>
                                  <a:pt x="2276" y="329"/>
                                </a:lnTo>
                                <a:lnTo>
                                  <a:pt x="2258" y="337"/>
                                </a:lnTo>
                                <a:lnTo>
                                  <a:pt x="2231" y="355"/>
                                </a:lnTo>
                                <a:lnTo>
                                  <a:pt x="2214" y="373"/>
                                </a:lnTo>
                                <a:lnTo>
                                  <a:pt x="2196" y="382"/>
                                </a:lnTo>
                                <a:lnTo>
                                  <a:pt x="2178" y="400"/>
                                </a:lnTo>
                                <a:lnTo>
                                  <a:pt x="2160" y="417"/>
                                </a:lnTo>
                                <a:lnTo>
                                  <a:pt x="2143" y="435"/>
                                </a:lnTo>
                                <a:lnTo>
                                  <a:pt x="2116" y="453"/>
                                </a:lnTo>
                                <a:lnTo>
                                  <a:pt x="2098" y="471"/>
                                </a:lnTo>
                                <a:lnTo>
                                  <a:pt x="2080" y="488"/>
                                </a:lnTo>
                                <a:lnTo>
                                  <a:pt x="2063" y="506"/>
                                </a:lnTo>
                                <a:lnTo>
                                  <a:pt x="2036" y="524"/>
                                </a:lnTo>
                                <a:lnTo>
                                  <a:pt x="2018" y="542"/>
                                </a:lnTo>
                                <a:lnTo>
                                  <a:pt x="2000" y="559"/>
                                </a:lnTo>
                                <a:lnTo>
                                  <a:pt x="1983" y="586"/>
                                </a:lnTo>
                                <a:lnTo>
                                  <a:pt x="1956" y="604"/>
                                </a:lnTo>
                                <a:lnTo>
                                  <a:pt x="1938" y="613"/>
                                </a:lnTo>
                                <a:lnTo>
                                  <a:pt x="1920" y="630"/>
                                </a:lnTo>
                                <a:lnTo>
                                  <a:pt x="1902" y="648"/>
                                </a:lnTo>
                                <a:lnTo>
                                  <a:pt x="1876" y="666"/>
                                </a:lnTo>
                                <a:lnTo>
                                  <a:pt x="1858" y="684"/>
                                </a:lnTo>
                                <a:lnTo>
                                  <a:pt x="1840" y="701"/>
                                </a:lnTo>
                                <a:lnTo>
                                  <a:pt x="1822" y="719"/>
                                </a:lnTo>
                                <a:lnTo>
                                  <a:pt x="1796" y="737"/>
                                </a:lnTo>
                                <a:lnTo>
                                  <a:pt x="1778" y="746"/>
                                </a:lnTo>
                                <a:lnTo>
                                  <a:pt x="1751" y="763"/>
                                </a:lnTo>
                                <a:lnTo>
                                  <a:pt x="1734" y="781"/>
                                </a:lnTo>
                                <a:lnTo>
                                  <a:pt x="1716" y="799"/>
                                </a:lnTo>
                                <a:lnTo>
                                  <a:pt x="1698" y="817"/>
                                </a:lnTo>
                                <a:lnTo>
                                  <a:pt x="1671" y="825"/>
                                </a:lnTo>
                                <a:lnTo>
                                  <a:pt x="1654" y="843"/>
                                </a:lnTo>
                                <a:lnTo>
                                  <a:pt x="1627" y="861"/>
                                </a:lnTo>
                                <a:lnTo>
                                  <a:pt x="1609" y="870"/>
                                </a:lnTo>
                                <a:lnTo>
                                  <a:pt x="1582" y="888"/>
                                </a:lnTo>
                                <a:lnTo>
                                  <a:pt x="1565" y="896"/>
                                </a:lnTo>
                                <a:lnTo>
                                  <a:pt x="1547" y="914"/>
                                </a:lnTo>
                                <a:lnTo>
                                  <a:pt x="1520" y="932"/>
                                </a:lnTo>
                                <a:lnTo>
                                  <a:pt x="1502" y="941"/>
                                </a:lnTo>
                                <a:lnTo>
                                  <a:pt x="1476" y="959"/>
                                </a:lnTo>
                                <a:lnTo>
                                  <a:pt x="1458" y="967"/>
                                </a:lnTo>
                                <a:lnTo>
                                  <a:pt x="1431" y="976"/>
                                </a:lnTo>
                                <a:lnTo>
                                  <a:pt x="1405" y="985"/>
                                </a:lnTo>
                                <a:lnTo>
                                  <a:pt x="1387" y="994"/>
                                </a:lnTo>
                                <a:lnTo>
                                  <a:pt x="1360" y="1003"/>
                                </a:lnTo>
                                <a:lnTo>
                                  <a:pt x="1333" y="1012"/>
                                </a:lnTo>
                                <a:lnTo>
                                  <a:pt x="1316" y="1030"/>
                                </a:lnTo>
                                <a:lnTo>
                                  <a:pt x="1289" y="1038"/>
                                </a:lnTo>
                                <a:lnTo>
                                  <a:pt x="1262" y="1047"/>
                                </a:lnTo>
                                <a:lnTo>
                                  <a:pt x="1244" y="1047"/>
                                </a:lnTo>
                                <a:lnTo>
                                  <a:pt x="1218" y="1056"/>
                                </a:lnTo>
                                <a:lnTo>
                                  <a:pt x="1191" y="1065"/>
                                </a:lnTo>
                                <a:lnTo>
                                  <a:pt x="1164" y="1074"/>
                                </a:lnTo>
                                <a:lnTo>
                                  <a:pt x="1138" y="1083"/>
                                </a:lnTo>
                                <a:lnTo>
                                  <a:pt x="1111" y="1083"/>
                                </a:lnTo>
                                <a:lnTo>
                                  <a:pt x="1093" y="1092"/>
                                </a:lnTo>
                                <a:lnTo>
                                  <a:pt x="1067" y="1092"/>
                                </a:lnTo>
                                <a:lnTo>
                                  <a:pt x="1031" y="1101"/>
                                </a:lnTo>
                                <a:lnTo>
                                  <a:pt x="1004" y="1101"/>
                                </a:lnTo>
                                <a:lnTo>
                                  <a:pt x="978" y="1109"/>
                                </a:lnTo>
                                <a:lnTo>
                                  <a:pt x="951" y="1109"/>
                                </a:lnTo>
                                <a:lnTo>
                                  <a:pt x="924" y="1109"/>
                                </a:lnTo>
                                <a:lnTo>
                                  <a:pt x="898" y="1109"/>
                                </a:lnTo>
                                <a:lnTo>
                                  <a:pt x="871" y="1118"/>
                                </a:lnTo>
                                <a:lnTo>
                                  <a:pt x="844" y="1109"/>
                                </a:lnTo>
                                <a:lnTo>
                                  <a:pt x="809" y="1109"/>
                                </a:lnTo>
                                <a:lnTo>
                                  <a:pt x="782" y="1109"/>
                                </a:lnTo>
                                <a:lnTo>
                                  <a:pt x="755" y="1109"/>
                                </a:lnTo>
                                <a:lnTo>
                                  <a:pt x="720" y="1109"/>
                                </a:lnTo>
                                <a:lnTo>
                                  <a:pt x="693" y="1101"/>
                                </a:lnTo>
                                <a:lnTo>
                                  <a:pt x="658" y="1101"/>
                                </a:lnTo>
                                <a:lnTo>
                                  <a:pt x="631" y="1101"/>
                                </a:lnTo>
                                <a:lnTo>
                                  <a:pt x="595" y="1092"/>
                                </a:lnTo>
                                <a:lnTo>
                                  <a:pt x="569" y="1083"/>
                                </a:lnTo>
                                <a:lnTo>
                                  <a:pt x="542" y="1074"/>
                                </a:lnTo>
                                <a:lnTo>
                                  <a:pt x="515" y="1074"/>
                                </a:lnTo>
                                <a:lnTo>
                                  <a:pt x="480" y="1065"/>
                                </a:lnTo>
                                <a:lnTo>
                                  <a:pt x="462" y="1056"/>
                                </a:lnTo>
                                <a:lnTo>
                                  <a:pt x="435" y="1047"/>
                                </a:lnTo>
                                <a:lnTo>
                                  <a:pt x="409" y="1047"/>
                                </a:lnTo>
                                <a:lnTo>
                                  <a:pt x="382" y="1038"/>
                                </a:lnTo>
                                <a:lnTo>
                                  <a:pt x="364" y="1030"/>
                                </a:lnTo>
                                <a:lnTo>
                                  <a:pt x="338" y="1021"/>
                                </a:lnTo>
                                <a:lnTo>
                                  <a:pt x="320" y="1012"/>
                                </a:lnTo>
                                <a:lnTo>
                                  <a:pt x="293" y="1003"/>
                                </a:lnTo>
                                <a:lnTo>
                                  <a:pt x="275" y="994"/>
                                </a:lnTo>
                                <a:lnTo>
                                  <a:pt x="257" y="985"/>
                                </a:lnTo>
                                <a:lnTo>
                                  <a:pt x="240" y="976"/>
                                </a:lnTo>
                                <a:lnTo>
                                  <a:pt x="222" y="967"/>
                                </a:lnTo>
                                <a:lnTo>
                                  <a:pt x="204" y="959"/>
                                </a:lnTo>
                                <a:lnTo>
                                  <a:pt x="186" y="950"/>
                                </a:lnTo>
                                <a:lnTo>
                                  <a:pt x="169" y="941"/>
                                </a:lnTo>
                                <a:lnTo>
                                  <a:pt x="151" y="932"/>
                                </a:lnTo>
                                <a:lnTo>
                                  <a:pt x="142" y="914"/>
                                </a:lnTo>
                                <a:lnTo>
                                  <a:pt x="124" y="905"/>
                                </a:lnTo>
                                <a:lnTo>
                                  <a:pt x="115" y="896"/>
                                </a:lnTo>
                                <a:lnTo>
                                  <a:pt x="89" y="879"/>
                                </a:lnTo>
                                <a:lnTo>
                                  <a:pt x="71" y="852"/>
                                </a:lnTo>
                                <a:lnTo>
                                  <a:pt x="53" y="834"/>
                                </a:lnTo>
                                <a:lnTo>
                                  <a:pt x="44" y="808"/>
                                </a:lnTo>
                                <a:lnTo>
                                  <a:pt x="26" y="781"/>
                                </a:lnTo>
                                <a:lnTo>
                                  <a:pt x="17" y="763"/>
                                </a:lnTo>
                                <a:lnTo>
                                  <a:pt x="9" y="737"/>
                                </a:lnTo>
                                <a:lnTo>
                                  <a:pt x="9" y="710"/>
                                </a:lnTo>
                                <a:lnTo>
                                  <a:pt x="0" y="684"/>
                                </a:lnTo>
                                <a:lnTo>
                                  <a:pt x="0" y="657"/>
                                </a:lnTo>
                                <a:lnTo>
                                  <a:pt x="9" y="639"/>
                                </a:lnTo>
                                <a:lnTo>
                                  <a:pt x="17" y="613"/>
                                </a:lnTo>
                                <a:lnTo>
                                  <a:pt x="17" y="586"/>
                                </a:lnTo>
                                <a:lnTo>
                                  <a:pt x="35" y="559"/>
                                </a:lnTo>
                                <a:lnTo>
                                  <a:pt x="44" y="533"/>
                                </a:lnTo>
                                <a:lnTo>
                                  <a:pt x="62" y="506"/>
                                </a:lnTo>
                                <a:lnTo>
                                  <a:pt x="71" y="479"/>
                                </a:lnTo>
                                <a:lnTo>
                                  <a:pt x="97" y="453"/>
                                </a:lnTo>
                                <a:lnTo>
                                  <a:pt x="115" y="426"/>
                                </a:lnTo>
                                <a:lnTo>
                                  <a:pt x="142" y="408"/>
                                </a:lnTo>
                                <a:lnTo>
                                  <a:pt x="1004" y="284"/>
                                </a:lnTo>
                                <a:lnTo>
                                  <a:pt x="1004" y="284"/>
                                </a:lnTo>
                                <a:close/>
                              </a:path>
                            </a:pathLst>
                          </a:custGeom>
                          <a:solidFill>
                            <a:srgbClr val="bd991f"/>
                          </a:solidFill>
                          <a:ln w="0">
                            <a:noFill/>
                          </a:ln>
                        </wps:spPr>
                        <wps:style>
                          <a:lnRef idx="0"/>
                          <a:fillRef idx="0"/>
                          <a:effectRef idx="0"/>
                          <a:fontRef idx="minor"/>
                        </wps:style>
                        <wps:bodyPr/>
                      </wps:wsp>
                      <wps:wsp>
                        <wps:cNvSpPr/>
                        <wps:spPr>
                          <a:xfrm>
                            <a:off x="351720" y="1286640"/>
                            <a:ext cx="862200" cy="83160"/>
                          </a:xfrm>
                          <a:custGeom>
                            <a:avLst/>
                            <a:gdLst/>
                            <a:ahLst/>
                            <a:rect l="l" t="t" r="r" b="b"/>
                            <a:pathLst>
                              <a:path w="4375" h="435">
                                <a:moveTo>
                                  <a:pt x="347" y="275"/>
                                </a:moveTo>
                                <a:lnTo>
                                  <a:pt x="347" y="267"/>
                                </a:lnTo>
                                <a:lnTo>
                                  <a:pt x="374" y="267"/>
                                </a:lnTo>
                                <a:lnTo>
                                  <a:pt x="391" y="267"/>
                                </a:lnTo>
                                <a:lnTo>
                                  <a:pt x="409" y="258"/>
                                </a:lnTo>
                                <a:lnTo>
                                  <a:pt x="436" y="258"/>
                                </a:lnTo>
                                <a:lnTo>
                                  <a:pt x="462" y="258"/>
                                </a:lnTo>
                                <a:lnTo>
                                  <a:pt x="498" y="249"/>
                                </a:lnTo>
                                <a:lnTo>
                                  <a:pt x="534" y="249"/>
                                </a:lnTo>
                                <a:lnTo>
                                  <a:pt x="569" y="240"/>
                                </a:lnTo>
                                <a:lnTo>
                                  <a:pt x="614" y="240"/>
                                </a:lnTo>
                                <a:lnTo>
                                  <a:pt x="649" y="231"/>
                                </a:lnTo>
                                <a:lnTo>
                                  <a:pt x="703" y="231"/>
                                </a:lnTo>
                                <a:lnTo>
                                  <a:pt x="747" y="222"/>
                                </a:lnTo>
                                <a:lnTo>
                                  <a:pt x="809" y="222"/>
                                </a:lnTo>
                                <a:lnTo>
                                  <a:pt x="854" y="213"/>
                                </a:lnTo>
                                <a:lnTo>
                                  <a:pt x="916" y="204"/>
                                </a:lnTo>
                                <a:lnTo>
                                  <a:pt x="969" y="196"/>
                                </a:lnTo>
                                <a:lnTo>
                                  <a:pt x="1040" y="196"/>
                                </a:lnTo>
                                <a:lnTo>
                                  <a:pt x="1103" y="187"/>
                                </a:lnTo>
                                <a:lnTo>
                                  <a:pt x="1165" y="178"/>
                                </a:lnTo>
                                <a:lnTo>
                                  <a:pt x="1236" y="178"/>
                                </a:lnTo>
                                <a:lnTo>
                                  <a:pt x="1307" y="169"/>
                                </a:lnTo>
                                <a:lnTo>
                                  <a:pt x="1378" y="160"/>
                                </a:lnTo>
                                <a:lnTo>
                                  <a:pt x="1449" y="151"/>
                                </a:lnTo>
                                <a:lnTo>
                                  <a:pt x="1530" y="142"/>
                                </a:lnTo>
                                <a:lnTo>
                                  <a:pt x="1601" y="142"/>
                                </a:lnTo>
                                <a:lnTo>
                                  <a:pt x="1681" y="133"/>
                                </a:lnTo>
                                <a:lnTo>
                                  <a:pt x="1761" y="125"/>
                                </a:lnTo>
                                <a:lnTo>
                                  <a:pt x="1841" y="125"/>
                                </a:lnTo>
                                <a:lnTo>
                                  <a:pt x="1921" y="116"/>
                                </a:lnTo>
                                <a:lnTo>
                                  <a:pt x="2001" y="107"/>
                                </a:lnTo>
                                <a:lnTo>
                                  <a:pt x="2081" y="98"/>
                                </a:lnTo>
                                <a:lnTo>
                                  <a:pt x="2161" y="89"/>
                                </a:lnTo>
                                <a:lnTo>
                                  <a:pt x="2250" y="89"/>
                                </a:lnTo>
                                <a:lnTo>
                                  <a:pt x="2330" y="80"/>
                                </a:lnTo>
                                <a:lnTo>
                                  <a:pt x="2419" y="71"/>
                                </a:lnTo>
                                <a:lnTo>
                                  <a:pt x="2499" y="62"/>
                                </a:lnTo>
                                <a:lnTo>
                                  <a:pt x="2588" y="62"/>
                                </a:lnTo>
                                <a:lnTo>
                                  <a:pt x="2668" y="54"/>
                                </a:lnTo>
                                <a:lnTo>
                                  <a:pt x="2748" y="54"/>
                                </a:lnTo>
                                <a:lnTo>
                                  <a:pt x="2828" y="45"/>
                                </a:lnTo>
                                <a:lnTo>
                                  <a:pt x="2917" y="36"/>
                                </a:lnTo>
                                <a:lnTo>
                                  <a:pt x="2997" y="36"/>
                                </a:lnTo>
                                <a:lnTo>
                                  <a:pt x="3077" y="27"/>
                                </a:lnTo>
                                <a:lnTo>
                                  <a:pt x="3166" y="27"/>
                                </a:lnTo>
                                <a:lnTo>
                                  <a:pt x="3246" y="27"/>
                                </a:lnTo>
                                <a:lnTo>
                                  <a:pt x="3326" y="18"/>
                                </a:lnTo>
                                <a:lnTo>
                                  <a:pt x="3406" y="18"/>
                                </a:lnTo>
                                <a:lnTo>
                                  <a:pt x="3486" y="9"/>
                                </a:lnTo>
                                <a:lnTo>
                                  <a:pt x="3566" y="9"/>
                                </a:lnTo>
                                <a:lnTo>
                                  <a:pt x="3637" y="0"/>
                                </a:lnTo>
                                <a:lnTo>
                                  <a:pt x="3717" y="0"/>
                                </a:lnTo>
                                <a:lnTo>
                                  <a:pt x="3788" y="0"/>
                                </a:lnTo>
                                <a:lnTo>
                                  <a:pt x="3859" y="0"/>
                                </a:lnTo>
                                <a:lnTo>
                                  <a:pt x="3930" y="0"/>
                                </a:lnTo>
                                <a:lnTo>
                                  <a:pt x="4001" y="0"/>
                                </a:lnTo>
                                <a:lnTo>
                                  <a:pt x="4064" y="0"/>
                                </a:lnTo>
                                <a:lnTo>
                                  <a:pt x="4135" y="0"/>
                                </a:lnTo>
                                <a:lnTo>
                                  <a:pt x="4197" y="0"/>
                                </a:lnTo>
                                <a:lnTo>
                                  <a:pt x="4259" y="0"/>
                                </a:lnTo>
                                <a:lnTo>
                                  <a:pt x="4313" y="9"/>
                                </a:lnTo>
                                <a:lnTo>
                                  <a:pt x="4375" y="9"/>
                                </a:lnTo>
                                <a:lnTo>
                                  <a:pt x="4366" y="98"/>
                                </a:lnTo>
                                <a:lnTo>
                                  <a:pt x="4357" y="98"/>
                                </a:lnTo>
                                <a:lnTo>
                                  <a:pt x="4330" y="98"/>
                                </a:lnTo>
                                <a:lnTo>
                                  <a:pt x="4313" y="98"/>
                                </a:lnTo>
                                <a:lnTo>
                                  <a:pt x="4295" y="98"/>
                                </a:lnTo>
                                <a:lnTo>
                                  <a:pt x="4268" y="98"/>
                                </a:lnTo>
                                <a:lnTo>
                                  <a:pt x="4250" y="98"/>
                                </a:lnTo>
                                <a:lnTo>
                                  <a:pt x="4215" y="98"/>
                                </a:lnTo>
                                <a:lnTo>
                                  <a:pt x="4188" y="98"/>
                                </a:lnTo>
                                <a:lnTo>
                                  <a:pt x="4153" y="98"/>
                                </a:lnTo>
                                <a:lnTo>
                                  <a:pt x="4117" y="98"/>
                                </a:lnTo>
                                <a:lnTo>
                                  <a:pt x="4073" y="98"/>
                                </a:lnTo>
                                <a:lnTo>
                                  <a:pt x="4028" y="107"/>
                                </a:lnTo>
                                <a:lnTo>
                                  <a:pt x="3984" y="107"/>
                                </a:lnTo>
                                <a:lnTo>
                                  <a:pt x="3939" y="107"/>
                                </a:lnTo>
                                <a:lnTo>
                                  <a:pt x="3886" y="107"/>
                                </a:lnTo>
                                <a:lnTo>
                                  <a:pt x="3833" y="116"/>
                                </a:lnTo>
                                <a:lnTo>
                                  <a:pt x="3770" y="116"/>
                                </a:lnTo>
                                <a:lnTo>
                                  <a:pt x="3717" y="116"/>
                                </a:lnTo>
                                <a:lnTo>
                                  <a:pt x="3655" y="116"/>
                                </a:lnTo>
                                <a:lnTo>
                                  <a:pt x="3592" y="125"/>
                                </a:lnTo>
                                <a:lnTo>
                                  <a:pt x="3530" y="125"/>
                                </a:lnTo>
                                <a:lnTo>
                                  <a:pt x="3468" y="133"/>
                                </a:lnTo>
                                <a:lnTo>
                                  <a:pt x="3397" y="133"/>
                                </a:lnTo>
                                <a:lnTo>
                                  <a:pt x="3326" y="133"/>
                                </a:lnTo>
                                <a:lnTo>
                                  <a:pt x="3255" y="142"/>
                                </a:lnTo>
                                <a:lnTo>
                                  <a:pt x="3183" y="142"/>
                                </a:lnTo>
                                <a:lnTo>
                                  <a:pt x="3103" y="142"/>
                                </a:lnTo>
                                <a:lnTo>
                                  <a:pt x="3032" y="151"/>
                                </a:lnTo>
                                <a:lnTo>
                                  <a:pt x="2952" y="151"/>
                                </a:lnTo>
                                <a:lnTo>
                                  <a:pt x="2872" y="160"/>
                                </a:lnTo>
                                <a:lnTo>
                                  <a:pt x="2792" y="169"/>
                                </a:lnTo>
                                <a:lnTo>
                                  <a:pt x="2712" y="169"/>
                                </a:lnTo>
                                <a:lnTo>
                                  <a:pt x="2623" y="178"/>
                                </a:lnTo>
                                <a:lnTo>
                                  <a:pt x="2543" y="178"/>
                                </a:lnTo>
                                <a:lnTo>
                                  <a:pt x="2454" y="187"/>
                                </a:lnTo>
                                <a:lnTo>
                                  <a:pt x="2374" y="187"/>
                                </a:lnTo>
                                <a:lnTo>
                                  <a:pt x="2285" y="196"/>
                                </a:lnTo>
                                <a:lnTo>
                                  <a:pt x="2196" y="204"/>
                                </a:lnTo>
                                <a:lnTo>
                                  <a:pt x="2107" y="213"/>
                                </a:lnTo>
                                <a:lnTo>
                                  <a:pt x="2019" y="213"/>
                                </a:lnTo>
                                <a:lnTo>
                                  <a:pt x="1930" y="222"/>
                                </a:lnTo>
                                <a:lnTo>
                                  <a:pt x="1841" y="231"/>
                                </a:lnTo>
                                <a:lnTo>
                                  <a:pt x="1752" y="240"/>
                                </a:lnTo>
                                <a:lnTo>
                                  <a:pt x="1663" y="249"/>
                                </a:lnTo>
                                <a:lnTo>
                                  <a:pt x="1565" y="258"/>
                                </a:lnTo>
                                <a:lnTo>
                                  <a:pt x="1485" y="258"/>
                                </a:lnTo>
                                <a:lnTo>
                                  <a:pt x="1387" y="267"/>
                                </a:lnTo>
                                <a:lnTo>
                                  <a:pt x="1298" y="275"/>
                                </a:lnTo>
                                <a:lnTo>
                                  <a:pt x="1201" y="284"/>
                                </a:lnTo>
                                <a:lnTo>
                                  <a:pt x="1112" y="293"/>
                                </a:lnTo>
                                <a:lnTo>
                                  <a:pt x="1023" y="302"/>
                                </a:lnTo>
                                <a:lnTo>
                                  <a:pt x="934" y="311"/>
                                </a:lnTo>
                                <a:lnTo>
                                  <a:pt x="845" y="320"/>
                                </a:lnTo>
                                <a:lnTo>
                                  <a:pt x="756" y="338"/>
                                </a:lnTo>
                                <a:lnTo>
                                  <a:pt x="667" y="346"/>
                                </a:lnTo>
                                <a:lnTo>
                                  <a:pt x="578" y="355"/>
                                </a:lnTo>
                                <a:lnTo>
                                  <a:pt x="489" y="364"/>
                                </a:lnTo>
                                <a:lnTo>
                                  <a:pt x="400" y="382"/>
                                </a:lnTo>
                                <a:lnTo>
                                  <a:pt x="320" y="391"/>
                                </a:lnTo>
                                <a:lnTo>
                                  <a:pt x="231" y="400"/>
                                </a:lnTo>
                                <a:lnTo>
                                  <a:pt x="151" y="417"/>
                                </a:lnTo>
                                <a:lnTo>
                                  <a:pt x="71" y="435"/>
                                </a:lnTo>
                                <a:lnTo>
                                  <a:pt x="0" y="311"/>
                                </a:lnTo>
                                <a:lnTo>
                                  <a:pt x="347" y="275"/>
                                </a:lnTo>
                                <a:lnTo>
                                  <a:pt x="347" y="275"/>
                                </a:lnTo>
                                <a:close/>
                              </a:path>
                            </a:pathLst>
                          </a:custGeom>
                          <a:solidFill>
                            <a:srgbClr val="bd991f"/>
                          </a:solidFill>
                          <a:ln w="0">
                            <a:noFill/>
                          </a:ln>
                        </wps:spPr>
                        <wps:style>
                          <a:lnRef idx="0"/>
                          <a:fillRef idx="0"/>
                          <a:effectRef idx="0"/>
                          <a:fontRef idx="minor"/>
                        </wps:style>
                        <wps:bodyPr/>
                      </wps:wsp>
                      <wps:wsp>
                        <wps:cNvSpPr/>
                        <wps:spPr>
                          <a:xfrm>
                            <a:off x="234360" y="1684080"/>
                            <a:ext cx="1207800" cy="235440"/>
                          </a:xfrm>
                          <a:custGeom>
                            <a:avLst/>
                            <a:gdLst/>
                            <a:ahLst/>
                            <a:rect l="l" t="t" r="r" b="b"/>
                            <a:pathLst>
                              <a:path w="6127" h="1233">
                                <a:moveTo>
                                  <a:pt x="267" y="17"/>
                                </a:moveTo>
                                <a:lnTo>
                                  <a:pt x="258" y="17"/>
                                </a:lnTo>
                                <a:lnTo>
                                  <a:pt x="249" y="26"/>
                                </a:lnTo>
                                <a:lnTo>
                                  <a:pt x="240" y="44"/>
                                </a:lnTo>
                                <a:lnTo>
                                  <a:pt x="232" y="79"/>
                                </a:lnTo>
                                <a:lnTo>
                                  <a:pt x="232" y="88"/>
                                </a:lnTo>
                                <a:lnTo>
                                  <a:pt x="223" y="106"/>
                                </a:lnTo>
                                <a:lnTo>
                                  <a:pt x="223" y="124"/>
                                </a:lnTo>
                                <a:lnTo>
                                  <a:pt x="223" y="142"/>
                                </a:lnTo>
                                <a:lnTo>
                                  <a:pt x="223" y="159"/>
                                </a:lnTo>
                                <a:lnTo>
                                  <a:pt x="223" y="186"/>
                                </a:lnTo>
                                <a:lnTo>
                                  <a:pt x="223" y="204"/>
                                </a:lnTo>
                                <a:lnTo>
                                  <a:pt x="232" y="230"/>
                                </a:lnTo>
                                <a:lnTo>
                                  <a:pt x="240" y="248"/>
                                </a:lnTo>
                                <a:lnTo>
                                  <a:pt x="249" y="275"/>
                                </a:lnTo>
                                <a:lnTo>
                                  <a:pt x="258" y="301"/>
                                </a:lnTo>
                                <a:lnTo>
                                  <a:pt x="276" y="328"/>
                                </a:lnTo>
                                <a:lnTo>
                                  <a:pt x="294" y="355"/>
                                </a:lnTo>
                                <a:lnTo>
                                  <a:pt x="320" y="381"/>
                                </a:lnTo>
                                <a:lnTo>
                                  <a:pt x="329" y="390"/>
                                </a:lnTo>
                                <a:lnTo>
                                  <a:pt x="347" y="408"/>
                                </a:lnTo>
                                <a:lnTo>
                                  <a:pt x="365" y="417"/>
                                </a:lnTo>
                                <a:lnTo>
                                  <a:pt x="383" y="434"/>
                                </a:lnTo>
                                <a:lnTo>
                                  <a:pt x="392" y="443"/>
                                </a:lnTo>
                                <a:lnTo>
                                  <a:pt x="409" y="461"/>
                                </a:lnTo>
                                <a:lnTo>
                                  <a:pt x="427" y="470"/>
                                </a:lnTo>
                                <a:lnTo>
                                  <a:pt x="454" y="488"/>
                                </a:lnTo>
                                <a:lnTo>
                                  <a:pt x="472" y="497"/>
                                </a:lnTo>
                                <a:lnTo>
                                  <a:pt x="489" y="514"/>
                                </a:lnTo>
                                <a:lnTo>
                                  <a:pt x="516" y="523"/>
                                </a:lnTo>
                                <a:lnTo>
                                  <a:pt x="543" y="541"/>
                                </a:lnTo>
                                <a:lnTo>
                                  <a:pt x="569" y="550"/>
                                </a:lnTo>
                                <a:lnTo>
                                  <a:pt x="596" y="568"/>
                                </a:lnTo>
                                <a:lnTo>
                                  <a:pt x="623" y="576"/>
                                </a:lnTo>
                                <a:lnTo>
                                  <a:pt x="658" y="594"/>
                                </a:lnTo>
                                <a:lnTo>
                                  <a:pt x="685" y="603"/>
                                </a:lnTo>
                                <a:lnTo>
                                  <a:pt x="721" y="621"/>
                                </a:lnTo>
                                <a:lnTo>
                                  <a:pt x="756" y="630"/>
                                </a:lnTo>
                                <a:lnTo>
                                  <a:pt x="792" y="647"/>
                                </a:lnTo>
                                <a:lnTo>
                                  <a:pt x="827" y="656"/>
                                </a:lnTo>
                                <a:lnTo>
                                  <a:pt x="872" y="674"/>
                                </a:lnTo>
                                <a:lnTo>
                                  <a:pt x="907" y="683"/>
                                </a:lnTo>
                                <a:lnTo>
                                  <a:pt x="961" y="692"/>
                                </a:lnTo>
                                <a:lnTo>
                                  <a:pt x="1005" y="709"/>
                                </a:lnTo>
                                <a:lnTo>
                                  <a:pt x="1058" y="718"/>
                                </a:lnTo>
                                <a:lnTo>
                                  <a:pt x="1112" y="727"/>
                                </a:lnTo>
                                <a:lnTo>
                                  <a:pt x="1174" y="745"/>
                                </a:lnTo>
                                <a:lnTo>
                                  <a:pt x="1227" y="754"/>
                                </a:lnTo>
                                <a:lnTo>
                                  <a:pt x="1290" y="763"/>
                                </a:lnTo>
                                <a:lnTo>
                                  <a:pt x="1352" y="780"/>
                                </a:lnTo>
                                <a:lnTo>
                                  <a:pt x="1423" y="789"/>
                                </a:lnTo>
                                <a:lnTo>
                                  <a:pt x="1494" y="798"/>
                                </a:lnTo>
                                <a:lnTo>
                                  <a:pt x="1565" y="807"/>
                                </a:lnTo>
                                <a:lnTo>
                                  <a:pt x="1636" y="816"/>
                                </a:lnTo>
                                <a:lnTo>
                                  <a:pt x="1708" y="825"/>
                                </a:lnTo>
                                <a:lnTo>
                                  <a:pt x="1788" y="834"/>
                                </a:lnTo>
                                <a:lnTo>
                                  <a:pt x="1859" y="843"/>
                                </a:lnTo>
                                <a:lnTo>
                                  <a:pt x="1939" y="843"/>
                                </a:lnTo>
                                <a:lnTo>
                                  <a:pt x="2019" y="851"/>
                                </a:lnTo>
                                <a:lnTo>
                                  <a:pt x="2099" y="860"/>
                                </a:lnTo>
                                <a:lnTo>
                                  <a:pt x="2188" y="860"/>
                                </a:lnTo>
                                <a:lnTo>
                                  <a:pt x="2268" y="869"/>
                                </a:lnTo>
                                <a:lnTo>
                                  <a:pt x="2357" y="878"/>
                                </a:lnTo>
                                <a:lnTo>
                                  <a:pt x="2446" y="878"/>
                                </a:lnTo>
                                <a:lnTo>
                                  <a:pt x="2535" y="878"/>
                                </a:lnTo>
                                <a:lnTo>
                                  <a:pt x="2623" y="878"/>
                                </a:lnTo>
                                <a:lnTo>
                                  <a:pt x="2712" y="878"/>
                                </a:lnTo>
                                <a:lnTo>
                                  <a:pt x="2810" y="878"/>
                                </a:lnTo>
                                <a:lnTo>
                                  <a:pt x="2899" y="878"/>
                                </a:lnTo>
                                <a:lnTo>
                                  <a:pt x="2997" y="878"/>
                                </a:lnTo>
                                <a:lnTo>
                                  <a:pt x="3095" y="878"/>
                                </a:lnTo>
                                <a:lnTo>
                                  <a:pt x="3184" y="869"/>
                                </a:lnTo>
                                <a:lnTo>
                                  <a:pt x="3281" y="860"/>
                                </a:lnTo>
                                <a:lnTo>
                                  <a:pt x="3379" y="851"/>
                                </a:lnTo>
                                <a:lnTo>
                                  <a:pt x="3477" y="843"/>
                                </a:lnTo>
                                <a:lnTo>
                                  <a:pt x="3575" y="834"/>
                                </a:lnTo>
                                <a:lnTo>
                                  <a:pt x="3673" y="825"/>
                                </a:lnTo>
                                <a:lnTo>
                                  <a:pt x="3771" y="816"/>
                                </a:lnTo>
                                <a:lnTo>
                                  <a:pt x="3868" y="807"/>
                                </a:lnTo>
                                <a:lnTo>
                                  <a:pt x="3966" y="789"/>
                                </a:lnTo>
                                <a:lnTo>
                                  <a:pt x="4064" y="772"/>
                                </a:lnTo>
                                <a:lnTo>
                                  <a:pt x="4162" y="754"/>
                                </a:lnTo>
                                <a:lnTo>
                                  <a:pt x="4268" y="736"/>
                                </a:lnTo>
                                <a:lnTo>
                                  <a:pt x="4366" y="718"/>
                                </a:lnTo>
                                <a:lnTo>
                                  <a:pt x="4464" y="692"/>
                                </a:lnTo>
                                <a:lnTo>
                                  <a:pt x="4562" y="674"/>
                                </a:lnTo>
                                <a:lnTo>
                                  <a:pt x="4660" y="656"/>
                                </a:lnTo>
                                <a:lnTo>
                                  <a:pt x="4758" y="621"/>
                                </a:lnTo>
                                <a:lnTo>
                                  <a:pt x="4855" y="594"/>
                                </a:lnTo>
                                <a:lnTo>
                                  <a:pt x="4944" y="568"/>
                                </a:lnTo>
                                <a:lnTo>
                                  <a:pt x="5042" y="541"/>
                                </a:lnTo>
                                <a:lnTo>
                                  <a:pt x="5140" y="505"/>
                                </a:lnTo>
                                <a:lnTo>
                                  <a:pt x="5238" y="470"/>
                                </a:lnTo>
                                <a:lnTo>
                                  <a:pt x="5327" y="434"/>
                                </a:lnTo>
                                <a:lnTo>
                                  <a:pt x="5424" y="399"/>
                                </a:lnTo>
                                <a:lnTo>
                                  <a:pt x="5513" y="363"/>
                                </a:lnTo>
                                <a:lnTo>
                                  <a:pt x="5602" y="319"/>
                                </a:lnTo>
                                <a:lnTo>
                                  <a:pt x="5691" y="275"/>
                                </a:lnTo>
                                <a:lnTo>
                                  <a:pt x="5780" y="239"/>
                                </a:lnTo>
                                <a:lnTo>
                                  <a:pt x="5869" y="186"/>
                                </a:lnTo>
                                <a:lnTo>
                                  <a:pt x="5958" y="142"/>
                                </a:lnTo>
                                <a:lnTo>
                                  <a:pt x="6038" y="88"/>
                                </a:lnTo>
                                <a:lnTo>
                                  <a:pt x="6127" y="35"/>
                                </a:lnTo>
                                <a:lnTo>
                                  <a:pt x="6127" y="568"/>
                                </a:lnTo>
                                <a:lnTo>
                                  <a:pt x="6118" y="568"/>
                                </a:lnTo>
                                <a:lnTo>
                                  <a:pt x="6100" y="576"/>
                                </a:lnTo>
                                <a:lnTo>
                                  <a:pt x="6082" y="585"/>
                                </a:lnTo>
                                <a:lnTo>
                                  <a:pt x="6065" y="594"/>
                                </a:lnTo>
                                <a:lnTo>
                                  <a:pt x="6047" y="603"/>
                                </a:lnTo>
                                <a:lnTo>
                                  <a:pt x="6020" y="621"/>
                                </a:lnTo>
                                <a:lnTo>
                                  <a:pt x="5993" y="630"/>
                                </a:lnTo>
                                <a:lnTo>
                                  <a:pt x="5967" y="647"/>
                                </a:lnTo>
                                <a:lnTo>
                                  <a:pt x="5931" y="665"/>
                                </a:lnTo>
                                <a:lnTo>
                                  <a:pt x="5896" y="683"/>
                                </a:lnTo>
                                <a:lnTo>
                                  <a:pt x="5860" y="692"/>
                                </a:lnTo>
                                <a:lnTo>
                                  <a:pt x="5816" y="718"/>
                                </a:lnTo>
                                <a:lnTo>
                                  <a:pt x="5771" y="736"/>
                                </a:lnTo>
                                <a:lnTo>
                                  <a:pt x="5727" y="754"/>
                                </a:lnTo>
                                <a:lnTo>
                                  <a:pt x="5673" y="772"/>
                                </a:lnTo>
                                <a:lnTo>
                                  <a:pt x="5620" y="798"/>
                                </a:lnTo>
                                <a:lnTo>
                                  <a:pt x="5558" y="816"/>
                                </a:lnTo>
                                <a:lnTo>
                                  <a:pt x="5504" y="843"/>
                                </a:lnTo>
                                <a:lnTo>
                                  <a:pt x="5442" y="860"/>
                                </a:lnTo>
                                <a:lnTo>
                                  <a:pt x="5380" y="887"/>
                                </a:lnTo>
                                <a:lnTo>
                                  <a:pt x="5309" y="905"/>
                                </a:lnTo>
                                <a:lnTo>
                                  <a:pt x="5238" y="931"/>
                                </a:lnTo>
                                <a:lnTo>
                                  <a:pt x="5158" y="949"/>
                                </a:lnTo>
                                <a:lnTo>
                                  <a:pt x="5087" y="976"/>
                                </a:lnTo>
                                <a:lnTo>
                                  <a:pt x="5015" y="993"/>
                                </a:lnTo>
                                <a:lnTo>
                                  <a:pt x="4935" y="1020"/>
                                </a:lnTo>
                                <a:lnTo>
                                  <a:pt x="4846" y="1038"/>
                                </a:lnTo>
                                <a:lnTo>
                                  <a:pt x="4758" y="1056"/>
                                </a:lnTo>
                                <a:lnTo>
                                  <a:pt x="4677" y="1073"/>
                                </a:lnTo>
                                <a:lnTo>
                                  <a:pt x="4589" y="1100"/>
                                </a:lnTo>
                                <a:lnTo>
                                  <a:pt x="4491" y="1118"/>
                                </a:lnTo>
                                <a:lnTo>
                                  <a:pt x="4393" y="1135"/>
                                </a:lnTo>
                                <a:lnTo>
                                  <a:pt x="4295" y="1144"/>
                                </a:lnTo>
                                <a:lnTo>
                                  <a:pt x="4197" y="1162"/>
                                </a:lnTo>
                                <a:lnTo>
                                  <a:pt x="4091" y="1171"/>
                                </a:lnTo>
                                <a:lnTo>
                                  <a:pt x="3984" y="1189"/>
                                </a:lnTo>
                                <a:lnTo>
                                  <a:pt x="3877" y="1197"/>
                                </a:lnTo>
                                <a:lnTo>
                                  <a:pt x="3771" y="1215"/>
                                </a:lnTo>
                                <a:lnTo>
                                  <a:pt x="3655" y="1215"/>
                                </a:lnTo>
                                <a:lnTo>
                                  <a:pt x="3539" y="1224"/>
                                </a:lnTo>
                                <a:lnTo>
                                  <a:pt x="3424" y="1224"/>
                                </a:lnTo>
                                <a:lnTo>
                                  <a:pt x="3308" y="1233"/>
                                </a:lnTo>
                                <a:lnTo>
                                  <a:pt x="3184" y="1233"/>
                                </a:lnTo>
                                <a:lnTo>
                                  <a:pt x="3059" y="1233"/>
                                </a:lnTo>
                                <a:lnTo>
                                  <a:pt x="2935" y="1224"/>
                                </a:lnTo>
                                <a:lnTo>
                                  <a:pt x="2810" y="1224"/>
                                </a:lnTo>
                                <a:lnTo>
                                  <a:pt x="2677" y="1215"/>
                                </a:lnTo>
                                <a:lnTo>
                                  <a:pt x="2543" y="1206"/>
                                </a:lnTo>
                                <a:lnTo>
                                  <a:pt x="2410" y="1189"/>
                                </a:lnTo>
                                <a:lnTo>
                                  <a:pt x="2277" y="1180"/>
                                </a:lnTo>
                                <a:lnTo>
                                  <a:pt x="2134" y="1162"/>
                                </a:lnTo>
                                <a:lnTo>
                                  <a:pt x="2001" y="1144"/>
                                </a:lnTo>
                                <a:lnTo>
                                  <a:pt x="1859" y="1118"/>
                                </a:lnTo>
                                <a:lnTo>
                                  <a:pt x="1716" y="1100"/>
                                </a:lnTo>
                                <a:lnTo>
                                  <a:pt x="1565" y="1064"/>
                                </a:lnTo>
                                <a:lnTo>
                                  <a:pt x="1423" y="1029"/>
                                </a:lnTo>
                                <a:lnTo>
                                  <a:pt x="1272" y="993"/>
                                </a:lnTo>
                                <a:lnTo>
                                  <a:pt x="1121" y="958"/>
                                </a:lnTo>
                                <a:lnTo>
                                  <a:pt x="970" y="922"/>
                                </a:lnTo>
                                <a:lnTo>
                                  <a:pt x="810" y="878"/>
                                </a:lnTo>
                                <a:lnTo>
                                  <a:pt x="658" y="825"/>
                                </a:lnTo>
                                <a:lnTo>
                                  <a:pt x="498" y="780"/>
                                </a:lnTo>
                                <a:lnTo>
                                  <a:pt x="489" y="772"/>
                                </a:lnTo>
                                <a:lnTo>
                                  <a:pt x="463" y="763"/>
                                </a:lnTo>
                                <a:lnTo>
                                  <a:pt x="445" y="754"/>
                                </a:lnTo>
                                <a:lnTo>
                                  <a:pt x="427" y="745"/>
                                </a:lnTo>
                                <a:lnTo>
                                  <a:pt x="409" y="727"/>
                                </a:lnTo>
                                <a:lnTo>
                                  <a:pt x="383" y="718"/>
                                </a:lnTo>
                                <a:lnTo>
                                  <a:pt x="356" y="701"/>
                                </a:lnTo>
                                <a:lnTo>
                                  <a:pt x="329" y="683"/>
                                </a:lnTo>
                                <a:lnTo>
                                  <a:pt x="303" y="665"/>
                                </a:lnTo>
                                <a:lnTo>
                                  <a:pt x="276" y="647"/>
                                </a:lnTo>
                                <a:lnTo>
                                  <a:pt x="240" y="621"/>
                                </a:lnTo>
                                <a:lnTo>
                                  <a:pt x="214" y="603"/>
                                </a:lnTo>
                                <a:lnTo>
                                  <a:pt x="187" y="576"/>
                                </a:lnTo>
                                <a:lnTo>
                                  <a:pt x="160" y="550"/>
                                </a:lnTo>
                                <a:lnTo>
                                  <a:pt x="134" y="523"/>
                                </a:lnTo>
                                <a:lnTo>
                                  <a:pt x="107" y="497"/>
                                </a:lnTo>
                                <a:lnTo>
                                  <a:pt x="98" y="479"/>
                                </a:lnTo>
                                <a:lnTo>
                                  <a:pt x="89" y="461"/>
                                </a:lnTo>
                                <a:lnTo>
                                  <a:pt x="71" y="443"/>
                                </a:lnTo>
                                <a:lnTo>
                                  <a:pt x="63" y="434"/>
                                </a:lnTo>
                                <a:lnTo>
                                  <a:pt x="54" y="417"/>
                                </a:lnTo>
                                <a:lnTo>
                                  <a:pt x="45" y="399"/>
                                </a:lnTo>
                                <a:lnTo>
                                  <a:pt x="36" y="381"/>
                                </a:lnTo>
                                <a:lnTo>
                                  <a:pt x="27" y="363"/>
                                </a:lnTo>
                                <a:lnTo>
                                  <a:pt x="18" y="355"/>
                                </a:lnTo>
                                <a:lnTo>
                                  <a:pt x="18" y="337"/>
                                </a:lnTo>
                                <a:lnTo>
                                  <a:pt x="9" y="319"/>
                                </a:lnTo>
                                <a:lnTo>
                                  <a:pt x="9" y="301"/>
                                </a:lnTo>
                                <a:lnTo>
                                  <a:pt x="9" y="284"/>
                                </a:lnTo>
                                <a:lnTo>
                                  <a:pt x="0" y="266"/>
                                </a:lnTo>
                                <a:lnTo>
                                  <a:pt x="0" y="239"/>
                                </a:lnTo>
                                <a:lnTo>
                                  <a:pt x="9" y="230"/>
                                </a:lnTo>
                                <a:lnTo>
                                  <a:pt x="9" y="204"/>
                                </a:lnTo>
                                <a:lnTo>
                                  <a:pt x="9" y="186"/>
                                </a:lnTo>
                                <a:lnTo>
                                  <a:pt x="9" y="168"/>
                                </a:lnTo>
                                <a:lnTo>
                                  <a:pt x="18" y="150"/>
                                </a:lnTo>
                                <a:lnTo>
                                  <a:pt x="27" y="133"/>
                                </a:lnTo>
                                <a:lnTo>
                                  <a:pt x="36" y="115"/>
                                </a:lnTo>
                                <a:lnTo>
                                  <a:pt x="45" y="88"/>
                                </a:lnTo>
                                <a:lnTo>
                                  <a:pt x="54" y="79"/>
                                </a:lnTo>
                                <a:lnTo>
                                  <a:pt x="63" y="53"/>
                                </a:lnTo>
                                <a:lnTo>
                                  <a:pt x="80" y="35"/>
                                </a:lnTo>
                                <a:lnTo>
                                  <a:pt x="98" y="17"/>
                                </a:lnTo>
                                <a:lnTo>
                                  <a:pt x="116" y="0"/>
                                </a:lnTo>
                                <a:lnTo>
                                  <a:pt x="267" y="17"/>
                                </a:lnTo>
                                <a:lnTo>
                                  <a:pt x="267" y="17"/>
                                </a:lnTo>
                                <a:close/>
                              </a:path>
                            </a:pathLst>
                          </a:custGeom>
                          <a:solidFill>
                            <a:srgbClr val="a68500"/>
                          </a:solidFill>
                          <a:ln w="0">
                            <a:noFill/>
                          </a:ln>
                        </wps:spPr>
                        <wps:style>
                          <a:lnRef idx="0"/>
                          <a:fillRef idx="0"/>
                          <a:effectRef idx="0"/>
                          <a:fontRef idx="minor"/>
                        </wps:style>
                        <wps:bodyPr/>
                      </wps:wsp>
                      <wps:wsp>
                        <wps:cNvSpPr/>
                        <wps:spPr>
                          <a:xfrm>
                            <a:off x="1191240" y="1575360"/>
                            <a:ext cx="199440" cy="164520"/>
                          </a:xfrm>
                          <a:custGeom>
                            <a:avLst/>
                            <a:gdLst/>
                            <a:ahLst/>
                            <a:rect l="l" t="t" r="r" b="b"/>
                            <a:pathLst>
                              <a:path w="1014" h="860">
                                <a:moveTo>
                                  <a:pt x="845" y="53"/>
                                </a:moveTo>
                                <a:lnTo>
                                  <a:pt x="854" y="53"/>
                                </a:lnTo>
                                <a:lnTo>
                                  <a:pt x="863" y="53"/>
                                </a:lnTo>
                                <a:lnTo>
                                  <a:pt x="881" y="62"/>
                                </a:lnTo>
                                <a:lnTo>
                                  <a:pt x="898" y="71"/>
                                </a:lnTo>
                                <a:lnTo>
                                  <a:pt x="916" y="80"/>
                                </a:lnTo>
                                <a:lnTo>
                                  <a:pt x="934" y="88"/>
                                </a:lnTo>
                                <a:lnTo>
                                  <a:pt x="961" y="106"/>
                                </a:lnTo>
                                <a:lnTo>
                                  <a:pt x="978" y="124"/>
                                </a:lnTo>
                                <a:lnTo>
                                  <a:pt x="987" y="142"/>
                                </a:lnTo>
                                <a:lnTo>
                                  <a:pt x="1005" y="168"/>
                                </a:lnTo>
                                <a:lnTo>
                                  <a:pt x="1014" y="195"/>
                                </a:lnTo>
                                <a:lnTo>
                                  <a:pt x="1014" y="204"/>
                                </a:lnTo>
                                <a:lnTo>
                                  <a:pt x="1014" y="222"/>
                                </a:lnTo>
                                <a:lnTo>
                                  <a:pt x="1014" y="239"/>
                                </a:lnTo>
                                <a:lnTo>
                                  <a:pt x="1014" y="266"/>
                                </a:lnTo>
                                <a:lnTo>
                                  <a:pt x="1005" y="284"/>
                                </a:lnTo>
                                <a:lnTo>
                                  <a:pt x="1005" y="301"/>
                                </a:lnTo>
                                <a:lnTo>
                                  <a:pt x="996" y="328"/>
                                </a:lnTo>
                                <a:lnTo>
                                  <a:pt x="996" y="355"/>
                                </a:lnTo>
                                <a:lnTo>
                                  <a:pt x="978" y="372"/>
                                </a:lnTo>
                                <a:lnTo>
                                  <a:pt x="961" y="399"/>
                                </a:lnTo>
                                <a:lnTo>
                                  <a:pt x="943" y="417"/>
                                </a:lnTo>
                                <a:lnTo>
                                  <a:pt x="925" y="443"/>
                                </a:lnTo>
                                <a:lnTo>
                                  <a:pt x="898" y="461"/>
                                </a:lnTo>
                                <a:lnTo>
                                  <a:pt x="881" y="479"/>
                                </a:lnTo>
                                <a:lnTo>
                                  <a:pt x="854" y="506"/>
                                </a:lnTo>
                                <a:lnTo>
                                  <a:pt x="818" y="523"/>
                                </a:lnTo>
                                <a:lnTo>
                                  <a:pt x="809" y="532"/>
                                </a:lnTo>
                                <a:lnTo>
                                  <a:pt x="792" y="550"/>
                                </a:lnTo>
                                <a:lnTo>
                                  <a:pt x="774" y="550"/>
                                </a:lnTo>
                                <a:lnTo>
                                  <a:pt x="756" y="568"/>
                                </a:lnTo>
                                <a:lnTo>
                                  <a:pt x="738" y="577"/>
                                </a:lnTo>
                                <a:lnTo>
                                  <a:pt x="721" y="585"/>
                                </a:lnTo>
                                <a:lnTo>
                                  <a:pt x="703" y="594"/>
                                </a:lnTo>
                                <a:lnTo>
                                  <a:pt x="685" y="603"/>
                                </a:lnTo>
                                <a:lnTo>
                                  <a:pt x="667" y="612"/>
                                </a:lnTo>
                                <a:lnTo>
                                  <a:pt x="649" y="621"/>
                                </a:lnTo>
                                <a:lnTo>
                                  <a:pt x="632" y="630"/>
                                </a:lnTo>
                                <a:lnTo>
                                  <a:pt x="614" y="639"/>
                                </a:lnTo>
                                <a:lnTo>
                                  <a:pt x="596" y="647"/>
                                </a:lnTo>
                                <a:lnTo>
                                  <a:pt x="578" y="656"/>
                                </a:lnTo>
                                <a:lnTo>
                                  <a:pt x="561" y="665"/>
                                </a:lnTo>
                                <a:lnTo>
                                  <a:pt x="543" y="674"/>
                                </a:lnTo>
                                <a:lnTo>
                                  <a:pt x="516" y="683"/>
                                </a:lnTo>
                                <a:lnTo>
                                  <a:pt x="498" y="692"/>
                                </a:lnTo>
                                <a:lnTo>
                                  <a:pt x="480" y="701"/>
                                </a:lnTo>
                                <a:lnTo>
                                  <a:pt x="463" y="710"/>
                                </a:lnTo>
                                <a:lnTo>
                                  <a:pt x="436" y="710"/>
                                </a:lnTo>
                                <a:lnTo>
                                  <a:pt x="418" y="718"/>
                                </a:lnTo>
                                <a:lnTo>
                                  <a:pt x="400" y="727"/>
                                </a:lnTo>
                                <a:lnTo>
                                  <a:pt x="383" y="736"/>
                                </a:lnTo>
                                <a:lnTo>
                                  <a:pt x="356" y="736"/>
                                </a:lnTo>
                                <a:lnTo>
                                  <a:pt x="338" y="745"/>
                                </a:lnTo>
                                <a:lnTo>
                                  <a:pt x="320" y="754"/>
                                </a:lnTo>
                                <a:lnTo>
                                  <a:pt x="303" y="763"/>
                                </a:lnTo>
                                <a:lnTo>
                                  <a:pt x="285" y="763"/>
                                </a:lnTo>
                                <a:lnTo>
                                  <a:pt x="267" y="772"/>
                                </a:lnTo>
                                <a:lnTo>
                                  <a:pt x="249" y="781"/>
                                </a:lnTo>
                                <a:lnTo>
                                  <a:pt x="232" y="789"/>
                                </a:lnTo>
                                <a:lnTo>
                                  <a:pt x="214" y="789"/>
                                </a:lnTo>
                                <a:lnTo>
                                  <a:pt x="196" y="798"/>
                                </a:lnTo>
                                <a:lnTo>
                                  <a:pt x="178" y="798"/>
                                </a:lnTo>
                                <a:lnTo>
                                  <a:pt x="160" y="807"/>
                                </a:lnTo>
                                <a:lnTo>
                                  <a:pt x="143" y="807"/>
                                </a:lnTo>
                                <a:lnTo>
                                  <a:pt x="125" y="816"/>
                                </a:lnTo>
                                <a:lnTo>
                                  <a:pt x="116" y="825"/>
                                </a:lnTo>
                                <a:lnTo>
                                  <a:pt x="98" y="825"/>
                                </a:lnTo>
                                <a:lnTo>
                                  <a:pt x="71" y="834"/>
                                </a:lnTo>
                                <a:lnTo>
                                  <a:pt x="45" y="843"/>
                                </a:lnTo>
                                <a:lnTo>
                                  <a:pt x="18" y="852"/>
                                </a:lnTo>
                                <a:lnTo>
                                  <a:pt x="0" y="860"/>
                                </a:lnTo>
                                <a:lnTo>
                                  <a:pt x="160" y="727"/>
                                </a:lnTo>
                                <a:lnTo>
                                  <a:pt x="169" y="727"/>
                                </a:lnTo>
                                <a:lnTo>
                                  <a:pt x="196" y="718"/>
                                </a:lnTo>
                                <a:lnTo>
                                  <a:pt x="205" y="710"/>
                                </a:lnTo>
                                <a:lnTo>
                                  <a:pt x="223" y="710"/>
                                </a:lnTo>
                                <a:lnTo>
                                  <a:pt x="249" y="701"/>
                                </a:lnTo>
                                <a:lnTo>
                                  <a:pt x="276" y="692"/>
                                </a:lnTo>
                                <a:lnTo>
                                  <a:pt x="303" y="683"/>
                                </a:lnTo>
                                <a:lnTo>
                                  <a:pt x="329" y="674"/>
                                </a:lnTo>
                                <a:lnTo>
                                  <a:pt x="338" y="665"/>
                                </a:lnTo>
                                <a:lnTo>
                                  <a:pt x="356" y="656"/>
                                </a:lnTo>
                                <a:lnTo>
                                  <a:pt x="374" y="656"/>
                                </a:lnTo>
                                <a:lnTo>
                                  <a:pt x="383" y="647"/>
                                </a:lnTo>
                                <a:lnTo>
                                  <a:pt x="400" y="639"/>
                                </a:lnTo>
                                <a:lnTo>
                                  <a:pt x="418" y="639"/>
                                </a:lnTo>
                                <a:lnTo>
                                  <a:pt x="436" y="630"/>
                                </a:lnTo>
                                <a:lnTo>
                                  <a:pt x="454" y="621"/>
                                </a:lnTo>
                                <a:lnTo>
                                  <a:pt x="463" y="612"/>
                                </a:lnTo>
                                <a:lnTo>
                                  <a:pt x="480" y="612"/>
                                </a:lnTo>
                                <a:lnTo>
                                  <a:pt x="498" y="603"/>
                                </a:lnTo>
                                <a:lnTo>
                                  <a:pt x="516" y="594"/>
                                </a:lnTo>
                                <a:lnTo>
                                  <a:pt x="525" y="585"/>
                                </a:lnTo>
                                <a:lnTo>
                                  <a:pt x="543" y="577"/>
                                </a:lnTo>
                                <a:lnTo>
                                  <a:pt x="561" y="568"/>
                                </a:lnTo>
                                <a:lnTo>
                                  <a:pt x="578" y="559"/>
                                </a:lnTo>
                                <a:lnTo>
                                  <a:pt x="596" y="550"/>
                                </a:lnTo>
                                <a:lnTo>
                                  <a:pt x="614" y="541"/>
                                </a:lnTo>
                                <a:lnTo>
                                  <a:pt x="632" y="532"/>
                                </a:lnTo>
                                <a:lnTo>
                                  <a:pt x="641" y="523"/>
                                </a:lnTo>
                                <a:lnTo>
                                  <a:pt x="658" y="514"/>
                                </a:lnTo>
                                <a:lnTo>
                                  <a:pt x="676" y="506"/>
                                </a:lnTo>
                                <a:lnTo>
                                  <a:pt x="685" y="497"/>
                                </a:lnTo>
                                <a:lnTo>
                                  <a:pt x="703" y="488"/>
                                </a:lnTo>
                                <a:lnTo>
                                  <a:pt x="729" y="470"/>
                                </a:lnTo>
                                <a:lnTo>
                                  <a:pt x="765" y="452"/>
                                </a:lnTo>
                                <a:lnTo>
                                  <a:pt x="783" y="435"/>
                                </a:lnTo>
                                <a:lnTo>
                                  <a:pt x="809" y="408"/>
                                </a:lnTo>
                                <a:lnTo>
                                  <a:pt x="827" y="390"/>
                                </a:lnTo>
                                <a:lnTo>
                                  <a:pt x="845" y="364"/>
                                </a:lnTo>
                                <a:lnTo>
                                  <a:pt x="863" y="346"/>
                                </a:lnTo>
                                <a:lnTo>
                                  <a:pt x="872" y="328"/>
                                </a:lnTo>
                                <a:lnTo>
                                  <a:pt x="881" y="301"/>
                                </a:lnTo>
                                <a:lnTo>
                                  <a:pt x="890" y="284"/>
                                </a:lnTo>
                                <a:lnTo>
                                  <a:pt x="890" y="275"/>
                                </a:lnTo>
                                <a:lnTo>
                                  <a:pt x="890" y="257"/>
                                </a:lnTo>
                                <a:lnTo>
                                  <a:pt x="890" y="239"/>
                                </a:lnTo>
                                <a:lnTo>
                                  <a:pt x="890" y="230"/>
                                </a:lnTo>
                                <a:lnTo>
                                  <a:pt x="881" y="213"/>
                                </a:lnTo>
                                <a:lnTo>
                                  <a:pt x="872" y="195"/>
                                </a:lnTo>
                                <a:lnTo>
                                  <a:pt x="863" y="177"/>
                                </a:lnTo>
                                <a:lnTo>
                                  <a:pt x="854" y="159"/>
                                </a:lnTo>
                                <a:lnTo>
                                  <a:pt x="827" y="142"/>
                                </a:lnTo>
                                <a:lnTo>
                                  <a:pt x="809" y="124"/>
                                </a:lnTo>
                                <a:lnTo>
                                  <a:pt x="792" y="124"/>
                                </a:lnTo>
                                <a:lnTo>
                                  <a:pt x="783" y="115"/>
                                </a:lnTo>
                                <a:lnTo>
                                  <a:pt x="765" y="106"/>
                                </a:lnTo>
                                <a:lnTo>
                                  <a:pt x="747" y="97"/>
                                </a:lnTo>
                                <a:lnTo>
                                  <a:pt x="729" y="97"/>
                                </a:lnTo>
                                <a:lnTo>
                                  <a:pt x="712" y="88"/>
                                </a:lnTo>
                                <a:lnTo>
                                  <a:pt x="685" y="88"/>
                                </a:lnTo>
                                <a:lnTo>
                                  <a:pt x="667" y="88"/>
                                </a:lnTo>
                                <a:lnTo>
                                  <a:pt x="641" y="0"/>
                                </a:lnTo>
                                <a:lnTo>
                                  <a:pt x="845" y="53"/>
                                </a:lnTo>
                                <a:lnTo>
                                  <a:pt x="845" y="53"/>
                                </a:lnTo>
                                <a:close/>
                              </a:path>
                            </a:pathLst>
                          </a:custGeom>
                          <a:solidFill>
                            <a:srgbClr val="bd991f"/>
                          </a:solidFill>
                          <a:ln w="0">
                            <a:noFill/>
                          </a:ln>
                        </wps:spPr>
                        <wps:style>
                          <a:lnRef idx="0"/>
                          <a:fillRef idx="0"/>
                          <a:effectRef idx="0"/>
                          <a:fontRef idx="minor"/>
                        </wps:style>
                        <wps:bodyPr/>
                      </wps:wsp>
                      <wps:wsp>
                        <wps:cNvSpPr/>
                        <wps:spPr>
                          <a:xfrm>
                            <a:off x="483120" y="83160"/>
                            <a:ext cx="616680" cy="953280"/>
                          </a:xfrm>
                          <a:custGeom>
                            <a:avLst/>
                            <a:gdLst/>
                            <a:ahLst/>
                            <a:rect l="l" t="t" r="r" b="b"/>
                            <a:pathLst>
                              <a:path w="3130" h="4978">
                                <a:moveTo>
                                  <a:pt x="44" y="4925"/>
                                </a:moveTo>
                                <a:lnTo>
                                  <a:pt x="44" y="4916"/>
                                </a:lnTo>
                                <a:lnTo>
                                  <a:pt x="36" y="4916"/>
                                </a:lnTo>
                                <a:lnTo>
                                  <a:pt x="36" y="4898"/>
                                </a:lnTo>
                                <a:lnTo>
                                  <a:pt x="36" y="4880"/>
                                </a:lnTo>
                                <a:lnTo>
                                  <a:pt x="27" y="4872"/>
                                </a:lnTo>
                                <a:lnTo>
                                  <a:pt x="27" y="4854"/>
                                </a:lnTo>
                                <a:lnTo>
                                  <a:pt x="18" y="4845"/>
                                </a:lnTo>
                                <a:lnTo>
                                  <a:pt x="18" y="4827"/>
                                </a:lnTo>
                                <a:lnTo>
                                  <a:pt x="18" y="4809"/>
                                </a:lnTo>
                                <a:lnTo>
                                  <a:pt x="18" y="4792"/>
                                </a:lnTo>
                                <a:lnTo>
                                  <a:pt x="9" y="4774"/>
                                </a:lnTo>
                                <a:lnTo>
                                  <a:pt x="9" y="4756"/>
                                </a:lnTo>
                                <a:lnTo>
                                  <a:pt x="9" y="4730"/>
                                </a:lnTo>
                                <a:lnTo>
                                  <a:pt x="9" y="4712"/>
                                </a:lnTo>
                                <a:lnTo>
                                  <a:pt x="9" y="4685"/>
                                </a:lnTo>
                                <a:lnTo>
                                  <a:pt x="9" y="4659"/>
                                </a:lnTo>
                                <a:lnTo>
                                  <a:pt x="0" y="4632"/>
                                </a:lnTo>
                                <a:lnTo>
                                  <a:pt x="0" y="4605"/>
                                </a:lnTo>
                                <a:lnTo>
                                  <a:pt x="0" y="4579"/>
                                </a:lnTo>
                                <a:lnTo>
                                  <a:pt x="9" y="4552"/>
                                </a:lnTo>
                                <a:lnTo>
                                  <a:pt x="9" y="4517"/>
                                </a:lnTo>
                                <a:lnTo>
                                  <a:pt x="9" y="4490"/>
                                </a:lnTo>
                                <a:lnTo>
                                  <a:pt x="9" y="4455"/>
                                </a:lnTo>
                                <a:lnTo>
                                  <a:pt x="9" y="4419"/>
                                </a:lnTo>
                                <a:lnTo>
                                  <a:pt x="9" y="4384"/>
                                </a:lnTo>
                                <a:lnTo>
                                  <a:pt x="9" y="4348"/>
                                </a:lnTo>
                                <a:lnTo>
                                  <a:pt x="18" y="4313"/>
                                </a:lnTo>
                                <a:lnTo>
                                  <a:pt x="27" y="4277"/>
                                </a:lnTo>
                                <a:lnTo>
                                  <a:pt x="27" y="4233"/>
                                </a:lnTo>
                                <a:lnTo>
                                  <a:pt x="36" y="4188"/>
                                </a:lnTo>
                                <a:lnTo>
                                  <a:pt x="36" y="4153"/>
                                </a:lnTo>
                                <a:lnTo>
                                  <a:pt x="44" y="4108"/>
                                </a:lnTo>
                                <a:lnTo>
                                  <a:pt x="53" y="4064"/>
                                </a:lnTo>
                                <a:lnTo>
                                  <a:pt x="62" y="4020"/>
                                </a:lnTo>
                                <a:lnTo>
                                  <a:pt x="71" y="3966"/>
                                </a:lnTo>
                                <a:lnTo>
                                  <a:pt x="80" y="3922"/>
                                </a:lnTo>
                                <a:lnTo>
                                  <a:pt x="89" y="3878"/>
                                </a:lnTo>
                                <a:lnTo>
                                  <a:pt x="107" y="3825"/>
                                </a:lnTo>
                                <a:lnTo>
                                  <a:pt x="116" y="3771"/>
                                </a:lnTo>
                                <a:lnTo>
                                  <a:pt x="133" y="3727"/>
                                </a:lnTo>
                                <a:lnTo>
                                  <a:pt x="151" y="3674"/>
                                </a:lnTo>
                                <a:lnTo>
                                  <a:pt x="169" y="3620"/>
                                </a:lnTo>
                                <a:lnTo>
                                  <a:pt x="187" y="3567"/>
                                </a:lnTo>
                                <a:lnTo>
                                  <a:pt x="205" y="3514"/>
                                </a:lnTo>
                                <a:lnTo>
                                  <a:pt x="222" y="3452"/>
                                </a:lnTo>
                                <a:lnTo>
                                  <a:pt x="240" y="3390"/>
                                </a:lnTo>
                                <a:lnTo>
                                  <a:pt x="267" y="3337"/>
                                </a:lnTo>
                                <a:lnTo>
                                  <a:pt x="293" y="3274"/>
                                </a:lnTo>
                                <a:lnTo>
                                  <a:pt x="320" y="3212"/>
                                </a:lnTo>
                                <a:lnTo>
                                  <a:pt x="347" y="3150"/>
                                </a:lnTo>
                                <a:lnTo>
                                  <a:pt x="373" y="3088"/>
                                </a:lnTo>
                                <a:lnTo>
                                  <a:pt x="409" y="3035"/>
                                </a:lnTo>
                                <a:lnTo>
                                  <a:pt x="436" y="2964"/>
                                </a:lnTo>
                                <a:lnTo>
                                  <a:pt x="462" y="2902"/>
                                </a:lnTo>
                                <a:lnTo>
                                  <a:pt x="498" y="2831"/>
                                </a:lnTo>
                                <a:lnTo>
                                  <a:pt x="534" y="2769"/>
                                </a:lnTo>
                                <a:lnTo>
                                  <a:pt x="569" y="2698"/>
                                </a:lnTo>
                                <a:lnTo>
                                  <a:pt x="614" y="2636"/>
                                </a:lnTo>
                                <a:lnTo>
                                  <a:pt x="658" y="2565"/>
                                </a:lnTo>
                                <a:lnTo>
                                  <a:pt x="702" y="2494"/>
                                </a:lnTo>
                                <a:lnTo>
                                  <a:pt x="738" y="2423"/>
                                </a:lnTo>
                                <a:lnTo>
                                  <a:pt x="782" y="2352"/>
                                </a:lnTo>
                                <a:lnTo>
                                  <a:pt x="827" y="2289"/>
                                </a:lnTo>
                                <a:lnTo>
                                  <a:pt x="871" y="2218"/>
                                </a:lnTo>
                                <a:lnTo>
                                  <a:pt x="916" y="2156"/>
                                </a:lnTo>
                                <a:lnTo>
                                  <a:pt x="960" y="2085"/>
                                </a:lnTo>
                                <a:lnTo>
                                  <a:pt x="1005" y="2023"/>
                                </a:lnTo>
                                <a:lnTo>
                                  <a:pt x="1049" y="1961"/>
                                </a:lnTo>
                                <a:lnTo>
                                  <a:pt x="1094" y="1899"/>
                                </a:lnTo>
                                <a:lnTo>
                                  <a:pt x="1147" y="1837"/>
                                </a:lnTo>
                                <a:lnTo>
                                  <a:pt x="1192" y="1775"/>
                                </a:lnTo>
                                <a:lnTo>
                                  <a:pt x="1236" y="1722"/>
                                </a:lnTo>
                                <a:lnTo>
                                  <a:pt x="1280" y="1659"/>
                                </a:lnTo>
                                <a:lnTo>
                                  <a:pt x="1325" y="1606"/>
                                </a:lnTo>
                                <a:lnTo>
                                  <a:pt x="1369" y="1544"/>
                                </a:lnTo>
                                <a:lnTo>
                                  <a:pt x="1423" y="1500"/>
                                </a:lnTo>
                                <a:lnTo>
                                  <a:pt x="1467" y="1438"/>
                                </a:lnTo>
                                <a:lnTo>
                                  <a:pt x="1512" y="1384"/>
                                </a:lnTo>
                                <a:lnTo>
                                  <a:pt x="1556" y="1331"/>
                                </a:lnTo>
                                <a:lnTo>
                                  <a:pt x="1601" y="1287"/>
                                </a:lnTo>
                                <a:lnTo>
                                  <a:pt x="1645" y="1234"/>
                                </a:lnTo>
                                <a:lnTo>
                                  <a:pt x="1689" y="1180"/>
                                </a:lnTo>
                                <a:lnTo>
                                  <a:pt x="1743" y="1136"/>
                                </a:lnTo>
                                <a:lnTo>
                                  <a:pt x="1787" y="1092"/>
                                </a:lnTo>
                                <a:lnTo>
                                  <a:pt x="1823" y="1038"/>
                                </a:lnTo>
                                <a:lnTo>
                                  <a:pt x="1876" y="994"/>
                                </a:lnTo>
                                <a:lnTo>
                                  <a:pt x="1912" y="950"/>
                                </a:lnTo>
                                <a:lnTo>
                                  <a:pt x="1965" y="914"/>
                                </a:lnTo>
                                <a:lnTo>
                                  <a:pt x="2001" y="870"/>
                                </a:lnTo>
                                <a:lnTo>
                                  <a:pt x="2045" y="825"/>
                                </a:lnTo>
                                <a:lnTo>
                                  <a:pt x="2090" y="781"/>
                                </a:lnTo>
                                <a:lnTo>
                                  <a:pt x="2134" y="746"/>
                                </a:lnTo>
                                <a:lnTo>
                                  <a:pt x="2170" y="710"/>
                                </a:lnTo>
                                <a:lnTo>
                                  <a:pt x="2214" y="675"/>
                                </a:lnTo>
                                <a:lnTo>
                                  <a:pt x="2259" y="639"/>
                                </a:lnTo>
                                <a:lnTo>
                                  <a:pt x="2294" y="604"/>
                                </a:lnTo>
                                <a:lnTo>
                                  <a:pt x="2339" y="568"/>
                                </a:lnTo>
                                <a:lnTo>
                                  <a:pt x="2374" y="533"/>
                                </a:lnTo>
                                <a:lnTo>
                                  <a:pt x="2410" y="497"/>
                                </a:lnTo>
                                <a:lnTo>
                                  <a:pt x="2454" y="471"/>
                                </a:lnTo>
                                <a:lnTo>
                                  <a:pt x="2490" y="435"/>
                                </a:lnTo>
                                <a:lnTo>
                                  <a:pt x="2525" y="408"/>
                                </a:lnTo>
                                <a:lnTo>
                                  <a:pt x="2561" y="373"/>
                                </a:lnTo>
                                <a:lnTo>
                                  <a:pt x="2596" y="346"/>
                                </a:lnTo>
                                <a:lnTo>
                                  <a:pt x="2632" y="320"/>
                                </a:lnTo>
                                <a:lnTo>
                                  <a:pt x="2668" y="293"/>
                                </a:lnTo>
                                <a:lnTo>
                                  <a:pt x="2694" y="275"/>
                                </a:lnTo>
                                <a:lnTo>
                                  <a:pt x="2730" y="249"/>
                                </a:lnTo>
                                <a:lnTo>
                                  <a:pt x="2756" y="231"/>
                                </a:lnTo>
                                <a:lnTo>
                                  <a:pt x="2792" y="204"/>
                                </a:lnTo>
                                <a:lnTo>
                                  <a:pt x="2819" y="178"/>
                                </a:lnTo>
                                <a:lnTo>
                                  <a:pt x="2845" y="160"/>
                                </a:lnTo>
                                <a:lnTo>
                                  <a:pt x="2872" y="142"/>
                                </a:lnTo>
                                <a:lnTo>
                                  <a:pt x="2899" y="124"/>
                                </a:lnTo>
                                <a:lnTo>
                                  <a:pt x="2925" y="107"/>
                                </a:lnTo>
                                <a:lnTo>
                                  <a:pt x="2952" y="98"/>
                                </a:lnTo>
                                <a:lnTo>
                                  <a:pt x="2970" y="80"/>
                                </a:lnTo>
                                <a:lnTo>
                                  <a:pt x="2997" y="62"/>
                                </a:lnTo>
                                <a:lnTo>
                                  <a:pt x="3014" y="45"/>
                                </a:lnTo>
                                <a:lnTo>
                                  <a:pt x="3041" y="36"/>
                                </a:lnTo>
                                <a:lnTo>
                                  <a:pt x="3059" y="27"/>
                                </a:lnTo>
                                <a:lnTo>
                                  <a:pt x="3077" y="9"/>
                                </a:lnTo>
                                <a:lnTo>
                                  <a:pt x="3094" y="0"/>
                                </a:lnTo>
                                <a:lnTo>
                                  <a:pt x="3112" y="0"/>
                                </a:lnTo>
                                <a:lnTo>
                                  <a:pt x="3130" y="98"/>
                                </a:lnTo>
                                <a:lnTo>
                                  <a:pt x="3121" y="98"/>
                                </a:lnTo>
                                <a:lnTo>
                                  <a:pt x="3103" y="107"/>
                                </a:lnTo>
                                <a:lnTo>
                                  <a:pt x="3094" y="107"/>
                                </a:lnTo>
                                <a:lnTo>
                                  <a:pt x="3085" y="116"/>
                                </a:lnTo>
                                <a:lnTo>
                                  <a:pt x="3068" y="124"/>
                                </a:lnTo>
                                <a:lnTo>
                                  <a:pt x="3050" y="133"/>
                                </a:lnTo>
                                <a:lnTo>
                                  <a:pt x="3032" y="142"/>
                                </a:lnTo>
                                <a:lnTo>
                                  <a:pt x="3014" y="160"/>
                                </a:lnTo>
                                <a:lnTo>
                                  <a:pt x="2988" y="169"/>
                                </a:lnTo>
                                <a:lnTo>
                                  <a:pt x="2970" y="187"/>
                                </a:lnTo>
                                <a:lnTo>
                                  <a:pt x="2943" y="204"/>
                                </a:lnTo>
                                <a:lnTo>
                                  <a:pt x="2917" y="222"/>
                                </a:lnTo>
                                <a:lnTo>
                                  <a:pt x="2890" y="240"/>
                                </a:lnTo>
                                <a:lnTo>
                                  <a:pt x="2863" y="258"/>
                                </a:lnTo>
                                <a:lnTo>
                                  <a:pt x="2845" y="266"/>
                                </a:lnTo>
                                <a:lnTo>
                                  <a:pt x="2828" y="275"/>
                                </a:lnTo>
                                <a:lnTo>
                                  <a:pt x="2810" y="293"/>
                                </a:lnTo>
                                <a:lnTo>
                                  <a:pt x="2792" y="302"/>
                                </a:lnTo>
                                <a:lnTo>
                                  <a:pt x="2774" y="311"/>
                                </a:lnTo>
                                <a:lnTo>
                                  <a:pt x="2756" y="329"/>
                                </a:lnTo>
                                <a:lnTo>
                                  <a:pt x="2748" y="337"/>
                                </a:lnTo>
                                <a:lnTo>
                                  <a:pt x="2730" y="346"/>
                                </a:lnTo>
                                <a:lnTo>
                                  <a:pt x="2712" y="364"/>
                                </a:lnTo>
                                <a:lnTo>
                                  <a:pt x="2685" y="373"/>
                                </a:lnTo>
                                <a:lnTo>
                                  <a:pt x="2668" y="382"/>
                                </a:lnTo>
                                <a:lnTo>
                                  <a:pt x="2650" y="400"/>
                                </a:lnTo>
                                <a:lnTo>
                                  <a:pt x="2632" y="408"/>
                                </a:lnTo>
                                <a:lnTo>
                                  <a:pt x="2614" y="426"/>
                                </a:lnTo>
                                <a:lnTo>
                                  <a:pt x="2596" y="444"/>
                                </a:lnTo>
                                <a:lnTo>
                                  <a:pt x="2579" y="462"/>
                                </a:lnTo>
                                <a:lnTo>
                                  <a:pt x="2561" y="471"/>
                                </a:lnTo>
                                <a:lnTo>
                                  <a:pt x="2534" y="488"/>
                                </a:lnTo>
                                <a:lnTo>
                                  <a:pt x="2516" y="506"/>
                                </a:lnTo>
                                <a:lnTo>
                                  <a:pt x="2499" y="524"/>
                                </a:lnTo>
                                <a:lnTo>
                                  <a:pt x="2472" y="533"/>
                                </a:lnTo>
                                <a:lnTo>
                                  <a:pt x="2454" y="550"/>
                                </a:lnTo>
                                <a:lnTo>
                                  <a:pt x="2436" y="568"/>
                                </a:lnTo>
                                <a:lnTo>
                                  <a:pt x="2419" y="586"/>
                                </a:lnTo>
                                <a:lnTo>
                                  <a:pt x="2392" y="604"/>
                                </a:lnTo>
                                <a:lnTo>
                                  <a:pt x="2374" y="621"/>
                                </a:lnTo>
                                <a:lnTo>
                                  <a:pt x="2347" y="639"/>
                                </a:lnTo>
                                <a:lnTo>
                                  <a:pt x="2330" y="657"/>
                                </a:lnTo>
                                <a:lnTo>
                                  <a:pt x="2303" y="675"/>
                                </a:lnTo>
                                <a:lnTo>
                                  <a:pt x="2285" y="692"/>
                                </a:lnTo>
                                <a:lnTo>
                                  <a:pt x="2267" y="710"/>
                                </a:lnTo>
                                <a:lnTo>
                                  <a:pt x="2250" y="737"/>
                                </a:lnTo>
                                <a:lnTo>
                                  <a:pt x="2223" y="754"/>
                                </a:lnTo>
                                <a:lnTo>
                                  <a:pt x="2196" y="781"/>
                                </a:lnTo>
                                <a:lnTo>
                                  <a:pt x="2170" y="799"/>
                                </a:lnTo>
                                <a:lnTo>
                                  <a:pt x="2143" y="825"/>
                                </a:lnTo>
                                <a:lnTo>
                                  <a:pt x="2125" y="843"/>
                                </a:lnTo>
                                <a:lnTo>
                                  <a:pt x="2098" y="870"/>
                                </a:lnTo>
                                <a:lnTo>
                                  <a:pt x="2072" y="896"/>
                                </a:lnTo>
                                <a:lnTo>
                                  <a:pt x="2045" y="914"/>
                                </a:lnTo>
                                <a:lnTo>
                                  <a:pt x="2018" y="941"/>
                                </a:lnTo>
                                <a:lnTo>
                                  <a:pt x="1992" y="967"/>
                                </a:lnTo>
                                <a:lnTo>
                                  <a:pt x="1974" y="985"/>
                                </a:lnTo>
                                <a:lnTo>
                                  <a:pt x="1947" y="1012"/>
                                </a:lnTo>
                                <a:lnTo>
                                  <a:pt x="1921" y="1038"/>
                                </a:lnTo>
                                <a:lnTo>
                                  <a:pt x="1894" y="1065"/>
                                </a:lnTo>
                                <a:lnTo>
                                  <a:pt x="1867" y="1092"/>
                                </a:lnTo>
                                <a:lnTo>
                                  <a:pt x="1850" y="1118"/>
                                </a:lnTo>
                                <a:lnTo>
                                  <a:pt x="1823" y="1145"/>
                                </a:lnTo>
                                <a:lnTo>
                                  <a:pt x="1796" y="1171"/>
                                </a:lnTo>
                                <a:lnTo>
                                  <a:pt x="1769" y="1198"/>
                                </a:lnTo>
                                <a:lnTo>
                                  <a:pt x="1743" y="1225"/>
                                </a:lnTo>
                                <a:lnTo>
                                  <a:pt x="1716" y="1242"/>
                                </a:lnTo>
                                <a:lnTo>
                                  <a:pt x="1698" y="1278"/>
                                </a:lnTo>
                                <a:lnTo>
                                  <a:pt x="1672" y="1305"/>
                                </a:lnTo>
                                <a:lnTo>
                                  <a:pt x="1645" y="1331"/>
                                </a:lnTo>
                                <a:lnTo>
                                  <a:pt x="1618" y="1349"/>
                                </a:lnTo>
                                <a:lnTo>
                                  <a:pt x="1601" y="1384"/>
                                </a:lnTo>
                                <a:lnTo>
                                  <a:pt x="1574" y="1411"/>
                                </a:lnTo>
                                <a:lnTo>
                                  <a:pt x="1547" y="1438"/>
                                </a:lnTo>
                                <a:lnTo>
                                  <a:pt x="1521" y="1464"/>
                                </a:lnTo>
                                <a:lnTo>
                                  <a:pt x="1503" y="1500"/>
                                </a:lnTo>
                                <a:lnTo>
                                  <a:pt x="1476" y="1526"/>
                                </a:lnTo>
                                <a:lnTo>
                                  <a:pt x="1449" y="1553"/>
                                </a:lnTo>
                                <a:lnTo>
                                  <a:pt x="1432" y="1580"/>
                                </a:lnTo>
                                <a:lnTo>
                                  <a:pt x="1405" y="1606"/>
                                </a:lnTo>
                                <a:lnTo>
                                  <a:pt x="1378" y="1642"/>
                                </a:lnTo>
                                <a:lnTo>
                                  <a:pt x="1360" y="1668"/>
                                </a:lnTo>
                                <a:lnTo>
                                  <a:pt x="1334" y="1695"/>
                                </a:lnTo>
                                <a:lnTo>
                                  <a:pt x="1307" y="1722"/>
                                </a:lnTo>
                                <a:lnTo>
                                  <a:pt x="1289" y="1757"/>
                                </a:lnTo>
                                <a:lnTo>
                                  <a:pt x="1272" y="1784"/>
                                </a:lnTo>
                                <a:lnTo>
                                  <a:pt x="1245" y="1810"/>
                                </a:lnTo>
                                <a:lnTo>
                                  <a:pt x="1218" y="1837"/>
                                </a:lnTo>
                                <a:lnTo>
                                  <a:pt x="1200" y="1872"/>
                                </a:lnTo>
                                <a:lnTo>
                                  <a:pt x="1174" y="1899"/>
                                </a:lnTo>
                                <a:lnTo>
                                  <a:pt x="1156" y="1926"/>
                                </a:lnTo>
                                <a:lnTo>
                                  <a:pt x="1138" y="1961"/>
                                </a:lnTo>
                                <a:lnTo>
                                  <a:pt x="1111" y="1988"/>
                                </a:lnTo>
                                <a:lnTo>
                                  <a:pt x="1094" y="2023"/>
                                </a:lnTo>
                                <a:lnTo>
                                  <a:pt x="1076" y="2050"/>
                                </a:lnTo>
                                <a:lnTo>
                                  <a:pt x="1049" y="2077"/>
                                </a:lnTo>
                                <a:lnTo>
                                  <a:pt x="1031" y="2103"/>
                                </a:lnTo>
                                <a:lnTo>
                                  <a:pt x="1014" y="2139"/>
                                </a:lnTo>
                                <a:lnTo>
                                  <a:pt x="996" y="2165"/>
                                </a:lnTo>
                                <a:lnTo>
                                  <a:pt x="969" y="2192"/>
                                </a:lnTo>
                                <a:lnTo>
                                  <a:pt x="951" y="2218"/>
                                </a:lnTo>
                                <a:lnTo>
                                  <a:pt x="934" y="2254"/>
                                </a:lnTo>
                                <a:lnTo>
                                  <a:pt x="916" y="2281"/>
                                </a:lnTo>
                                <a:lnTo>
                                  <a:pt x="898" y="2307"/>
                                </a:lnTo>
                                <a:lnTo>
                                  <a:pt x="880" y="2334"/>
                                </a:lnTo>
                                <a:lnTo>
                                  <a:pt x="863" y="2369"/>
                                </a:lnTo>
                                <a:lnTo>
                                  <a:pt x="854" y="2396"/>
                                </a:lnTo>
                                <a:lnTo>
                                  <a:pt x="836" y="2423"/>
                                </a:lnTo>
                                <a:lnTo>
                                  <a:pt x="818" y="2449"/>
                                </a:lnTo>
                                <a:lnTo>
                                  <a:pt x="800" y="2485"/>
                                </a:lnTo>
                                <a:lnTo>
                                  <a:pt x="774" y="2538"/>
                                </a:lnTo>
                                <a:lnTo>
                                  <a:pt x="747" y="2591"/>
                                </a:lnTo>
                                <a:lnTo>
                                  <a:pt x="711" y="2636"/>
                                </a:lnTo>
                                <a:lnTo>
                                  <a:pt x="685" y="2689"/>
                                </a:lnTo>
                                <a:lnTo>
                                  <a:pt x="658" y="2742"/>
                                </a:lnTo>
                                <a:lnTo>
                                  <a:pt x="640" y="2786"/>
                                </a:lnTo>
                                <a:lnTo>
                                  <a:pt x="614" y="2840"/>
                                </a:lnTo>
                                <a:lnTo>
                                  <a:pt x="587" y="2893"/>
                                </a:lnTo>
                                <a:lnTo>
                                  <a:pt x="569" y="2928"/>
                                </a:lnTo>
                                <a:lnTo>
                                  <a:pt x="542" y="2982"/>
                                </a:lnTo>
                                <a:lnTo>
                                  <a:pt x="516" y="3026"/>
                                </a:lnTo>
                                <a:lnTo>
                                  <a:pt x="498" y="3079"/>
                                </a:lnTo>
                                <a:lnTo>
                                  <a:pt x="480" y="3115"/>
                                </a:lnTo>
                                <a:lnTo>
                                  <a:pt x="453" y="3159"/>
                                </a:lnTo>
                                <a:lnTo>
                                  <a:pt x="445" y="3203"/>
                                </a:lnTo>
                                <a:lnTo>
                                  <a:pt x="427" y="3257"/>
                                </a:lnTo>
                                <a:lnTo>
                                  <a:pt x="409" y="3292"/>
                                </a:lnTo>
                                <a:lnTo>
                                  <a:pt x="382" y="3337"/>
                                </a:lnTo>
                                <a:lnTo>
                                  <a:pt x="373" y="3381"/>
                                </a:lnTo>
                                <a:lnTo>
                                  <a:pt x="356" y="3425"/>
                                </a:lnTo>
                                <a:lnTo>
                                  <a:pt x="338" y="3461"/>
                                </a:lnTo>
                                <a:lnTo>
                                  <a:pt x="320" y="3505"/>
                                </a:lnTo>
                                <a:lnTo>
                                  <a:pt x="311" y="3541"/>
                                </a:lnTo>
                                <a:lnTo>
                                  <a:pt x="302" y="3585"/>
                                </a:lnTo>
                                <a:lnTo>
                                  <a:pt x="285" y="3620"/>
                                </a:lnTo>
                                <a:lnTo>
                                  <a:pt x="276" y="3665"/>
                                </a:lnTo>
                                <a:lnTo>
                                  <a:pt x="258" y="3700"/>
                                </a:lnTo>
                                <a:lnTo>
                                  <a:pt x="249" y="3745"/>
                                </a:lnTo>
                                <a:lnTo>
                                  <a:pt x="240" y="3780"/>
                                </a:lnTo>
                                <a:lnTo>
                                  <a:pt x="231" y="3816"/>
                                </a:lnTo>
                                <a:lnTo>
                                  <a:pt x="222" y="3851"/>
                                </a:lnTo>
                                <a:lnTo>
                                  <a:pt x="213" y="3896"/>
                                </a:lnTo>
                                <a:lnTo>
                                  <a:pt x="205" y="3922"/>
                                </a:lnTo>
                                <a:lnTo>
                                  <a:pt x="196" y="3958"/>
                                </a:lnTo>
                                <a:lnTo>
                                  <a:pt x="187" y="3993"/>
                                </a:lnTo>
                                <a:lnTo>
                                  <a:pt x="178" y="4029"/>
                                </a:lnTo>
                                <a:lnTo>
                                  <a:pt x="169" y="4064"/>
                                </a:lnTo>
                                <a:lnTo>
                                  <a:pt x="169" y="4100"/>
                                </a:lnTo>
                                <a:lnTo>
                                  <a:pt x="160" y="4135"/>
                                </a:lnTo>
                                <a:lnTo>
                                  <a:pt x="160" y="4171"/>
                                </a:lnTo>
                                <a:lnTo>
                                  <a:pt x="151" y="4206"/>
                                </a:lnTo>
                                <a:lnTo>
                                  <a:pt x="151" y="4242"/>
                                </a:lnTo>
                                <a:lnTo>
                                  <a:pt x="142" y="4277"/>
                                </a:lnTo>
                                <a:lnTo>
                                  <a:pt x="142" y="4313"/>
                                </a:lnTo>
                                <a:lnTo>
                                  <a:pt x="142" y="4339"/>
                                </a:lnTo>
                                <a:lnTo>
                                  <a:pt x="133" y="4375"/>
                                </a:lnTo>
                                <a:lnTo>
                                  <a:pt x="133" y="4410"/>
                                </a:lnTo>
                                <a:lnTo>
                                  <a:pt x="133" y="4446"/>
                                </a:lnTo>
                                <a:lnTo>
                                  <a:pt x="133" y="4481"/>
                                </a:lnTo>
                                <a:lnTo>
                                  <a:pt x="133" y="4508"/>
                                </a:lnTo>
                                <a:lnTo>
                                  <a:pt x="133" y="4543"/>
                                </a:lnTo>
                                <a:lnTo>
                                  <a:pt x="133" y="4579"/>
                                </a:lnTo>
                                <a:lnTo>
                                  <a:pt x="133" y="4614"/>
                                </a:lnTo>
                                <a:lnTo>
                                  <a:pt x="133" y="4641"/>
                                </a:lnTo>
                                <a:lnTo>
                                  <a:pt x="133" y="4676"/>
                                </a:lnTo>
                                <a:lnTo>
                                  <a:pt x="142" y="4712"/>
                                </a:lnTo>
                                <a:lnTo>
                                  <a:pt x="142" y="4747"/>
                                </a:lnTo>
                                <a:lnTo>
                                  <a:pt x="142" y="4774"/>
                                </a:lnTo>
                                <a:lnTo>
                                  <a:pt x="142" y="4809"/>
                                </a:lnTo>
                                <a:lnTo>
                                  <a:pt x="151" y="4845"/>
                                </a:lnTo>
                                <a:lnTo>
                                  <a:pt x="151" y="4880"/>
                                </a:lnTo>
                                <a:lnTo>
                                  <a:pt x="160" y="4916"/>
                                </a:lnTo>
                                <a:lnTo>
                                  <a:pt x="160" y="4943"/>
                                </a:lnTo>
                                <a:lnTo>
                                  <a:pt x="169" y="4978"/>
                                </a:lnTo>
                                <a:lnTo>
                                  <a:pt x="44" y="4925"/>
                                </a:lnTo>
                                <a:lnTo>
                                  <a:pt x="44" y="4925"/>
                                </a:lnTo>
                                <a:close/>
                              </a:path>
                            </a:pathLst>
                          </a:custGeom>
                          <a:solidFill>
                            <a:srgbClr val="bd991f"/>
                          </a:solidFill>
                          <a:ln w="0">
                            <a:noFill/>
                          </a:ln>
                        </wps:spPr>
                        <wps:style>
                          <a:lnRef idx="0"/>
                          <a:fillRef idx="0"/>
                          <a:effectRef idx="0"/>
                          <a:fontRef idx="minor"/>
                        </wps:style>
                        <wps:bodyPr/>
                      </wps:wsp>
                      <wps:wsp>
                        <wps:cNvSpPr/>
                        <wps:spPr>
                          <a:xfrm>
                            <a:off x="181080" y="776520"/>
                            <a:ext cx="324000" cy="493920"/>
                          </a:xfrm>
                          <a:custGeom>
                            <a:avLst/>
                            <a:gdLst/>
                            <a:ahLst/>
                            <a:rect l="l" t="t" r="r" b="b"/>
                            <a:pathLst>
                              <a:path w="1645" h="2582">
                                <a:moveTo>
                                  <a:pt x="169" y="2458"/>
                                </a:moveTo>
                                <a:lnTo>
                                  <a:pt x="160" y="2449"/>
                                </a:lnTo>
                                <a:lnTo>
                                  <a:pt x="142" y="2432"/>
                                </a:lnTo>
                                <a:lnTo>
                                  <a:pt x="133" y="2423"/>
                                </a:lnTo>
                                <a:lnTo>
                                  <a:pt x="124" y="2405"/>
                                </a:lnTo>
                                <a:lnTo>
                                  <a:pt x="115" y="2387"/>
                                </a:lnTo>
                                <a:lnTo>
                                  <a:pt x="106" y="2378"/>
                                </a:lnTo>
                                <a:lnTo>
                                  <a:pt x="89" y="2352"/>
                                </a:lnTo>
                                <a:lnTo>
                                  <a:pt x="80" y="2325"/>
                                </a:lnTo>
                                <a:lnTo>
                                  <a:pt x="62" y="2299"/>
                                </a:lnTo>
                                <a:lnTo>
                                  <a:pt x="53" y="2272"/>
                                </a:lnTo>
                                <a:lnTo>
                                  <a:pt x="44" y="2263"/>
                                </a:lnTo>
                                <a:lnTo>
                                  <a:pt x="35" y="2245"/>
                                </a:lnTo>
                                <a:lnTo>
                                  <a:pt x="35" y="2228"/>
                                </a:lnTo>
                                <a:lnTo>
                                  <a:pt x="26" y="2210"/>
                                </a:lnTo>
                                <a:lnTo>
                                  <a:pt x="26" y="2192"/>
                                </a:lnTo>
                                <a:lnTo>
                                  <a:pt x="17" y="2174"/>
                                </a:lnTo>
                                <a:lnTo>
                                  <a:pt x="17" y="2157"/>
                                </a:lnTo>
                                <a:lnTo>
                                  <a:pt x="17" y="2139"/>
                                </a:lnTo>
                                <a:lnTo>
                                  <a:pt x="9" y="2121"/>
                                </a:lnTo>
                                <a:lnTo>
                                  <a:pt x="9" y="2103"/>
                                </a:lnTo>
                                <a:lnTo>
                                  <a:pt x="0" y="2077"/>
                                </a:lnTo>
                                <a:lnTo>
                                  <a:pt x="0" y="2059"/>
                                </a:lnTo>
                                <a:lnTo>
                                  <a:pt x="0" y="2032"/>
                                </a:lnTo>
                                <a:lnTo>
                                  <a:pt x="0" y="2015"/>
                                </a:lnTo>
                                <a:lnTo>
                                  <a:pt x="0" y="1988"/>
                                </a:lnTo>
                                <a:lnTo>
                                  <a:pt x="0" y="1970"/>
                                </a:lnTo>
                                <a:lnTo>
                                  <a:pt x="0" y="1944"/>
                                </a:lnTo>
                                <a:lnTo>
                                  <a:pt x="0" y="1917"/>
                                </a:lnTo>
                                <a:lnTo>
                                  <a:pt x="0" y="1899"/>
                                </a:lnTo>
                                <a:lnTo>
                                  <a:pt x="0" y="1873"/>
                                </a:lnTo>
                                <a:lnTo>
                                  <a:pt x="0" y="1846"/>
                                </a:lnTo>
                                <a:lnTo>
                                  <a:pt x="9" y="1819"/>
                                </a:lnTo>
                                <a:lnTo>
                                  <a:pt x="17" y="1793"/>
                                </a:lnTo>
                                <a:lnTo>
                                  <a:pt x="26" y="1766"/>
                                </a:lnTo>
                                <a:lnTo>
                                  <a:pt x="26" y="1740"/>
                                </a:lnTo>
                                <a:lnTo>
                                  <a:pt x="35" y="1704"/>
                                </a:lnTo>
                                <a:lnTo>
                                  <a:pt x="44" y="1677"/>
                                </a:lnTo>
                                <a:lnTo>
                                  <a:pt x="53" y="1651"/>
                                </a:lnTo>
                                <a:lnTo>
                                  <a:pt x="62" y="1615"/>
                                </a:lnTo>
                                <a:lnTo>
                                  <a:pt x="80" y="1589"/>
                                </a:lnTo>
                                <a:lnTo>
                                  <a:pt x="89" y="1553"/>
                                </a:lnTo>
                                <a:lnTo>
                                  <a:pt x="106" y="1527"/>
                                </a:lnTo>
                                <a:lnTo>
                                  <a:pt x="124" y="1491"/>
                                </a:lnTo>
                                <a:lnTo>
                                  <a:pt x="142" y="1456"/>
                                </a:lnTo>
                                <a:lnTo>
                                  <a:pt x="151" y="1429"/>
                                </a:lnTo>
                                <a:lnTo>
                                  <a:pt x="178" y="1394"/>
                                </a:lnTo>
                                <a:lnTo>
                                  <a:pt x="195" y="1358"/>
                                </a:lnTo>
                                <a:lnTo>
                                  <a:pt x="213" y="1323"/>
                                </a:lnTo>
                                <a:lnTo>
                                  <a:pt x="240" y="1287"/>
                                </a:lnTo>
                                <a:lnTo>
                                  <a:pt x="266" y="1252"/>
                                </a:lnTo>
                                <a:lnTo>
                                  <a:pt x="293" y="1216"/>
                                </a:lnTo>
                                <a:lnTo>
                                  <a:pt x="320" y="1181"/>
                                </a:lnTo>
                                <a:lnTo>
                                  <a:pt x="338" y="1145"/>
                                </a:lnTo>
                                <a:lnTo>
                                  <a:pt x="364" y="1110"/>
                                </a:lnTo>
                                <a:lnTo>
                                  <a:pt x="391" y="1074"/>
                                </a:lnTo>
                                <a:lnTo>
                                  <a:pt x="418" y="1039"/>
                                </a:lnTo>
                                <a:lnTo>
                                  <a:pt x="444" y="1003"/>
                                </a:lnTo>
                                <a:lnTo>
                                  <a:pt x="480" y="976"/>
                                </a:lnTo>
                                <a:lnTo>
                                  <a:pt x="498" y="941"/>
                                </a:lnTo>
                                <a:lnTo>
                                  <a:pt x="533" y="905"/>
                                </a:lnTo>
                                <a:lnTo>
                                  <a:pt x="560" y="879"/>
                                </a:lnTo>
                                <a:lnTo>
                                  <a:pt x="587" y="843"/>
                                </a:lnTo>
                                <a:lnTo>
                                  <a:pt x="613" y="808"/>
                                </a:lnTo>
                                <a:lnTo>
                                  <a:pt x="649" y="781"/>
                                </a:lnTo>
                                <a:lnTo>
                                  <a:pt x="675" y="755"/>
                                </a:lnTo>
                                <a:lnTo>
                                  <a:pt x="702" y="728"/>
                                </a:lnTo>
                                <a:lnTo>
                                  <a:pt x="729" y="693"/>
                                </a:lnTo>
                                <a:lnTo>
                                  <a:pt x="756" y="666"/>
                                </a:lnTo>
                                <a:lnTo>
                                  <a:pt x="782" y="639"/>
                                </a:lnTo>
                                <a:lnTo>
                                  <a:pt x="818" y="613"/>
                                </a:lnTo>
                                <a:lnTo>
                                  <a:pt x="844" y="586"/>
                                </a:lnTo>
                                <a:lnTo>
                                  <a:pt x="871" y="559"/>
                                </a:lnTo>
                                <a:lnTo>
                                  <a:pt x="898" y="542"/>
                                </a:lnTo>
                                <a:lnTo>
                                  <a:pt x="933" y="515"/>
                                </a:lnTo>
                                <a:lnTo>
                                  <a:pt x="960" y="488"/>
                                </a:lnTo>
                                <a:lnTo>
                                  <a:pt x="987" y="462"/>
                                </a:lnTo>
                                <a:lnTo>
                                  <a:pt x="1013" y="435"/>
                                </a:lnTo>
                                <a:lnTo>
                                  <a:pt x="1040" y="417"/>
                                </a:lnTo>
                                <a:lnTo>
                                  <a:pt x="1067" y="391"/>
                                </a:lnTo>
                                <a:lnTo>
                                  <a:pt x="1093" y="373"/>
                                </a:lnTo>
                                <a:lnTo>
                                  <a:pt x="1120" y="355"/>
                                </a:lnTo>
                                <a:lnTo>
                                  <a:pt x="1147" y="329"/>
                                </a:lnTo>
                                <a:lnTo>
                                  <a:pt x="1173" y="311"/>
                                </a:lnTo>
                                <a:lnTo>
                                  <a:pt x="1200" y="293"/>
                                </a:lnTo>
                                <a:lnTo>
                                  <a:pt x="1227" y="267"/>
                                </a:lnTo>
                                <a:lnTo>
                                  <a:pt x="1245" y="249"/>
                                </a:lnTo>
                                <a:lnTo>
                                  <a:pt x="1271" y="231"/>
                                </a:lnTo>
                                <a:lnTo>
                                  <a:pt x="1298" y="213"/>
                                </a:lnTo>
                                <a:lnTo>
                                  <a:pt x="1316" y="205"/>
                                </a:lnTo>
                                <a:lnTo>
                                  <a:pt x="1342" y="187"/>
                                </a:lnTo>
                                <a:lnTo>
                                  <a:pt x="1360" y="169"/>
                                </a:lnTo>
                                <a:lnTo>
                                  <a:pt x="1387" y="151"/>
                                </a:lnTo>
                                <a:lnTo>
                                  <a:pt x="1405" y="142"/>
                                </a:lnTo>
                                <a:lnTo>
                                  <a:pt x="1422" y="134"/>
                                </a:lnTo>
                                <a:lnTo>
                                  <a:pt x="1440" y="116"/>
                                </a:lnTo>
                                <a:lnTo>
                                  <a:pt x="1467" y="98"/>
                                </a:lnTo>
                                <a:lnTo>
                                  <a:pt x="1476" y="89"/>
                                </a:lnTo>
                                <a:lnTo>
                                  <a:pt x="1502" y="80"/>
                                </a:lnTo>
                                <a:lnTo>
                                  <a:pt x="1511" y="71"/>
                                </a:lnTo>
                                <a:lnTo>
                                  <a:pt x="1529" y="63"/>
                                </a:lnTo>
                                <a:lnTo>
                                  <a:pt x="1547" y="54"/>
                                </a:lnTo>
                                <a:lnTo>
                                  <a:pt x="1556" y="45"/>
                                </a:lnTo>
                                <a:lnTo>
                                  <a:pt x="1582" y="27"/>
                                </a:lnTo>
                                <a:lnTo>
                                  <a:pt x="1600" y="18"/>
                                </a:lnTo>
                                <a:lnTo>
                                  <a:pt x="1618" y="9"/>
                                </a:lnTo>
                                <a:lnTo>
                                  <a:pt x="1627" y="0"/>
                                </a:lnTo>
                                <a:lnTo>
                                  <a:pt x="1636" y="0"/>
                                </a:lnTo>
                                <a:lnTo>
                                  <a:pt x="1645" y="0"/>
                                </a:lnTo>
                                <a:lnTo>
                                  <a:pt x="1582" y="196"/>
                                </a:lnTo>
                                <a:lnTo>
                                  <a:pt x="1574" y="196"/>
                                </a:lnTo>
                                <a:lnTo>
                                  <a:pt x="1565" y="196"/>
                                </a:lnTo>
                                <a:lnTo>
                                  <a:pt x="1547" y="205"/>
                                </a:lnTo>
                                <a:lnTo>
                                  <a:pt x="1529" y="222"/>
                                </a:lnTo>
                                <a:lnTo>
                                  <a:pt x="1511" y="231"/>
                                </a:lnTo>
                                <a:lnTo>
                                  <a:pt x="1494" y="240"/>
                                </a:lnTo>
                                <a:lnTo>
                                  <a:pt x="1476" y="240"/>
                                </a:lnTo>
                                <a:lnTo>
                                  <a:pt x="1467" y="258"/>
                                </a:lnTo>
                                <a:lnTo>
                                  <a:pt x="1449" y="267"/>
                                </a:lnTo>
                                <a:lnTo>
                                  <a:pt x="1431" y="284"/>
                                </a:lnTo>
                                <a:lnTo>
                                  <a:pt x="1405" y="293"/>
                                </a:lnTo>
                                <a:lnTo>
                                  <a:pt x="1387" y="311"/>
                                </a:lnTo>
                                <a:lnTo>
                                  <a:pt x="1360" y="320"/>
                                </a:lnTo>
                                <a:lnTo>
                                  <a:pt x="1342" y="338"/>
                                </a:lnTo>
                                <a:lnTo>
                                  <a:pt x="1316" y="355"/>
                                </a:lnTo>
                                <a:lnTo>
                                  <a:pt x="1289" y="364"/>
                                </a:lnTo>
                                <a:lnTo>
                                  <a:pt x="1262" y="382"/>
                                </a:lnTo>
                                <a:lnTo>
                                  <a:pt x="1236" y="400"/>
                                </a:lnTo>
                                <a:lnTo>
                                  <a:pt x="1209" y="417"/>
                                </a:lnTo>
                                <a:lnTo>
                                  <a:pt x="1182" y="444"/>
                                </a:lnTo>
                                <a:lnTo>
                                  <a:pt x="1156" y="462"/>
                                </a:lnTo>
                                <a:lnTo>
                                  <a:pt x="1129" y="480"/>
                                </a:lnTo>
                                <a:lnTo>
                                  <a:pt x="1102" y="497"/>
                                </a:lnTo>
                                <a:lnTo>
                                  <a:pt x="1067" y="524"/>
                                </a:lnTo>
                                <a:lnTo>
                                  <a:pt x="1040" y="551"/>
                                </a:lnTo>
                                <a:lnTo>
                                  <a:pt x="1013" y="568"/>
                                </a:lnTo>
                                <a:lnTo>
                                  <a:pt x="978" y="595"/>
                                </a:lnTo>
                                <a:lnTo>
                                  <a:pt x="951" y="622"/>
                                </a:lnTo>
                                <a:lnTo>
                                  <a:pt x="916" y="648"/>
                                </a:lnTo>
                                <a:lnTo>
                                  <a:pt x="889" y="666"/>
                                </a:lnTo>
                                <a:lnTo>
                                  <a:pt x="853" y="693"/>
                                </a:lnTo>
                                <a:lnTo>
                                  <a:pt x="827" y="719"/>
                                </a:lnTo>
                                <a:lnTo>
                                  <a:pt x="791" y="746"/>
                                </a:lnTo>
                                <a:lnTo>
                                  <a:pt x="764" y="772"/>
                                </a:lnTo>
                                <a:lnTo>
                                  <a:pt x="738" y="808"/>
                                </a:lnTo>
                                <a:lnTo>
                                  <a:pt x="702" y="835"/>
                                </a:lnTo>
                                <a:lnTo>
                                  <a:pt x="667" y="861"/>
                                </a:lnTo>
                                <a:lnTo>
                                  <a:pt x="640" y="888"/>
                                </a:lnTo>
                                <a:lnTo>
                                  <a:pt x="613" y="923"/>
                                </a:lnTo>
                                <a:lnTo>
                                  <a:pt x="587" y="950"/>
                                </a:lnTo>
                                <a:lnTo>
                                  <a:pt x="551" y="985"/>
                                </a:lnTo>
                                <a:lnTo>
                                  <a:pt x="524" y="1012"/>
                                </a:lnTo>
                                <a:lnTo>
                                  <a:pt x="498" y="1047"/>
                                </a:lnTo>
                                <a:lnTo>
                                  <a:pt x="471" y="1074"/>
                                </a:lnTo>
                                <a:lnTo>
                                  <a:pt x="444" y="1110"/>
                                </a:lnTo>
                                <a:lnTo>
                                  <a:pt x="418" y="1145"/>
                                </a:lnTo>
                                <a:lnTo>
                                  <a:pt x="391" y="1172"/>
                                </a:lnTo>
                                <a:lnTo>
                                  <a:pt x="364" y="1207"/>
                                </a:lnTo>
                                <a:lnTo>
                                  <a:pt x="346" y="1243"/>
                                </a:lnTo>
                                <a:lnTo>
                                  <a:pt x="320" y="1278"/>
                                </a:lnTo>
                                <a:lnTo>
                                  <a:pt x="302" y="1314"/>
                                </a:lnTo>
                                <a:lnTo>
                                  <a:pt x="284" y="1349"/>
                                </a:lnTo>
                                <a:lnTo>
                                  <a:pt x="258" y="1376"/>
                                </a:lnTo>
                                <a:lnTo>
                                  <a:pt x="240" y="1411"/>
                                </a:lnTo>
                                <a:lnTo>
                                  <a:pt x="222" y="1447"/>
                                </a:lnTo>
                                <a:lnTo>
                                  <a:pt x="213" y="1482"/>
                                </a:lnTo>
                                <a:lnTo>
                                  <a:pt x="195" y="1518"/>
                                </a:lnTo>
                                <a:lnTo>
                                  <a:pt x="178" y="1562"/>
                                </a:lnTo>
                                <a:lnTo>
                                  <a:pt x="169" y="1598"/>
                                </a:lnTo>
                                <a:lnTo>
                                  <a:pt x="160" y="1633"/>
                                </a:lnTo>
                                <a:lnTo>
                                  <a:pt x="142" y="1669"/>
                                </a:lnTo>
                                <a:lnTo>
                                  <a:pt x="142" y="1704"/>
                                </a:lnTo>
                                <a:lnTo>
                                  <a:pt x="133" y="1731"/>
                                </a:lnTo>
                                <a:lnTo>
                                  <a:pt x="124" y="1766"/>
                                </a:lnTo>
                                <a:lnTo>
                                  <a:pt x="115" y="1793"/>
                                </a:lnTo>
                                <a:lnTo>
                                  <a:pt x="106" y="1828"/>
                                </a:lnTo>
                                <a:lnTo>
                                  <a:pt x="106" y="1864"/>
                                </a:lnTo>
                                <a:lnTo>
                                  <a:pt x="98" y="1890"/>
                                </a:lnTo>
                                <a:lnTo>
                                  <a:pt x="98" y="1917"/>
                                </a:lnTo>
                                <a:lnTo>
                                  <a:pt x="98" y="1944"/>
                                </a:lnTo>
                                <a:lnTo>
                                  <a:pt x="98" y="1979"/>
                                </a:lnTo>
                                <a:lnTo>
                                  <a:pt x="98" y="2006"/>
                                </a:lnTo>
                                <a:lnTo>
                                  <a:pt x="98" y="2032"/>
                                </a:lnTo>
                                <a:lnTo>
                                  <a:pt x="98" y="2050"/>
                                </a:lnTo>
                                <a:lnTo>
                                  <a:pt x="98" y="2077"/>
                                </a:lnTo>
                                <a:lnTo>
                                  <a:pt x="98" y="2103"/>
                                </a:lnTo>
                                <a:lnTo>
                                  <a:pt x="98" y="2130"/>
                                </a:lnTo>
                                <a:lnTo>
                                  <a:pt x="106" y="2148"/>
                                </a:lnTo>
                                <a:lnTo>
                                  <a:pt x="106" y="2174"/>
                                </a:lnTo>
                                <a:lnTo>
                                  <a:pt x="115" y="2192"/>
                                </a:lnTo>
                                <a:lnTo>
                                  <a:pt x="115" y="2210"/>
                                </a:lnTo>
                                <a:lnTo>
                                  <a:pt x="124" y="2236"/>
                                </a:lnTo>
                                <a:lnTo>
                                  <a:pt x="133" y="2254"/>
                                </a:lnTo>
                                <a:lnTo>
                                  <a:pt x="142" y="2272"/>
                                </a:lnTo>
                                <a:lnTo>
                                  <a:pt x="142" y="2290"/>
                                </a:lnTo>
                                <a:lnTo>
                                  <a:pt x="151" y="2307"/>
                                </a:lnTo>
                                <a:lnTo>
                                  <a:pt x="160" y="2316"/>
                                </a:lnTo>
                                <a:lnTo>
                                  <a:pt x="169" y="2334"/>
                                </a:lnTo>
                                <a:lnTo>
                                  <a:pt x="178" y="2352"/>
                                </a:lnTo>
                                <a:lnTo>
                                  <a:pt x="186" y="2370"/>
                                </a:lnTo>
                                <a:lnTo>
                                  <a:pt x="195" y="2378"/>
                                </a:lnTo>
                                <a:lnTo>
                                  <a:pt x="204" y="2396"/>
                                </a:lnTo>
                                <a:lnTo>
                                  <a:pt x="222" y="2423"/>
                                </a:lnTo>
                                <a:lnTo>
                                  <a:pt x="240" y="2441"/>
                                </a:lnTo>
                                <a:lnTo>
                                  <a:pt x="258" y="2467"/>
                                </a:lnTo>
                                <a:lnTo>
                                  <a:pt x="275" y="2485"/>
                                </a:lnTo>
                                <a:lnTo>
                                  <a:pt x="293" y="2494"/>
                                </a:lnTo>
                                <a:lnTo>
                                  <a:pt x="311" y="2512"/>
                                </a:lnTo>
                                <a:lnTo>
                                  <a:pt x="329" y="2529"/>
                                </a:lnTo>
                                <a:lnTo>
                                  <a:pt x="346" y="2538"/>
                                </a:lnTo>
                                <a:lnTo>
                                  <a:pt x="373" y="2556"/>
                                </a:lnTo>
                                <a:lnTo>
                                  <a:pt x="400" y="2574"/>
                                </a:lnTo>
                                <a:lnTo>
                                  <a:pt x="409" y="2574"/>
                                </a:lnTo>
                                <a:lnTo>
                                  <a:pt x="418" y="2582"/>
                                </a:lnTo>
                                <a:lnTo>
                                  <a:pt x="231" y="2538"/>
                                </a:lnTo>
                                <a:lnTo>
                                  <a:pt x="169" y="2458"/>
                                </a:lnTo>
                                <a:lnTo>
                                  <a:pt x="169" y="2458"/>
                                </a:lnTo>
                                <a:close/>
                              </a:path>
                            </a:pathLst>
                          </a:custGeom>
                          <a:solidFill>
                            <a:srgbClr val="bd8700"/>
                          </a:solidFill>
                          <a:ln w="0">
                            <a:noFill/>
                          </a:ln>
                        </wps:spPr>
                        <wps:style>
                          <a:lnRef idx="0"/>
                          <a:fillRef idx="0"/>
                          <a:effectRef idx="0"/>
                          <a:fontRef idx="minor"/>
                        </wps:style>
                        <wps:bodyPr/>
                      </wps:wsp>
                      <wps:wsp>
                        <wps:cNvSpPr/>
                        <wps:spPr>
                          <a:xfrm>
                            <a:off x="57960" y="1367640"/>
                            <a:ext cx="1233720" cy="394200"/>
                          </a:xfrm>
                          <a:custGeom>
                            <a:avLst/>
                            <a:gdLst/>
                            <a:ahLst/>
                            <a:rect l="l" t="t" r="r" b="b"/>
                            <a:pathLst>
                              <a:path w="6260" h="2059">
                                <a:moveTo>
                                  <a:pt x="285" y="195"/>
                                </a:moveTo>
                                <a:lnTo>
                                  <a:pt x="285" y="195"/>
                                </a:lnTo>
                                <a:lnTo>
                                  <a:pt x="276" y="204"/>
                                </a:lnTo>
                                <a:lnTo>
                                  <a:pt x="249" y="204"/>
                                </a:lnTo>
                                <a:lnTo>
                                  <a:pt x="231" y="231"/>
                                </a:lnTo>
                                <a:lnTo>
                                  <a:pt x="205" y="249"/>
                                </a:lnTo>
                                <a:lnTo>
                                  <a:pt x="178" y="275"/>
                                </a:lnTo>
                                <a:lnTo>
                                  <a:pt x="169" y="284"/>
                                </a:lnTo>
                                <a:lnTo>
                                  <a:pt x="160" y="302"/>
                                </a:lnTo>
                                <a:lnTo>
                                  <a:pt x="143" y="320"/>
                                </a:lnTo>
                                <a:lnTo>
                                  <a:pt x="134" y="337"/>
                                </a:lnTo>
                                <a:lnTo>
                                  <a:pt x="125" y="355"/>
                                </a:lnTo>
                                <a:lnTo>
                                  <a:pt x="116" y="373"/>
                                </a:lnTo>
                                <a:lnTo>
                                  <a:pt x="107" y="391"/>
                                </a:lnTo>
                                <a:lnTo>
                                  <a:pt x="98" y="417"/>
                                </a:lnTo>
                                <a:lnTo>
                                  <a:pt x="98" y="435"/>
                                </a:lnTo>
                                <a:lnTo>
                                  <a:pt x="98" y="462"/>
                                </a:lnTo>
                                <a:lnTo>
                                  <a:pt x="89" y="479"/>
                                </a:lnTo>
                                <a:lnTo>
                                  <a:pt x="98" y="506"/>
                                </a:lnTo>
                                <a:lnTo>
                                  <a:pt x="98" y="533"/>
                                </a:lnTo>
                                <a:lnTo>
                                  <a:pt x="107" y="559"/>
                                </a:lnTo>
                                <a:lnTo>
                                  <a:pt x="116" y="586"/>
                                </a:lnTo>
                                <a:lnTo>
                                  <a:pt x="125" y="612"/>
                                </a:lnTo>
                                <a:lnTo>
                                  <a:pt x="143" y="648"/>
                                </a:lnTo>
                                <a:lnTo>
                                  <a:pt x="169" y="675"/>
                                </a:lnTo>
                                <a:lnTo>
                                  <a:pt x="178" y="692"/>
                                </a:lnTo>
                                <a:lnTo>
                                  <a:pt x="187" y="710"/>
                                </a:lnTo>
                                <a:lnTo>
                                  <a:pt x="205" y="728"/>
                                </a:lnTo>
                                <a:lnTo>
                                  <a:pt x="223" y="737"/>
                                </a:lnTo>
                                <a:lnTo>
                                  <a:pt x="231" y="754"/>
                                </a:lnTo>
                                <a:lnTo>
                                  <a:pt x="249" y="772"/>
                                </a:lnTo>
                                <a:lnTo>
                                  <a:pt x="267" y="790"/>
                                </a:lnTo>
                                <a:lnTo>
                                  <a:pt x="285" y="808"/>
                                </a:lnTo>
                                <a:lnTo>
                                  <a:pt x="303" y="817"/>
                                </a:lnTo>
                                <a:lnTo>
                                  <a:pt x="320" y="834"/>
                                </a:lnTo>
                                <a:lnTo>
                                  <a:pt x="347" y="861"/>
                                </a:lnTo>
                                <a:lnTo>
                                  <a:pt x="374" y="879"/>
                                </a:lnTo>
                                <a:lnTo>
                                  <a:pt x="392" y="896"/>
                                </a:lnTo>
                                <a:lnTo>
                                  <a:pt x="418" y="914"/>
                                </a:lnTo>
                                <a:lnTo>
                                  <a:pt x="445" y="932"/>
                                </a:lnTo>
                                <a:lnTo>
                                  <a:pt x="472" y="950"/>
                                </a:lnTo>
                                <a:lnTo>
                                  <a:pt x="498" y="967"/>
                                </a:lnTo>
                                <a:lnTo>
                                  <a:pt x="534" y="994"/>
                                </a:lnTo>
                                <a:lnTo>
                                  <a:pt x="560" y="1012"/>
                                </a:lnTo>
                                <a:lnTo>
                                  <a:pt x="596" y="1030"/>
                                </a:lnTo>
                                <a:lnTo>
                                  <a:pt x="623" y="1047"/>
                                </a:lnTo>
                                <a:lnTo>
                                  <a:pt x="658" y="1074"/>
                                </a:lnTo>
                                <a:lnTo>
                                  <a:pt x="694" y="1092"/>
                                </a:lnTo>
                                <a:lnTo>
                                  <a:pt x="729" y="1109"/>
                                </a:lnTo>
                                <a:lnTo>
                                  <a:pt x="765" y="1136"/>
                                </a:lnTo>
                                <a:lnTo>
                                  <a:pt x="801" y="1154"/>
                                </a:lnTo>
                                <a:lnTo>
                                  <a:pt x="845" y="1171"/>
                                </a:lnTo>
                                <a:lnTo>
                                  <a:pt x="889" y="1198"/>
                                </a:lnTo>
                                <a:lnTo>
                                  <a:pt x="925" y="1216"/>
                                </a:lnTo>
                                <a:lnTo>
                                  <a:pt x="969" y="1234"/>
                                </a:lnTo>
                                <a:lnTo>
                                  <a:pt x="1014" y="1251"/>
                                </a:lnTo>
                                <a:lnTo>
                                  <a:pt x="1058" y="1278"/>
                                </a:lnTo>
                                <a:lnTo>
                                  <a:pt x="1112" y="1296"/>
                                </a:lnTo>
                                <a:lnTo>
                                  <a:pt x="1156" y="1313"/>
                                </a:lnTo>
                                <a:lnTo>
                                  <a:pt x="1210" y="1331"/>
                                </a:lnTo>
                                <a:lnTo>
                                  <a:pt x="1263" y="1358"/>
                                </a:lnTo>
                                <a:lnTo>
                                  <a:pt x="1307" y="1376"/>
                                </a:lnTo>
                                <a:lnTo>
                                  <a:pt x="1361" y="1393"/>
                                </a:lnTo>
                                <a:lnTo>
                                  <a:pt x="1414" y="1411"/>
                                </a:lnTo>
                                <a:lnTo>
                                  <a:pt x="1467" y="1429"/>
                                </a:lnTo>
                                <a:lnTo>
                                  <a:pt x="1530" y="1447"/>
                                </a:lnTo>
                                <a:lnTo>
                                  <a:pt x="1583" y="1464"/>
                                </a:lnTo>
                                <a:lnTo>
                                  <a:pt x="1645" y="1482"/>
                                </a:lnTo>
                                <a:lnTo>
                                  <a:pt x="1708" y="1509"/>
                                </a:lnTo>
                                <a:lnTo>
                                  <a:pt x="1770" y="1518"/>
                                </a:lnTo>
                                <a:lnTo>
                                  <a:pt x="1832" y="1535"/>
                                </a:lnTo>
                                <a:lnTo>
                                  <a:pt x="1894" y="1553"/>
                                </a:lnTo>
                                <a:lnTo>
                                  <a:pt x="1965" y="1571"/>
                                </a:lnTo>
                                <a:lnTo>
                                  <a:pt x="2028" y="1589"/>
                                </a:lnTo>
                                <a:lnTo>
                                  <a:pt x="2099" y="1597"/>
                                </a:lnTo>
                                <a:lnTo>
                                  <a:pt x="2170" y="1615"/>
                                </a:lnTo>
                                <a:lnTo>
                                  <a:pt x="2241" y="1633"/>
                                </a:lnTo>
                                <a:lnTo>
                                  <a:pt x="2312" y="1642"/>
                                </a:lnTo>
                                <a:lnTo>
                                  <a:pt x="2383" y="1660"/>
                                </a:lnTo>
                                <a:lnTo>
                                  <a:pt x="2454" y="1668"/>
                                </a:lnTo>
                                <a:lnTo>
                                  <a:pt x="2534" y="1677"/>
                                </a:lnTo>
                                <a:lnTo>
                                  <a:pt x="2614" y="1695"/>
                                </a:lnTo>
                                <a:lnTo>
                                  <a:pt x="2686" y="1704"/>
                                </a:lnTo>
                                <a:lnTo>
                                  <a:pt x="2775" y="1713"/>
                                </a:lnTo>
                                <a:lnTo>
                                  <a:pt x="2855" y="1722"/>
                                </a:lnTo>
                                <a:lnTo>
                                  <a:pt x="2935" y="1730"/>
                                </a:lnTo>
                                <a:lnTo>
                                  <a:pt x="3024" y="1739"/>
                                </a:lnTo>
                                <a:lnTo>
                                  <a:pt x="3104" y="1748"/>
                                </a:lnTo>
                                <a:lnTo>
                                  <a:pt x="3192" y="1757"/>
                                </a:lnTo>
                                <a:lnTo>
                                  <a:pt x="3281" y="1766"/>
                                </a:lnTo>
                                <a:lnTo>
                                  <a:pt x="3370" y="1775"/>
                                </a:lnTo>
                                <a:lnTo>
                                  <a:pt x="3468" y="1775"/>
                                </a:lnTo>
                                <a:lnTo>
                                  <a:pt x="3557" y="1784"/>
                                </a:lnTo>
                                <a:lnTo>
                                  <a:pt x="3646" y="1784"/>
                                </a:lnTo>
                                <a:lnTo>
                                  <a:pt x="3744" y="1784"/>
                                </a:lnTo>
                                <a:lnTo>
                                  <a:pt x="3833" y="1784"/>
                                </a:lnTo>
                                <a:lnTo>
                                  <a:pt x="3913" y="1784"/>
                                </a:lnTo>
                                <a:lnTo>
                                  <a:pt x="4002" y="1784"/>
                                </a:lnTo>
                                <a:lnTo>
                                  <a:pt x="4082" y="1784"/>
                                </a:lnTo>
                                <a:lnTo>
                                  <a:pt x="4171" y="1775"/>
                                </a:lnTo>
                                <a:lnTo>
                                  <a:pt x="4251" y="1775"/>
                                </a:lnTo>
                                <a:lnTo>
                                  <a:pt x="4322" y="1775"/>
                                </a:lnTo>
                                <a:lnTo>
                                  <a:pt x="4402" y="1766"/>
                                </a:lnTo>
                                <a:lnTo>
                                  <a:pt x="4473" y="1757"/>
                                </a:lnTo>
                                <a:lnTo>
                                  <a:pt x="4544" y="1748"/>
                                </a:lnTo>
                                <a:lnTo>
                                  <a:pt x="4615" y="1739"/>
                                </a:lnTo>
                                <a:lnTo>
                                  <a:pt x="4686" y="1739"/>
                                </a:lnTo>
                                <a:lnTo>
                                  <a:pt x="4757" y="1730"/>
                                </a:lnTo>
                                <a:lnTo>
                                  <a:pt x="4820" y="1722"/>
                                </a:lnTo>
                                <a:lnTo>
                                  <a:pt x="4882" y="1713"/>
                                </a:lnTo>
                                <a:lnTo>
                                  <a:pt x="4944" y="1695"/>
                                </a:lnTo>
                                <a:lnTo>
                                  <a:pt x="5006" y="1686"/>
                                </a:lnTo>
                                <a:lnTo>
                                  <a:pt x="5069" y="1677"/>
                                </a:lnTo>
                                <a:lnTo>
                                  <a:pt x="5122" y="1668"/>
                                </a:lnTo>
                                <a:lnTo>
                                  <a:pt x="5175" y="1651"/>
                                </a:lnTo>
                                <a:lnTo>
                                  <a:pt x="5238" y="1642"/>
                                </a:lnTo>
                                <a:lnTo>
                                  <a:pt x="5291" y="1633"/>
                                </a:lnTo>
                                <a:lnTo>
                                  <a:pt x="5335" y="1615"/>
                                </a:lnTo>
                                <a:lnTo>
                                  <a:pt x="5389" y="1597"/>
                                </a:lnTo>
                                <a:lnTo>
                                  <a:pt x="5433" y="1589"/>
                                </a:lnTo>
                                <a:lnTo>
                                  <a:pt x="5487" y="1571"/>
                                </a:lnTo>
                                <a:lnTo>
                                  <a:pt x="5531" y="1553"/>
                                </a:lnTo>
                                <a:lnTo>
                                  <a:pt x="5575" y="1544"/>
                                </a:lnTo>
                                <a:lnTo>
                                  <a:pt x="5611" y="1526"/>
                                </a:lnTo>
                                <a:lnTo>
                                  <a:pt x="5656" y="1518"/>
                                </a:lnTo>
                                <a:lnTo>
                                  <a:pt x="5691" y="1500"/>
                                </a:lnTo>
                                <a:lnTo>
                                  <a:pt x="5727" y="1482"/>
                                </a:lnTo>
                                <a:lnTo>
                                  <a:pt x="5762" y="1464"/>
                                </a:lnTo>
                                <a:lnTo>
                                  <a:pt x="5798" y="1455"/>
                                </a:lnTo>
                                <a:lnTo>
                                  <a:pt x="5833" y="1438"/>
                                </a:lnTo>
                                <a:lnTo>
                                  <a:pt x="5869" y="1420"/>
                                </a:lnTo>
                                <a:lnTo>
                                  <a:pt x="5896" y="1411"/>
                                </a:lnTo>
                                <a:lnTo>
                                  <a:pt x="5931" y="1393"/>
                                </a:lnTo>
                                <a:lnTo>
                                  <a:pt x="5949" y="1376"/>
                                </a:lnTo>
                                <a:lnTo>
                                  <a:pt x="5976" y="1367"/>
                                </a:lnTo>
                                <a:lnTo>
                                  <a:pt x="6002" y="1349"/>
                                </a:lnTo>
                                <a:lnTo>
                                  <a:pt x="6029" y="1340"/>
                                </a:lnTo>
                                <a:lnTo>
                                  <a:pt x="6056" y="1322"/>
                                </a:lnTo>
                                <a:lnTo>
                                  <a:pt x="6073" y="1313"/>
                                </a:lnTo>
                                <a:lnTo>
                                  <a:pt x="6091" y="1296"/>
                                </a:lnTo>
                                <a:lnTo>
                                  <a:pt x="6118" y="1287"/>
                                </a:lnTo>
                                <a:lnTo>
                                  <a:pt x="6136" y="1278"/>
                                </a:lnTo>
                                <a:lnTo>
                                  <a:pt x="6145" y="1269"/>
                                </a:lnTo>
                                <a:lnTo>
                                  <a:pt x="6162" y="1260"/>
                                </a:lnTo>
                                <a:lnTo>
                                  <a:pt x="6180" y="1251"/>
                                </a:lnTo>
                                <a:lnTo>
                                  <a:pt x="6198" y="1225"/>
                                </a:lnTo>
                                <a:lnTo>
                                  <a:pt x="6225" y="1216"/>
                                </a:lnTo>
                                <a:lnTo>
                                  <a:pt x="6233" y="1198"/>
                                </a:lnTo>
                                <a:lnTo>
                                  <a:pt x="6242" y="1189"/>
                                </a:lnTo>
                                <a:lnTo>
                                  <a:pt x="6251" y="1189"/>
                                </a:lnTo>
                                <a:lnTo>
                                  <a:pt x="6260" y="1189"/>
                                </a:lnTo>
                                <a:lnTo>
                                  <a:pt x="6171" y="1633"/>
                                </a:lnTo>
                                <a:lnTo>
                                  <a:pt x="6162" y="1633"/>
                                </a:lnTo>
                                <a:lnTo>
                                  <a:pt x="6145" y="1642"/>
                                </a:lnTo>
                                <a:lnTo>
                                  <a:pt x="6127" y="1642"/>
                                </a:lnTo>
                                <a:lnTo>
                                  <a:pt x="6109" y="1651"/>
                                </a:lnTo>
                                <a:lnTo>
                                  <a:pt x="6091" y="1660"/>
                                </a:lnTo>
                                <a:lnTo>
                                  <a:pt x="6073" y="1668"/>
                                </a:lnTo>
                                <a:lnTo>
                                  <a:pt x="6047" y="1677"/>
                                </a:lnTo>
                                <a:lnTo>
                                  <a:pt x="6020" y="1686"/>
                                </a:lnTo>
                                <a:lnTo>
                                  <a:pt x="5985" y="1695"/>
                                </a:lnTo>
                                <a:lnTo>
                                  <a:pt x="5949" y="1713"/>
                                </a:lnTo>
                                <a:lnTo>
                                  <a:pt x="5913" y="1722"/>
                                </a:lnTo>
                                <a:lnTo>
                                  <a:pt x="5878" y="1739"/>
                                </a:lnTo>
                                <a:lnTo>
                                  <a:pt x="5833" y="1748"/>
                                </a:lnTo>
                                <a:lnTo>
                                  <a:pt x="5798" y="1766"/>
                                </a:lnTo>
                                <a:lnTo>
                                  <a:pt x="5744" y="1775"/>
                                </a:lnTo>
                                <a:lnTo>
                                  <a:pt x="5691" y="1793"/>
                                </a:lnTo>
                                <a:lnTo>
                                  <a:pt x="5638" y="1801"/>
                                </a:lnTo>
                                <a:lnTo>
                                  <a:pt x="5584" y="1819"/>
                                </a:lnTo>
                                <a:lnTo>
                                  <a:pt x="5531" y="1837"/>
                                </a:lnTo>
                                <a:lnTo>
                                  <a:pt x="5469" y="1846"/>
                                </a:lnTo>
                                <a:lnTo>
                                  <a:pt x="5415" y="1864"/>
                                </a:lnTo>
                                <a:lnTo>
                                  <a:pt x="5353" y="1881"/>
                                </a:lnTo>
                                <a:lnTo>
                                  <a:pt x="5282" y="1890"/>
                                </a:lnTo>
                                <a:lnTo>
                                  <a:pt x="5220" y="1908"/>
                                </a:lnTo>
                                <a:lnTo>
                                  <a:pt x="5149" y="1926"/>
                                </a:lnTo>
                                <a:lnTo>
                                  <a:pt x="5078" y="1935"/>
                                </a:lnTo>
                                <a:lnTo>
                                  <a:pt x="5006" y="1943"/>
                                </a:lnTo>
                                <a:lnTo>
                                  <a:pt x="4926" y="1961"/>
                                </a:lnTo>
                                <a:lnTo>
                                  <a:pt x="4846" y="1970"/>
                                </a:lnTo>
                                <a:lnTo>
                                  <a:pt x="4775" y="1988"/>
                                </a:lnTo>
                                <a:lnTo>
                                  <a:pt x="4686" y="1997"/>
                                </a:lnTo>
                                <a:lnTo>
                                  <a:pt x="4606" y="2006"/>
                                </a:lnTo>
                                <a:lnTo>
                                  <a:pt x="4517" y="2014"/>
                                </a:lnTo>
                                <a:lnTo>
                                  <a:pt x="4437" y="2023"/>
                                </a:lnTo>
                                <a:lnTo>
                                  <a:pt x="4348" y="2032"/>
                                </a:lnTo>
                                <a:lnTo>
                                  <a:pt x="4251" y="2041"/>
                                </a:lnTo>
                                <a:lnTo>
                                  <a:pt x="4162" y="2041"/>
                                </a:lnTo>
                                <a:lnTo>
                                  <a:pt x="4073" y="2050"/>
                                </a:lnTo>
                                <a:lnTo>
                                  <a:pt x="3975" y="2050"/>
                                </a:lnTo>
                                <a:lnTo>
                                  <a:pt x="3877" y="2059"/>
                                </a:lnTo>
                                <a:lnTo>
                                  <a:pt x="3779" y="2059"/>
                                </a:lnTo>
                                <a:lnTo>
                                  <a:pt x="3690" y="2059"/>
                                </a:lnTo>
                                <a:lnTo>
                                  <a:pt x="3584" y="2050"/>
                                </a:lnTo>
                                <a:lnTo>
                                  <a:pt x="3486" y="2050"/>
                                </a:lnTo>
                                <a:lnTo>
                                  <a:pt x="3388" y="2050"/>
                                </a:lnTo>
                                <a:lnTo>
                                  <a:pt x="3281" y="2041"/>
                                </a:lnTo>
                                <a:lnTo>
                                  <a:pt x="3175" y="2032"/>
                                </a:lnTo>
                                <a:lnTo>
                                  <a:pt x="3068" y="2023"/>
                                </a:lnTo>
                                <a:lnTo>
                                  <a:pt x="2961" y="2014"/>
                                </a:lnTo>
                                <a:lnTo>
                                  <a:pt x="2855" y="2006"/>
                                </a:lnTo>
                                <a:lnTo>
                                  <a:pt x="2739" y="1988"/>
                                </a:lnTo>
                                <a:lnTo>
                                  <a:pt x="2632" y="1970"/>
                                </a:lnTo>
                                <a:lnTo>
                                  <a:pt x="2526" y="1943"/>
                                </a:lnTo>
                                <a:lnTo>
                                  <a:pt x="2410" y="1926"/>
                                </a:lnTo>
                                <a:lnTo>
                                  <a:pt x="2303" y="1899"/>
                                </a:lnTo>
                                <a:lnTo>
                                  <a:pt x="2188" y="1872"/>
                                </a:lnTo>
                                <a:lnTo>
                                  <a:pt x="2072" y="1846"/>
                                </a:lnTo>
                                <a:lnTo>
                                  <a:pt x="1956" y="1819"/>
                                </a:lnTo>
                                <a:lnTo>
                                  <a:pt x="1841" y="1784"/>
                                </a:lnTo>
                                <a:lnTo>
                                  <a:pt x="1725" y="1748"/>
                                </a:lnTo>
                                <a:lnTo>
                                  <a:pt x="1610" y="1713"/>
                                </a:lnTo>
                                <a:lnTo>
                                  <a:pt x="1494" y="1677"/>
                                </a:lnTo>
                                <a:lnTo>
                                  <a:pt x="1494" y="1668"/>
                                </a:lnTo>
                                <a:lnTo>
                                  <a:pt x="1485" y="1668"/>
                                </a:lnTo>
                                <a:lnTo>
                                  <a:pt x="1467" y="1660"/>
                                </a:lnTo>
                                <a:lnTo>
                                  <a:pt x="1441" y="1651"/>
                                </a:lnTo>
                                <a:lnTo>
                                  <a:pt x="1432" y="1651"/>
                                </a:lnTo>
                                <a:lnTo>
                                  <a:pt x="1414" y="1642"/>
                                </a:lnTo>
                                <a:lnTo>
                                  <a:pt x="1396" y="1633"/>
                                </a:lnTo>
                                <a:lnTo>
                                  <a:pt x="1387" y="1633"/>
                                </a:lnTo>
                                <a:lnTo>
                                  <a:pt x="1370" y="1624"/>
                                </a:lnTo>
                                <a:lnTo>
                                  <a:pt x="1352" y="1615"/>
                                </a:lnTo>
                                <a:lnTo>
                                  <a:pt x="1334" y="1606"/>
                                </a:lnTo>
                                <a:lnTo>
                                  <a:pt x="1316" y="1597"/>
                                </a:lnTo>
                                <a:lnTo>
                                  <a:pt x="1290" y="1589"/>
                                </a:lnTo>
                                <a:lnTo>
                                  <a:pt x="1272" y="1580"/>
                                </a:lnTo>
                                <a:lnTo>
                                  <a:pt x="1245" y="1571"/>
                                </a:lnTo>
                                <a:lnTo>
                                  <a:pt x="1218" y="1562"/>
                                </a:lnTo>
                                <a:lnTo>
                                  <a:pt x="1192" y="1553"/>
                                </a:lnTo>
                                <a:lnTo>
                                  <a:pt x="1165" y="1544"/>
                                </a:lnTo>
                                <a:lnTo>
                                  <a:pt x="1147" y="1526"/>
                                </a:lnTo>
                                <a:lnTo>
                                  <a:pt x="1121" y="1518"/>
                                </a:lnTo>
                                <a:lnTo>
                                  <a:pt x="1094" y="1509"/>
                                </a:lnTo>
                                <a:lnTo>
                                  <a:pt x="1058" y="1500"/>
                                </a:lnTo>
                                <a:lnTo>
                                  <a:pt x="1032" y="1482"/>
                                </a:lnTo>
                                <a:lnTo>
                                  <a:pt x="1005" y="1473"/>
                                </a:lnTo>
                                <a:lnTo>
                                  <a:pt x="978" y="1455"/>
                                </a:lnTo>
                                <a:lnTo>
                                  <a:pt x="952" y="1447"/>
                                </a:lnTo>
                                <a:lnTo>
                                  <a:pt x="925" y="1429"/>
                                </a:lnTo>
                                <a:lnTo>
                                  <a:pt x="898" y="1420"/>
                                </a:lnTo>
                                <a:lnTo>
                                  <a:pt x="863" y="1402"/>
                                </a:lnTo>
                                <a:lnTo>
                                  <a:pt x="836" y="1393"/>
                                </a:lnTo>
                                <a:lnTo>
                                  <a:pt x="801" y="1376"/>
                                </a:lnTo>
                                <a:lnTo>
                                  <a:pt x="774" y="1358"/>
                                </a:lnTo>
                                <a:lnTo>
                                  <a:pt x="738" y="1340"/>
                                </a:lnTo>
                                <a:lnTo>
                                  <a:pt x="712" y="1331"/>
                                </a:lnTo>
                                <a:lnTo>
                                  <a:pt x="685" y="1313"/>
                                </a:lnTo>
                                <a:lnTo>
                                  <a:pt x="649" y="1296"/>
                                </a:lnTo>
                                <a:lnTo>
                                  <a:pt x="623" y="1287"/>
                                </a:lnTo>
                                <a:lnTo>
                                  <a:pt x="596" y="1269"/>
                                </a:lnTo>
                                <a:lnTo>
                                  <a:pt x="569" y="1251"/>
                                </a:lnTo>
                                <a:lnTo>
                                  <a:pt x="543" y="1234"/>
                                </a:lnTo>
                                <a:lnTo>
                                  <a:pt x="507" y="1216"/>
                                </a:lnTo>
                                <a:lnTo>
                                  <a:pt x="480" y="1207"/>
                                </a:lnTo>
                                <a:lnTo>
                                  <a:pt x="454" y="1189"/>
                                </a:lnTo>
                                <a:lnTo>
                                  <a:pt x="427" y="1171"/>
                                </a:lnTo>
                                <a:lnTo>
                                  <a:pt x="400" y="1154"/>
                                </a:lnTo>
                                <a:lnTo>
                                  <a:pt x="374" y="1145"/>
                                </a:lnTo>
                                <a:lnTo>
                                  <a:pt x="356" y="1127"/>
                                </a:lnTo>
                                <a:lnTo>
                                  <a:pt x="329" y="1109"/>
                                </a:lnTo>
                                <a:lnTo>
                                  <a:pt x="303" y="1092"/>
                                </a:lnTo>
                                <a:lnTo>
                                  <a:pt x="285" y="1074"/>
                                </a:lnTo>
                                <a:lnTo>
                                  <a:pt x="258" y="1056"/>
                                </a:lnTo>
                                <a:lnTo>
                                  <a:pt x="240" y="1038"/>
                                </a:lnTo>
                                <a:lnTo>
                                  <a:pt x="223" y="1030"/>
                                </a:lnTo>
                                <a:lnTo>
                                  <a:pt x="205" y="1012"/>
                                </a:lnTo>
                                <a:lnTo>
                                  <a:pt x="187" y="994"/>
                                </a:lnTo>
                                <a:lnTo>
                                  <a:pt x="169" y="976"/>
                                </a:lnTo>
                                <a:lnTo>
                                  <a:pt x="160" y="959"/>
                                </a:lnTo>
                                <a:lnTo>
                                  <a:pt x="143" y="941"/>
                                </a:lnTo>
                                <a:lnTo>
                                  <a:pt x="125" y="923"/>
                                </a:lnTo>
                                <a:lnTo>
                                  <a:pt x="125" y="914"/>
                                </a:lnTo>
                                <a:lnTo>
                                  <a:pt x="107" y="896"/>
                                </a:lnTo>
                                <a:lnTo>
                                  <a:pt x="98" y="879"/>
                                </a:lnTo>
                                <a:lnTo>
                                  <a:pt x="89" y="861"/>
                                </a:lnTo>
                                <a:lnTo>
                                  <a:pt x="80" y="843"/>
                                </a:lnTo>
                                <a:lnTo>
                                  <a:pt x="71" y="834"/>
                                </a:lnTo>
                                <a:lnTo>
                                  <a:pt x="63" y="817"/>
                                </a:lnTo>
                                <a:lnTo>
                                  <a:pt x="54" y="799"/>
                                </a:lnTo>
                                <a:lnTo>
                                  <a:pt x="54" y="781"/>
                                </a:lnTo>
                                <a:lnTo>
                                  <a:pt x="45" y="772"/>
                                </a:lnTo>
                                <a:lnTo>
                                  <a:pt x="36" y="754"/>
                                </a:lnTo>
                                <a:lnTo>
                                  <a:pt x="27" y="737"/>
                                </a:lnTo>
                                <a:lnTo>
                                  <a:pt x="27" y="719"/>
                                </a:lnTo>
                                <a:lnTo>
                                  <a:pt x="18" y="701"/>
                                </a:lnTo>
                                <a:lnTo>
                                  <a:pt x="18" y="692"/>
                                </a:lnTo>
                                <a:lnTo>
                                  <a:pt x="9" y="675"/>
                                </a:lnTo>
                                <a:lnTo>
                                  <a:pt x="9" y="657"/>
                                </a:lnTo>
                                <a:lnTo>
                                  <a:pt x="9" y="639"/>
                                </a:lnTo>
                                <a:lnTo>
                                  <a:pt x="0" y="621"/>
                                </a:lnTo>
                                <a:lnTo>
                                  <a:pt x="0" y="612"/>
                                </a:lnTo>
                                <a:lnTo>
                                  <a:pt x="0" y="595"/>
                                </a:lnTo>
                                <a:lnTo>
                                  <a:pt x="0" y="559"/>
                                </a:lnTo>
                                <a:lnTo>
                                  <a:pt x="0" y="533"/>
                                </a:lnTo>
                                <a:lnTo>
                                  <a:pt x="0" y="515"/>
                                </a:lnTo>
                                <a:lnTo>
                                  <a:pt x="0" y="497"/>
                                </a:lnTo>
                                <a:lnTo>
                                  <a:pt x="0" y="488"/>
                                </a:lnTo>
                                <a:lnTo>
                                  <a:pt x="9" y="471"/>
                                </a:lnTo>
                                <a:lnTo>
                                  <a:pt x="9" y="444"/>
                                </a:lnTo>
                                <a:lnTo>
                                  <a:pt x="18" y="417"/>
                                </a:lnTo>
                                <a:lnTo>
                                  <a:pt x="18" y="391"/>
                                </a:lnTo>
                                <a:lnTo>
                                  <a:pt x="27" y="364"/>
                                </a:lnTo>
                                <a:lnTo>
                                  <a:pt x="36" y="337"/>
                                </a:lnTo>
                                <a:lnTo>
                                  <a:pt x="45" y="311"/>
                                </a:lnTo>
                                <a:lnTo>
                                  <a:pt x="54" y="284"/>
                                </a:lnTo>
                                <a:lnTo>
                                  <a:pt x="63" y="266"/>
                                </a:lnTo>
                                <a:lnTo>
                                  <a:pt x="80" y="240"/>
                                </a:lnTo>
                                <a:lnTo>
                                  <a:pt x="89" y="222"/>
                                </a:lnTo>
                                <a:lnTo>
                                  <a:pt x="98" y="195"/>
                                </a:lnTo>
                                <a:lnTo>
                                  <a:pt x="116" y="178"/>
                                </a:lnTo>
                                <a:lnTo>
                                  <a:pt x="125" y="160"/>
                                </a:lnTo>
                                <a:lnTo>
                                  <a:pt x="143" y="142"/>
                                </a:lnTo>
                                <a:lnTo>
                                  <a:pt x="160" y="124"/>
                                </a:lnTo>
                                <a:lnTo>
                                  <a:pt x="169" y="107"/>
                                </a:lnTo>
                                <a:lnTo>
                                  <a:pt x="187" y="89"/>
                                </a:lnTo>
                                <a:lnTo>
                                  <a:pt x="205" y="89"/>
                                </a:lnTo>
                                <a:lnTo>
                                  <a:pt x="285" y="0"/>
                                </a:lnTo>
                                <a:lnTo>
                                  <a:pt x="285" y="195"/>
                                </a:lnTo>
                                <a:lnTo>
                                  <a:pt x="285" y="195"/>
                                </a:lnTo>
                                <a:close/>
                              </a:path>
                            </a:pathLst>
                          </a:custGeom>
                          <a:solidFill>
                            <a:srgbClr val="bd8700"/>
                          </a:solidFill>
                          <a:ln w="0">
                            <a:noFill/>
                          </a:ln>
                        </wps:spPr>
                        <wps:style>
                          <a:lnRef idx="0"/>
                          <a:fillRef idx="0"/>
                          <a:effectRef idx="0"/>
                          <a:fontRef idx="minor"/>
                        </wps:style>
                        <wps:bodyPr/>
                      </wps:wsp>
                      <wps:wsp>
                        <wps:cNvSpPr/>
                        <wps:spPr>
                          <a:xfrm>
                            <a:off x="1361520" y="1522800"/>
                            <a:ext cx="109800" cy="157320"/>
                          </a:xfrm>
                          <a:custGeom>
                            <a:avLst/>
                            <a:gdLst/>
                            <a:ahLst/>
                            <a:rect l="l" t="t" r="r" b="b"/>
                            <a:pathLst>
                              <a:path w="560" h="825">
                                <a:moveTo>
                                  <a:pt x="0" y="88"/>
                                </a:moveTo>
                                <a:lnTo>
                                  <a:pt x="107" y="0"/>
                                </a:lnTo>
                                <a:lnTo>
                                  <a:pt x="107" y="0"/>
                                </a:lnTo>
                                <a:lnTo>
                                  <a:pt x="133" y="9"/>
                                </a:lnTo>
                                <a:lnTo>
                                  <a:pt x="142" y="9"/>
                                </a:lnTo>
                                <a:lnTo>
                                  <a:pt x="160" y="17"/>
                                </a:lnTo>
                                <a:lnTo>
                                  <a:pt x="178" y="26"/>
                                </a:lnTo>
                                <a:lnTo>
                                  <a:pt x="204" y="35"/>
                                </a:lnTo>
                                <a:lnTo>
                                  <a:pt x="222" y="44"/>
                                </a:lnTo>
                                <a:lnTo>
                                  <a:pt x="249" y="53"/>
                                </a:lnTo>
                                <a:lnTo>
                                  <a:pt x="275" y="71"/>
                                </a:lnTo>
                                <a:lnTo>
                                  <a:pt x="302" y="88"/>
                                </a:lnTo>
                                <a:lnTo>
                                  <a:pt x="329" y="97"/>
                                </a:lnTo>
                                <a:lnTo>
                                  <a:pt x="356" y="115"/>
                                </a:lnTo>
                                <a:lnTo>
                                  <a:pt x="373" y="142"/>
                                </a:lnTo>
                                <a:lnTo>
                                  <a:pt x="400" y="159"/>
                                </a:lnTo>
                                <a:lnTo>
                                  <a:pt x="427" y="177"/>
                                </a:lnTo>
                                <a:lnTo>
                                  <a:pt x="453" y="204"/>
                                </a:lnTo>
                                <a:lnTo>
                                  <a:pt x="471" y="230"/>
                                </a:lnTo>
                                <a:lnTo>
                                  <a:pt x="489" y="257"/>
                                </a:lnTo>
                                <a:lnTo>
                                  <a:pt x="498" y="275"/>
                                </a:lnTo>
                                <a:lnTo>
                                  <a:pt x="507" y="293"/>
                                </a:lnTo>
                                <a:lnTo>
                                  <a:pt x="516" y="310"/>
                                </a:lnTo>
                                <a:lnTo>
                                  <a:pt x="524" y="328"/>
                                </a:lnTo>
                                <a:lnTo>
                                  <a:pt x="533" y="337"/>
                                </a:lnTo>
                                <a:lnTo>
                                  <a:pt x="542" y="355"/>
                                </a:lnTo>
                                <a:lnTo>
                                  <a:pt x="542" y="372"/>
                                </a:lnTo>
                                <a:lnTo>
                                  <a:pt x="551" y="399"/>
                                </a:lnTo>
                                <a:lnTo>
                                  <a:pt x="551" y="408"/>
                                </a:lnTo>
                                <a:lnTo>
                                  <a:pt x="551" y="434"/>
                                </a:lnTo>
                                <a:lnTo>
                                  <a:pt x="551" y="452"/>
                                </a:lnTo>
                                <a:lnTo>
                                  <a:pt x="560" y="470"/>
                                </a:lnTo>
                                <a:lnTo>
                                  <a:pt x="560" y="488"/>
                                </a:lnTo>
                                <a:lnTo>
                                  <a:pt x="560" y="514"/>
                                </a:lnTo>
                                <a:lnTo>
                                  <a:pt x="551" y="532"/>
                                </a:lnTo>
                                <a:lnTo>
                                  <a:pt x="551" y="559"/>
                                </a:lnTo>
                                <a:lnTo>
                                  <a:pt x="551" y="585"/>
                                </a:lnTo>
                                <a:lnTo>
                                  <a:pt x="542" y="603"/>
                                </a:lnTo>
                                <a:lnTo>
                                  <a:pt x="533" y="630"/>
                                </a:lnTo>
                                <a:lnTo>
                                  <a:pt x="533" y="656"/>
                                </a:lnTo>
                                <a:lnTo>
                                  <a:pt x="516" y="674"/>
                                </a:lnTo>
                                <a:lnTo>
                                  <a:pt x="516" y="701"/>
                                </a:lnTo>
                                <a:lnTo>
                                  <a:pt x="498" y="727"/>
                                </a:lnTo>
                                <a:lnTo>
                                  <a:pt x="489" y="763"/>
                                </a:lnTo>
                                <a:lnTo>
                                  <a:pt x="347" y="825"/>
                                </a:lnTo>
                                <a:lnTo>
                                  <a:pt x="347" y="825"/>
                                </a:lnTo>
                                <a:lnTo>
                                  <a:pt x="356" y="807"/>
                                </a:lnTo>
                                <a:lnTo>
                                  <a:pt x="364" y="789"/>
                                </a:lnTo>
                                <a:lnTo>
                                  <a:pt x="382" y="763"/>
                                </a:lnTo>
                                <a:lnTo>
                                  <a:pt x="391" y="745"/>
                                </a:lnTo>
                                <a:lnTo>
                                  <a:pt x="400" y="727"/>
                                </a:lnTo>
                                <a:lnTo>
                                  <a:pt x="409" y="710"/>
                                </a:lnTo>
                                <a:lnTo>
                                  <a:pt x="418" y="692"/>
                                </a:lnTo>
                                <a:lnTo>
                                  <a:pt x="427" y="674"/>
                                </a:lnTo>
                                <a:lnTo>
                                  <a:pt x="436" y="656"/>
                                </a:lnTo>
                                <a:lnTo>
                                  <a:pt x="444" y="630"/>
                                </a:lnTo>
                                <a:lnTo>
                                  <a:pt x="453" y="612"/>
                                </a:lnTo>
                                <a:lnTo>
                                  <a:pt x="453" y="585"/>
                                </a:lnTo>
                                <a:lnTo>
                                  <a:pt x="462" y="568"/>
                                </a:lnTo>
                                <a:lnTo>
                                  <a:pt x="462" y="541"/>
                                </a:lnTo>
                                <a:lnTo>
                                  <a:pt x="471" y="514"/>
                                </a:lnTo>
                                <a:lnTo>
                                  <a:pt x="471" y="497"/>
                                </a:lnTo>
                                <a:lnTo>
                                  <a:pt x="471" y="470"/>
                                </a:lnTo>
                                <a:lnTo>
                                  <a:pt x="471" y="452"/>
                                </a:lnTo>
                                <a:lnTo>
                                  <a:pt x="462" y="426"/>
                                </a:lnTo>
                                <a:lnTo>
                                  <a:pt x="453" y="399"/>
                                </a:lnTo>
                                <a:lnTo>
                                  <a:pt x="444" y="381"/>
                                </a:lnTo>
                                <a:lnTo>
                                  <a:pt x="436" y="363"/>
                                </a:lnTo>
                                <a:lnTo>
                                  <a:pt x="427" y="346"/>
                                </a:lnTo>
                                <a:lnTo>
                                  <a:pt x="400" y="319"/>
                                </a:lnTo>
                                <a:lnTo>
                                  <a:pt x="391" y="301"/>
                                </a:lnTo>
                                <a:lnTo>
                                  <a:pt x="364" y="284"/>
                                </a:lnTo>
                                <a:lnTo>
                                  <a:pt x="347" y="275"/>
                                </a:lnTo>
                                <a:lnTo>
                                  <a:pt x="311" y="257"/>
                                </a:lnTo>
                                <a:lnTo>
                                  <a:pt x="284" y="239"/>
                                </a:lnTo>
                                <a:lnTo>
                                  <a:pt x="258" y="222"/>
                                </a:lnTo>
                                <a:lnTo>
                                  <a:pt x="240" y="213"/>
                                </a:lnTo>
                                <a:lnTo>
                                  <a:pt x="213" y="195"/>
                                </a:lnTo>
                                <a:lnTo>
                                  <a:pt x="195" y="186"/>
                                </a:lnTo>
                                <a:lnTo>
                                  <a:pt x="178" y="177"/>
                                </a:lnTo>
                                <a:lnTo>
                                  <a:pt x="160" y="168"/>
                                </a:lnTo>
                                <a:lnTo>
                                  <a:pt x="142" y="159"/>
                                </a:lnTo>
                                <a:lnTo>
                                  <a:pt x="124" y="151"/>
                                </a:lnTo>
                                <a:lnTo>
                                  <a:pt x="107" y="142"/>
                                </a:lnTo>
                                <a:lnTo>
                                  <a:pt x="98" y="142"/>
                                </a:lnTo>
                                <a:lnTo>
                                  <a:pt x="71" y="133"/>
                                </a:lnTo>
                                <a:lnTo>
                                  <a:pt x="53" y="124"/>
                                </a:lnTo>
                                <a:lnTo>
                                  <a:pt x="35" y="106"/>
                                </a:lnTo>
                                <a:lnTo>
                                  <a:pt x="18" y="106"/>
                                </a:lnTo>
                                <a:lnTo>
                                  <a:pt x="9" y="97"/>
                                </a:lnTo>
                                <a:lnTo>
                                  <a:pt x="0" y="97"/>
                                </a:lnTo>
                                <a:lnTo>
                                  <a:pt x="0" y="88"/>
                                </a:lnTo>
                                <a:lnTo>
                                  <a:pt x="0" y="88"/>
                                </a:lnTo>
                                <a:lnTo>
                                  <a:pt x="0" y="88"/>
                                </a:lnTo>
                                <a:close/>
                              </a:path>
                            </a:pathLst>
                          </a:custGeom>
                          <a:solidFill>
                            <a:srgbClr val="a68500"/>
                          </a:solidFill>
                          <a:ln w="0">
                            <a:noFill/>
                          </a:ln>
                        </wps:spPr>
                        <wps:style>
                          <a:lnRef idx="0"/>
                          <a:fillRef idx="0"/>
                          <a:effectRef idx="0"/>
                          <a:fontRef idx="minor"/>
                        </wps:style>
                        <wps:bodyPr/>
                      </wps:wsp>
                      <wps:wsp>
                        <wps:cNvSpPr/>
                        <wps:spPr>
                          <a:xfrm>
                            <a:off x="513000" y="43920"/>
                            <a:ext cx="929160" cy="1087920"/>
                          </a:xfrm>
                          <a:custGeom>
                            <a:avLst/>
                            <a:gdLst/>
                            <a:ahLst/>
                            <a:rect l="l" t="t" r="r" b="b"/>
                            <a:pathLst>
                              <a:path w="4713" h="5679">
                                <a:moveTo>
                                  <a:pt x="27" y="5386"/>
                                </a:moveTo>
                                <a:lnTo>
                                  <a:pt x="27" y="5395"/>
                                </a:lnTo>
                                <a:lnTo>
                                  <a:pt x="45" y="5404"/>
                                </a:lnTo>
                                <a:lnTo>
                                  <a:pt x="54" y="5413"/>
                                </a:lnTo>
                                <a:lnTo>
                                  <a:pt x="62" y="5422"/>
                                </a:lnTo>
                                <a:lnTo>
                                  <a:pt x="80" y="5430"/>
                                </a:lnTo>
                                <a:lnTo>
                                  <a:pt x="98" y="5448"/>
                                </a:lnTo>
                                <a:lnTo>
                                  <a:pt x="116" y="5457"/>
                                </a:lnTo>
                                <a:lnTo>
                                  <a:pt x="142" y="5466"/>
                                </a:lnTo>
                                <a:lnTo>
                                  <a:pt x="151" y="5475"/>
                                </a:lnTo>
                                <a:lnTo>
                                  <a:pt x="169" y="5484"/>
                                </a:lnTo>
                                <a:lnTo>
                                  <a:pt x="187" y="5484"/>
                                </a:lnTo>
                                <a:lnTo>
                                  <a:pt x="205" y="5493"/>
                                </a:lnTo>
                                <a:lnTo>
                                  <a:pt x="214" y="5493"/>
                                </a:lnTo>
                                <a:lnTo>
                                  <a:pt x="231" y="5493"/>
                                </a:lnTo>
                                <a:lnTo>
                                  <a:pt x="249" y="5501"/>
                                </a:lnTo>
                                <a:lnTo>
                                  <a:pt x="267" y="5501"/>
                                </a:lnTo>
                                <a:lnTo>
                                  <a:pt x="294" y="5510"/>
                                </a:lnTo>
                                <a:lnTo>
                                  <a:pt x="311" y="5510"/>
                                </a:lnTo>
                                <a:lnTo>
                                  <a:pt x="338" y="5510"/>
                                </a:lnTo>
                                <a:lnTo>
                                  <a:pt x="356" y="5519"/>
                                </a:lnTo>
                                <a:lnTo>
                                  <a:pt x="383" y="5510"/>
                                </a:lnTo>
                                <a:lnTo>
                                  <a:pt x="400" y="5510"/>
                                </a:lnTo>
                                <a:lnTo>
                                  <a:pt x="427" y="5510"/>
                                </a:lnTo>
                                <a:lnTo>
                                  <a:pt x="454" y="5510"/>
                                </a:lnTo>
                                <a:lnTo>
                                  <a:pt x="480" y="5501"/>
                                </a:lnTo>
                                <a:lnTo>
                                  <a:pt x="507" y="5501"/>
                                </a:lnTo>
                                <a:lnTo>
                                  <a:pt x="534" y="5493"/>
                                </a:lnTo>
                                <a:lnTo>
                                  <a:pt x="569" y="5493"/>
                                </a:lnTo>
                                <a:lnTo>
                                  <a:pt x="596" y="5484"/>
                                </a:lnTo>
                                <a:lnTo>
                                  <a:pt x="631" y="5475"/>
                                </a:lnTo>
                                <a:lnTo>
                                  <a:pt x="667" y="5466"/>
                                </a:lnTo>
                                <a:lnTo>
                                  <a:pt x="703" y="5457"/>
                                </a:lnTo>
                                <a:lnTo>
                                  <a:pt x="738" y="5448"/>
                                </a:lnTo>
                                <a:lnTo>
                                  <a:pt x="774" y="5439"/>
                                </a:lnTo>
                                <a:lnTo>
                                  <a:pt x="809" y="5430"/>
                                </a:lnTo>
                                <a:lnTo>
                                  <a:pt x="854" y="5413"/>
                                </a:lnTo>
                                <a:lnTo>
                                  <a:pt x="889" y="5395"/>
                                </a:lnTo>
                                <a:lnTo>
                                  <a:pt x="925" y="5377"/>
                                </a:lnTo>
                                <a:lnTo>
                                  <a:pt x="969" y="5359"/>
                                </a:lnTo>
                                <a:lnTo>
                                  <a:pt x="1014" y="5342"/>
                                </a:lnTo>
                                <a:lnTo>
                                  <a:pt x="1049" y="5315"/>
                                </a:lnTo>
                                <a:lnTo>
                                  <a:pt x="1103" y="5297"/>
                                </a:lnTo>
                                <a:lnTo>
                                  <a:pt x="1147" y="5271"/>
                                </a:lnTo>
                                <a:lnTo>
                                  <a:pt x="1192" y="5244"/>
                                </a:lnTo>
                                <a:lnTo>
                                  <a:pt x="1245" y="5218"/>
                                </a:lnTo>
                                <a:lnTo>
                                  <a:pt x="1289" y="5191"/>
                                </a:lnTo>
                                <a:lnTo>
                                  <a:pt x="1343" y="5155"/>
                                </a:lnTo>
                                <a:lnTo>
                                  <a:pt x="1396" y="5120"/>
                                </a:lnTo>
                                <a:lnTo>
                                  <a:pt x="1450" y="5084"/>
                                </a:lnTo>
                                <a:lnTo>
                                  <a:pt x="1503" y="5049"/>
                                </a:lnTo>
                                <a:lnTo>
                                  <a:pt x="1556" y="5013"/>
                                </a:lnTo>
                                <a:lnTo>
                                  <a:pt x="1618" y="4978"/>
                                </a:lnTo>
                                <a:lnTo>
                                  <a:pt x="1672" y="4934"/>
                                </a:lnTo>
                                <a:lnTo>
                                  <a:pt x="1734" y="4889"/>
                                </a:lnTo>
                                <a:lnTo>
                                  <a:pt x="1787" y="4845"/>
                                </a:lnTo>
                                <a:lnTo>
                                  <a:pt x="1850" y="4800"/>
                                </a:lnTo>
                                <a:lnTo>
                                  <a:pt x="1894" y="4747"/>
                                </a:lnTo>
                                <a:lnTo>
                                  <a:pt x="1956" y="4703"/>
                                </a:lnTo>
                                <a:lnTo>
                                  <a:pt x="2010" y="4659"/>
                                </a:lnTo>
                                <a:lnTo>
                                  <a:pt x="2063" y="4614"/>
                                </a:lnTo>
                                <a:lnTo>
                                  <a:pt x="2116" y="4561"/>
                                </a:lnTo>
                                <a:lnTo>
                                  <a:pt x="2161" y="4517"/>
                                </a:lnTo>
                                <a:lnTo>
                                  <a:pt x="2214" y="4472"/>
                                </a:lnTo>
                                <a:lnTo>
                                  <a:pt x="2268" y="4419"/>
                                </a:lnTo>
                                <a:lnTo>
                                  <a:pt x="2312" y="4375"/>
                                </a:lnTo>
                                <a:lnTo>
                                  <a:pt x="2365" y="4321"/>
                                </a:lnTo>
                                <a:lnTo>
                                  <a:pt x="2419" y="4277"/>
                                </a:lnTo>
                                <a:lnTo>
                                  <a:pt x="2463" y="4224"/>
                                </a:lnTo>
                                <a:lnTo>
                                  <a:pt x="2508" y="4179"/>
                                </a:lnTo>
                                <a:lnTo>
                                  <a:pt x="2552" y="4126"/>
                                </a:lnTo>
                                <a:lnTo>
                                  <a:pt x="2597" y="4073"/>
                                </a:lnTo>
                                <a:lnTo>
                                  <a:pt x="2650" y="4029"/>
                                </a:lnTo>
                                <a:lnTo>
                                  <a:pt x="2694" y="3975"/>
                                </a:lnTo>
                                <a:lnTo>
                                  <a:pt x="2739" y="3931"/>
                                </a:lnTo>
                                <a:lnTo>
                                  <a:pt x="2774" y="3878"/>
                                </a:lnTo>
                                <a:lnTo>
                                  <a:pt x="2819" y="3833"/>
                                </a:lnTo>
                                <a:lnTo>
                                  <a:pt x="2854" y="3780"/>
                                </a:lnTo>
                                <a:lnTo>
                                  <a:pt x="2899" y="3736"/>
                                </a:lnTo>
                                <a:lnTo>
                                  <a:pt x="2934" y="3682"/>
                                </a:lnTo>
                                <a:lnTo>
                                  <a:pt x="2979" y="3638"/>
                                </a:lnTo>
                                <a:lnTo>
                                  <a:pt x="3015" y="3585"/>
                                </a:lnTo>
                                <a:lnTo>
                                  <a:pt x="3050" y="3549"/>
                                </a:lnTo>
                                <a:lnTo>
                                  <a:pt x="3086" y="3496"/>
                                </a:lnTo>
                                <a:lnTo>
                                  <a:pt x="3121" y="3452"/>
                                </a:lnTo>
                                <a:lnTo>
                                  <a:pt x="3157" y="3407"/>
                                </a:lnTo>
                                <a:lnTo>
                                  <a:pt x="3183" y="3363"/>
                                </a:lnTo>
                                <a:lnTo>
                                  <a:pt x="3219" y="3319"/>
                                </a:lnTo>
                                <a:lnTo>
                                  <a:pt x="3255" y="3274"/>
                                </a:lnTo>
                                <a:lnTo>
                                  <a:pt x="3281" y="3239"/>
                                </a:lnTo>
                                <a:lnTo>
                                  <a:pt x="3308" y="3194"/>
                                </a:lnTo>
                                <a:lnTo>
                                  <a:pt x="3335" y="3150"/>
                                </a:lnTo>
                                <a:lnTo>
                                  <a:pt x="3370" y="3115"/>
                                </a:lnTo>
                                <a:lnTo>
                                  <a:pt x="3397" y="3079"/>
                                </a:lnTo>
                                <a:lnTo>
                                  <a:pt x="3415" y="3044"/>
                                </a:lnTo>
                                <a:lnTo>
                                  <a:pt x="3441" y="3008"/>
                                </a:lnTo>
                                <a:lnTo>
                                  <a:pt x="3468" y="2973"/>
                                </a:lnTo>
                                <a:lnTo>
                                  <a:pt x="3486" y="2937"/>
                                </a:lnTo>
                                <a:lnTo>
                                  <a:pt x="3512" y="2911"/>
                                </a:lnTo>
                                <a:lnTo>
                                  <a:pt x="3530" y="2875"/>
                                </a:lnTo>
                                <a:lnTo>
                                  <a:pt x="3557" y="2848"/>
                                </a:lnTo>
                                <a:lnTo>
                                  <a:pt x="3566" y="2822"/>
                                </a:lnTo>
                                <a:lnTo>
                                  <a:pt x="3584" y="2795"/>
                                </a:lnTo>
                                <a:lnTo>
                                  <a:pt x="3601" y="2769"/>
                                </a:lnTo>
                                <a:lnTo>
                                  <a:pt x="3619" y="2742"/>
                                </a:lnTo>
                                <a:lnTo>
                                  <a:pt x="3628" y="2715"/>
                                </a:lnTo>
                                <a:lnTo>
                                  <a:pt x="3637" y="2706"/>
                                </a:lnTo>
                                <a:lnTo>
                                  <a:pt x="3655" y="2689"/>
                                </a:lnTo>
                                <a:lnTo>
                                  <a:pt x="3664" y="2671"/>
                                </a:lnTo>
                                <a:lnTo>
                                  <a:pt x="3673" y="2653"/>
                                </a:lnTo>
                                <a:lnTo>
                                  <a:pt x="3681" y="2644"/>
                                </a:lnTo>
                                <a:lnTo>
                                  <a:pt x="3690" y="2627"/>
                                </a:lnTo>
                                <a:lnTo>
                                  <a:pt x="3699" y="2618"/>
                                </a:lnTo>
                                <a:lnTo>
                                  <a:pt x="3699" y="2609"/>
                                </a:lnTo>
                                <a:lnTo>
                                  <a:pt x="3708" y="2609"/>
                                </a:lnTo>
                                <a:lnTo>
                                  <a:pt x="3708" y="2600"/>
                                </a:lnTo>
                                <a:lnTo>
                                  <a:pt x="3708" y="2591"/>
                                </a:lnTo>
                                <a:lnTo>
                                  <a:pt x="3717" y="2564"/>
                                </a:lnTo>
                                <a:lnTo>
                                  <a:pt x="3735" y="2538"/>
                                </a:lnTo>
                                <a:lnTo>
                                  <a:pt x="3744" y="2520"/>
                                </a:lnTo>
                                <a:lnTo>
                                  <a:pt x="3753" y="2502"/>
                                </a:lnTo>
                                <a:lnTo>
                                  <a:pt x="3761" y="2485"/>
                                </a:lnTo>
                                <a:lnTo>
                                  <a:pt x="3779" y="2467"/>
                                </a:lnTo>
                                <a:lnTo>
                                  <a:pt x="3779" y="2440"/>
                                </a:lnTo>
                                <a:lnTo>
                                  <a:pt x="3797" y="2414"/>
                                </a:lnTo>
                                <a:lnTo>
                                  <a:pt x="3806" y="2396"/>
                                </a:lnTo>
                                <a:lnTo>
                                  <a:pt x="3824" y="2369"/>
                                </a:lnTo>
                                <a:lnTo>
                                  <a:pt x="3833" y="2343"/>
                                </a:lnTo>
                                <a:lnTo>
                                  <a:pt x="3850" y="2307"/>
                                </a:lnTo>
                                <a:lnTo>
                                  <a:pt x="3859" y="2281"/>
                                </a:lnTo>
                                <a:lnTo>
                                  <a:pt x="3877" y="2245"/>
                                </a:lnTo>
                                <a:lnTo>
                                  <a:pt x="3895" y="2210"/>
                                </a:lnTo>
                                <a:lnTo>
                                  <a:pt x="3904" y="2183"/>
                                </a:lnTo>
                                <a:lnTo>
                                  <a:pt x="3921" y="2147"/>
                                </a:lnTo>
                                <a:lnTo>
                                  <a:pt x="3939" y="2112"/>
                                </a:lnTo>
                                <a:lnTo>
                                  <a:pt x="3957" y="2076"/>
                                </a:lnTo>
                                <a:lnTo>
                                  <a:pt x="3966" y="2032"/>
                                </a:lnTo>
                                <a:lnTo>
                                  <a:pt x="3984" y="1997"/>
                                </a:lnTo>
                                <a:lnTo>
                                  <a:pt x="4002" y="1961"/>
                                </a:lnTo>
                                <a:lnTo>
                                  <a:pt x="4019" y="1917"/>
                                </a:lnTo>
                                <a:lnTo>
                                  <a:pt x="4037" y="1881"/>
                                </a:lnTo>
                                <a:lnTo>
                                  <a:pt x="4055" y="1837"/>
                                </a:lnTo>
                                <a:lnTo>
                                  <a:pt x="4073" y="1801"/>
                                </a:lnTo>
                                <a:lnTo>
                                  <a:pt x="4082" y="1757"/>
                                </a:lnTo>
                                <a:lnTo>
                                  <a:pt x="4099" y="1713"/>
                                </a:lnTo>
                                <a:lnTo>
                                  <a:pt x="4108" y="1668"/>
                                </a:lnTo>
                                <a:lnTo>
                                  <a:pt x="4126" y="1633"/>
                                </a:lnTo>
                                <a:lnTo>
                                  <a:pt x="4144" y="1588"/>
                                </a:lnTo>
                                <a:lnTo>
                                  <a:pt x="4153" y="1544"/>
                                </a:lnTo>
                                <a:lnTo>
                                  <a:pt x="4170" y="1500"/>
                                </a:lnTo>
                                <a:lnTo>
                                  <a:pt x="4188" y="1455"/>
                                </a:lnTo>
                                <a:lnTo>
                                  <a:pt x="4197" y="1411"/>
                                </a:lnTo>
                                <a:lnTo>
                                  <a:pt x="4206" y="1375"/>
                                </a:lnTo>
                                <a:lnTo>
                                  <a:pt x="4215" y="1322"/>
                                </a:lnTo>
                                <a:lnTo>
                                  <a:pt x="4233" y="1287"/>
                                </a:lnTo>
                                <a:lnTo>
                                  <a:pt x="4242" y="1242"/>
                                </a:lnTo>
                                <a:lnTo>
                                  <a:pt x="4250" y="1198"/>
                                </a:lnTo>
                                <a:lnTo>
                                  <a:pt x="4259" y="1154"/>
                                </a:lnTo>
                                <a:lnTo>
                                  <a:pt x="4268" y="1118"/>
                                </a:lnTo>
                                <a:lnTo>
                                  <a:pt x="4277" y="1074"/>
                                </a:lnTo>
                                <a:lnTo>
                                  <a:pt x="4286" y="1029"/>
                                </a:lnTo>
                                <a:lnTo>
                                  <a:pt x="4295" y="985"/>
                                </a:lnTo>
                                <a:lnTo>
                                  <a:pt x="4295" y="950"/>
                                </a:lnTo>
                                <a:lnTo>
                                  <a:pt x="4304" y="914"/>
                                </a:lnTo>
                                <a:lnTo>
                                  <a:pt x="4304" y="870"/>
                                </a:lnTo>
                                <a:lnTo>
                                  <a:pt x="4304" y="834"/>
                                </a:lnTo>
                                <a:lnTo>
                                  <a:pt x="4304" y="799"/>
                                </a:lnTo>
                                <a:lnTo>
                                  <a:pt x="4304" y="763"/>
                                </a:lnTo>
                                <a:lnTo>
                                  <a:pt x="4304" y="728"/>
                                </a:lnTo>
                                <a:lnTo>
                                  <a:pt x="4304" y="692"/>
                                </a:lnTo>
                                <a:lnTo>
                                  <a:pt x="4295" y="657"/>
                                </a:lnTo>
                                <a:lnTo>
                                  <a:pt x="4295" y="621"/>
                                </a:lnTo>
                                <a:lnTo>
                                  <a:pt x="4286" y="586"/>
                                </a:lnTo>
                                <a:lnTo>
                                  <a:pt x="4277" y="559"/>
                                </a:lnTo>
                                <a:lnTo>
                                  <a:pt x="4268" y="533"/>
                                </a:lnTo>
                                <a:lnTo>
                                  <a:pt x="4259" y="497"/>
                                </a:lnTo>
                                <a:lnTo>
                                  <a:pt x="4250" y="470"/>
                                </a:lnTo>
                                <a:lnTo>
                                  <a:pt x="4233" y="444"/>
                                </a:lnTo>
                                <a:lnTo>
                                  <a:pt x="4224" y="426"/>
                                </a:lnTo>
                                <a:lnTo>
                                  <a:pt x="4206" y="399"/>
                                </a:lnTo>
                                <a:lnTo>
                                  <a:pt x="4197" y="373"/>
                                </a:lnTo>
                                <a:lnTo>
                                  <a:pt x="4179" y="355"/>
                                </a:lnTo>
                                <a:lnTo>
                                  <a:pt x="4170" y="337"/>
                                </a:lnTo>
                                <a:lnTo>
                                  <a:pt x="4144" y="311"/>
                                </a:lnTo>
                                <a:lnTo>
                                  <a:pt x="4135" y="293"/>
                                </a:lnTo>
                                <a:lnTo>
                                  <a:pt x="4117" y="275"/>
                                </a:lnTo>
                                <a:lnTo>
                                  <a:pt x="4099" y="266"/>
                                </a:lnTo>
                                <a:lnTo>
                                  <a:pt x="4082" y="249"/>
                                </a:lnTo>
                                <a:lnTo>
                                  <a:pt x="4055" y="231"/>
                                </a:lnTo>
                                <a:lnTo>
                                  <a:pt x="4037" y="222"/>
                                </a:lnTo>
                                <a:lnTo>
                                  <a:pt x="4019" y="204"/>
                                </a:lnTo>
                                <a:lnTo>
                                  <a:pt x="4002" y="195"/>
                                </a:lnTo>
                                <a:lnTo>
                                  <a:pt x="3984" y="186"/>
                                </a:lnTo>
                                <a:lnTo>
                                  <a:pt x="3957" y="169"/>
                                </a:lnTo>
                                <a:lnTo>
                                  <a:pt x="3939" y="160"/>
                                </a:lnTo>
                                <a:lnTo>
                                  <a:pt x="3921" y="160"/>
                                </a:lnTo>
                                <a:lnTo>
                                  <a:pt x="3895" y="151"/>
                                </a:lnTo>
                                <a:lnTo>
                                  <a:pt x="3877" y="142"/>
                                </a:lnTo>
                                <a:lnTo>
                                  <a:pt x="3859" y="133"/>
                                </a:lnTo>
                                <a:lnTo>
                                  <a:pt x="3833" y="124"/>
                                </a:lnTo>
                                <a:lnTo>
                                  <a:pt x="3806" y="124"/>
                                </a:lnTo>
                                <a:lnTo>
                                  <a:pt x="3788" y="116"/>
                                </a:lnTo>
                                <a:lnTo>
                                  <a:pt x="3761" y="116"/>
                                </a:lnTo>
                                <a:lnTo>
                                  <a:pt x="3744" y="116"/>
                                </a:lnTo>
                                <a:lnTo>
                                  <a:pt x="3717" y="107"/>
                                </a:lnTo>
                                <a:lnTo>
                                  <a:pt x="3699" y="107"/>
                                </a:lnTo>
                                <a:lnTo>
                                  <a:pt x="3681" y="107"/>
                                </a:lnTo>
                                <a:lnTo>
                                  <a:pt x="3655" y="107"/>
                                </a:lnTo>
                                <a:lnTo>
                                  <a:pt x="3637" y="107"/>
                                </a:lnTo>
                                <a:lnTo>
                                  <a:pt x="3610" y="107"/>
                                </a:lnTo>
                                <a:lnTo>
                                  <a:pt x="3592" y="107"/>
                                </a:lnTo>
                                <a:lnTo>
                                  <a:pt x="3566" y="107"/>
                                </a:lnTo>
                                <a:lnTo>
                                  <a:pt x="3548" y="107"/>
                                </a:lnTo>
                                <a:lnTo>
                                  <a:pt x="3530" y="107"/>
                                </a:lnTo>
                                <a:lnTo>
                                  <a:pt x="3512" y="107"/>
                                </a:lnTo>
                                <a:lnTo>
                                  <a:pt x="3486" y="107"/>
                                </a:lnTo>
                                <a:lnTo>
                                  <a:pt x="3468" y="116"/>
                                </a:lnTo>
                                <a:lnTo>
                                  <a:pt x="3450" y="116"/>
                                </a:lnTo>
                                <a:lnTo>
                                  <a:pt x="3441" y="116"/>
                                </a:lnTo>
                                <a:lnTo>
                                  <a:pt x="3415" y="116"/>
                                </a:lnTo>
                                <a:lnTo>
                                  <a:pt x="3406" y="124"/>
                                </a:lnTo>
                                <a:lnTo>
                                  <a:pt x="3388" y="124"/>
                                </a:lnTo>
                                <a:lnTo>
                                  <a:pt x="3379" y="124"/>
                                </a:lnTo>
                                <a:lnTo>
                                  <a:pt x="3361" y="124"/>
                                </a:lnTo>
                                <a:lnTo>
                                  <a:pt x="3344" y="133"/>
                                </a:lnTo>
                                <a:lnTo>
                                  <a:pt x="3326" y="133"/>
                                </a:lnTo>
                                <a:lnTo>
                                  <a:pt x="3317" y="133"/>
                                </a:lnTo>
                                <a:lnTo>
                                  <a:pt x="3299" y="142"/>
                                </a:lnTo>
                                <a:lnTo>
                                  <a:pt x="3281" y="151"/>
                                </a:lnTo>
                                <a:lnTo>
                                  <a:pt x="3263" y="151"/>
                                </a:lnTo>
                                <a:lnTo>
                                  <a:pt x="3255" y="151"/>
                                </a:lnTo>
                                <a:lnTo>
                                  <a:pt x="3246" y="160"/>
                                </a:lnTo>
                                <a:lnTo>
                                  <a:pt x="3246" y="160"/>
                                </a:lnTo>
                                <a:lnTo>
                                  <a:pt x="3112" y="142"/>
                                </a:lnTo>
                                <a:lnTo>
                                  <a:pt x="3121" y="142"/>
                                </a:lnTo>
                                <a:lnTo>
                                  <a:pt x="3130" y="124"/>
                                </a:lnTo>
                                <a:lnTo>
                                  <a:pt x="3148" y="116"/>
                                </a:lnTo>
                                <a:lnTo>
                                  <a:pt x="3166" y="107"/>
                                </a:lnTo>
                                <a:lnTo>
                                  <a:pt x="3183" y="98"/>
                                </a:lnTo>
                                <a:lnTo>
                                  <a:pt x="3201" y="89"/>
                                </a:lnTo>
                                <a:lnTo>
                                  <a:pt x="3228" y="80"/>
                                </a:lnTo>
                                <a:lnTo>
                                  <a:pt x="3255" y="71"/>
                                </a:lnTo>
                                <a:lnTo>
                                  <a:pt x="3263" y="62"/>
                                </a:lnTo>
                                <a:lnTo>
                                  <a:pt x="3281" y="53"/>
                                </a:lnTo>
                                <a:lnTo>
                                  <a:pt x="3299" y="53"/>
                                </a:lnTo>
                                <a:lnTo>
                                  <a:pt x="3317" y="45"/>
                                </a:lnTo>
                                <a:lnTo>
                                  <a:pt x="3326" y="36"/>
                                </a:lnTo>
                                <a:lnTo>
                                  <a:pt x="3344" y="36"/>
                                </a:lnTo>
                                <a:lnTo>
                                  <a:pt x="3361" y="27"/>
                                </a:lnTo>
                                <a:lnTo>
                                  <a:pt x="3379" y="27"/>
                                </a:lnTo>
                                <a:lnTo>
                                  <a:pt x="3397" y="18"/>
                                </a:lnTo>
                                <a:lnTo>
                                  <a:pt x="3415" y="18"/>
                                </a:lnTo>
                                <a:lnTo>
                                  <a:pt x="3441" y="9"/>
                                </a:lnTo>
                                <a:lnTo>
                                  <a:pt x="3459" y="9"/>
                                </a:lnTo>
                                <a:lnTo>
                                  <a:pt x="3477" y="9"/>
                                </a:lnTo>
                                <a:lnTo>
                                  <a:pt x="3495" y="9"/>
                                </a:lnTo>
                                <a:lnTo>
                                  <a:pt x="3521" y="0"/>
                                </a:lnTo>
                                <a:lnTo>
                                  <a:pt x="3539" y="0"/>
                                </a:lnTo>
                                <a:lnTo>
                                  <a:pt x="3557" y="0"/>
                                </a:lnTo>
                                <a:lnTo>
                                  <a:pt x="3584" y="0"/>
                                </a:lnTo>
                                <a:lnTo>
                                  <a:pt x="3610" y="0"/>
                                </a:lnTo>
                                <a:lnTo>
                                  <a:pt x="3637" y="0"/>
                                </a:lnTo>
                                <a:lnTo>
                                  <a:pt x="3655" y="0"/>
                                </a:lnTo>
                                <a:lnTo>
                                  <a:pt x="3681" y="0"/>
                                </a:lnTo>
                                <a:lnTo>
                                  <a:pt x="3708" y="0"/>
                                </a:lnTo>
                                <a:lnTo>
                                  <a:pt x="3726" y="9"/>
                                </a:lnTo>
                                <a:lnTo>
                                  <a:pt x="3753" y="9"/>
                                </a:lnTo>
                                <a:lnTo>
                                  <a:pt x="3779" y="9"/>
                                </a:lnTo>
                                <a:lnTo>
                                  <a:pt x="3806" y="18"/>
                                </a:lnTo>
                                <a:lnTo>
                                  <a:pt x="3833" y="27"/>
                                </a:lnTo>
                                <a:lnTo>
                                  <a:pt x="3859" y="36"/>
                                </a:lnTo>
                                <a:lnTo>
                                  <a:pt x="3877" y="36"/>
                                </a:lnTo>
                                <a:lnTo>
                                  <a:pt x="3904" y="45"/>
                                </a:lnTo>
                                <a:lnTo>
                                  <a:pt x="3930" y="53"/>
                                </a:lnTo>
                                <a:lnTo>
                                  <a:pt x="3957" y="62"/>
                                </a:lnTo>
                                <a:lnTo>
                                  <a:pt x="3984" y="80"/>
                                </a:lnTo>
                                <a:lnTo>
                                  <a:pt x="4010" y="89"/>
                                </a:lnTo>
                                <a:lnTo>
                                  <a:pt x="4046" y="107"/>
                                </a:lnTo>
                                <a:lnTo>
                                  <a:pt x="4073" y="116"/>
                                </a:lnTo>
                                <a:lnTo>
                                  <a:pt x="4099" y="133"/>
                                </a:lnTo>
                                <a:lnTo>
                                  <a:pt x="4126" y="151"/>
                                </a:lnTo>
                                <a:lnTo>
                                  <a:pt x="4153" y="169"/>
                                </a:lnTo>
                                <a:lnTo>
                                  <a:pt x="4188" y="186"/>
                                </a:lnTo>
                                <a:lnTo>
                                  <a:pt x="4215" y="204"/>
                                </a:lnTo>
                                <a:lnTo>
                                  <a:pt x="4242" y="231"/>
                                </a:lnTo>
                                <a:lnTo>
                                  <a:pt x="4268" y="249"/>
                                </a:lnTo>
                                <a:lnTo>
                                  <a:pt x="4277" y="257"/>
                                </a:lnTo>
                                <a:lnTo>
                                  <a:pt x="4286" y="275"/>
                                </a:lnTo>
                                <a:lnTo>
                                  <a:pt x="4295" y="284"/>
                                </a:lnTo>
                                <a:lnTo>
                                  <a:pt x="4304" y="302"/>
                                </a:lnTo>
                                <a:lnTo>
                                  <a:pt x="4313" y="320"/>
                                </a:lnTo>
                                <a:lnTo>
                                  <a:pt x="4331" y="337"/>
                                </a:lnTo>
                                <a:lnTo>
                                  <a:pt x="4339" y="355"/>
                                </a:lnTo>
                                <a:lnTo>
                                  <a:pt x="4357" y="382"/>
                                </a:lnTo>
                                <a:lnTo>
                                  <a:pt x="4375" y="408"/>
                                </a:lnTo>
                                <a:lnTo>
                                  <a:pt x="4393" y="435"/>
                                </a:lnTo>
                                <a:lnTo>
                                  <a:pt x="4411" y="462"/>
                                </a:lnTo>
                                <a:lnTo>
                                  <a:pt x="4428" y="497"/>
                                </a:lnTo>
                                <a:lnTo>
                                  <a:pt x="4437" y="515"/>
                                </a:lnTo>
                                <a:lnTo>
                                  <a:pt x="4446" y="533"/>
                                </a:lnTo>
                                <a:lnTo>
                                  <a:pt x="4464" y="541"/>
                                </a:lnTo>
                                <a:lnTo>
                                  <a:pt x="4473" y="568"/>
                                </a:lnTo>
                                <a:lnTo>
                                  <a:pt x="4482" y="577"/>
                                </a:lnTo>
                                <a:lnTo>
                                  <a:pt x="4491" y="595"/>
                                </a:lnTo>
                                <a:lnTo>
                                  <a:pt x="4499" y="612"/>
                                </a:lnTo>
                                <a:lnTo>
                                  <a:pt x="4508" y="630"/>
                                </a:lnTo>
                                <a:lnTo>
                                  <a:pt x="4517" y="648"/>
                                </a:lnTo>
                                <a:lnTo>
                                  <a:pt x="4526" y="666"/>
                                </a:lnTo>
                                <a:lnTo>
                                  <a:pt x="4535" y="683"/>
                                </a:lnTo>
                                <a:lnTo>
                                  <a:pt x="4553" y="701"/>
                                </a:lnTo>
                                <a:lnTo>
                                  <a:pt x="4562" y="719"/>
                                </a:lnTo>
                                <a:lnTo>
                                  <a:pt x="4562" y="737"/>
                                </a:lnTo>
                                <a:lnTo>
                                  <a:pt x="4571" y="754"/>
                                </a:lnTo>
                                <a:lnTo>
                                  <a:pt x="4588" y="772"/>
                                </a:lnTo>
                                <a:lnTo>
                                  <a:pt x="4597" y="790"/>
                                </a:lnTo>
                                <a:lnTo>
                                  <a:pt x="4597" y="808"/>
                                </a:lnTo>
                                <a:lnTo>
                                  <a:pt x="4606" y="834"/>
                                </a:lnTo>
                                <a:lnTo>
                                  <a:pt x="4624" y="852"/>
                                </a:lnTo>
                                <a:lnTo>
                                  <a:pt x="4624" y="870"/>
                                </a:lnTo>
                                <a:lnTo>
                                  <a:pt x="4633" y="887"/>
                                </a:lnTo>
                                <a:lnTo>
                                  <a:pt x="4642" y="905"/>
                                </a:lnTo>
                                <a:lnTo>
                                  <a:pt x="4651" y="923"/>
                                </a:lnTo>
                                <a:lnTo>
                                  <a:pt x="4660" y="941"/>
                                </a:lnTo>
                                <a:lnTo>
                                  <a:pt x="4668" y="958"/>
                                </a:lnTo>
                                <a:lnTo>
                                  <a:pt x="4668" y="976"/>
                                </a:lnTo>
                                <a:lnTo>
                                  <a:pt x="4677" y="994"/>
                                </a:lnTo>
                                <a:lnTo>
                                  <a:pt x="4677" y="1012"/>
                                </a:lnTo>
                                <a:lnTo>
                                  <a:pt x="4686" y="1029"/>
                                </a:lnTo>
                                <a:lnTo>
                                  <a:pt x="4695" y="1047"/>
                                </a:lnTo>
                                <a:lnTo>
                                  <a:pt x="4695" y="1065"/>
                                </a:lnTo>
                                <a:lnTo>
                                  <a:pt x="4704" y="1083"/>
                                </a:lnTo>
                                <a:lnTo>
                                  <a:pt x="4704" y="1100"/>
                                </a:lnTo>
                                <a:lnTo>
                                  <a:pt x="4704" y="1109"/>
                                </a:lnTo>
                                <a:lnTo>
                                  <a:pt x="4713" y="1136"/>
                                </a:lnTo>
                                <a:lnTo>
                                  <a:pt x="4713" y="1136"/>
                                </a:lnTo>
                                <a:lnTo>
                                  <a:pt x="4704" y="1154"/>
                                </a:lnTo>
                                <a:lnTo>
                                  <a:pt x="4704" y="1163"/>
                                </a:lnTo>
                                <a:lnTo>
                                  <a:pt x="4695" y="1180"/>
                                </a:lnTo>
                                <a:lnTo>
                                  <a:pt x="4695" y="1198"/>
                                </a:lnTo>
                                <a:lnTo>
                                  <a:pt x="4695" y="1225"/>
                                </a:lnTo>
                                <a:lnTo>
                                  <a:pt x="4686" y="1251"/>
                                </a:lnTo>
                                <a:lnTo>
                                  <a:pt x="4677" y="1278"/>
                                </a:lnTo>
                                <a:lnTo>
                                  <a:pt x="4668" y="1304"/>
                                </a:lnTo>
                                <a:lnTo>
                                  <a:pt x="4668" y="1331"/>
                                </a:lnTo>
                                <a:lnTo>
                                  <a:pt x="4651" y="1367"/>
                                </a:lnTo>
                                <a:lnTo>
                                  <a:pt x="4642" y="1402"/>
                                </a:lnTo>
                                <a:lnTo>
                                  <a:pt x="4633" y="1438"/>
                                </a:lnTo>
                                <a:lnTo>
                                  <a:pt x="4624" y="1482"/>
                                </a:lnTo>
                                <a:lnTo>
                                  <a:pt x="4615" y="1526"/>
                                </a:lnTo>
                                <a:lnTo>
                                  <a:pt x="4597" y="1571"/>
                                </a:lnTo>
                                <a:lnTo>
                                  <a:pt x="4579" y="1615"/>
                                </a:lnTo>
                                <a:lnTo>
                                  <a:pt x="4562" y="1668"/>
                                </a:lnTo>
                                <a:lnTo>
                                  <a:pt x="4544" y="1713"/>
                                </a:lnTo>
                                <a:lnTo>
                                  <a:pt x="4526" y="1766"/>
                                </a:lnTo>
                                <a:lnTo>
                                  <a:pt x="4508" y="1819"/>
                                </a:lnTo>
                                <a:lnTo>
                                  <a:pt x="4491" y="1881"/>
                                </a:lnTo>
                                <a:lnTo>
                                  <a:pt x="4464" y="1934"/>
                                </a:lnTo>
                                <a:lnTo>
                                  <a:pt x="4446" y="1997"/>
                                </a:lnTo>
                                <a:lnTo>
                                  <a:pt x="4419" y="2050"/>
                                </a:lnTo>
                                <a:lnTo>
                                  <a:pt x="4402" y="2121"/>
                                </a:lnTo>
                                <a:lnTo>
                                  <a:pt x="4375" y="2183"/>
                                </a:lnTo>
                                <a:lnTo>
                                  <a:pt x="4339" y="2245"/>
                                </a:lnTo>
                                <a:lnTo>
                                  <a:pt x="4313" y="2307"/>
                                </a:lnTo>
                                <a:lnTo>
                                  <a:pt x="4286" y="2378"/>
                                </a:lnTo>
                                <a:lnTo>
                                  <a:pt x="4250" y="2449"/>
                                </a:lnTo>
                                <a:lnTo>
                                  <a:pt x="4215" y="2511"/>
                                </a:lnTo>
                                <a:lnTo>
                                  <a:pt x="4179" y="2582"/>
                                </a:lnTo>
                                <a:lnTo>
                                  <a:pt x="4144" y="2653"/>
                                </a:lnTo>
                                <a:lnTo>
                                  <a:pt x="4099" y="2724"/>
                                </a:lnTo>
                                <a:lnTo>
                                  <a:pt x="4064" y="2795"/>
                                </a:lnTo>
                                <a:lnTo>
                                  <a:pt x="4019" y="2875"/>
                                </a:lnTo>
                                <a:lnTo>
                                  <a:pt x="3975" y="2946"/>
                                </a:lnTo>
                                <a:lnTo>
                                  <a:pt x="3930" y="3017"/>
                                </a:lnTo>
                                <a:lnTo>
                                  <a:pt x="3886" y="3097"/>
                                </a:lnTo>
                                <a:lnTo>
                                  <a:pt x="3833" y="3168"/>
                                </a:lnTo>
                                <a:lnTo>
                                  <a:pt x="3788" y="3248"/>
                                </a:lnTo>
                                <a:lnTo>
                                  <a:pt x="3735" y="3319"/>
                                </a:lnTo>
                                <a:lnTo>
                                  <a:pt x="3681" y="3399"/>
                                </a:lnTo>
                                <a:lnTo>
                                  <a:pt x="3619" y="3478"/>
                                </a:lnTo>
                                <a:lnTo>
                                  <a:pt x="3566" y="3558"/>
                                </a:lnTo>
                                <a:lnTo>
                                  <a:pt x="3504" y="3629"/>
                                </a:lnTo>
                                <a:lnTo>
                                  <a:pt x="3441" y="3709"/>
                                </a:lnTo>
                                <a:lnTo>
                                  <a:pt x="3379" y="3780"/>
                                </a:lnTo>
                                <a:lnTo>
                                  <a:pt x="3317" y="3860"/>
                                </a:lnTo>
                                <a:lnTo>
                                  <a:pt x="3246" y="3931"/>
                                </a:lnTo>
                                <a:lnTo>
                                  <a:pt x="3175" y="4011"/>
                                </a:lnTo>
                                <a:lnTo>
                                  <a:pt x="3103" y="4091"/>
                                </a:lnTo>
                                <a:lnTo>
                                  <a:pt x="3032" y="4170"/>
                                </a:lnTo>
                                <a:lnTo>
                                  <a:pt x="2952" y="4241"/>
                                </a:lnTo>
                                <a:lnTo>
                                  <a:pt x="2872" y="4312"/>
                                </a:lnTo>
                                <a:lnTo>
                                  <a:pt x="2792" y="4392"/>
                                </a:lnTo>
                                <a:lnTo>
                                  <a:pt x="2712" y="4463"/>
                                </a:lnTo>
                                <a:lnTo>
                                  <a:pt x="2623" y="4534"/>
                                </a:lnTo>
                                <a:lnTo>
                                  <a:pt x="2534" y="4614"/>
                                </a:lnTo>
                                <a:lnTo>
                                  <a:pt x="2445" y="4685"/>
                                </a:lnTo>
                                <a:lnTo>
                                  <a:pt x="2357" y="4756"/>
                                </a:lnTo>
                                <a:lnTo>
                                  <a:pt x="2259" y="4827"/>
                                </a:lnTo>
                                <a:lnTo>
                                  <a:pt x="2170" y="4889"/>
                                </a:lnTo>
                                <a:lnTo>
                                  <a:pt x="2081" y="4951"/>
                                </a:lnTo>
                                <a:lnTo>
                                  <a:pt x="2001" y="5005"/>
                                </a:lnTo>
                                <a:lnTo>
                                  <a:pt x="1912" y="5067"/>
                                </a:lnTo>
                                <a:lnTo>
                                  <a:pt x="1832" y="5120"/>
                                </a:lnTo>
                                <a:lnTo>
                                  <a:pt x="1752" y="5164"/>
                                </a:lnTo>
                                <a:lnTo>
                                  <a:pt x="1672" y="5218"/>
                                </a:lnTo>
                                <a:lnTo>
                                  <a:pt x="1601" y="5253"/>
                                </a:lnTo>
                                <a:lnTo>
                                  <a:pt x="1530" y="5297"/>
                                </a:lnTo>
                                <a:lnTo>
                                  <a:pt x="1450" y="5333"/>
                                </a:lnTo>
                                <a:lnTo>
                                  <a:pt x="1387" y="5377"/>
                                </a:lnTo>
                                <a:lnTo>
                                  <a:pt x="1325" y="5404"/>
                                </a:lnTo>
                                <a:lnTo>
                                  <a:pt x="1263" y="5439"/>
                                </a:lnTo>
                                <a:lnTo>
                                  <a:pt x="1192" y="5466"/>
                                </a:lnTo>
                                <a:lnTo>
                                  <a:pt x="1138" y="5493"/>
                                </a:lnTo>
                                <a:lnTo>
                                  <a:pt x="1076" y="5519"/>
                                </a:lnTo>
                                <a:lnTo>
                                  <a:pt x="1023" y="5546"/>
                                </a:lnTo>
                                <a:lnTo>
                                  <a:pt x="969" y="5564"/>
                                </a:lnTo>
                                <a:lnTo>
                                  <a:pt x="916" y="5581"/>
                                </a:lnTo>
                                <a:lnTo>
                                  <a:pt x="863" y="5599"/>
                                </a:lnTo>
                                <a:lnTo>
                                  <a:pt x="818" y="5617"/>
                                </a:lnTo>
                                <a:lnTo>
                                  <a:pt x="765" y="5626"/>
                                </a:lnTo>
                                <a:lnTo>
                                  <a:pt x="729" y="5643"/>
                                </a:lnTo>
                                <a:lnTo>
                                  <a:pt x="676" y="5652"/>
                                </a:lnTo>
                                <a:lnTo>
                                  <a:pt x="640" y="5652"/>
                                </a:lnTo>
                                <a:lnTo>
                                  <a:pt x="596" y="5661"/>
                                </a:lnTo>
                                <a:lnTo>
                                  <a:pt x="560" y="5670"/>
                                </a:lnTo>
                                <a:lnTo>
                                  <a:pt x="516" y="5670"/>
                                </a:lnTo>
                                <a:lnTo>
                                  <a:pt x="489" y="5679"/>
                                </a:lnTo>
                                <a:lnTo>
                                  <a:pt x="454" y="5679"/>
                                </a:lnTo>
                                <a:lnTo>
                                  <a:pt x="427" y="5679"/>
                                </a:lnTo>
                                <a:lnTo>
                                  <a:pt x="391" y="5679"/>
                                </a:lnTo>
                                <a:lnTo>
                                  <a:pt x="365" y="5670"/>
                                </a:lnTo>
                                <a:lnTo>
                                  <a:pt x="329" y="5670"/>
                                </a:lnTo>
                                <a:lnTo>
                                  <a:pt x="302" y="5661"/>
                                </a:lnTo>
                                <a:lnTo>
                                  <a:pt x="276" y="5661"/>
                                </a:lnTo>
                                <a:lnTo>
                                  <a:pt x="258" y="5652"/>
                                </a:lnTo>
                                <a:lnTo>
                                  <a:pt x="231" y="5652"/>
                                </a:lnTo>
                                <a:lnTo>
                                  <a:pt x="214" y="5643"/>
                                </a:lnTo>
                                <a:lnTo>
                                  <a:pt x="196" y="5635"/>
                                </a:lnTo>
                                <a:lnTo>
                                  <a:pt x="169" y="5626"/>
                                </a:lnTo>
                                <a:lnTo>
                                  <a:pt x="151" y="5617"/>
                                </a:lnTo>
                                <a:lnTo>
                                  <a:pt x="142" y="5608"/>
                                </a:lnTo>
                                <a:lnTo>
                                  <a:pt x="125" y="5608"/>
                                </a:lnTo>
                                <a:lnTo>
                                  <a:pt x="107" y="5599"/>
                                </a:lnTo>
                                <a:lnTo>
                                  <a:pt x="89" y="5590"/>
                                </a:lnTo>
                                <a:lnTo>
                                  <a:pt x="80" y="5581"/>
                                </a:lnTo>
                                <a:lnTo>
                                  <a:pt x="62" y="5564"/>
                                </a:lnTo>
                                <a:lnTo>
                                  <a:pt x="36" y="5537"/>
                                </a:lnTo>
                                <a:lnTo>
                                  <a:pt x="27" y="5528"/>
                                </a:lnTo>
                                <a:lnTo>
                                  <a:pt x="18" y="5510"/>
                                </a:lnTo>
                                <a:lnTo>
                                  <a:pt x="0" y="5493"/>
                                </a:lnTo>
                                <a:lnTo>
                                  <a:pt x="0" y="5484"/>
                                </a:lnTo>
                                <a:lnTo>
                                  <a:pt x="27" y="5386"/>
                                </a:lnTo>
                                <a:lnTo>
                                  <a:pt x="27" y="5386"/>
                                </a:lnTo>
                                <a:close/>
                              </a:path>
                            </a:pathLst>
                          </a:custGeom>
                          <a:solidFill>
                            <a:srgbClr val="a68500"/>
                          </a:solidFill>
                          <a:ln w="0">
                            <a:noFill/>
                          </a:ln>
                        </wps:spPr>
                        <wps:style>
                          <a:lnRef idx="0"/>
                          <a:fillRef idx="0"/>
                          <a:effectRef idx="0"/>
                          <a:fontRef idx="minor"/>
                        </wps:style>
                        <wps:bodyPr/>
                      </wps:wsp>
                      <wps:wsp>
                        <wps:cNvSpPr/>
                        <wps:spPr>
                          <a:xfrm>
                            <a:off x="234360" y="732240"/>
                            <a:ext cx="1130400" cy="598320"/>
                          </a:xfrm>
                          <a:custGeom>
                            <a:avLst/>
                            <a:gdLst/>
                            <a:ahLst/>
                            <a:rect l="l" t="t" r="r" b="b"/>
                            <a:pathLst>
                              <a:path w="5736" h="3123">
                                <a:moveTo>
                                  <a:pt x="0" y="2821"/>
                                </a:moveTo>
                                <a:lnTo>
                                  <a:pt x="9" y="2830"/>
                                </a:lnTo>
                                <a:lnTo>
                                  <a:pt x="18" y="2830"/>
                                </a:lnTo>
                                <a:lnTo>
                                  <a:pt x="45" y="2839"/>
                                </a:lnTo>
                                <a:lnTo>
                                  <a:pt x="54" y="2839"/>
                                </a:lnTo>
                                <a:lnTo>
                                  <a:pt x="71" y="2848"/>
                                </a:lnTo>
                                <a:lnTo>
                                  <a:pt x="89" y="2857"/>
                                </a:lnTo>
                                <a:lnTo>
                                  <a:pt x="116" y="2857"/>
                                </a:lnTo>
                                <a:lnTo>
                                  <a:pt x="125" y="2866"/>
                                </a:lnTo>
                                <a:lnTo>
                                  <a:pt x="152" y="2875"/>
                                </a:lnTo>
                                <a:lnTo>
                                  <a:pt x="178" y="2875"/>
                                </a:lnTo>
                                <a:lnTo>
                                  <a:pt x="205" y="2883"/>
                                </a:lnTo>
                                <a:lnTo>
                                  <a:pt x="232" y="2883"/>
                                </a:lnTo>
                                <a:lnTo>
                                  <a:pt x="258" y="2892"/>
                                </a:lnTo>
                                <a:lnTo>
                                  <a:pt x="285" y="2901"/>
                                </a:lnTo>
                                <a:lnTo>
                                  <a:pt x="320" y="2901"/>
                                </a:lnTo>
                                <a:lnTo>
                                  <a:pt x="347" y="2910"/>
                                </a:lnTo>
                                <a:lnTo>
                                  <a:pt x="383" y="2919"/>
                                </a:lnTo>
                                <a:lnTo>
                                  <a:pt x="418" y="2919"/>
                                </a:lnTo>
                                <a:lnTo>
                                  <a:pt x="463" y="2928"/>
                                </a:lnTo>
                                <a:lnTo>
                                  <a:pt x="498" y="2928"/>
                                </a:lnTo>
                                <a:lnTo>
                                  <a:pt x="543" y="2928"/>
                                </a:lnTo>
                                <a:lnTo>
                                  <a:pt x="578" y="2937"/>
                                </a:lnTo>
                                <a:lnTo>
                                  <a:pt x="632" y="2937"/>
                                </a:lnTo>
                                <a:lnTo>
                                  <a:pt x="667" y="2937"/>
                                </a:lnTo>
                                <a:lnTo>
                                  <a:pt x="721" y="2937"/>
                                </a:lnTo>
                                <a:lnTo>
                                  <a:pt x="765" y="2937"/>
                                </a:lnTo>
                                <a:lnTo>
                                  <a:pt x="818" y="2946"/>
                                </a:lnTo>
                                <a:lnTo>
                                  <a:pt x="872" y="2937"/>
                                </a:lnTo>
                                <a:lnTo>
                                  <a:pt x="925" y="2937"/>
                                </a:lnTo>
                                <a:lnTo>
                                  <a:pt x="970" y="2937"/>
                                </a:lnTo>
                                <a:lnTo>
                                  <a:pt x="1032" y="2928"/>
                                </a:lnTo>
                                <a:lnTo>
                                  <a:pt x="1085" y="2928"/>
                                </a:lnTo>
                                <a:lnTo>
                                  <a:pt x="1147" y="2919"/>
                                </a:lnTo>
                                <a:lnTo>
                                  <a:pt x="1210" y="2910"/>
                                </a:lnTo>
                                <a:lnTo>
                                  <a:pt x="1272" y="2910"/>
                                </a:lnTo>
                                <a:lnTo>
                                  <a:pt x="1334" y="2892"/>
                                </a:lnTo>
                                <a:lnTo>
                                  <a:pt x="1396" y="2883"/>
                                </a:lnTo>
                                <a:lnTo>
                                  <a:pt x="1459" y="2875"/>
                                </a:lnTo>
                                <a:lnTo>
                                  <a:pt x="1530" y="2866"/>
                                </a:lnTo>
                                <a:lnTo>
                                  <a:pt x="1601" y="2848"/>
                                </a:lnTo>
                                <a:lnTo>
                                  <a:pt x="1672" y="2830"/>
                                </a:lnTo>
                                <a:lnTo>
                                  <a:pt x="1743" y="2812"/>
                                </a:lnTo>
                                <a:lnTo>
                                  <a:pt x="1823" y="2795"/>
                                </a:lnTo>
                                <a:lnTo>
                                  <a:pt x="1894" y="2777"/>
                                </a:lnTo>
                                <a:lnTo>
                                  <a:pt x="1974" y="2750"/>
                                </a:lnTo>
                                <a:lnTo>
                                  <a:pt x="2045" y="2724"/>
                                </a:lnTo>
                                <a:lnTo>
                                  <a:pt x="2126" y="2697"/>
                                </a:lnTo>
                                <a:lnTo>
                                  <a:pt x="2206" y="2671"/>
                                </a:lnTo>
                                <a:lnTo>
                                  <a:pt x="2294" y="2644"/>
                                </a:lnTo>
                                <a:lnTo>
                                  <a:pt x="2374" y="2617"/>
                                </a:lnTo>
                                <a:lnTo>
                                  <a:pt x="2463" y="2582"/>
                                </a:lnTo>
                                <a:lnTo>
                                  <a:pt x="2552" y="2546"/>
                                </a:lnTo>
                                <a:lnTo>
                                  <a:pt x="2632" y="2511"/>
                                </a:lnTo>
                                <a:lnTo>
                                  <a:pt x="2730" y="2466"/>
                                </a:lnTo>
                                <a:lnTo>
                                  <a:pt x="2819" y="2431"/>
                                </a:lnTo>
                                <a:lnTo>
                                  <a:pt x="2908" y="2387"/>
                                </a:lnTo>
                                <a:lnTo>
                                  <a:pt x="3006" y="2342"/>
                                </a:lnTo>
                                <a:lnTo>
                                  <a:pt x="3104" y="2298"/>
                                </a:lnTo>
                                <a:lnTo>
                                  <a:pt x="3201" y="2245"/>
                                </a:lnTo>
                                <a:lnTo>
                                  <a:pt x="3228" y="2236"/>
                                </a:lnTo>
                                <a:lnTo>
                                  <a:pt x="3255" y="2218"/>
                                </a:lnTo>
                                <a:lnTo>
                                  <a:pt x="3273" y="2209"/>
                                </a:lnTo>
                                <a:lnTo>
                                  <a:pt x="3299" y="2191"/>
                                </a:lnTo>
                                <a:lnTo>
                                  <a:pt x="3326" y="2174"/>
                                </a:lnTo>
                                <a:lnTo>
                                  <a:pt x="3353" y="2165"/>
                                </a:lnTo>
                                <a:lnTo>
                                  <a:pt x="3379" y="2147"/>
                                </a:lnTo>
                                <a:lnTo>
                                  <a:pt x="3397" y="2138"/>
                                </a:lnTo>
                                <a:lnTo>
                                  <a:pt x="3424" y="2120"/>
                                </a:lnTo>
                                <a:lnTo>
                                  <a:pt x="3450" y="2112"/>
                                </a:lnTo>
                                <a:lnTo>
                                  <a:pt x="3477" y="2094"/>
                                </a:lnTo>
                                <a:lnTo>
                                  <a:pt x="3495" y="2076"/>
                                </a:lnTo>
                                <a:lnTo>
                                  <a:pt x="3522" y="2058"/>
                                </a:lnTo>
                                <a:lnTo>
                                  <a:pt x="3548" y="2049"/>
                                </a:lnTo>
                                <a:lnTo>
                                  <a:pt x="3575" y="2032"/>
                                </a:lnTo>
                                <a:lnTo>
                                  <a:pt x="3602" y="2014"/>
                                </a:lnTo>
                                <a:lnTo>
                                  <a:pt x="3628" y="1996"/>
                                </a:lnTo>
                                <a:lnTo>
                                  <a:pt x="3655" y="1978"/>
                                </a:lnTo>
                                <a:lnTo>
                                  <a:pt x="3673" y="1961"/>
                                </a:lnTo>
                                <a:lnTo>
                                  <a:pt x="3699" y="1943"/>
                                </a:lnTo>
                                <a:lnTo>
                                  <a:pt x="3726" y="1925"/>
                                </a:lnTo>
                                <a:lnTo>
                                  <a:pt x="3753" y="1907"/>
                                </a:lnTo>
                                <a:lnTo>
                                  <a:pt x="3779" y="1899"/>
                                </a:lnTo>
                                <a:lnTo>
                                  <a:pt x="3806" y="1881"/>
                                </a:lnTo>
                                <a:lnTo>
                                  <a:pt x="3833" y="1863"/>
                                </a:lnTo>
                                <a:lnTo>
                                  <a:pt x="3859" y="1836"/>
                                </a:lnTo>
                                <a:lnTo>
                                  <a:pt x="3886" y="1819"/>
                                </a:lnTo>
                                <a:lnTo>
                                  <a:pt x="3913" y="1801"/>
                                </a:lnTo>
                                <a:lnTo>
                                  <a:pt x="3939" y="1783"/>
                                </a:lnTo>
                                <a:lnTo>
                                  <a:pt x="3966" y="1765"/>
                                </a:lnTo>
                                <a:lnTo>
                                  <a:pt x="3993" y="1748"/>
                                </a:lnTo>
                                <a:lnTo>
                                  <a:pt x="4019" y="1730"/>
                                </a:lnTo>
                                <a:lnTo>
                                  <a:pt x="4046" y="1712"/>
                                </a:lnTo>
                                <a:lnTo>
                                  <a:pt x="4064" y="1686"/>
                                </a:lnTo>
                                <a:lnTo>
                                  <a:pt x="4091" y="1668"/>
                                </a:lnTo>
                                <a:lnTo>
                                  <a:pt x="4117" y="1650"/>
                                </a:lnTo>
                                <a:lnTo>
                                  <a:pt x="4144" y="1624"/>
                                </a:lnTo>
                                <a:lnTo>
                                  <a:pt x="4171" y="1606"/>
                                </a:lnTo>
                                <a:lnTo>
                                  <a:pt x="4197" y="1588"/>
                                </a:lnTo>
                                <a:lnTo>
                                  <a:pt x="4233" y="1561"/>
                                </a:lnTo>
                                <a:lnTo>
                                  <a:pt x="4251" y="1544"/>
                                </a:lnTo>
                                <a:lnTo>
                                  <a:pt x="4277" y="1517"/>
                                </a:lnTo>
                                <a:lnTo>
                                  <a:pt x="4313" y="1499"/>
                                </a:lnTo>
                                <a:lnTo>
                                  <a:pt x="4340" y="1473"/>
                                </a:lnTo>
                                <a:lnTo>
                                  <a:pt x="4357" y="1455"/>
                                </a:lnTo>
                                <a:lnTo>
                                  <a:pt x="4384" y="1428"/>
                                </a:lnTo>
                                <a:lnTo>
                                  <a:pt x="4420" y="1411"/>
                                </a:lnTo>
                                <a:lnTo>
                                  <a:pt x="4446" y="1384"/>
                                </a:lnTo>
                                <a:lnTo>
                                  <a:pt x="4464" y="1366"/>
                                </a:lnTo>
                                <a:lnTo>
                                  <a:pt x="4491" y="1340"/>
                                </a:lnTo>
                                <a:lnTo>
                                  <a:pt x="4526" y="1313"/>
                                </a:lnTo>
                                <a:lnTo>
                                  <a:pt x="4553" y="1295"/>
                                </a:lnTo>
                                <a:lnTo>
                                  <a:pt x="4580" y="1269"/>
                                </a:lnTo>
                                <a:lnTo>
                                  <a:pt x="4606" y="1242"/>
                                </a:lnTo>
                                <a:lnTo>
                                  <a:pt x="4633" y="1215"/>
                                </a:lnTo>
                                <a:lnTo>
                                  <a:pt x="4660" y="1189"/>
                                </a:lnTo>
                                <a:lnTo>
                                  <a:pt x="4686" y="1162"/>
                                </a:lnTo>
                                <a:lnTo>
                                  <a:pt x="4713" y="1144"/>
                                </a:lnTo>
                                <a:lnTo>
                                  <a:pt x="4740" y="1118"/>
                                </a:lnTo>
                                <a:lnTo>
                                  <a:pt x="4775" y="1091"/>
                                </a:lnTo>
                                <a:lnTo>
                                  <a:pt x="4802" y="1065"/>
                                </a:lnTo>
                                <a:lnTo>
                                  <a:pt x="4829" y="1038"/>
                                </a:lnTo>
                                <a:lnTo>
                                  <a:pt x="4855" y="1011"/>
                                </a:lnTo>
                                <a:lnTo>
                                  <a:pt x="4882" y="985"/>
                                </a:lnTo>
                                <a:lnTo>
                                  <a:pt x="4891" y="976"/>
                                </a:lnTo>
                                <a:lnTo>
                                  <a:pt x="4900" y="967"/>
                                </a:lnTo>
                                <a:lnTo>
                                  <a:pt x="4918" y="958"/>
                                </a:lnTo>
                                <a:lnTo>
                                  <a:pt x="4935" y="940"/>
                                </a:lnTo>
                                <a:lnTo>
                                  <a:pt x="4944" y="923"/>
                                </a:lnTo>
                                <a:lnTo>
                                  <a:pt x="4971" y="905"/>
                                </a:lnTo>
                                <a:lnTo>
                                  <a:pt x="4989" y="887"/>
                                </a:lnTo>
                                <a:lnTo>
                                  <a:pt x="5015" y="860"/>
                                </a:lnTo>
                                <a:lnTo>
                                  <a:pt x="5033" y="834"/>
                                </a:lnTo>
                                <a:lnTo>
                                  <a:pt x="5060" y="807"/>
                                </a:lnTo>
                                <a:lnTo>
                                  <a:pt x="5078" y="789"/>
                                </a:lnTo>
                                <a:lnTo>
                                  <a:pt x="5087" y="772"/>
                                </a:lnTo>
                                <a:lnTo>
                                  <a:pt x="5104" y="754"/>
                                </a:lnTo>
                                <a:lnTo>
                                  <a:pt x="5122" y="745"/>
                                </a:lnTo>
                                <a:lnTo>
                                  <a:pt x="5131" y="727"/>
                                </a:lnTo>
                                <a:lnTo>
                                  <a:pt x="5140" y="710"/>
                                </a:lnTo>
                                <a:lnTo>
                                  <a:pt x="5158" y="692"/>
                                </a:lnTo>
                                <a:lnTo>
                                  <a:pt x="5175" y="674"/>
                                </a:lnTo>
                                <a:lnTo>
                                  <a:pt x="5184" y="656"/>
                                </a:lnTo>
                                <a:lnTo>
                                  <a:pt x="5202" y="630"/>
                                </a:lnTo>
                                <a:lnTo>
                                  <a:pt x="5220" y="612"/>
                                </a:lnTo>
                                <a:lnTo>
                                  <a:pt x="5238" y="594"/>
                                </a:lnTo>
                                <a:lnTo>
                                  <a:pt x="5247" y="576"/>
                                </a:lnTo>
                                <a:lnTo>
                                  <a:pt x="5255" y="550"/>
                                </a:lnTo>
                                <a:lnTo>
                                  <a:pt x="5273" y="532"/>
                                </a:lnTo>
                                <a:lnTo>
                                  <a:pt x="5282" y="514"/>
                                </a:lnTo>
                                <a:lnTo>
                                  <a:pt x="5300" y="497"/>
                                </a:lnTo>
                                <a:lnTo>
                                  <a:pt x="5309" y="479"/>
                                </a:lnTo>
                                <a:lnTo>
                                  <a:pt x="5327" y="452"/>
                                </a:lnTo>
                                <a:lnTo>
                                  <a:pt x="5335" y="443"/>
                                </a:lnTo>
                                <a:lnTo>
                                  <a:pt x="5344" y="417"/>
                                </a:lnTo>
                                <a:lnTo>
                                  <a:pt x="5362" y="399"/>
                                </a:lnTo>
                                <a:lnTo>
                                  <a:pt x="5371" y="381"/>
                                </a:lnTo>
                                <a:lnTo>
                                  <a:pt x="5380" y="364"/>
                                </a:lnTo>
                                <a:lnTo>
                                  <a:pt x="5389" y="346"/>
                                </a:lnTo>
                                <a:lnTo>
                                  <a:pt x="5407" y="328"/>
                                </a:lnTo>
                                <a:lnTo>
                                  <a:pt x="5416" y="301"/>
                                </a:lnTo>
                                <a:lnTo>
                                  <a:pt x="5424" y="293"/>
                                </a:lnTo>
                                <a:lnTo>
                                  <a:pt x="5433" y="266"/>
                                </a:lnTo>
                                <a:lnTo>
                                  <a:pt x="5451" y="248"/>
                                </a:lnTo>
                                <a:lnTo>
                                  <a:pt x="5451" y="230"/>
                                </a:lnTo>
                                <a:lnTo>
                                  <a:pt x="5469" y="213"/>
                                </a:lnTo>
                                <a:lnTo>
                                  <a:pt x="5478" y="195"/>
                                </a:lnTo>
                                <a:lnTo>
                                  <a:pt x="5487" y="177"/>
                                </a:lnTo>
                                <a:lnTo>
                                  <a:pt x="5496" y="159"/>
                                </a:lnTo>
                                <a:lnTo>
                                  <a:pt x="5504" y="142"/>
                                </a:lnTo>
                                <a:lnTo>
                                  <a:pt x="5513" y="124"/>
                                </a:lnTo>
                                <a:lnTo>
                                  <a:pt x="5522" y="106"/>
                                </a:lnTo>
                                <a:lnTo>
                                  <a:pt x="5531" y="88"/>
                                </a:lnTo>
                                <a:lnTo>
                                  <a:pt x="5531" y="71"/>
                                </a:lnTo>
                                <a:lnTo>
                                  <a:pt x="5540" y="53"/>
                                </a:lnTo>
                                <a:lnTo>
                                  <a:pt x="5549" y="35"/>
                                </a:lnTo>
                                <a:lnTo>
                                  <a:pt x="5558" y="26"/>
                                </a:lnTo>
                                <a:lnTo>
                                  <a:pt x="5567" y="9"/>
                                </a:lnTo>
                                <a:lnTo>
                                  <a:pt x="5567" y="0"/>
                                </a:lnTo>
                                <a:lnTo>
                                  <a:pt x="5576" y="9"/>
                                </a:lnTo>
                                <a:lnTo>
                                  <a:pt x="5584" y="17"/>
                                </a:lnTo>
                                <a:lnTo>
                                  <a:pt x="5584" y="26"/>
                                </a:lnTo>
                                <a:lnTo>
                                  <a:pt x="5593" y="44"/>
                                </a:lnTo>
                                <a:lnTo>
                                  <a:pt x="5602" y="62"/>
                                </a:lnTo>
                                <a:lnTo>
                                  <a:pt x="5602" y="80"/>
                                </a:lnTo>
                                <a:lnTo>
                                  <a:pt x="5611" y="97"/>
                                </a:lnTo>
                                <a:lnTo>
                                  <a:pt x="5620" y="124"/>
                                </a:lnTo>
                                <a:lnTo>
                                  <a:pt x="5629" y="142"/>
                                </a:lnTo>
                                <a:lnTo>
                                  <a:pt x="5638" y="168"/>
                                </a:lnTo>
                                <a:lnTo>
                                  <a:pt x="5638" y="195"/>
                                </a:lnTo>
                                <a:lnTo>
                                  <a:pt x="5647" y="222"/>
                                </a:lnTo>
                                <a:lnTo>
                                  <a:pt x="5656" y="248"/>
                                </a:lnTo>
                                <a:lnTo>
                                  <a:pt x="5664" y="275"/>
                                </a:lnTo>
                                <a:lnTo>
                                  <a:pt x="5673" y="301"/>
                                </a:lnTo>
                                <a:lnTo>
                                  <a:pt x="5673" y="328"/>
                                </a:lnTo>
                                <a:lnTo>
                                  <a:pt x="5682" y="364"/>
                                </a:lnTo>
                                <a:lnTo>
                                  <a:pt x="5691" y="381"/>
                                </a:lnTo>
                                <a:lnTo>
                                  <a:pt x="5700" y="408"/>
                                </a:lnTo>
                                <a:lnTo>
                                  <a:pt x="5700" y="435"/>
                                </a:lnTo>
                                <a:lnTo>
                                  <a:pt x="5709" y="452"/>
                                </a:lnTo>
                                <a:lnTo>
                                  <a:pt x="5718" y="470"/>
                                </a:lnTo>
                                <a:lnTo>
                                  <a:pt x="5718" y="497"/>
                                </a:lnTo>
                                <a:lnTo>
                                  <a:pt x="5718" y="506"/>
                                </a:lnTo>
                                <a:lnTo>
                                  <a:pt x="5727" y="523"/>
                                </a:lnTo>
                                <a:lnTo>
                                  <a:pt x="5736" y="550"/>
                                </a:lnTo>
                                <a:lnTo>
                                  <a:pt x="5736" y="550"/>
                                </a:lnTo>
                                <a:lnTo>
                                  <a:pt x="5727" y="559"/>
                                </a:lnTo>
                                <a:lnTo>
                                  <a:pt x="5718" y="585"/>
                                </a:lnTo>
                                <a:lnTo>
                                  <a:pt x="5700" y="594"/>
                                </a:lnTo>
                                <a:lnTo>
                                  <a:pt x="5691" y="621"/>
                                </a:lnTo>
                                <a:lnTo>
                                  <a:pt x="5673" y="639"/>
                                </a:lnTo>
                                <a:lnTo>
                                  <a:pt x="5656" y="665"/>
                                </a:lnTo>
                                <a:lnTo>
                                  <a:pt x="5638" y="692"/>
                                </a:lnTo>
                                <a:lnTo>
                                  <a:pt x="5611" y="727"/>
                                </a:lnTo>
                                <a:lnTo>
                                  <a:pt x="5584" y="754"/>
                                </a:lnTo>
                                <a:lnTo>
                                  <a:pt x="5558" y="798"/>
                                </a:lnTo>
                                <a:lnTo>
                                  <a:pt x="5531" y="834"/>
                                </a:lnTo>
                                <a:lnTo>
                                  <a:pt x="5496" y="878"/>
                                </a:lnTo>
                                <a:lnTo>
                                  <a:pt x="5460" y="923"/>
                                </a:lnTo>
                                <a:lnTo>
                                  <a:pt x="5424" y="967"/>
                                </a:lnTo>
                                <a:lnTo>
                                  <a:pt x="5380" y="1011"/>
                                </a:lnTo>
                                <a:lnTo>
                                  <a:pt x="5344" y="1065"/>
                                </a:lnTo>
                                <a:lnTo>
                                  <a:pt x="5300" y="1118"/>
                                </a:lnTo>
                                <a:lnTo>
                                  <a:pt x="5247" y="1171"/>
                                </a:lnTo>
                                <a:lnTo>
                                  <a:pt x="5193" y="1224"/>
                                </a:lnTo>
                                <a:lnTo>
                                  <a:pt x="5140" y="1277"/>
                                </a:lnTo>
                                <a:lnTo>
                                  <a:pt x="5087" y="1331"/>
                                </a:lnTo>
                                <a:lnTo>
                                  <a:pt x="5033" y="1393"/>
                                </a:lnTo>
                                <a:lnTo>
                                  <a:pt x="4971" y="1455"/>
                                </a:lnTo>
                                <a:lnTo>
                                  <a:pt x="4900" y="1508"/>
                                </a:lnTo>
                                <a:lnTo>
                                  <a:pt x="4838" y="1570"/>
                                </a:lnTo>
                                <a:lnTo>
                                  <a:pt x="4766" y="1632"/>
                                </a:lnTo>
                                <a:lnTo>
                                  <a:pt x="4695" y="1686"/>
                                </a:lnTo>
                                <a:lnTo>
                                  <a:pt x="4615" y="1757"/>
                                </a:lnTo>
                                <a:lnTo>
                                  <a:pt x="4544" y="1819"/>
                                </a:lnTo>
                                <a:lnTo>
                                  <a:pt x="4464" y="1881"/>
                                </a:lnTo>
                                <a:lnTo>
                                  <a:pt x="4375" y="1934"/>
                                </a:lnTo>
                                <a:lnTo>
                                  <a:pt x="4295" y="1996"/>
                                </a:lnTo>
                                <a:lnTo>
                                  <a:pt x="4197" y="2058"/>
                                </a:lnTo>
                                <a:lnTo>
                                  <a:pt x="4117" y="2120"/>
                                </a:lnTo>
                                <a:lnTo>
                                  <a:pt x="4019" y="2174"/>
                                </a:lnTo>
                                <a:lnTo>
                                  <a:pt x="3922" y="2236"/>
                                </a:lnTo>
                                <a:lnTo>
                                  <a:pt x="3824" y="2289"/>
                                </a:lnTo>
                                <a:lnTo>
                                  <a:pt x="3717" y="2351"/>
                                </a:lnTo>
                                <a:lnTo>
                                  <a:pt x="3610" y="2404"/>
                                </a:lnTo>
                                <a:lnTo>
                                  <a:pt x="3504" y="2466"/>
                                </a:lnTo>
                                <a:lnTo>
                                  <a:pt x="3388" y="2511"/>
                                </a:lnTo>
                                <a:lnTo>
                                  <a:pt x="3273" y="2573"/>
                                </a:lnTo>
                                <a:lnTo>
                                  <a:pt x="3157" y="2617"/>
                                </a:lnTo>
                                <a:lnTo>
                                  <a:pt x="3032" y="2671"/>
                                </a:lnTo>
                                <a:lnTo>
                                  <a:pt x="2908" y="2715"/>
                                </a:lnTo>
                                <a:lnTo>
                                  <a:pt x="2784" y="2768"/>
                                </a:lnTo>
                                <a:lnTo>
                                  <a:pt x="2650" y="2804"/>
                                </a:lnTo>
                                <a:lnTo>
                                  <a:pt x="2517" y="2848"/>
                                </a:lnTo>
                                <a:lnTo>
                                  <a:pt x="2374" y="2883"/>
                                </a:lnTo>
                                <a:lnTo>
                                  <a:pt x="2241" y="2919"/>
                                </a:lnTo>
                                <a:lnTo>
                                  <a:pt x="2090" y="2954"/>
                                </a:lnTo>
                                <a:lnTo>
                                  <a:pt x="1948" y="2990"/>
                                </a:lnTo>
                                <a:lnTo>
                                  <a:pt x="1797" y="3017"/>
                                </a:lnTo>
                                <a:lnTo>
                                  <a:pt x="1645" y="3043"/>
                                </a:lnTo>
                                <a:lnTo>
                                  <a:pt x="1494" y="3061"/>
                                </a:lnTo>
                                <a:lnTo>
                                  <a:pt x="1334" y="3079"/>
                                </a:lnTo>
                                <a:lnTo>
                                  <a:pt x="1165" y="3096"/>
                                </a:lnTo>
                                <a:lnTo>
                                  <a:pt x="1005" y="3105"/>
                                </a:lnTo>
                                <a:lnTo>
                                  <a:pt x="836" y="3114"/>
                                </a:lnTo>
                                <a:lnTo>
                                  <a:pt x="667" y="3123"/>
                                </a:lnTo>
                                <a:lnTo>
                                  <a:pt x="489" y="3123"/>
                                </a:lnTo>
                                <a:lnTo>
                                  <a:pt x="320" y="3123"/>
                                </a:lnTo>
                                <a:lnTo>
                                  <a:pt x="0" y="2821"/>
                                </a:lnTo>
                                <a:lnTo>
                                  <a:pt x="0" y="2821"/>
                                </a:lnTo>
                                <a:close/>
                              </a:path>
                            </a:pathLst>
                          </a:custGeom>
                          <a:solidFill>
                            <a:srgbClr val="bd8700"/>
                          </a:solidFill>
                          <a:ln w="0">
                            <a:noFill/>
                          </a:ln>
                        </wps:spPr>
                        <wps:style>
                          <a:lnRef idx="0"/>
                          <a:fillRef idx="0"/>
                          <a:effectRef idx="0"/>
                          <a:fontRef idx="minor"/>
                        </wps:style>
                        <wps:bodyPr/>
                      </wps:wsp>
                    </wpg:wgp>
                  </a:graphicData>
                </a:graphic>
              </wp:anchor>
            </w:drawing>
          </mc:Choice>
          <mc:Fallback>
            <w:pict>
              <v:group id="shape_0" style="position:absolute;margin-left:-18pt;margin-top:10.65pt;width:117pt;height:216pt" coordorigin="-360,213" coordsize="2340,4320">
                <v:shape id="shape_0" coordsize="6864,7169" path="m320,3167l658,2972l1982,674l1982,665l1991,656l2018,647l2045,630l2054,621l2071,612l2089,594l2098,585l2116,576l2142,559l2160,550l2178,541l2196,523l2214,514l2231,496l2249,479l2267,470l2285,461l2303,443l2320,434l2338,426l2356,417l2365,408l2374,399l2400,390l2409,381l6090,0l6090,0l6099,8l6099,17l6099,35l6108,44l6117,62l6126,71l6135,88l6144,106l6162,133l6171,150l6179,177l6188,204l6206,230l6215,248l6224,284l6233,292l6242,310l6242,328l6251,346l6259,355l6259,372l6268,390l6277,408l6286,426l6286,443l6295,461l6304,479l6304,496l6313,514l6313,541l6322,559l6331,576l6339,594l6339,612l6348,638l6357,656l6357,674l6366,692l6366,718l6375,736l6375,763l6384,780l6393,807l4917,2528l6428,3859l6411,5110l6855,5279l6864,5732l3521,7169l666,6433l391,5856l391,5856l400,5847l417,5838l444,5829l471,5820l497,5803l515,5803l533,5794l551,5785l569,5785l586,5776l604,5767l622,5767l649,5767l666,5758l693,5758l711,5749l738,5749l755,5749l773,5749l791,5749l809,5758l826,5758l844,5767l871,5776l889,5785l835,5519l835,5510l835,5492l835,5474l844,5457l853,5439l862,5421l871,5394l880,5377l898,5350l915,5332l933,5306l960,5288l969,5279l987,5261l995,5252l1013,5244l0,3753l249,3646l257,3478l257,3398l284,3309l311,3247l320,3167l320,3167xe" fillcolor="white" stroked="f" o:allowincell="f" style="position:absolute;left:-224;top:1222;width:2129;height:2161;mso-wrap-style:none;v-text-anchor:middle">
                  <v:fill o:detectmouseclick="t" type="solid" color2="black"/>
                  <v:stroke color="#3465a4" joinstyle="round" endcap="flat"/>
                  <w10:wrap type="none"/>
                </v:shape>
                <v:shape id="shape_0" coordsize="6518,2467" path="m240,648l240,656l249,665l249,674l258,683l267,701l276,719l285,727l303,745l312,763l329,790l347,807l365,825l374,852l400,878l418,896l427,914l454,940l472,967l489,994l516,1011l534,1038l561,1056l578,1082l596,1100l623,1118l649,1144l667,1162l694,1171l712,1189l738,1207l747,1207l756,1207l765,1207l774,1207l792,1215l810,1215l827,1215l845,1215l872,1215l898,1224l916,1224l952,1224l978,1224l1014,1233l1041,1233l1076,1233l1112,1233l1156,1233l1192,1233l1236,1233l1281,1233l1325,1242l1370,1233l1423,1233l1468,1233l1521,1233l1574,1233l1628,1224l1681,1224l1743,1224l1797,1215l1859,1207l1912,1198l1974,1198l2037,1189l2099,1180l2170,1171l2232,1162l2303,1144l2366,1136l2437,1118l2508,1109l2579,1091l2650,1074l2721,1056l2792,1038l2864,1020l2944,994l3015,967l3095,949l3166,923l3246,896l3326,869l3406,843l3486,807l3566,772l3637,745l3717,710l3797,674l3886,639l3966,594l4046,559l4046,550l4073,541l4082,532l4091,523l4108,515l4135,506l4153,497l4171,479l4197,470l4224,452l4251,435l4277,426l4295,417l4313,408l4331,399l4348,390l4357,381l4375,364l4393,355l4411,346l4429,337l4446,319l4455,310l4482,302l4491,293l4509,275l4526,266l4553,257l4562,239l4580,231l4597,222l4624,213l4642,195l4651,186l4669,168l4686,160l4704,142l4722,133l4740,115l4758,106l4775,89l4793,80l4811,62l4829,53l4846,44l4864,26l4882,9l4900,0l4900,0l4909,0l4926,0l4953,9l4962,9l4980,9l4998,9l5015,9l5033,9l5060,9l5078,18l5104,18l5131,18l5158,26l5184,26l5211,35l5229,35l5264,44l5291,53l5327,53l5353,62l5389,71l5416,80l5451,89l5487,89l5522,97l5558,106l5593,124l5620,124l5656,133l5691,151l5727,160l5753,168l5789,186l5825,195l5860,213l5887,222l5922,231l5958,248l5993,266l6020,284l6047,302l6082,319l6118,346l6145,355l6171,381l6198,399l6225,426l6251,444l6269,461l6296,488l6322,515l6340,541l6358,568l6376,594l6403,621l6411,648l6429,683l6447,710l6456,745l6465,772l6474,798l6483,834l6491,861l6491,887l6500,914l6500,940l6509,976l6509,994l6509,1020l6509,1047l6518,1074l6509,1100l6509,1127l6509,1144l6509,1171l6509,1189l6500,1215l6500,1233l6500,1260l6491,1278l6483,1295l6483,1313l6483,1340l6474,1357l6465,1375l6456,1393l6447,1411l6447,1428l6438,1437l6429,1455l6420,1473l6403,1499l6385,1526l6376,1553l6358,1579l6340,1597l6322,1615l6305,1633l6296,1650l6269,1677l6242,1695l6234,1703l6225,1712l6225,1712l6216,1712l6198,1721l6189,1739l6171,1748l6162,1757l6145,1766l6127,1774l6118,1783l6100,1801l6082,1810l6056,1828l6038,1837l6011,1854l5985,1863l5958,1881l5931,1899l5905,1916l5869,1925l5842,1943l5807,1961l5780,1979l5745,1996l5709,2014l5664,2032l5629,2050l5584,2067l5549,2085l5504,2103l5460,2121l5407,2138l5362,2156l5318,2174l5264,2192l5211,2200l5167,2227l5113,2236l5051,2254l4998,2271l4935,2289l4882,2298l4820,2316l4758,2333l4695,2342l4633,2360l4562,2369l4500,2378l4429,2396l4357,2404l4286,2413l4215,2422l4144,2431l4064,2440l3993,2449l3913,2449l3833,2458l3753,2458l3673,2467l3584,2467l3504,2467l3415,2467l3335,2467l3255,2467l3175,2467l3095,2467l3015,2467l2944,2458l2872,2458l2801,2458l2739,2458l2668,2449l2606,2449l2535,2449l2481,2440l2419,2440l2366,2440l2303,2431l2250,2422l2197,2422l2143,2422l2090,2413l2045,2404l1992,2404l1948,2396l1903,2387l1859,2387l1823,2378l1779,2378l1743,2369l1708,2369l1672,2360l1636,2360l1601,2351l1565,2342l1539,2342l1512,2333l1485,2325l1459,2325l1432,2316l1405,2307l1379,2307l1361,2298l1343,2289l1325,2289l1299,2280l1290,2280l1272,2271l1254,2271l1227,2262l1201,2254l1183,2245l1174,2245l1156,2236l1147,2236l1139,2236l1130,2227l1121,2227l1103,2227l1076,2218l1050,2209l1032,2209l1014,2200l996,2200l978,2192l961,2192l943,2183l916,2174l898,2165l872,2156l854,2147l827,2147l810,2138l783,2121l756,2112l738,2103l712,2094l685,2076l667,2067l641,2058l614,2050l587,2032l561,2014l534,1996l507,1987l481,1970l454,1952l436,1934l409,1925l383,1899l356,1881l338,1863l312,1845l285,1819l267,1801l249,1774l232,1757l205,1730l187,1703l160,1677l143,1650l125,1624l116,1597l98,1570l80,1544l63,1508l54,1482l45,1446l36,1411l18,1375l9,1349l9,1313l9,1278l0,1269l0,1260l0,1242l0,1215l0,1198l0,1180l0,1162l0,1144l0,1127l0,1109l9,1091l9,1065l9,1047l18,1020l18,994l27,976l36,949l45,932l54,905l63,878l71,861l80,834l89,807l107,790l125,763l143,745l160,727l178,710l240,648l240,648xe" fillcolor="#ffff80" stroked="f" o:allowincell="f" style="position:absolute;left:-92;top:1870;width:2022;height:743;mso-wrap-style:none;v-text-anchor:middle">
                  <v:fill o:detectmouseclick="t" type="solid" color2="#00007f"/>
                  <v:stroke color="#3465a4" joinstyle="round" endcap="flat"/>
                  <w10:wrap type="none"/>
                </v:shape>
                <v:shape id="shape_0" coordsize="3379,1126" path="m1005,292l1041,328l1032,328l1005,328l996,328l978,337l952,337l934,346l916,346l890,346l863,354l836,354l810,363l774,372l747,381l721,390l694,399l667,408l632,417l614,425l587,434l561,452l534,461l516,479l498,488l481,505l472,523l463,541l445,559l445,585l445,603l454,621l454,647l463,665l472,683l481,701l489,718l507,736l525,754l543,771l561,780l578,798l596,807l623,825l649,834l667,842l694,851l721,869l747,869l774,878l801,887l836,887l863,887l890,887l907,887l916,887l934,887l952,896l978,887l1005,887l1023,887l1041,878l1058,878l1067,878l1103,869l1130,860l1139,851l1156,851l1174,842l1192,842l1219,825l1254,816l1263,807l1281,798l1290,780l1307,771l1325,763l1343,754l1361,736l1370,727l1387,709l1405,701l1423,683l1441,674l1459,656l1476,638l1494,621l1512,603l1521,585l1539,576l1556,559l1583,541l1592,523l1610,505l1628,488l1654,470l1663,461l1690,443l1708,425l1725,408l1743,390l1761,372l1779,354l1805,337l1823,319l1841,310l1859,292l1885,275l1903,257l1921,239l1939,221l1965,212l1983,195l2010,177l2028,168l2054,159l2072,142l2090,124l2117,115l2134,106l2161,97l2179,79l2206,71l2232,62l2250,53l2277,44l2294,35l2321,35l2348,26l2374,17l2401,17l2419,17l2446,8l2472,8l2490,8l2517,8l2543,0l2561,0l2588,0l2615,0l2632,0l2659,0l2677,0l2703,0l2730,0l2748,8l2775,8l2792,17l2810,17l2837,17l2855,17l2881,26l2899,26l2917,35l2935,35l2961,44l2979,44l2997,53l3015,62l3032,62l3050,71l3068,79l3086,88l3104,97l3121,97l3139,106l3148,115l3166,124l3193,142l3228,159l3246,177l3273,195l3290,212l3317,239l3326,257l3344,275l3353,292l3370,319l3370,346l3379,363l3379,390l3379,417l3379,434l3370,461l3361,479l3361,505l3353,532l3335,550l3326,576l3317,603l3299,621l3281,638l3264,656l3255,683l3237,701l3219,718l3193,736l3175,763l3148,771l3130,789l3104,807l3086,825l3059,834l3032,851l3015,860l2988,878l2961,887l2935,896l2908,905l2881,913l2855,922l2828,922l2801,931l2784,940l2606,949l2579,727l2579,718l2597,718l2615,718l2623,709l2641,709l2668,709l2686,701l2703,692l2730,692l2757,683l2775,674l2801,674l2828,665l2855,656l2881,647l2899,638l2926,630l2952,621l2970,603l2988,594l3006,585l3024,576l3041,541l3059,514l3059,496l3059,479l3059,470l3050,452l3032,434l3024,408l3006,390l2997,372l2970,354l2952,346l2935,328l2917,310l2890,292l2864,283l2837,266l2819,257l2792,248l2766,239l2730,230l2703,230l2695,221l2677,221l2659,221l2641,221l2623,212l2615,212l2597,221l2579,221l2561,221l2543,221l2526,221l2508,230l2490,230l2472,239l2463,239l2446,248l2428,257l2401,266l2383,275l2366,275l2348,283l2330,301l2312,310l2294,319l2277,328l2259,346l2241,354l2223,372l2206,390l2179,408l2161,425l2143,443l2126,461l2108,479l2081,496l2063,514l2045,532l2028,550l2001,567l1983,585l1965,603l1948,621l1921,638l1903,656l1885,674l1868,692l1841,709l1823,727l1805,736l1779,754l1761,771l1743,789l1716,807l1699,816l1681,834l1654,851l1636,869l1619,878l1592,896l1574,905l1548,922l1530,931l1503,949l1485,958l1459,976l1441,984l1414,993l1396,1002l1370,1011l1343,1029l1316,1038l1299,1047l1272,1055l1245,1064l1219,1064l1201,1073l1174,1082l1147,1091l1121,1091l1094,1100l1067,1100l1041,1109l1014,1109l987,1118l952,1118l925,1118l898,1118l872,1126l845,1118l810,1118l783,1118l756,1118l721,1109l694,1109l658,1109l632,1100l596,1100l569,1091l543,1082l516,1082l481,1073l463,1064l436,1055l409,1055l383,1047l356,1038l338,1029l320,1020l294,1011l276,1002l258,993l240,984l223,976l205,967l187,958l169,949l152,940l143,922l125,913l116,905l89,887l71,860l54,842l45,825l27,798l18,771l9,745l9,727l0,692l0,674l9,647l18,621l18,594l27,567l45,541l63,514l80,488l98,461l125,434l152,408l1005,292l1005,292xe" fillcolor="#edde73" stroked="f" o:allowincell="f" style="position:absolute;left:418;top:2151;width:1047;height:338;mso-wrap-style:none;v-text-anchor:middle">
                  <v:fill o:detectmouseclick="t" type="solid" color2="#12218c"/>
                  <v:stroke color="#3465a4" joinstyle="round" endcap="flat"/>
                  <w10:wrap type="none"/>
                </v:shape>
                <v:shape id="shape_0" coordsize="4366,435" path="m338,276l347,276l373,267l391,267l409,267l435,258l462,258l498,258l524,249l569,249l613,240l649,240l702,231l747,231l809,222l853,213l916,213l969,205l1040,196l1102,187l1165,187l1227,178l1307,169l1369,160l1440,160l1520,151l1591,142l1671,134l1751,134l1831,125l1911,116l1992,116l2072,107l2160,98l2240,89l2321,80l2409,80l2489,71l2578,63l2658,54l2738,54l2827,45l2907,45l2996,36l3076,36l3156,27l3245,27l3325,18l3405,18l3476,9l3556,9l3628,9l3708,0l3779,0l3859,0l3921,0l3992,0l4063,0l4126,0l4188,0l4250,9l4303,9l4366,18l4357,107l4348,107l4321,107l4303,107l4286,107l4259,107l4241,107l4206,107l4179,107l4143,107l4108,107l4063,107l4019,107l3974,116l3930,116l3877,116l3823,116l3770,116l3708,125l3645,125l3583,125l3521,125l3459,134l3388,134l3316,142l3245,142l3174,151l3103,151l3023,151l2943,160l2872,169l2783,169l2703,178l2623,178l2534,187l2445,187l2365,196l2276,196l2196,205l2107,213l2018,222l1920,231l1840,231l1743,240l1654,249l1565,258l1476,267l1387,276l1298,284l1200,293l1111,302l1022,311l924,320l844,329l756,338l658,347l569,364l480,373l400,382l311,400l222,409l142,417l62,435l0,320l338,276l338,276xe" fillcolor="#edde73" stroked="f" o:allowincell="f" style="position:absolute;left:255;top:2258;width:1354;height:130;mso-wrap-style:none;v-text-anchor:middle">
                  <v:fill o:detectmouseclick="t" type="solid" color2="#12218c"/>
                  <v:stroke color="#3465a4" joinstyle="round" endcap="flat"/>
                  <w10:wrap type="none"/>
                </v:shape>
                <v:shape id="shape_0" coordsize="4419,5537" path="m2374,684l2374,675l2383,675l2400,666l2418,648l2436,630l2463,604l2472,595l2489,586l2507,568l2525,559l2543,542l2560,524l2578,506l2605,497l2623,480l2640,462l2667,444l2694,435l2721,409l2738,391l2765,382l2792,364l2818,347l2854,329l2881,311l2907,293l2934,276l2961,258l2987,240l3023,222l3050,213l3076,196l3112,178l3147,160l3174,142l3210,134l3236,116l3272,107l3298,89l3334,80l3370,71l3405,63l3432,54l3467,36l3494,27l3530,27l3556,18l3592,9l3627,9l3663,9l3690,0l3716,0l3752,0l3779,0l3814,0l3841,9l3876,18l3903,18l3930,27l3965,36l3983,45l4010,54l4037,63l4063,80l4081,89l4108,107l4125,116l4143,134l4161,151l4179,169l4197,187l4214,205l4232,222l4250,240l4259,258l4268,276l4285,293l4294,320l4303,338l4321,355l4330,382l4339,400l4339,426l4348,444l4357,471l4366,488l4374,515l4374,533l4383,559l4392,586l4392,604l4401,622l4401,639l4401,666l4401,684l4410,701l4410,728l4410,746l4410,764l4410,781l4410,808l4410,826l4410,843l4410,852l4410,870l4419,888l4410,923l4410,950l4410,968l4410,994l4410,1003l4410,1021l4410,1030l4410,1030l4410,1039l4410,1047l4401,1065l4401,1083l4392,1101l4392,1118l4392,1136l4392,1154l4383,1172l4383,1198l4374,1225l4374,1252l4366,1278l4357,1305l4357,1331l4348,1367l4339,1394l4330,1429l4321,1465l4312,1500l4303,1535l4294,1571l4277,1615l4268,1660l4259,1695l4241,1740l4232,1784l4214,1828l4197,1873l4179,1926l4161,1970l4143,2015l4125,2068l4108,2121l4081,2165l4063,2219l4037,2272l4010,2325l3992,2378l3965,2432l3939,2494l3912,2547l3876,2609l3850,2662l3814,2724l3779,2778l3743,2840l3716,2893l3672,2955l3636,3017l3601,3071l3565,3142l3521,3195l3476,3257l3432,3319l3387,3381l3334,3443l3290,3505l3245,3567l3192,3630l3138,3692l3085,3754l3032,3807l2987,3869l2934,3922l2881,3976l2827,4038l2783,4091l2729,4135l2676,4189l2632,4233l2587,4286l2534,4331l2489,4375l2436,4419l2392,4464l2347,4499l2294,4543l2249,4579l2214,4623l2160,4659l2116,4694l2080,4730l2036,4765l1991,4792l1956,4827l1911,4863l1876,4890l1831,4916l1796,4952l1760,4978l1725,5005l1689,5023l1653,5049l1618,5076l1582,5094l1556,5111l1520,5138l1485,5156l1458,5173l1431,5191l1405,5209l1378,5227l1351,5236l1333,5253l1307,5262l1280,5280l1262,5289l1244,5298l1227,5315l1209,5315l1191,5333l1173,5333l1164,5342l1147,5351l1138,5360l1120,5360l1102,5369l1093,5378l1093,5378l1093,5378l1084,5386l1067,5386l1049,5395l1031,5404l1022,5404l1004,5413l995,5422l978,5422l960,5431l942,5431l924,5440l898,5449l880,5457l853,5457l835,5466l818,5475l791,5484l773,5484l747,5493l720,5502l702,5502l675,5511l649,5519l622,5519l595,5528l578,5528l551,5537l524,5537l498,5537l471,5537l444,5537l418,5537l400,5537l373,5537l346,5537l320,5528l293,5519l275,5519l257,5511l231,5502l213,5493l186,5484l169,5475l151,5466l133,5449l115,5431l97,5422l80,5404l71,5386l53,5360l44,5342l35,5315l26,5298l17,5271l8,5236l8,5209l0,5182l0,5147l0,5111l0,5076l0,5040l0,5005l0,4969l0,4925l0,4890l0,4854l8,4819l8,4774l8,4739l8,4694l17,4659l17,4614l26,4579l35,4543l44,4499l44,4464l44,4419l53,4375l62,4339l71,4295l80,4260l89,4215l97,4180l106,4135l115,4091l124,4047l133,4011l142,3967l151,3922l169,3887l177,3842l186,3798l204,3763l213,3718l231,3674l240,3630l257,3594l266,3550l284,3514l302,3470l311,3425l329,3381l346,3346l364,3301l382,3257l400,3221l418,3177l435,3142l453,3097l471,3062l489,3017l515,2973l533,2937l551,2902l578,2858l595,2822l622,2778l640,2742l666,2707l684,2662l711,2627l738,2591l764,2556l782,2520l809,2485l835,2449l853,2414l880,2370l907,2334l933,2299l969,2263l987,2228l1013,2192l1049,2157l1076,2121l1093,2086l1120,2050l1156,2015l1182,1979l1209,1944l1236,1908l1262,1873l1289,1846l1316,1811l1342,1775l1369,1748l1405,1713l1422,1677l1458,1651l1485,1615l1511,1589l1538,1553l1565,1527l1591,1491l1618,1465l1645,1438l1671,1411l1698,1376l1725,1349l1751,1323l1769,1296l1796,1269l1822,1243l1840,1216l1867,1189l1894,1163l1911,1145l1938,1118l1956,1092l1982,1074l2009,1056l2027,1030l2045,1012l2063,985l2080,968l2098,950l2116,932l2134,914l2151,897l2169,888l2187,870l2205,852l2223,835l2240,808l2267,790l2374,684l2374,684xe" fillcolor="#ffff91" stroked="f" o:allowincell="f" style="position:absolute;left:437;top:213;width:1370;height:1669;mso-wrap-style:none;v-text-anchor:middle">
                  <v:fill o:detectmouseclick="t" type="solid" color2="#00006e"/>
                  <v:stroke color="#3465a4" joinstyle="round" endcap="flat"/>
                  <w10:wrap type="none"/>
                </v:shape>
                <v:shape id="shape_0" coordsize="2205,2875" path="m222,1846l506,1863l506,1872l489,1881l480,1890l471,1908l462,1917l453,1943l435,1952l426,1979l409,1997l400,2023l382,2041l373,2068l355,2094l346,2112l338,2139l320,2165l311,2192l302,2218l293,2236l284,2263l284,2289l284,2307l275,2325l284,2351l284,2369l293,2387l302,2405l311,2422l329,2431l346,2449l364,2449l391,2458l409,2467l435,2467l453,2467l480,2476l498,2467l524,2467l551,2467l569,2458l595,2449l622,2440l640,2431l667,2422l684,2405l711,2396l729,2378l755,2360l773,2343l800,2325l818,2298l835,2280l862,2263l880,2236l898,2209l916,2183l924,2165l942,2139l960,2112l969,2076l987,2050l996,2023l1004,2005l1004,1997l1004,1979l1013,1961l1013,1943l1013,1926l1013,1908l1022,1890l1022,1863l1022,1846l1022,1828l1022,1801l1022,1784l1022,1766l1022,1739l1022,1721l1022,1695l1022,1677l1022,1650l1022,1624l1013,1606l1013,1579l1013,1553l1013,1535l1013,1509l1013,1482l1013,1464l1013,1438l1004,1411l1004,1384l1004,1358l1004,1340l1004,1313l1004,1287l1004,1260l1004,1233l1004,1207l1004,1180l1004,1154l1004,1127l1004,1100l1004,1074l1004,1047l1013,1020l1013,994l1013,976l1022,950l1022,923l1022,896l1031,870l1031,852l1040,825l1049,799l1049,772l1058,754l1067,728l1076,701l1084,683l1093,657l1111,639l1111,612l1129,595l1138,568l1156,550l1164,524l1182,506l1191,488l1209,470l1227,453l1236,426l1253,408l1271,391l1280,373l1298,355l1316,337l1333,320l1342,302l1360,293l1378,275l1396,266l1413,249l1422,231l1440,213l1458,204l1476,186l1493,178l1511,160l1520,151l1538,142l1556,133l1574,115l1591,115l1609,98l1627,89l1636,80l1662,80l1671,71l1689,62l1707,53l1716,44l1734,36l1751,36l1769,27l1787,27l1814,18l1840,9l1867,0l1894,0l1920,0l1947,9l1974,9l2000,18l2018,27l2036,36l2054,53l2080,71l2089,89l2107,107l2116,124l2134,142l2143,160l2151,186l2160,213l2178,240l2178,257l2187,284l2196,311l2196,337l2205,364l2205,391l2205,417l2205,444l2205,470l2205,497l2205,524l2196,559l2196,577l2187,612l2187,639l2178,666l2169,692l2160,719l2151,745l2143,772l2125,790l2116,816l2107,843l2089,861l1983,1020l1796,896l1796,887l1805,870l1814,852l1822,843l1822,825l1840,808l1849,790l1858,772l1867,745l1885,728l1894,701l1903,674l1911,648l1929,630l1929,603l1938,577l1947,550l1956,532l1956,506l1965,488l1965,461l1965,444l1965,426l1965,408l1956,391l1947,382l1938,364l1929,364l1911,355l1894,355l1867,346l1849,346l1822,346l1796,346l1769,346l1742,346l1725,355l1698,364l1671,364l1645,373l1618,382l1591,399l1565,408l1547,426l1520,444l1502,461l1476,479l1449,506l1431,524l1413,559l1396,586l1378,612l1369,630l1360,648l1351,666l1351,683l1342,701l1333,719l1325,737l1325,754l1316,772l1316,799l1307,816l1307,834l1307,861l1307,879l1307,905l1307,932l1298,958l1298,976l1307,1012l1307,1038l1307,1065l1307,1091l1307,1118l1307,1145l1307,1171l1307,1198l1307,1225l1316,1251l1316,1278l1316,1304l1316,1331l1316,1358l1316,1384l1316,1411l1316,1438l1316,1464l1316,1491l1316,1509l1316,1544l1316,1571l1307,1588l1307,1615l1307,1642l1307,1668l1298,1695l1298,1721l1298,1748l1298,1775l1289,1801l1289,1828l1280,1846l1280,1881l1271,1899l1262,1926l1262,1952l1253,1970l1245,1997l1236,2023l1227,2050l1218,2068l1209,2094l1200,2121l1191,2147l1182,2165l1164,2192l1156,2218l1147,2236l1129,2263l1111,2289l1102,2307l1084,2325l1076,2351l1058,2378l1040,2396l1022,2422l1004,2440l987,2467l969,2485l942,2511l924,2529l907,2556l880,2573l862,2600l835,2618l818,2635l791,2662l764,2671l738,2698l711,2706l693,2724l667,2742l649,2751l631,2768l604,2777l587,2786l569,2804l542,2813l524,2822l506,2831l489,2839l471,2848l444,2857l426,2857l409,2866l400,2866l382,2866l364,2875l346,2875l329,2875l311,2875l302,2875l284,2875l258,2866l231,2866l204,2857l177,2848l151,2831l133,2813l115,2795l97,2777l80,2751l71,2733l53,2706l44,2671l35,2662l26,2644l26,2627l17,2618l17,2600l9,2582l9,2564l9,2547l9,2529l0,2511l0,2493l0,2476l0,2449l0,2431l0,2414l0,2396l0,2378l0,2360l0,2343l0,2325l0,2307l0,2289l9,2272l9,2254l17,2227l26,2201l26,2183l26,2165l35,2156l35,2139l44,2112l62,2094l71,2068l80,2041l89,2023l106,2005l106,1979l124,1961l133,1952l142,1934l160,1908l186,1881l195,1863l213,1855l222,1846l222,1846l222,1846xe" fillcolor="#dec95e" stroked="f" o:allowincell="f" style="position:absolute;left:793;top:705;width:683;height:866;mso-wrap-style:none;v-text-anchor:middle">
                  <v:fill o:detectmouseclick="t" type="solid" color2="#2136a1"/>
                  <v:stroke color="#3465a4" joinstyle="round" endcap="flat"/>
                  <w10:wrap type="none"/>
                </v:shape>
                <v:shape id="shape_0" coordsize="2703,3558" path="m35,3487l35,3487l44,3478l44,3469l62,3460l71,3433l80,3416l97,3389l115,3371l133,3336l160,3309l178,3274l213,3238l231,3194l266,3149l293,3105l329,3061l364,3008l400,2954l435,2901l480,2848l515,2786l560,2732l604,2670l649,2608l693,2537l738,2475l782,2404l836,2342l880,2271l933,2200l987,2129l1040,2058l1084,1987l1138,1916l1191,1836l1245,1765l1298,1694l1351,1623l1405,1543l1458,1472l1511,1393l1565,1322l1618,1251l1680,1180l1734,1109l1787,1038l1840,967l1894,896l1947,825l1991,763l2045,692l2098,630l2143,567l2196,505l2240,443l2294,390l2338,337l2383,275l2427,221l2472,177l2516,124l2552,79l2596,35l2632,0l2703,62l2694,62l2685,79l2667,88l2658,106l2649,124l2632,150l2614,168l2587,195l2569,213l2552,248l2516,275l2498,310l2472,354l2436,390l2409,425l2374,470l2338,514l2303,559l2267,603l2232,656l2187,709l2152,763l2107,816l2063,869l2018,922l1983,984l1929,1047l1885,1109l1840,1171l1796,1233l1742,1295l1698,1366l1645,1428l1600,1499l1547,1561l1494,1632l1440,1703l1396,1774l1342,1845l1289,1925l1236,1996l1182,2067l1129,2147l1076,2218l1031,2289l978,2369l924,2440l871,2520l818,2590l773,2670l720,2741l667,2821l622,2892l569,2972l515,3043l471,3114l418,3194l373,3265l329,3336l284,3416l240,3487l195,3558l0,3558l35,3487l35,3487xe" fillcolor="#dec95e" stroked="f" o:allowincell="f" style="position:absolute;left:716;top:590;width:838;height:1072;mso-wrap-style:none;v-text-anchor:middle">
                  <v:fill o:detectmouseclick="t" type="solid" color2="#2136a1"/>
                  <v:stroke color="#3465a4" joinstyle="round" endcap="flat"/>
                  <w10:wrap type="none"/>
                </v:shape>
                <v:shape id="shape_0" coordsize="6082,1792" path="m116,657l116,657l133,665l142,674l160,674l169,683l196,701l214,710l240,719l258,728l294,736l320,754l356,763l391,781l436,790l471,807l516,825l560,834l605,852l658,870l711,887l765,905l818,914l880,932l934,949l996,967l1067,985l1129,994l1201,1012l1263,1029l1343,1047l1414,1056l1485,1074l1565,1082l1645,1100l1725,1109l1805,1118l1885,1127l1974,1145l2063,1145l2152,1153l2241,1162l2339,1171l2428,1171l2525,1180l2623,1180l2721,1180l2819,1180l2917,1180l3014,1171l3121,1171l3228,1162l3335,1153l3441,1145l3548,1136l3655,1127l3770,1109l3886,1091l4001,1074l4108,1047l4224,1029l4339,1003l4464,985l4473,976l4491,976l4499,967l4517,958l4535,958l4562,949l4579,941l4606,932l4633,923l4659,923l4686,914l4722,905l4731,896l4748,896l4766,887l4784,887l4793,878l4811,878l4828,870l4846,870l4855,861l4873,852l4891,852l4900,843l4926,834l4962,825l4988,816l5015,807l5042,790l5068,790l5086,772l5113,763l5122,754l5140,754l5157,745l5166,736l5273,9l5273,0l5291,0l5300,0l5317,0l5335,0l5353,9l5371,9l5397,9l5415,9l5442,9l5469,9l5495,18l5522,27l5558,35l5584,35l5611,44l5629,44l5638,53l5655,53l5673,62l5682,62l5700,71l5718,80l5735,80l5744,89l5762,98l5780,106l5798,115l5824,133l5851,151l5878,169l5913,186l5931,213l5958,240l5984,266l6011,293l6029,319l6047,346l6055,373l6064,408l6073,435l6073,461l6073,488l6082,523l6073,541l6073,577l6064,603l6055,630l6038,657l6029,683l6011,710l6002,745l5975,763l5958,790l5931,816l5913,843l5887,870l5860,896l5833,923l5807,949l5789,967l5771,976l5753,985l5744,1003l5726,1020l5709,1029l5691,1038l5682,1056l5664,1065l5646,1082l5629,1091l5611,1109l5593,1118l5584,1127l5566,1145l5549,1162l5522,1171l5504,1180l5486,1198l5460,1207l5442,1224l5415,1233l5380,1251l5353,1269l5326,1278l5291,1287l5255,1304l5220,1322l5184,1331l5149,1349l5104,1366l5068,1384l5024,1393l4980,1411l4935,1420l4891,1437l4837,1455l4793,1464l4748,1482l4695,1500l4642,1508l4588,1526l4535,1535l4482,1553l4428,1562l4375,1579l4322,1588l4268,1606l4206,1615l4153,1624l4090,1641l4028,1650l3966,1659l3904,1677l3841,1686l3779,1695l3717,1704l3655,1712l3592,1721l3530,1730l3468,1739l3406,1748l3343,1757l3272,1766l3210,1766l3148,1766l3077,1775l3014,1783l2943,1783l2881,1783l2819,1792l2748,1792l2685,1792l2623,1792l2552,1792l2490,1792l2428,1792l2365,1792l2303,1792l2232,1783l2170,1783l2107,1775l2045,1766l1992,1766l1930,1757l1867,1757l1814,1748l1761,1739l1707,1730l1654,1730l1601,1721l1547,1712l1503,1704l1449,1704l1405,1695l1361,1686l1307,1677l1263,1668l1218,1659l1183,1659l1138,1650l1094,1641l1058,1633l1023,1624l978,1615l943,1606l907,1597l880,1588l845,1579l809,1571l783,1562l747,1553l720,1553l694,1544l667,1535l640,1526l614,1517l587,1508l560,1500l543,1491l516,1482l498,1473l480,1473l462,1464l445,1455l427,1446l409,1446l400,1437l365,1429l347,1420l329,1411l311,1402l294,1393l285,1393l276,1393l267,1384l249,1375l231,1358l205,1340l178,1313l160,1304l142,1287l133,1269l116,1260l98,1233l89,1216l71,1198l62,1171l45,1153l36,1127l27,1100l18,1074l18,1056l9,1038l9,1020l9,1012l0,994l0,976l0,958l0,949l0,932l0,905l0,887l0,870l0,852l9,834l9,816l18,799l18,790l27,772l36,754l53,719l62,692l80,674l98,657l116,657l116,657xe" fillcolor="#f5cf21" stroked="f" o:allowincell="f" style="position:absolute;left:92;top:2563;width:1887;height:539;mso-wrap-style:none;v-text-anchor:middle">
                  <v:fill o:detectmouseclick="t" type="solid" color2="#0a30de"/>
                  <v:stroke color="#3465a4" joinstyle="round" endcap="flat"/>
                  <w10:wrap type="none"/>
                </v:shape>
                <v:shape id="shape_0" coordsize="6296,1890" path="m374,0l374,9l383,18l391,44l400,62l409,89l418,98l427,115l436,133l445,151l454,168l472,186l480,204l498,231l507,248l525,275l543,293l560,319l578,346l605,364l623,390l649,417l676,444l703,461l729,497l765,523l792,541l827,568l863,594l898,621l934,648l978,674l1014,701l1058,727l1103,754l1147,781l1201,807l1254,834l1298,861l1361,887l1414,914l1476,940l1539,967l1601,994l1663,1011l1734,1038l1805,1056l1876,1082l1948,1100l2028,1127l2108,1145l2188,1162l2268,1180l2365,1207l2446,1216l2543,1233l2641,1251l2739,1269l2837,1278l2935,1295l3032,1295l3130,1304l3219,1313l3317,1322l3406,1322l3495,1322l3584,1322l3673,1322l3762,1322l3850,1322l3930,1322l4019,1313l4099,1313l4188,1304l4259,1295l4339,1286l4420,1278l4500,1269l4571,1260l4651,1251l4722,1233l4793,1224l4864,1216l4926,1198l4997,1180l5069,1171l5122,1153l5184,1145l5246,1127l5309,1109l5362,1091l5424,1074l5478,1065l5531,1047l5575,1029l5629,1011l5682,994l5727,976l5771,958l5816,949l5851,932l5896,914l5931,896l5967,887l6002,869l6038,861l6065,843l6100,825l6118,816l6145,807l6171,790l6189,781l6216,772l6233,772l6242,763l6260,754l6269,745l6278,745l6296,736l6296,736l6180,1286l6171,1286l6162,1295l6153,1304l6136,1313l6118,1322l6109,1331l6082,1340l6065,1357l6038,1366l6011,1375l5984,1393l5949,1411l5913,1428l5878,1437l5842,1455l5807,1473l5762,1491l5718,1508l5664,1526l5620,1544l5567,1562l5513,1588l5460,1597l5407,1624l5344,1633l5291,1659l5220,1668l5158,1695l5086,1712l5024,1730l4953,1748l4873,1757l4802,1775l4722,1792l4642,1801l4562,1810l4482,1828l4393,1837l4313,1845l4224,1854l4135,1863l4037,1872l3948,1872l3850,1881l3753,1881l3655,1890l3557,1881l3450,1881l3352,1872l3246,1872l3130,1863l3023,1854l2917,1845l2810,1837l2694,1810l2579,1801l2454,1783l2339,1757l2214,1730l2099,1712l1974,1677l1850,1650l1841,1650l1832,1641l1814,1633l1805,1633l1788,1633l1779,1633l1761,1624l1734,1615l1716,1606l1690,1606l1663,1597l1645,1588l1619,1579l1583,1570l1556,1562l1521,1553l1485,1535l1459,1526l1423,1517l1387,1499l1352,1491l1316,1482l1272,1464l1236,1446l1201,1437l1156,1420l1121,1402l1076,1384l1041,1375l996,1357l961,1331l916,1313l872,1295l836,1278l792,1260l747,1242l712,1216l676,1198l632,1180l587,1153l552,1136l516,1109l480,1082l445,1065l409,1038l374,1020l338,994l311,967l276,940l249,923l214,887l196,869l169,843l143,816l125,790l98,763l80,727l62,710l54,674l36,648l27,621l18,594l18,586l18,577l9,568l9,541l0,515l0,488l0,470l0,452l0,435l0,426l0,399l9,381l9,355l18,337l27,319l36,293l45,275l62,248l71,231l89,204l107,177l134,160l151,133l178,115l187,98l205,89l223,80l240,71l374,0l374,0xe" fillcolor="#fce087" stroked="f" o:allowincell="f" style="position:absolute;left:-293;top:2333;width:1953;height:569;mso-wrap-style:none;v-text-anchor:middle">
                  <v:fill o:detectmouseclick="t" type="solid" color2="#031f78"/>
                  <v:stroke color="#3465a4" joinstyle="round" endcap="flat"/>
                  <w10:wrap type="none"/>
                </v:shape>
                <v:shape id="shape_0" coordsize="1627,932" path="m71,0l71,0l62,9l53,18l36,36l27,53l18,71l9,89l9,107l0,116l0,133l0,151l0,169l0,186l9,204l18,222l27,240l36,257l53,284l71,302l89,328l116,346l142,373l160,382l169,391l187,408l205,417l222,426l249,444l267,453l294,470l311,479l329,488l356,497l382,515l400,524l427,533l454,541l480,559l507,568l525,577l551,586l587,604l614,612l640,621l667,630l694,648l720,657l747,666l774,675l800,683l827,692l854,701l880,710l916,719l943,728l969,737l996,745l1023,754l1049,763l1076,772l1103,781l1138,790l1156,799l1183,808l1209,816l1236,825l1254,825l1281,834l1298,843l1325,852l1343,852l1369,861l1387,861l1405,870l1432,879l1449,887l1467,887l1485,896l1503,896l1521,896l1530,905l1547,905l1565,914l1592,923l1610,923l1618,932l1627,932l1627,932l1547,825l1538,825l1530,825l1512,816l1485,816l1476,808l1458,808l1441,799l1432,799l1405,790l1387,790l1369,781l1352,781l1325,772l1307,772l1281,763l1254,754l1227,754l1209,745l1183,737l1156,728l1120,719l1094,719l1067,710l1040,701l1005,692l978,683l952,675l925,666l889,657l863,639l827,630l800,621l765,612l738,604l703,586l676,577l649,559l623,550l587,541l560,524l534,515l507,497l480,488l454,479l427,462l400,444l374,435l356,417l329,399l311,391l294,373l276,364l249,346l231,328l214,311l205,302l187,284l178,266l169,249l160,231l160,231l151,222l151,204l151,186l151,169l160,151l169,133l178,124l187,98l205,80l222,62l249,36l71,0l71,0xe" fillcolor="#a67a4d" stroked="f" o:allowincell="f" style="position:absolute;left:-111;top:2496;width:504;height:280;mso-wrap-style:none;v-text-anchor:middle">
                  <v:fill o:detectmouseclick="t" type="solid" color2="#5985b2"/>
                  <v:stroke color="#3465a4" joinstyle="round" endcap="flat"/>
                  <w10:wrap type="none"/>
                </v:shape>
                <v:shape id="shape_0" coordsize="5913,3807" path="m1707,1038l1698,1056l1698,1074l1689,1083l1689,1100l1680,1118l1680,1136l1671,1163l1671,1180l1662,1198l1653,1225l1653,1242l1645,1269l1645,1296l1636,1322l1627,1349l1627,1376l1618,1411l1609,1438l1609,1464l1600,1500l1600,1535l1591,1562l1591,1597l1582,1624l1582,1659l1573,1695l1573,1730l1565,1766l1565,1793l1565,1828l1556,1864l1556,1899l1556,1935l1556,1970l1556,2005l1556,2041l1556,2076l1556,2103l1556,2139l1556,2174l1565,2210l1565,2245l1573,2272l1573,2307l1582,2343l1591,2369l1591,2396l1600,2431l1609,2467l1618,2494l1627,2520l1645,2547l1653,2573l1671,2600l1680,2627l1698,2644l1716,2671l1733,2689l1751,2715l1769,2733l1796,2742l1813,2760l1840,2769l1858,2786l1885,2795l1911,2804l1938,2813l1965,2822l1991,2822l2018,2831l2045,2831l2071,2840l2107,2840l2134,2840l2169,2840l2196,2831l2231,2831l2258,2822l2294,2822l2329,2813l2356,2813l2391,2804l2418,2795l2454,2786l2489,2777l2516,2769l2552,2760l2587,2751l2623,2742l2649,2724l2676,2715l2712,2706l2738,2689l2765,2680l2800,2662l2827,2653l2854,2644l2881,2627l2907,2618l2934,2600l2961,2591l2987,2582l3014,2564l3032,2556l3058,2547l3076,2538l3094,2520l3112,2511l3138,2511l3147,2494l3165,2485l3174,2476l3192,2476l3218,2458l3236,2449l3245,2449l3245,2449l3254,2440l3263,2431l3272,2423l3290,2414l3298,2405l3316,2396l3334,2387l3352,2369l3378,2352l3396,2334l3423,2316l3450,2298l3476,2281l3512,2263l3547,2236l3574,2218l3610,2192l3645,2165l3681,2139l3716,2112l3761,2085l3796,2059l3841,2023l3876,1997l3921,1961l3965,1935l4001,1899l4054,1864l4099,1828l4143,1793l4179,1757l4232,1722l4277,1677l4321,1642l4365,1606l4410,1562l4454,1526l4508,1491l4543,1446l4588,1402l4632,1367l4686,1322l4721,1278l4766,1234l4810,1198l4855,1154l4890,1109l4935,1065l4970,1021l5015,985l5050,941l5086,896l5121,852l5157,817l5192,772l5219,728l5255,683l5281,639l5308,595l5335,550l5361,515l5388,470l5388,462l5397,453l5406,435l5424,408l5432,391l5441,373l5450,355l5459,346l5468,328l5477,302l5495,284l5504,266l5513,249l5530,231l5539,204l5548,187l5557,169l5575,142l5584,124l5593,107l5601,89l5610,71l5619,62l5628,45l5637,18l5646,0l5646,0l5664,0l5673,9l5699,18l5717,27l5744,36l5761,45l5779,53l5788,71l5806,89l5815,98l5833,116l5842,133l5859,160l5868,178l5877,204l5877,213l5886,231l5895,249l5895,266l5895,275l5904,293l5904,311l5904,328l5904,346l5904,364l5904,382l5913,408l5904,426l5904,453l5904,479l5904,497l5904,524l5895,550l5895,577l5895,604l5886,630l5877,657l5868,683l5868,710l5850,737l5842,772l5833,799l5824,825l5815,852l5806,887l5788,914l5779,941l5761,967l5744,1003l5735,1029l5717,1056l5699,1083l5681,1118l5664,1145l5646,1171l5628,1198l5610,1234l5593,1260l5575,1287l5548,1313l5530,1349l5504,1376l5486,1411l5468,1438l5441,1464l5424,1500l5397,1526l5370,1553l5344,1588l5326,1615l5299,1642l5272,1668l5246,1704l5219,1730l5192,1766l5157,1793l5130,1819l5103,1846l5077,1881l5050,1908l5023,1935l4997,1970l4961,1997l4935,2023l4908,2050l4872,2076l4846,2112l4810,2139l4783,2165l4748,2192l4721,2227l4686,2254l4659,2281l4623,2307l4597,2334l4561,2360l4534,2387l4499,2414l4472,2449l4437,2476l4401,2494l4365,2520l4330,2547l4294,2573l4259,2600l4214,2627l4179,2662l4143,2680l4099,2706l4063,2733l4028,2769l3983,2786l3939,2813l3894,2848l3859,2875l3814,2893l3770,2919l3716,2946l3672,2973l3627,2999l3583,3026l3539,3044l3494,3079l3441,3097l3396,3123l3352,3150l3298,3177l3254,3194l3210,3221l3156,3248l3112,3265l3058,3292l3005,3310l2961,3336l2907,3354l2854,3372l2809,3399l2756,3416l2712,3443l2658,3461l2605,3478l2552,3496l2507,3514l2454,3532l2409,3549l2356,3567l2311,3585l2258,3603l2205,3620l2160,3629l2107,3647l2062,3656l2009,3674l1956,3682l1911,3700l1867,3709l1813,3718l1769,3736l1725,3745l1671,3753l1627,3762l1582,3771l1538,3780l1484,3780l1440,3789l1396,3789l1360,3798l1316,3798l1271,3807l1236,3807l1200,3807l1155,3807l1120,3807l1075,3807l1049,3807l1013,3807l978,3798l942,3798l915,3798l880,3789l844,3789l818,3780l782,3780l755,3771l729,3771l702,3762l675,3753l649,3745l622,3745l595,3736l578,3727l551,3718l533,3709l515,3709l489,3700l471,3691l453,3682l435,3674l417,3665l400,3656l382,3647l364,3638l346,3629l320,3612l293,3603l266,3585l249,3576l231,3558l222,3549l204,3541l195,3532l186,3514l177,3514l177,3505l168,3487l151,3478l151,3470l133,3452l124,3434l115,3416l106,3390l88,3372l80,3345l71,3310l62,3283l53,3265l44,3257l44,3239l35,3221l35,3203l26,3186l26,3168l17,3150l17,3132l8,3115l8,3088l8,3070l8,3053l0,3026l0,3008l0,2990l0,2964l0,2937l8,2919l8,2893l8,2875l17,2848l17,2822l26,2795l26,2769l35,2751l44,2724l53,2698l62,2671l71,2644l80,2618l88,2591l106,2564l115,2538l133,2511l151,2485l160,2458l177,2431l195,2396l213,2369l231,2343l249,2316l275,2281l293,2254l311,2227l337,2201l355,2174l382,2147l400,2121l426,2094l444,2059l471,2041l497,2014l515,1988l542,1952l569,1935l595,1908l622,1881l640,1855l666,1837l693,1810l720,1784l746,1766l773,1739l791,1713l818,1695l844,1677l871,1651l889,1633l915,1615l942,1588l960,1571l987,1553l1004,1535l1031,1517l1049,1500l1067,1482l1093,1464l1111,1446l1129,1429l1147,1420l1164,1402l1182,1393l1200,1384l1218,1367l1236,1358l1244,1340l1262,1331l1289,1313l1307,1305l1707,1038l1707,1038xe" fillcolor="#e3ba5c" stroked="f" o:allowincell="f" style="position:absolute;left:-122;top:1104;width:1834;height:1147;mso-wrap-style:none;v-text-anchor:middle">
                  <v:fill o:detectmouseclick="t" type="solid" color2="#1c45a3"/>
                  <v:stroke color="#3465a4" joinstyle="round" endcap="flat"/>
                  <w10:wrap type="none"/>
                </v:shape>
                <v:shape id="shape_0" coordsize="6829,5182" path="m6829,426l6829,426l6829,443l6820,461l6820,488l6820,497l6820,514l6811,532l6811,559l6802,576l6802,603l6793,630l6793,647l6775,674l6767,701l6749,718l6740,754l6722,772l6704,798l6687,834l6669,860l6642,878l6615,914l6580,931l6553,958l6535,976l6518,985l6500,993l6482,1011l6464,1020l6446,1029l6429,1047l6402,1056l6171,1162l6171,1171l6171,1180l6171,1198l6180,1224l6180,1242l6180,1260l6180,1277l6180,1295l6180,1313l6180,1331l6180,1348l6180,1375l6171,1393l6171,1410l6162,1428l6162,1455l6153,1473l6144,1490l6135,1508l6126,1526l6117,1544l6100,1561l6091,1570l6073,1588l6055,1597l6037,1615l6020,1623l5993,1632l6002,1632l6011,1632l6029,1632l6046,1641l6073,1650l6109,1659l6126,1668l6135,1677l6153,1686l6171,1694l6189,1703l6197,1712l6215,1721l6233,1739l6242,1748l6260,1757l6269,1774l6278,1792l6286,1810l6295,1819l6304,1845l6313,1863l6313,1881l6313,1899l6313,1925l6313,1952l6313,1970l6304,1996l6286,2014l6269,2040l6251,2058l6233,2085l6215,2103l6189,2120l6162,2147l6135,2165l6109,2182l6082,2200l6064,2209l6046,2218l6037,2227l6020,2227l6002,2236l5993,2245l5975,2253l5957,2262l5940,2271l5931,2280l5913,2280l5895,2289l5868,2307l5842,2316l5806,2324l5780,2342l5762,2342l5735,2360l5708,2360l5691,2369l5673,2378l5664,2378l5646,2387l5637,2395l5628,2395l5611,2395l5593,2404l5575,2404l5557,2413l5539,2422l5504,2431l5486,2440l5451,2449l5424,2458l5406,2458l5388,2466l5379,2466l5362,2475l5344,2475l5326,2484l5308,2484l5291,2493l5273,2502l5255,2502l5228,2511l5210,2520l5193,2520l5175,2529l5157,2529l5130,2537l5113,2537l5095,2546l5068,2555l5050,2555l5033,2564l5015,2564l4988,2573l4970,2582l4953,2582l4935,2591l4908,2599l4890,2599l4864,2599l4846,2608l4828,2617l4810,2617l4793,2626l4766,2626l4748,2635l4730,2635l4713,2635l4695,2644l4677,2644l4659,2653l4659,2653l4659,2662l4659,2670l4659,2688l4659,2706l4650,2724l4650,2733l4650,2750l4650,2768l4650,2786l4641,2795l4641,2812l4641,2830l4633,2848l4633,2866l4624,2875l4624,2892l4615,2919l4606,2937l4606,2954l4597,2972l4597,2990l4588,3008l4579,3034l4570,3052l4561,3079l4552,3088l4544,3114l4535,3132l4517,3158l4508,3167l4490,3194l4481,3212l4464,3238l4446,3247l4428,3274l4419,3292l4401,3309l4375,3327l4357,3345l4339,3363l4321,3380l4295,3398l4268,3416l4241,3425l4223,3442l4197,3451l4161,3469l4135,3478l4108,3496l4081,3505l4046,3513l4010,3522l3983,3540l3939,3540l3903,3549l3868,3558l3832,3558l3797,3567l3752,3567l3717,3567l3681,3576l3646,3576l3619,3576l3583,3576l3557,3584l3530,3584l3503,3584l3477,3584l3450,3584l3423,3584l3405,3593l3379,3593l3361,3593l3343,3593l3325,3593l3308,3593l3290,3593l3272,3593l3263,3593l3245,3593l3236,3593l3210,3584l3192,3584l3174,3584l3165,3584l3139,3576l3130,3567l3121,3558l3121,3558l3121,3540l3130,3540l3121,3540l3112,3558l3103,3567l3094,3576l3076,3584l3059,3602l3041,3620l3023,3638l3005,3655l2979,3682l2952,3700l2925,3726l2899,3753l2872,3780l2836,3806l2810,3833l2774,3859l2739,3895l2703,3922l2667,3957l2623,3993l2587,4028l2543,4064l2498,4099l2463,4135l2418,4170l2374,4206l2321,4241l2276,4276l2232,4321l2178,4356l2134,4392l2081,4427l2036,4463l1983,4498l1929,4543l1876,4578l1823,4614l1769,4649l1716,4676l1663,4711l1609,4747l1556,4782l1503,4809l1440,4844l1396,4880l1334,4906l1280,4933l1227,4960l1174,4986l1111,5004l1058,5031l1005,5057l951,5075l898,5093l845,5111l791,5128l738,5146l693,5155l640,5164l587,5173l542,5182l489,5182l444,5182l400,5182l364,5173l320,5164l293,5155l258,5146l231,5128l204,5111l187,5093l160,5075l142,5048l124,5031l115,5004l98,4969l89,4942l80,4915l71,4880l62,4844l62,4809l62,4773l62,4738l62,4694l62,4658l62,4614l71,4569l80,4525l89,4481l89,4436l98,4392l107,4347l124,4303l133,4259l133,4206l151,4161l160,4117l169,4064l187,4019l195,3975l213,3930l222,3877l231,3833l240,3788l258,3744l267,3700l275,3655l284,3611l293,3576l302,3531l311,3487l311,3451l320,3416l320,3371l329,3336l329,3309l329,3274l329,3238l329,3212l320,3185l320,3158l311,3132l311,3114l293,3096l284,3079l258,3043l231,3008l204,2972l187,2946l160,2910l142,2883l124,2857l107,2830l98,2804l80,2777l62,2759l53,2741l44,2715l35,2697l27,2679l18,2662l18,2644l9,2626l9,2608l0,2599l0,2573l0,2546l9,2520l18,2502l27,2475l44,2458l53,2440l80,2422l98,2395l115,2378l142,2351l169,2333l187,2307l213,2280l231,2262l240,2245l258,2227l267,2218l275,2191l293,2174l311,2156l320,2138l329,2111l347,2094l356,2067l364,2040l382,2014l391,1987l400,1952l418,1925l409,1925l400,1925l382,1916l364,1916l347,1899l320,1890l302,1881l275,1872l258,1845l240,1828l231,1810l222,1801l213,1783l213,1765l213,1748l213,1730l213,1703l213,1686l213,1659l222,1641l231,1615l249,1588l258,1561l267,1535l275,1517l284,1490l293,1473l302,1455l311,1437l320,1428l338,1402l356,1384l364,1366l373,1357l391,1348l400,1348l409,1357l418,1357l409,1357l391,1348l373,1340l347,1331l329,1322l311,1322l293,1313l275,1304l258,1295l240,1286l222,1269l213,1260l195,1242l178,1224l160,1206l151,1198l142,1171l133,1153l124,1135l124,1118l115,1091l124,1064l124,1038l133,1011l133,993l142,985l151,967l160,949l169,940l178,922l187,905l204,896l213,869l222,860l231,843l249,825l275,798l302,781l320,754l356,736l382,718l409,701l436,683l462,683l489,665l516,665l542,656l569,647l596,647l622,647l649,647l676,647l693,647l720,647l738,647l756,647l773,656l791,656l818,665l845,674l853,674l862,683l853,674l836,656l827,639l809,630l800,612l791,594l773,576l756,550l738,532l720,505l711,479l693,452l685,426l676,399l667,381l667,372l658,355l658,337l649,310l658,284l658,248l658,222l667,195l685,168l702,142l729,115l738,106l756,88l773,80l791,71l809,62l827,44l853,35l871,26l898,17l925,9l951,0l987,0l987,9l996,9l1005,26l1014,44l1031,71l1058,88l1085,124l1094,133l1111,151l1129,168l1138,186l1156,204l1182,213l1200,230l1227,248l1245,266l1271,284l1298,310l1325,328l1351,346l1378,363l1414,381l1449,408l1485,426l1520,443l1556,461l1600,488l1636,497l1680,523l1725,541l1769,559l1823,576l1867,594l1920,612l1974,630l2027,647l2089,665l2143,683l2214,701l2276,718l2338,727l2401,745l2481,754l2543,772l2623,781l2694,798l2783,807l2854,816l2943,825l3023,834l3112,843l3201,851l3299,851l3397,860l3494,869l3592,869l3681,869l3779,869l3877,869l3966,869l4055,869l4143,860l4241,860l4321,860l4410,851l4490,851l4579,843l4659,834l4739,834l4819,825l4899,825l4970,816l5050,807l5122,798l5193,789l5264,781l5335,772l5397,754l5468,754l5531,736l5593,727l5655,718l5717,710l5780,701l5833,683l5886,674l5949,665l5993,656l6046,639l6100,630l6144,621l6189,612l6242,603l6278,585l6322,576l6358,568l6402,559l6438,541l6473,532l6509,523l6535,514l6571,505l6598,497l6624,488l6651,479l6669,470l6695,470l6713,461l6731,452l6749,443l6767,443l6793,434l6811,426l6820,426l6829,426l6829,426xe" fillcolor="#b3b38a" stroked="f" o:allowincell="f" style="position:absolute;left:-360;top:2970;width:2118;height:1562;mso-wrap-style:none;v-text-anchor:middle">
                  <v:fill o:detectmouseclick="t" type="solid" color2="#4c4c75"/>
                  <v:stroke color="#3465a4" joinstyle="round" endcap="flat"/>
                  <w10:wrap type="none"/>
                </v:shape>
                <v:shape id="shape_0" coordsize="1681,1712" path="m978,0l916,150l916,150l907,159l889,168l872,186l845,213l827,230l809,248l792,266l774,283l765,301l738,319l720,337l703,354l685,372l658,390l640,417l623,434l605,461l578,479l560,505l534,532l516,550l498,576l471,603l454,630l436,656l409,683l391,709l365,736l347,763l329,789l311,816l285,842l276,869l249,896l240,922l222,940l205,976l187,993l178,1020l169,1047l160,1082l142,1100l134,1126l125,1153l116,1171l107,1197l107,1215l107,1242l107,1268l107,1286l107,1304l107,1322l116,1348l125,1366l134,1384l134,1401l151,1419l169,1428l178,1446l196,1464l214,1472l231,1481l249,1499l267,1508l285,1517l302,1526l329,1535l347,1535l374,1543l391,1552l418,1561l445,1570l471,1570l489,1579l516,1579l543,1579l560,1579l587,1579l614,1579l640,1579l667,1588l694,1579l720,1579l747,1579l774,1579l800,1579l827,1579l854,1579l880,1579l907,1570l934,1570l960,1570l987,1561l1005,1561l1032,1552l1058,1552l1085,1552l1103,1543l1129,1543l1147,1535l1174,1535l1192,1526l1209,1526l1227,1526l1245,1517l1263,1517l1281,1508l1298,1508l1316,1499l1343,1499l1361,1490l1378,1490l1396,1481l1405,1481l1405,1481l1681,1499l1681,1499l1663,1508l1654,1508l1627,1517l1610,1526l1601,1526l1583,1535l1565,1535l1547,1543l1530,1543l1503,1552l1485,1561l1458,1570l1432,1579l1414,1579l1387,1588l1361,1597l1334,1606l1307,1606l1281,1614l1245,1623l1218,1632l1183,1632l1156,1641l1121,1650l1094,1659l1058,1659l1032,1668l996,1677l960,1677l925,1685l898,1694l863,1694l827,1694l792,1694l765,1703l729,1703l694,1703l658,1712l623,1712l596,1712l560,1712l534,1712l498,1712l471,1703l436,1703l400,1694l374,1694l347,1694l320,1685l294,1677l267,1668l240,1659l214,1650l196,1641l169,1623l151,1614l134,1597l107,1588l98,1570l71,1552l62,1535l45,1517l36,1499l27,1472l18,1455l9,1428l9,1410l0,1393l0,1366l0,1339l0,1322l0,1295l9,1268l9,1242l18,1224l27,1197l27,1171l36,1144l54,1118l62,1091l71,1064l80,1038l98,1011l116,984l125,958l142,931l160,905l178,878l196,851l214,825l231,807l249,780l267,754l285,727l302,701l329,674l347,647l365,630l383,603l400,576l427,559l436,532l463,514l480,488l498,470l516,452l534,434l551,408l569,390l587,372l596,354l614,337l631,328l640,310l658,301l676,275l703,257l712,239l729,230l738,213l765,186l783,168l800,150l818,124l845,106l863,88l880,71l898,53l916,44l934,26l952,17l969,0l978,0l978,0xe" fillcolor="#bd991f" stroked="f" o:allowincell="f" style="position:absolute;left:40;top:1623;width:520;height:515;mso-wrap-style:none;v-text-anchor:middle">
                  <v:fill o:detectmouseclick="t" type="solid" color2="#4266e0"/>
                  <v:stroke color="#3465a4" joinstyle="round" endcap="flat"/>
                  <w10:wrap type="none"/>
                </v:shape>
                <v:shape id="shape_0" coordsize="3832,4738" path="m605,4596l516,4694l507,4694l489,4703l471,4703l462,4703l444,4712l427,4721l409,4721l382,4730l364,4730l338,4738l311,4738l293,4738l267,4730l240,4730l213,4721l187,4712l169,4703l142,4685l115,4667l98,4641l80,4614l62,4588l53,4570l44,4552l35,4534l35,4517l27,4490l18,4472l9,4446l9,4428l9,4401l0,4366l0,4339l0,4313l0,4277l0,4250l0,4206l0,4179l0,4135l0,4100l9,4055l9,4011l18,3966l27,3922l35,3878l53,3833l62,3789l71,3736l89,3691l107,3638l124,3585l142,3532l160,3478l187,3425l204,3372l231,3310l249,3257l276,3203l302,3141l329,3079l356,3017l391,2964l418,2902l444,2840l480,2777l516,2715l551,2653l587,2591l622,2529l667,2467l702,2405l738,2343l782,2272l827,2210l862,2147l907,2085l951,2023l996,1952l1040,1890l1085,1828l1138,1766l1183,1704l1236,1633l1280,1571l1334,1509l1387,1447l1440,1384l1494,1322l1547,1260l1600,1198l1663,1136l1716,1074l1778,1021l1832,958l1894,905l1947,843l2009,790l2072,728l2134,675l2196,621l2258,568l2321,515l2383,462l2445,417l2507,364l2561,329l2614,284l2667,249l2721,213l2774,187l2828,151l2872,124l2925,107l2970,89l3014,71l3059,53l3094,36l3139,27l3174,18l3210,9l3245,0l3281,0l3317,0l3343,0l3379,0l3405,9l3432,9l3459,18l3486,27l3512,36l3539,45l3557,53l3583,71l3601,89l3619,98l3637,116l3654,133l3672,151l3690,169l3708,187l3717,204l3734,231l3743,249l3752,266l3761,284l3770,311l3779,337l3788,355l3797,382l3806,399l3806,426l3815,444l3815,462l3823,488l3823,506l3832,524l3832,541l3832,568l3832,586l3832,604l3832,621l3832,639l3832,666l3832,692l3743,817l3743,808l3743,790l3743,772l3743,754l3743,737l3743,719l3743,692l3743,675l3743,648l3743,621l3743,595l3743,568l3734,533l3734,506l3726,488l3726,470l3726,462l3717,444l3717,426l3708,417l3708,399l3708,382l3690,355l3681,329l3672,302l3654,275l3637,249l3619,222l3601,204l3583,187l3557,169l3530,151l3503,142l3477,142l3450,133l3441,133l3414,124l3405,124l3379,124l3361,124l3343,124l3325,124l3299,124l3272,124l3254,133l3228,133l3210,142l3183,151l3157,151l3139,160l3112,169l3076,178l3050,187l3032,195l2996,204l2970,222l2943,231l2916,249l2881,266l2854,284l2819,302l2783,320l2747,337l2721,355l2685,382l2650,408l2614,426l2579,453l2543,479l2507,506l2463,524l2427,559l2392,586l2356,621l2312,657l2267,683l2232,719l2187,763l2152,799l2107,834l2063,879l2018,923l1974,967l1929,1012l1885,1056l1841,1100l1796,1154l1743,1207l1698,1251l1654,1313l1600,1358l1556,1420l1503,1473l1458,1544l1405,1597l1360,1659l1307,1730l1254,1793l1200,1855l1147,1926l1102,1988l1058,2050l1005,2112l969,2183l925,2245l880,2307l845,2369l800,2423l765,2485l729,2547l693,2600l658,2662l631,2715l596,2777l560,2831l533,2884l507,2937l480,2990l453,3044l427,3088l409,3141l382,3195l364,3239l338,3283l320,3336l302,3381l284,3425l267,3470l258,3505l240,3549l231,3594l213,3629l196,3665l187,3709l178,3736l169,3771l160,3807l151,3842l142,3878l133,3904l124,3931l115,3958l115,3984l107,4011l107,4037l98,4064l89,4082l89,4100l80,4126l80,4144l80,4153l80,4171l71,4188l71,4197l71,4215l71,4233l71,4242l71,4250l71,4250l71,4268l71,4277l71,4286l71,4304l71,4321l71,4339l71,4357l71,4375l71,4401l71,4410l80,4437l80,4454l89,4481l98,4499l107,4517l115,4534l124,4552l133,4570l142,4588l160,4596l178,4614l196,4623l213,4632l231,4641l267,4650l284,4641l311,4641l329,4641l347,4641l364,4641l382,4632l605,4596l605,4596xe" fillcolor="#bda347" stroked="f" o:allowincell="f" style="position:absolute;left:506;top:387;width:1188;height:1428;mso-wrap-style:none;v-text-anchor:middle">
                  <v:fill o:detectmouseclick="t" type="solid" color2="#425cb8"/>
                  <v:stroke color="#3465a4" joinstyle="round" endcap="flat"/>
                  <w10:wrap type="none"/>
                </v:shape>
                <v:shape id="shape_0" coordsize="2215,2866" path="m232,1837l516,1855l507,1864l498,1881l490,1881l481,1899l472,1917l454,1935l445,1952l427,1970l418,1988l410,2014l392,2032l374,2059l365,2085l356,2112l338,2139l329,2156l321,2183l312,2210l303,2236l294,2263l285,2281l285,2307l285,2325l285,2352l285,2369l294,2387l303,2405l321,2423l329,2431l356,2449l374,2449l392,2458l410,2467l436,2467l454,2467l481,2467l507,2467l534,2467l552,2458l578,2458l596,2449l623,2440l641,2431l667,2414l694,2405l721,2396l739,2369l756,2360l783,2334l801,2325l819,2298l845,2281l863,2254l881,2236l899,2210l916,2183l934,2156l952,2130l961,2103l979,2077l987,2050l1005,2023l1005,2006l1005,1988l1014,1970l1014,1952l1014,1935l1014,1917l1023,1899l1023,1881l1023,1855l1023,1837l1023,1819l1023,1801l1023,1775l1023,1757l1023,1739l1032,1713l1023,1695l1023,1668l1023,1642l1023,1624l1023,1597l1023,1571l1023,1544l1023,1526l1014,1500l1014,1473l1014,1455l1014,1429l1014,1402l1014,1376l1014,1358l1014,1331l1014,1305l1014,1278l1005,1251l1005,1225l1005,1198l1005,1171l1005,1145l1014,1118l1014,1092l1014,1065l1014,1038l1014,1012l1014,985l1023,967l1023,941l1032,914l1032,888l1041,870l1041,843l1050,817l1050,790l1059,763l1068,746l1076,719l1085,692l1094,675l1103,648l1112,630l1121,604l1139,586l1148,568l1165,541l1174,524l1192,497l1201,479l1219,462l1228,444l1245,426l1263,400l1272,382l1290,364l1299,346l1316,329l1334,311l1352,302l1370,284l1379,266l1397,258l1414,240l1432,222l1450,213l1468,195l1485,187l1494,169l1512,160l1530,151l1548,133l1565,124l1583,116l1601,107l1610,98l1628,89l1645,80l1663,71l1672,62l1690,53l1708,53l1726,45l1734,36l1752,27l1770,27l1788,18l1814,9l1841,9l1859,0l1877,0l1886,0l1903,0l1930,0l1957,9l1974,9l2001,18l2019,27l2046,36l2063,53l2081,71l2099,89l2117,107l2126,124l2143,142l2152,160l2161,187l2170,213l2179,240l2188,258l2197,284l2197,311l2206,337l2206,364l2206,391l2206,417l2215,444l2206,471l2206,497l2206,524l2206,559l2197,577l2197,612l2188,639l2179,666l2170,692l2161,719l2152,746l2143,772l2135,790l2117,817l2108,843l2099,870l1992,1012l1797,888l1797,879l1806,861l1814,843l1823,834l1832,817l1841,799l1850,781l1859,763l1868,737l1886,719l1894,692l1903,675l1912,648l1930,630l1939,604l1939,577l1948,550l1957,533l1966,506l1966,479l1966,462l1974,444l1966,417l1966,400l1957,382l1948,373l1939,364l1921,355l1903,346l1894,346l1868,337l1850,337l1823,337l1797,337l1779,337l1752,346l1726,346l1699,355l1672,364l1645,373l1619,382l1601,391l1574,408l1548,426l1521,435l1503,462l1477,479l1459,497l1432,524l1414,550l1397,577l1379,604l1370,621l1361,639l1361,657l1352,675l1343,692l1334,710l1334,728l1325,754l1316,763l1316,790l1316,808l1316,834l1308,852l1308,879l1308,905l1308,923l1299,950l1299,976l1308,1003l1308,1030l1308,1056l1308,1083l1308,1109l1308,1136l1308,1163l1316,1189l1316,1216l1316,1242l1316,1269l1316,1296l1316,1322l1316,1349l1316,1376l1316,1402l1316,1429l1325,1455l1316,1482l1316,1509l1316,1535l1316,1562l1316,1589l1316,1606l1308,1633l1308,1659l1308,1686l1308,1713l1299,1739l1299,1766l1299,1793l1290,1819l1290,1846l1281,1872l1272,1890l1272,1917l1263,1943l1254,1961l1245,1988l1236,2014l1236,2041l1228,2068l1219,2085l1201,2112l1192,2139l1183,2156l1174,2183l1156,2210l1148,2227l1139,2254l1121,2281l1112,2298l1094,2325l1076,2343l1059,2369l1041,2387l1023,2414l1014,2440l987,2458l970,2485l952,2502l934,2520l907,2547l890,2565l863,2591l845,2609l819,2636l792,2653l765,2671l747,2689l721,2698l694,2715l676,2733l658,2751l632,2760l614,2769l587,2786l570,2795l552,2804l534,2813l507,2822l490,2831l472,2840l454,2848l427,2848l418,2857l401,2857l383,2857l365,2866l347,2866l329,2866l312,2866l303,2866l285,2866l258,2866l232,2857l205,2848l178,2840l161,2822l134,2813l116,2795l98,2769l81,2742l63,2724l54,2698l36,2671l27,2653l27,2636l18,2618l18,2609l9,2591l9,2573l9,2556l9,2538l0,2520l0,2502l0,2485l0,2467l0,2449l0,2423l0,2405l0,2387l0,2369l0,2352l0,2334l0,2316l0,2298l0,2281l9,2263l9,2254l18,2219l27,2192l27,2174l36,2156l36,2148l45,2130l54,2112l63,2085l72,2059l81,2032l89,2014l107,1997l116,1970l125,1961l134,1943l152,1926l169,1899l187,1881l196,1855l214,1846l223,1837l232,1837l232,1837xe" fillcolor="#a68500" stroked="f" o:allowincell="f" style="position:absolute;left:746;top:681;width:686;height:863;mso-wrap-style:none;v-text-anchor:middle">
                  <v:fill o:detectmouseclick="t" type="solid" color2="#597aff"/>
                  <v:stroke color="#3465a4" joinstyle="round" endcap="flat"/>
                  <w10:wrap type="none"/>
                </v:shape>
                <v:shape id="shape_0" coordsize="2695,3567" path="m36,3487l36,3487l36,3478l45,3469l54,3460l63,3443l80,3416l89,3398l107,3372l125,3336l152,3309l178,3274l205,3238l232,3194l258,3150l294,3105l329,3061l356,3008l401,2955l436,2901l472,2848l516,2786l552,2733l596,2671l641,2609l685,2538l730,2475l783,2404l827,2342l881,2271l925,2200l979,2129l1032,2058l1085,1987l1139,1916l1183,1837l1245,1766l1290,1695l1352,1624l1396,1544l1459,1473l1512,1402l1565,1322l1619,1251l1672,1180l1725,1109l1779,1038l1832,967l1885,896l1939,825l1992,763l2046,701l2099,630l2143,568l2188,506l2241,443l2286,390l2330,337l2383,284l2428,222l2463,177l2508,124l2552,80l2588,35l2632,0l2695,71l2695,71l2677,89l2668,97l2659,115l2641,133l2624,151l2606,168l2588,204l2561,222l2543,257l2517,284l2490,328l2463,355l2437,399l2401,435l2366,479l2330,514l2295,568l2259,612l2223,665l2179,710l2143,772l2099,816l2063,878l2019,931l1974,994l1930,1047l1877,1109l1832,1180l1788,1242l1734,1304l1690,1366l1637,1437l1592,1499l1539,1570l1485,1641l1432,1712l1388,1783l1334,1854l1281,1925l1227,1996l1174,2076l1121,2147l1067,2218l1023,2298l970,2369l916,2449l863,2520l810,2591l756,2671l703,2742l658,2821l605,2892l561,2972l507,3043l463,3123l409,3194l365,3274l321,3345l276,3416l232,3487l187,3567l0,3567l36,3487l36,3487xe" fillcolor="#a68500" stroked="f" o:allowincell="f" style="position:absolute;left:672;top:563;width:835;height:1075;mso-wrap-style:none;v-text-anchor:middle">
                  <v:fill o:detectmouseclick="t" type="solid" color2="#597aff"/>
                  <v:stroke color="#3465a4" joinstyle="round" endcap="flat"/>
                  <w10:wrap type="none"/>
                </v:shape>
                <v:shape id="shape_0" coordsize="6705,2591" path="m258,533l258,533l249,541l240,559l231,586l222,595l222,612l213,630l205,648l196,657l196,683l187,701l187,719l178,737l169,763l160,781l160,808l151,825l151,852l142,870l142,896l142,923l133,941l133,967l142,985l142,1003l142,1029l142,1047l151,1074l160,1083l160,1100l160,1118l169,1136l178,1145l187,1163l196,1180l196,1198l205,1216l213,1234l222,1251l231,1269l240,1287l258,1304l267,1331l276,1349l285,1367l302,1384l311,1402l329,1420l338,1438l356,1455l374,1473l391,1500l409,1517l427,1535l445,1553l471,1571l489,1588l516,1606l534,1624l560,1642l578,1651l596,1668l614,1677l631,1695l649,1704l676,1713l694,1730l711,1739l729,1748l756,1766l774,1775l800,1784l818,1793l845,1810l871,1819l898,1828l925,1837l951,1855l978,1863l1005,1872l1032,1881l1058,1890l1076,1899l1085,1908l1103,1908l1120,1917l1147,1926l1174,1934l1192,1934l1209,1943l1227,1943l1245,1952l1254,1952l1272,1961l1289,1961l1307,1970l1325,1979l1343,1979l1361,1979l1378,1988l1441,2005l1512,2023l1583,2032l1654,2050l1725,2059l1796,2076l1858,2085l1938,2094l2001,2103l2072,2112l2143,2121l2214,2130l2276,2139l2348,2147l2419,2147l2490,2156l2561,2165l2623,2165l2694,2165l2757,2165l2819,2165l2890,2174l2952,2174l3023,2174l3086,2174l3148,2174l3201,2174l3263,2174l3326,2165l3388,2165l3441,2165l3503,2165l3557,2165l3610,2156l3664,2156l3717,2147l3770,2147l3824,2139l3868,2139l3921,2139l3966,2130l4001,2130l4046,2121l4090,2121l4126,2112l4170,2112l4206,2103l4241,2103l4268,2094l4304,2094l4330,2085l4357,2085l4384,2085l4410,2076l4428,2076l4446,2076l4464,2068l4482,2068l4490,2068l4508,2068l4517,2068l4526,2068l4526,2059l4544,2059l4553,2059l4562,2059l4579,2050l4597,2050l4615,2041l4633,2041l4651,2032l4677,2023l4704,2023l4731,2014l4748,2005l4784,2005l4811,1988l4846,1979l4873,1979l4908,1970l4944,1952l4980,1943l5015,1934l5060,1926l5095,1908l5131,1899l5175,1890l5211,1881l5255,1863l5300,1855l5335,1837l5380,1828l5424,1810l5460,1793l5504,1775l5549,1766l5593,1748l5629,1730l5673,1713l5718,1695l5762,1677l5798,1659l5842,1642l5886,1624l5922,1597l5958,1580l6002,1562l6038,1544l6073,1526l6109,1500l6144,1482l6180,1455l6215,1438l6242,1411l6278,1393l6304,1367l6331,1340l6358,1322l6384,1296l6411,1269l6429,1242l6456,1225l6473,1198l6491,1171l6500,1145l6518,1118l6527,1092l6544,1065l6553,1038l6562,1012l6571,985l6580,958l6580,932l6589,914l6589,887l6589,861l6589,834l6589,808l6589,790l6598,763l6589,737l6589,719l6580,692l6580,675l6571,648l6562,630l6562,604l6553,586l6544,559l6536,541l6527,515l6518,506l6509,479l6500,462l6491,444l6482,426l6464,408l6456,391l6447,373l6438,355l6420,337l6411,320l6402,311l6393,293l6367,266l6340,240l6322,213l6304,195l6278,178l6269,160l6251,142l6233,133l6215,116l6215,116l6109,0l6118,0l6135,9l6144,18l6162,27l6180,27l6198,45l6215,53l6242,71l6269,89l6287,107l6313,124l6340,151l6367,169l6402,204l6411,213l6420,222l6438,240l6447,257l6464,275l6482,293l6491,311l6509,328l6518,346l6527,364l6544,382l6553,408l6562,426l6580,453l6589,479l6598,506l6607,524l6625,550l6633,577l6642,604l6651,630l6660,657l6669,683l6669,719l6678,745l6678,781l6687,808l6696,852l6696,879l6705,914l6705,950l6705,994l6705,994l6696,1012l6696,1029l6687,1047l6678,1065l6669,1092l6660,1118l6651,1145l6651,1154l6642,1171l6642,1189l6633,1207l6633,1216l6625,1234l6616,1251l6616,1269l6607,1287l6607,1304l6598,1322l6598,1340l6589,1358l6580,1375l6571,1393l6562,1411l6553,1429l6544,1446l6536,1464l6536,1491l6527,1509l6518,1526l6509,1544l6500,1562l6491,1580l6482,1597l6473,1615l6464,1642l6456,1659l6447,1677l6438,1686l6429,1713l6420,1722l6411,1739l6402,1757l6393,1775l6384,1793l6367,1801l6358,1819l6349,1837l6331,1863l6313,1890l6304,1890l6287,1899l6269,1908l6260,1917l6233,1926l6224,1934l6198,1943l6171,1952l6144,1970l6109,1988l6082,1997l6047,2014l6002,2032l5967,2059l5922,2068l5878,2085l5833,2103l5789,2130l5735,2147l5682,2165l5620,2183l5566,2210l5504,2227l5442,2254l5380,2272l5317,2289l5246,2316l5175,2334l5104,2352l5033,2378l4962,2396l4882,2414l4802,2431l4722,2449l4642,2458l4562,2476l4473,2493l4384,2511l4295,2520l4206,2538l4117,2547l4028,2556l3930,2564l3832,2573l3744,2582l3646,2591l3539,2591l3441,2591l3343,2591l3237,2591l3130,2582l3032,2582l2925,2573l2819,2573l2703,2556l2596,2547l2490,2529l2383,2520l2267,2502l2161,2476l2045,2458l1930,2431l1894,2422l1850,2414l1814,2405l1778,2396l1743,2387l1707,2369l1672,2360l1636,2352l1601,2343l1565,2334l1538,2325l1503,2316l1476,2307l1441,2298l1414,2289l1378,2281l1352,2272l1316,2254l1289,2245l1263,2236l1236,2227l1209,2218l1183,2201l1156,2201l1129,2183l1103,2174l1076,2165l1049,2156l1023,2147l1005,2130l978,2121l960,2112l934,2103l907,2085l889,2076l863,2068l836,2059l818,2050l800,2032l783,2023l756,2014l738,2005l720,1988l703,1979l676,1970l658,1961l640,1943l631,1943l605,1926l596,1917l578,1908l560,1890l542,1881l525,1872l507,1855l498,1846l480,1837l462,1828l454,1810l436,1801l409,1784l382,1757l356,1739l338,1722l320,1704l302,1686l293,1668l276,1651l258,1633l249,1615l231,1597l213,1580l205,1562l196,1544l178,1526l169,1509l160,1491l151,1473l142,1455l133,1438l125,1420l116,1402l107,1384l98,1367l89,1349l80,1340l80,1322l71,1304l62,1287l53,1269l45,1242l36,1216l27,1189l18,1163l9,1136l9,1109l0,1083l0,1047l0,1021l0,1003l0,967l0,941l0,923l9,896l9,870l9,843l18,816l27,799l27,772l36,754l45,737l53,719l53,701l62,683l62,666l71,648l80,630l89,612l98,595l98,595l258,533l258,533xe" fillcolor="#a68500" stroked="f" o:allowincell="f" style="position:absolute;left:-161;top:1990;width:2080;height:780;mso-wrap-style:none;v-text-anchor:middle">
                  <v:fill o:detectmouseclick="t" type="solid" color2="#597aff"/>
                  <v:stroke color="#3465a4" joinstyle="round" endcap="flat"/>
                  <w10:wrap type="none"/>
                </v:shape>
                <v:shape id="shape_0" coordsize="373,506" path="m133,53l116,62l107,80l98,98l89,124l80,133l80,160l80,178l89,204l89,213l98,240l98,258l116,284l133,302l151,320l169,337l196,364l373,506l240,488l231,488l222,479l205,470l178,462l151,435l124,417l98,391l71,364l62,346l44,329l36,311l27,302l18,275l9,258l9,231l9,213l0,187l9,169l9,142l18,116l27,89l36,53l53,27l80,0l133,53l133,53xe" fillcolor="#bd991f" stroked="f" o:allowincell="f" style="position:absolute;left:-6;top:2242;width:114;height:151;mso-wrap-style:none;v-text-anchor:middle">
                  <v:fill o:detectmouseclick="t" type="solid" color2="#4266e0"/>
                  <v:stroke color="#3465a4" joinstyle="round" endcap="flat"/>
                  <w10:wrap type="none"/>
                </v:shape>
                <v:shape id="shape_0" coordsize="1556,1322" path="m107,0l124,0l142,0l160,0l178,9l195,9l222,9l240,9l258,18l276,18l293,18l311,18l329,27l347,27l364,27l382,36l409,36l480,54l560,62l631,80l702,98l765,116l827,133l889,151l942,178l996,195l1049,213l1094,231l1147,258l1182,275l1227,302l1263,329l1298,346l1325,373l1351,391l1378,417l1405,444l1431,471l1449,488l1467,515l1485,542l1494,568l1511,595l1520,613l1529,639l1538,666l1547,692l1547,719l1556,746l1547,763l1547,790l1547,817l1547,843l1538,861l1538,888l1529,905l1520,932l1511,950l1503,976l1494,994l1485,1021l1467,1038l1458,1056l1449,1083l1440,1101l1423,1118l1405,1136l1396,1154l1378,1172l1369,1180l1351,1198l1343,1216l1334,1225l1298,1251l1280,1269l1254,1287l1236,1305l1076,1322l1076,1313l1094,1305l1102,1296l1120,1287l1129,1269l1156,1260l1165,1243l1182,1234l1200,1216l1227,1198l1245,1172l1263,1154l1289,1136l1307,1118l1325,1092l1343,1065l1360,1038l1378,1012l1396,985l1414,959l1423,932l1440,905l1449,879l1449,852l1449,817l1458,790l1449,763l1449,737l1440,710l1431,675l1414,657l1405,639l1387,613l1369,595l1343,568l1325,550l1298,524l1280,506l1245,479l1218,462l1200,444l1191,435l1174,426l1156,417l1138,408l1120,400l1102,382l1085,373l1067,364l1040,355l1022,346l1005,337l978,329l960,320l934,302l916,293l889,284l862,275l836,266l818,258l782,249l756,240l729,231l702,222l676,213l640,204l613,195l587,187l551,178l516,169l489,160l453,151l418,151l382,142l347,133l311,125l276,116l231,116l195,107l160,107l115,98l80,89l35,89l0,80l107,0l107,0xe" fillcolor="#bd991f" stroked="f" o:allowincell="f" style="position:absolute;left:1298;top:1987;width:482;height:397;mso-wrap-style:none;v-text-anchor:middle">
                  <v:fill o:detectmouseclick="t" type="solid" color2="#4266e0"/>
                  <v:stroke color="#3465a4" joinstyle="round" endcap="flat"/>
                  <w10:wrap type="none"/>
                </v:shape>
                <v:shape id="shape_0" coordsize="3379,1118" path="m1004,284l1040,320l1031,320l1004,320l996,320l978,320l960,329l933,329l915,329l889,337l862,337l835,346l800,355l773,364l747,373l720,373l702,382l684,382l675,391l658,391l631,400l604,417l578,426l551,435l524,453l515,471l489,479l480,497l462,515l453,533l444,550l435,568l435,586l444,613l444,630l453,648l462,666l480,692l489,710l498,728l515,746l533,763l551,772l569,790l586,799l613,817l640,825l658,834l684,843l711,861l738,861l764,870l791,870l827,879l853,879l880,879l898,879l907,879l924,879l942,888l969,879l996,879l1013,879l1031,870l1049,870l1067,870l1076,861l1093,861l1102,861l1120,852l1138,852l1156,843l1173,843l1182,834l1218,825l1244,808l1253,790l1271,781l1289,772l1307,763l1316,755l1333,746l1351,728l1369,719l1387,701l1405,692l1413,675l1440,666l1449,648l1467,630l1485,613l1502,604l1520,586l1538,568l1556,550l1573,533l1591,515l1609,497l1627,488l1645,471l1662,453l1680,435l1698,417l1725,400l1734,382l1760,364l1778,346l1796,329l1814,311l1840,293l1858,284l1876,266l1894,249l1920,231l1938,213l1956,204l1974,187l2000,169l2018,160l2045,151l2063,133l2089,116l2107,107l2134,98l2151,80l2178,71l2205,62l2223,54l2249,45l2276,36l2294,36l2320,27l2347,18l2365,18l2392,9l2418,9l2445,0l2472,0l2489,0l2516,0l2534,0l2560,0l2587,0l2614,0l2632,0l2658,0l2676,0l2703,0l2721,0l2747,0l2765,0l2792,9l2809,9l2836,9l2854,9l2872,18l2889,18l2916,27l2934,27l2961,36l2970,36l2987,45l3014,54l3032,62l3050,62l3067,71l3085,80l3103,89l3112,98l3130,107l3147,107l3165,116l3192,133l3218,151l3245,169l3263,187l3290,204l3307,231l3325,249l3334,266l3352,293l3361,311l3370,337l3370,364l3370,382l3379,408l3370,435l3370,453l3361,479l3352,497l3343,524l3334,542l3325,568l3307,595l3290,613l3281,630l3263,648l3245,675l3227,692l3210,710l3183,728l3165,746l3138,763l3121,781l3103,799l3076,817l3050,825l3023,843l3005,852l2978,870l2952,879l2925,888l2898,896l2881,905l2845,914l2827,923l2801,923l2774,932l2596,941l2569,719l2569,710l2587,710l2605,710l2623,701l2632,701l2658,701l2676,692l2694,684l2721,684l2747,675l2765,666l2792,666l2818,657l2845,648l2872,639l2898,630l2916,621l2943,604l2961,595l2978,586l2996,568l3014,559l3041,533l3050,506l3050,488l3050,471l3050,453l3041,435l3023,417l3014,400l2996,382l2987,364l2961,346l2952,329l2925,320l2907,302l2881,284l2863,275l2836,258l2809,249l2783,240l2765,231l2738,222l2703,222l2694,213l2676,213l2658,213l2641,213l2623,204l2614,204l2596,213l2578,213l2560,213l2543,213l2525,213l2507,222l2489,222l2472,231l2454,231l2436,240l2418,249l2400,258l2383,258l2365,266l2347,275l2329,293l2312,302l2294,311l2276,329l2258,337l2231,355l2214,373l2196,382l2178,400l2160,417l2143,435l2116,453l2098,471l2080,488l2063,506l2036,524l2018,542l2000,559l1983,586l1956,604l1938,613l1920,630l1902,648l1876,666l1858,684l1840,701l1822,719l1796,737l1778,746l1751,763l1734,781l1716,799l1698,817l1671,825l1654,843l1627,861l1609,870l1582,888l1565,896l1547,914l1520,932l1502,941l1476,959l1458,967l1431,976l1405,985l1387,994l1360,1003l1333,1012l1316,1030l1289,1038l1262,1047l1244,1047l1218,1056l1191,1065l1164,1074l1138,1083l1111,1083l1093,1092l1067,1092l1031,1101l1004,1101l978,1109l951,1109l924,1109l898,1109l871,1118l844,1109l809,1109l782,1109l755,1109l720,1109l693,1101l658,1101l631,1101l595,1092l569,1083l542,1074l515,1074l480,1065l462,1056l435,1047l409,1047l382,1038l364,1030l338,1021l320,1012l293,1003l275,994l257,985l240,976l222,967l204,959l186,950l169,941l151,932l142,914l124,905l115,896l89,879l71,852l53,834l44,808l26,781l17,763l9,737l9,710l0,684l0,657l9,639l17,613l17,586l35,559l44,533l62,506l71,479l97,453l115,426l142,408l1004,284l1004,284xe" fillcolor="#bd991f" stroked="f" o:allowincell="f" style="position:absolute;left:360;top:2135;width:1047;height:336;mso-wrap-style:none;v-text-anchor:middle">
                  <v:fill o:detectmouseclick="t" type="solid" color2="#4266e0"/>
                  <v:stroke color="#3465a4" joinstyle="round" endcap="flat"/>
                  <w10:wrap type="none"/>
                </v:shape>
                <v:shape id="shape_0" coordsize="4375,435" path="m347,275l347,267l374,267l391,267l409,258l436,258l462,258l498,249l534,249l569,240l614,240l649,231l703,231l747,222l809,222l854,213l916,204l969,196l1040,196l1103,187l1165,178l1236,178l1307,169l1378,160l1449,151l1530,142l1601,142l1681,133l1761,125l1841,125l1921,116l2001,107l2081,98l2161,89l2250,89l2330,80l2419,71l2499,62l2588,62l2668,54l2748,54l2828,45l2917,36l2997,36l3077,27l3166,27l3246,27l3326,18l3406,18l3486,9l3566,9l3637,0l3717,0l3788,0l3859,0l3930,0l4001,0l4064,0l4135,0l4197,0l4259,0l4313,9l4375,9l4366,98l4357,98l4330,98l4313,98l4295,98l4268,98l4250,98l4215,98l4188,98l4153,98l4117,98l4073,98l4028,107l3984,107l3939,107l3886,107l3833,116l3770,116l3717,116l3655,116l3592,125l3530,125l3468,133l3397,133l3326,133l3255,142l3183,142l3103,142l3032,151l2952,151l2872,160l2792,169l2712,169l2623,178l2543,178l2454,187l2374,187l2285,196l2196,204l2107,213l2019,213l1930,222l1841,231l1752,240l1663,249l1565,258l1485,258l1387,267l1298,275l1201,284l1112,293l1023,302l934,311l845,320l756,338l667,346l578,355l489,364l400,382l320,391l231,400l151,417l71,435l0,311l347,275l347,275xe" fillcolor="#bd991f" stroked="f" o:allowincell="f" style="position:absolute;left:194;top:2239;width:1357;height:130;mso-wrap-style:none;v-text-anchor:middle">
                  <v:fill o:detectmouseclick="t" type="solid" color2="#4266e0"/>
                  <v:stroke color="#3465a4" joinstyle="round" endcap="flat"/>
                  <w10:wrap type="none"/>
                </v:shape>
                <v:shape id="shape_0" coordsize="6127,1233" path="m267,17l258,17l249,26l240,44l232,79l232,88l223,106l223,124l223,142l223,159l223,186l223,204l232,230l240,248l249,275l258,301l276,328l294,355l320,381l329,390l347,408l365,417l383,434l392,443l409,461l427,470l454,488l472,497l489,514l516,523l543,541l569,550l596,568l623,576l658,594l685,603l721,621l756,630l792,647l827,656l872,674l907,683l961,692l1005,709l1058,718l1112,727l1174,745l1227,754l1290,763l1352,780l1423,789l1494,798l1565,807l1636,816l1708,825l1788,834l1859,843l1939,843l2019,851l2099,860l2188,860l2268,869l2357,878l2446,878l2535,878l2623,878l2712,878l2810,878l2899,878l2997,878l3095,878l3184,869l3281,860l3379,851l3477,843l3575,834l3673,825l3771,816l3868,807l3966,789l4064,772l4162,754l4268,736l4366,718l4464,692l4562,674l4660,656l4758,621l4855,594l4944,568l5042,541l5140,505l5238,470l5327,434l5424,399l5513,363l5602,319l5691,275l5780,239l5869,186l5958,142l6038,88l6127,35l6127,568l6118,568l6100,576l6082,585l6065,594l6047,603l6020,621l5993,630l5967,647l5931,665l5896,683l5860,692l5816,718l5771,736l5727,754l5673,772l5620,798l5558,816l5504,843l5442,860l5380,887l5309,905l5238,931l5158,949l5087,976l5015,993l4935,1020l4846,1038l4758,1056l4677,1073l4589,1100l4491,1118l4393,1135l4295,1144l4197,1162l4091,1171l3984,1189l3877,1197l3771,1215l3655,1215l3539,1224l3424,1224l3308,1233l3184,1233l3059,1233l2935,1224l2810,1224l2677,1215l2543,1206l2410,1189l2277,1180l2134,1162l2001,1144l1859,1118l1716,1100l1565,1064l1423,1029l1272,993l1121,958l970,922l810,878l658,825l498,780l489,772l463,763l445,754l427,745l409,727l383,718l356,701l329,683l303,665l276,647l240,621l214,603l187,576l160,550l134,523l107,497l98,479l89,461l71,443l63,434l54,417l45,399l36,381l27,363l18,355l18,337l9,319l9,301l9,284l0,266l0,239l9,230l9,204l9,186l9,168l18,150l27,133l36,115l45,88l54,79l63,53l80,35l98,17l116,0l267,17l267,17xe" fillcolor="#a68500" stroked="f" o:allowincell="f" style="position:absolute;left:9;top:2865;width:1901;height:370;mso-wrap-style:none;v-text-anchor:middle">
                  <v:fill o:detectmouseclick="t" type="solid" color2="#597aff"/>
                  <v:stroke color="#3465a4" joinstyle="round" endcap="flat"/>
                  <w10:wrap type="none"/>
                </v:shape>
                <v:shape id="shape_0" coordsize="1014,860" path="m845,53l854,53l863,53l881,62l898,71l916,80l934,88l961,106l978,124l987,142l1005,168l1014,195l1014,204l1014,222l1014,239l1014,266l1005,284l1005,301l996,328l996,355l978,372l961,399l943,417l925,443l898,461l881,479l854,506l818,523l809,532l792,550l774,550l756,568l738,577l721,585l703,594l685,603l667,612l649,621l632,630l614,639l596,647l578,656l561,665l543,674l516,683l498,692l480,701l463,710l436,710l418,718l400,727l383,736l356,736l338,745l320,754l303,763l285,763l267,772l249,781l232,789l214,789l196,798l178,798l160,807l143,807l125,816l116,825l98,825l71,834l45,843l18,852l0,860l160,727l169,727l196,718l205,710l223,710l249,701l276,692l303,683l329,674l338,665l356,656l374,656l383,647l400,639l418,639l436,630l454,621l463,612l480,612l498,603l516,594l525,585l543,577l561,568l578,559l596,550l614,541l632,532l641,523l658,514l676,506l685,497l703,488l729,470l765,452l783,435l809,408l827,390l845,364l863,346l872,328l881,301l890,284l890,275l890,257l890,239l890,230l881,213l872,195l863,177l854,159l827,142l809,124l792,124l783,115l765,106l747,97l729,97l712,88l685,88l667,88l641,0l845,53l845,53xe" fillcolor="#bd991f" stroked="f" o:allowincell="f" style="position:absolute;left:1516;top:2694;width:313;height:258;mso-wrap-style:none;v-text-anchor:middle">
                  <v:fill o:detectmouseclick="t" type="solid" color2="#4266e0"/>
                  <v:stroke color="#3465a4" joinstyle="round" endcap="flat"/>
                  <w10:wrap type="none"/>
                </v:shape>
                <v:shape id="shape_0" coordsize="3130,4978" path="m44,4925l44,4916l36,4916l36,4898l36,4880l27,4872l27,4854l18,4845l18,4827l18,4809l18,4792l9,4774l9,4756l9,4730l9,4712l9,4685l9,4659l0,4632l0,4605l0,4579l9,4552l9,4517l9,4490l9,4455l9,4419l9,4384l9,4348l18,4313l27,4277l27,4233l36,4188l36,4153l44,4108l53,4064l62,4020l71,3966l80,3922l89,3878l107,3825l116,3771l133,3727l151,3674l169,3620l187,3567l205,3514l222,3452l240,3390l267,3337l293,3274l320,3212l347,3150l373,3088l409,3035l436,2964l462,2902l498,2831l534,2769l569,2698l614,2636l658,2565l702,2494l738,2423l782,2352l827,2289l871,2218l916,2156l960,2085l1005,2023l1049,1961l1094,1899l1147,1837l1192,1775l1236,1722l1280,1659l1325,1606l1369,1544l1423,1500l1467,1438l1512,1384l1556,1331l1601,1287l1645,1234l1689,1180l1743,1136l1787,1092l1823,1038l1876,994l1912,950l1965,914l2001,870l2045,825l2090,781l2134,746l2170,710l2214,675l2259,639l2294,604l2339,568l2374,533l2410,497l2454,471l2490,435l2525,408l2561,373l2596,346l2632,320l2668,293l2694,275l2730,249l2756,231l2792,204l2819,178l2845,160l2872,142l2899,124l2925,107l2952,98l2970,80l2997,62l3014,45l3041,36l3059,27l3077,9l3094,0l3112,0l3130,98l3121,98l3103,107l3094,107l3085,116l3068,124l3050,133l3032,142l3014,160l2988,169l2970,187l2943,204l2917,222l2890,240l2863,258l2845,266l2828,275l2810,293l2792,302l2774,311l2756,329l2748,337l2730,346l2712,364l2685,373l2668,382l2650,400l2632,408l2614,426l2596,444l2579,462l2561,471l2534,488l2516,506l2499,524l2472,533l2454,550l2436,568l2419,586l2392,604l2374,621l2347,639l2330,657l2303,675l2285,692l2267,710l2250,737l2223,754l2196,781l2170,799l2143,825l2125,843l2098,870l2072,896l2045,914l2018,941l1992,967l1974,985l1947,1012l1921,1038l1894,1065l1867,1092l1850,1118l1823,1145l1796,1171l1769,1198l1743,1225l1716,1242l1698,1278l1672,1305l1645,1331l1618,1349l1601,1384l1574,1411l1547,1438l1521,1464l1503,1500l1476,1526l1449,1553l1432,1580l1405,1606l1378,1642l1360,1668l1334,1695l1307,1722l1289,1757l1272,1784l1245,1810l1218,1837l1200,1872l1174,1899l1156,1926l1138,1961l1111,1988l1094,2023l1076,2050l1049,2077l1031,2103l1014,2139l996,2165l969,2192l951,2218l934,2254l916,2281l898,2307l880,2334l863,2369l854,2396l836,2423l818,2449l800,2485l774,2538l747,2591l711,2636l685,2689l658,2742l640,2786l614,2840l587,2893l569,2928l542,2982l516,3026l498,3079l480,3115l453,3159l445,3203l427,3257l409,3292l382,3337l373,3381l356,3425l338,3461l320,3505l311,3541l302,3585l285,3620l276,3665l258,3700l249,3745l240,3780l231,3816l222,3851l213,3896l205,3922l196,3958l187,3993l178,4029l169,4064l169,4100l160,4135l160,4171l151,4206l151,4242l142,4277l142,4313l142,4339l133,4375l133,4410l133,4446l133,4481l133,4508l133,4543l133,4579l133,4614l133,4641l133,4676l142,4712l142,4747l142,4774l142,4809l151,4845l151,4880l160,4916l160,4943l169,4978l44,4925l44,4925xe" fillcolor="#bd991f" stroked="f" o:allowincell="f" style="position:absolute;left:401;top:344;width:970;height:1500;mso-wrap-style:none;v-text-anchor:middle">
                  <v:fill o:detectmouseclick="t" type="solid" color2="#4266e0"/>
                  <v:stroke color="#3465a4" joinstyle="round" endcap="flat"/>
                  <w10:wrap type="none"/>
                </v:shape>
                <v:shape id="shape_0" coordsize="1645,2582" path="m169,2458l160,2449l142,2432l133,2423l124,2405l115,2387l106,2378l89,2352l80,2325l62,2299l53,2272l44,2263l35,2245l35,2228l26,2210l26,2192l17,2174l17,2157l17,2139l9,2121l9,2103l0,2077l0,2059l0,2032l0,2015l0,1988l0,1970l0,1944l0,1917l0,1899l0,1873l0,1846l9,1819l17,1793l26,1766l26,1740l35,1704l44,1677l53,1651l62,1615l80,1589l89,1553l106,1527l124,1491l142,1456l151,1429l178,1394l195,1358l213,1323l240,1287l266,1252l293,1216l320,1181l338,1145l364,1110l391,1074l418,1039l444,1003l480,976l498,941l533,905l560,879l587,843l613,808l649,781l675,755l702,728l729,693l756,666l782,639l818,613l844,586l871,559l898,542l933,515l960,488l987,462l1013,435l1040,417l1067,391l1093,373l1120,355l1147,329l1173,311l1200,293l1227,267l1245,249l1271,231l1298,213l1316,205l1342,187l1360,169l1387,151l1405,142l1422,134l1440,116l1467,98l1476,89l1502,80l1511,71l1529,63l1547,54l1556,45l1582,27l1600,18l1618,9l1627,0l1636,0l1645,0l1582,196l1574,196l1565,196l1547,205l1529,222l1511,231l1494,240l1476,240l1467,258l1449,267l1431,284l1405,293l1387,311l1360,320l1342,338l1316,355l1289,364l1262,382l1236,400l1209,417l1182,444l1156,462l1129,480l1102,497l1067,524l1040,551l1013,568l978,595l951,622l916,648l889,666l853,693l827,719l791,746l764,772l738,808l702,835l667,861l640,888l613,923l587,950l551,985l524,1012l498,1047l471,1074l444,1110l418,1145l391,1172l364,1207l346,1243l320,1278l302,1314l284,1349l258,1376l240,1411l222,1447l213,1482l195,1518l178,1562l169,1598l160,1633l142,1669l142,1704l133,1731l124,1766l115,1793l106,1828l106,1864l98,1890l98,1917l98,1944l98,1979l98,2006l98,2032l98,2050l98,2077l98,2103l98,2130l106,2148l106,2174l115,2192l115,2210l124,2236l133,2254l142,2272l142,2290l151,2307l160,2316l169,2334l178,2352l186,2370l195,2378l204,2396l222,2423l240,2441l258,2467l275,2485l293,2494l311,2512l329,2529l346,2538l373,2556l400,2574l409,2574l418,2582l231,2538l169,2458l169,2458xe" fillcolor="#bd8700" stroked="f" o:allowincell="f" style="position:absolute;left:-75;top:1436;width:509;height:777;mso-wrap-style:none;v-text-anchor:middle">
                  <v:fill o:detectmouseclick="t" type="solid" color2="#4278ff"/>
                  <v:stroke color="#3465a4" joinstyle="round" endcap="flat"/>
                  <w10:wrap type="none"/>
                </v:shape>
                <v:shape id="shape_0" coordsize="6260,2059" path="m285,195l285,195l276,204l249,204l231,231l205,249l178,275l169,284l160,302l143,320l134,337l125,355l116,373l107,391l98,417l98,435l98,462l89,479l98,506l98,533l107,559l116,586l125,612l143,648l169,675l178,692l187,710l205,728l223,737l231,754l249,772l267,790l285,808l303,817l320,834l347,861l374,879l392,896l418,914l445,932l472,950l498,967l534,994l560,1012l596,1030l623,1047l658,1074l694,1092l729,1109l765,1136l801,1154l845,1171l889,1198l925,1216l969,1234l1014,1251l1058,1278l1112,1296l1156,1313l1210,1331l1263,1358l1307,1376l1361,1393l1414,1411l1467,1429l1530,1447l1583,1464l1645,1482l1708,1509l1770,1518l1832,1535l1894,1553l1965,1571l2028,1589l2099,1597l2170,1615l2241,1633l2312,1642l2383,1660l2454,1668l2534,1677l2614,1695l2686,1704l2775,1713l2855,1722l2935,1730l3024,1739l3104,1748l3192,1757l3281,1766l3370,1775l3468,1775l3557,1784l3646,1784l3744,1784l3833,1784l3913,1784l4002,1784l4082,1784l4171,1775l4251,1775l4322,1775l4402,1766l4473,1757l4544,1748l4615,1739l4686,1739l4757,1730l4820,1722l4882,1713l4944,1695l5006,1686l5069,1677l5122,1668l5175,1651l5238,1642l5291,1633l5335,1615l5389,1597l5433,1589l5487,1571l5531,1553l5575,1544l5611,1526l5656,1518l5691,1500l5727,1482l5762,1464l5798,1455l5833,1438l5869,1420l5896,1411l5931,1393l5949,1376l5976,1367l6002,1349l6029,1340l6056,1322l6073,1313l6091,1296l6118,1287l6136,1278l6145,1269l6162,1260l6180,1251l6198,1225l6225,1216l6233,1198l6242,1189l6251,1189l6260,1189l6171,1633l6162,1633l6145,1642l6127,1642l6109,1651l6091,1660l6073,1668l6047,1677l6020,1686l5985,1695l5949,1713l5913,1722l5878,1739l5833,1748l5798,1766l5744,1775l5691,1793l5638,1801l5584,1819l5531,1837l5469,1846l5415,1864l5353,1881l5282,1890l5220,1908l5149,1926l5078,1935l5006,1943l4926,1961l4846,1970l4775,1988l4686,1997l4606,2006l4517,2014l4437,2023l4348,2032l4251,2041l4162,2041l4073,2050l3975,2050l3877,2059l3779,2059l3690,2059l3584,2050l3486,2050l3388,2050l3281,2041l3175,2032l3068,2023l2961,2014l2855,2006l2739,1988l2632,1970l2526,1943l2410,1926l2303,1899l2188,1872l2072,1846l1956,1819l1841,1784l1725,1748l1610,1713l1494,1677l1494,1668l1485,1668l1467,1660l1441,1651l1432,1651l1414,1642l1396,1633l1387,1633l1370,1624l1352,1615l1334,1606l1316,1597l1290,1589l1272,1580l1245,1571l1218,1562l1192,1553l1165,1544l1147,1526l1121,1518l1094,1509l1058,1500l1032,1482l1005,1473l978,1455l952,1447l925,1429l898,1420l863,1402l836,1393l801,1376l774,1358l738,1340l712,1331l685,1313l649,1296l623,1287l596,1269l569,1251l543,1234l507,1216l480,1207l454,1189l427,1171l400,1154l374,1145l356,1127l329,1109l303,1092l285,1074l258,1056l240,1038l223,1030l205,1012l187,994l169,976l160,959l143,941l125,923l125,914l107,896l98,879l89,861l80,843l71,834l63,817l54,799l54,781l45,772l36,754l27,737l27,719l18,701l18,692l9,675l9,657l9,639l0,621l0,612l0,595l0,559l0,533l0,515l0,497l0,488l9,471l9,444l18,417l18,391l27,364l36,337l45,311l54,284l63,266l80,240l89,222l98,195l116,178l125,160l143,142l160,124l169,107l187,89l205,89l285,0l285,195l285,195xe" fillcolor="#bd8700" stroked="f" o:allowincell="f" style="position:absolute;left:-269;top:2367;width:1942;height:620;mso-wrap-style:none;v-text-anchor:middle">
                  <v:fill o:detectmouseclick="t" type="solid" color2="#4278ff"/>
                  <v:stroke color="#3465a4" joinstyle="round" endcap="flat"/>
                  <w10:wrap type="none"/>
                </v:shape>
                <v:shape id="shape_0" coordsize="560,825" path="m0,88l107,0l107,0l133,9l142,9l160,17l178,26l204,35l222,44l249,53l275,71l302,88l329,97l356,115l373,142l400,159l427,177l453,204l471,230l489,257l498,275l507,293l516,310l524,328l533,337l542,355l542,372l551,399l551,408l551,434l551,452l560,470l560,488l560,514l551,532l551,559l551,585l542,603l533,630l533,656l516,674l516,701l498,727l489,763l347,825l347,825l356,807l364,789l382,763l391,745l400,727l409,710l418,692l427,674l436,656l444,630l453,612l453,585l462,568l462,541l471,514l471,497l471,470l471,452l462,426l453,399l444,381l436,363l427,346l400,319l391,301l364,284l347,275l311,257l284,239l258,222l240,213l213,195l195,186l178,177l160,168l142,159l124,151l107,142l98,142l71,133l53,124l35,106l18,106l9,97l0,97l0,88l0,88l0,88xe" fillcolor="#a68500" stroked="f" o:allowincell="f" style="position:absolute;left:1784;top:2611;width:172;height:247;mso-wrap-style:none;v-text-anchor:middle">
                  <v:fill o:detectmouseclick="t" type="solid" color2="#597aff"/>
                  <v:stroke color="#3465a4" joinstyle="round" endcap="flat"/>
                  <w10:wrap type="none"/>
                </v:shape>
                <v:shape id="shape_0" coordsize="4713,5679" path="m27,5386l27,5395l45,5404l54,5413l62,5422l80,5430l98,5448l116,5457l142,5466l151,5475l169,5484l187,5484l205,5493l214,5493l231,5493l249,5501l267,5501l294,5510l311,5510l338,5510l356,5519l383,5510l400,5510l427,5510l454,5510l480,5501l507,5501l534,5493l569,5493l596,5484l631,5475l667,5466l703,5457l738,5448l774,5439l809,5430l854,5413l889,5395l925,5377l969,5359l1014,5342l1049,5315l1103,5297l1147,5271l1192,5244l1245,5218l1289,5191l1343,5155l1396,5120l1450,5084l1503,5049l1556,5013l1618,4978l1672,4934l1734,4889l1787,4845l1850,4800l1894,4747l1956,4703l2010,4659l2063,4614l2116,4561l2161,4517l2214,4472l2268,4419l2312,4375l2365,4321l2419,4277l2463,4224l2508,4179l2552,4126l2597,4073l2650,4029l2694,3975l2739,3931l2774,3878l2819,3833l2854,3780l2899,3736l2934,3682l2979,3638l3015,3585l3050,3549l3086,3496l3121,3452l3157,3407l3183,3363l3219,3319l3255,3274l3281,3239l3308,3194l3335,3150l3370,3115l3397,3079l3415,3044l3441,3008l3468,2973l3486,2937l3512,2911l3530,2875l3557,2848l3566,2822l3584,2795l3601,2769l3619,2742l3628,2715l3637,2706l3655,2689l3664,2671l3673,2653l3681,2644l3690,2627l3699,2618l3699,2609l3708,2609l3708,2600l3708,2591l3717,2564l3735,2538l3744,2520l3753,2502l3761,2485l3779,2467l3779,2440l3797,2414l3806,2396l3824,2369l3833,2343l3850,2307l3859,2281l3877,2245l3895,2210l3904,2183l3921,2147l3939,2112l3957,2076l3966,2032l3984,1997l4002,1961l4019,1917l4037,1881l4055,1837l4073,1801l4082,1757l4099,1713l4108,1668l4126,1633l4144,1588l4153,1544l4170,1500l4188,1455l4197,1411l4206,1375l4215,1322l4233,1287l4242,1242l4250,1198l4259,1154l4268,1118l4277,1074l4286,1029l4295,985l4295,950l4304,914l4304,870l4304,834l4304,799l4304,763l4304,728l4304,692l4295,657l4295,621l4286,586l4277,559l4268,533l4259,497l4250,470l4233,444l4224,426l4206,399l4197,373l4179,355l4170,337l4144,311l4135,293l4117,275l4099,266l4082,249l4055,231l4037,222l4019,204l4002,195l3984,186l3957,169l3939,160l3921,160l3895,151l3877,142l3859,133l3833,124l3806,124l3788,116l3761,116l3744,116l3717,107l3699,107l3681,107l3655,107l3637,107l3610,107l3592,107l3566,107l3548,107l3530,107l3512,107l3486,107l3468,116l3450,116l3441,116l3415,116l3406,124l3388,124l3379,124l3361,124l3344,133l3326,133l3317,133l3299,142l3281,151l3263,151l3255,151l3246,160l3246,160l3112,142l3121,142l3130,124l3148,116l3166,107l3183,98l3201,89l3228,80l3255,71l3263,62l3281,53l3299,53l3317,45l3326,36l3344,36l3361,27l3379,27l3397,18l3415,18l3441,9l3459,9l3477,9l3495,9l3521,0l3539,0l3557,0l3584,0l3610,0l3637,0l3655,0l3681,0l3708,0l3726,9l3753,9l3779,9l3806,18l3833,27l3859,36l3877,36l3904,45l3930,53l3957,62l3984,80l4010,89l4046,107l4073,116l4099,133l4126,151l4153,169l4188,186l4215,204l4242,231l4268,249l4277,257l4286,275l4295,284l4304,302l4313,320l4331,337l4339,355l4357,382l4375,408l4393,435l4411,462l4428,497l4437,515l4446,533l4464,541l4473,568l4482,577l4491,595l4499,612l4508,630l4517,648l4526,666l4535,683l4553,701l4562,719l4562,737l4571,754l4588,772l4597,790l4597,808l4606,834l4624,852l4624,870l4633,887l4642,905l4651,923l4660,941l4668,958l4668,976l4677,994l4677,1012l4686,1029l4695,1047l4695,1065l4704,1083l4704,1100l4704,1109l4713,1136l4713,1136l4704,1154l4704,1163l4695,1180l4695,1198l4695,1225l4686,1251l4677,1278l4668,1304l4668,1331l4651,1367l4642,1402l4633,1438l4624,1482l4615,1526l4597,1571l4579,1615l4562,1668l4544,1713l4526,1766l4508,1819l4491,1881l4464,1934l4446,1997l4419,2050l4402,2121l4375,2183l4339,2245l4313,2307l4286,2378l4250,2449l4215,2511l4179,2582l4144,2653l4099,2724l4064,2795l4019,2875l3975,2946l3930,3017l3886,3097l3833,3168l3788,3248l3735,3319l3681,3399l3619,3478l3566,3558l3504,3629l3441,3709l3379,3780l3317,3860l3246,3931l3175,4011l3103,4091l3032,4170l2952,4241l2872,4312l2792,4392l2712,4463l2623,4534l2534,4614l2445,4685l2357,4756l2259,4827l2170,4889l2081,4951l2001,5005l1912,5067l1832,5120l1752,5164l1672,5218l1601,5253l1530,5297l1450,5333l1387,5377l1325,5404l1263,5439l1192,5466l1138,5493l1076,5519l1023,5546l969,5564l916,5581l863,5599l818,5617l765,5626l729,5643l676,5652l640,5652l596,5661l560,5670l516,5670l489,5679l454,5679l427,5679l391,5679l365,5670l329,5670l302,5661l276,5661l258,5652l231,5652l214,5643l196,5635l169,5626l151,5617l142,5608l125,5608l107,5599l89,5590l80,5581l62,5564l36,5537l27,5528l18,5510l0,5493l0,5484l27,5386l27,5386xe" fillcolor="#a68500" stroked="f" o:allowincell="f" style="position:absolute;left:448;top:282;width:1462;height:1712;mso-wrap-style:none;v-text-anchor:middle">
                  <v:fill o:detectmouseclick="t" type="solid" color2="#597aff"/>
                  <v:stroke color="#3465a4" joinstyle="round" endcap="flat"/>
                  <w10:wrap type="none"/>
                </v:shape>
                <v:shape id="shape_0" coordsize="5736,3123" path="m0,2821l9,2830l18,2830l45,2839l54,2839l71,2848l89,2857l116,2857l125,2866l152,2875l178,2875l205,2883l232,2883l258,2892l285,2901l320,2901l347,2910l383,2919l418,2919l463,2928l498,2928l543,2928l578,2937l632,2937l667,2937l721,2937l765,2937l818,2946l872,2937l925,2937l970,2937l1032,2928l1085,2928l1147,2919l1210,2910l1272,2910l1334,2892l1396,2883l1459,2875l1530,2866l1601,2848l1672,2830l1743,2812l1823,2795l1894,2777l1974,2750l2045,2724l2126,2697l2206,2671l2294,2644l2374,2617l2463,2582l2552,2546l2632,2511l2730,2466l2819,2431l2908,2387l3006,2342l3104,2298l3201,2245l3228,2236l3255,2218l3273,2209l3299,2191l3326,2174l3353,2165l3379,2147l3397,2138l3424,2120l3450,2112l3477,2094l3495,2076l3522,2058l3548,2049l3575,2032l3602,2014l3628,1996l3655,1978l3673,1961l3699,1943l3726,1925l3753,1907l3779,1899l3806,1881l3833,1863l3859,1836l3886,1819l3913,1801l3939,1783l3966,1765l3993,1748l4019,1730l4046,1712l4064,1686l4091,1668l4117,1650l4144,1624l4171,1606l4197,1588l4233,1561l4251,1544l4277,1517l4313,1499l4340,1473l4357,1455l4384,1428l4420,1411l4446,1384l4464,1366l4491,1340l4526,1313l4553,1295l4580,1269l4606,1242l4633,1215l4660,1189l4686,1162l4713,1144l4740,1118l4775,1091l4802,1065l4829,1038l4855,1011l4882,985l4891,976l4900,967l4918,958l4935,940l4944,923l4971,905l4989,887l5015,860l5033,834l5060,807l5078,789l5087,772l5104,754l5122,745l5131,727l5140,710l5158,692l5175,674l5184,656l5202,630l5220,612l5238,594l5247,576l5255,550l5273,532l5282,514l5300,497l5309,479l5327,452l5335,443l5344,417l5362,399l5371,381l5380,364l5389,346l5407,328l5416,301l5424,293l5433,266l5451,248l5451,230l5469,213l5478,195l5487,177l5496,159l5504,142l5513,124l5522,106l5531,88l5531,71l5540,53l5549,35l5558,26l5567,9l5567,0l5576,9l5584,17l5584,26l5593,44l5602,62l5602,80l5611,97l5620,124l5629,142l5638,168l5638,195l5647,222l5656,248l5664,275l5673,301l5673,328l5682,364l5691,381l5700,408l5700,435l5709,452l5718,470l5718,497l5718,506l5727,523l5736,550l5736,550l5727,559l5718,585l5700,594l5691,621l5673,639l5656,665l5638,692l5611,727l5584,754l5558,798l5531,834l5496,878l5460,923l5424,967l5380,1011l5344,1065l5300,1118l5247,1171l5193,1224l5140,1277l5087,1331l5033,1393l4971,1455l4900,1508l4838,1570l4766,1632l4695,1686l4615,1757l4544,1819l4464,1881l4375,1934l4295,1996l4197,2058l4117,2120l4019,2174l3922,2236l3824,2289l3717,2351l3610,2404l3504,2466l3388,2511l3273,2573l3157,2617l3032,2671l2908,2715l2784,2768l2650,2804l2517,2848l2374,2883l2241,2919l2090,2954l1948,2990l1797,3017l1645,3043l1494,3061l1334,3079l1165,3096l1005,3105l836,3114l667,3123l489,3123l320,3123l0,2821l0,2821xe" fillcolor="#bd8700" stroked="f" o:allowincell="f" style="position:absolute;left:9;top:1366;width:1779;height:941;mso-wrap-style:none;v-text-anchor:middle">
                  <v:fill o:detectmouseclick="t" type="solid" color2="#4278ff"/>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5">
                <wp:simplePos x="0" y="0"/>
                <wp:positionH relativeFrom="column">
                  <wp:posOffset>5029200</wp:posOffset>
                </wp:positionH>
                <wp:positionV relativeFrom="paragraph">
                  <wp:posOffset>135255</wp:posOffset>
                </wp:positionV>
                <wp:extent cx="1485900" cy="2743200"/>
                <wp:effectExtent l="635" t="0" r="635" b="0"/>
                <wp:wrapNone/>
                <wp:docPr id="37" name=""/>
                <a:graphic xmlns:a="http://schemas.openxmlformats.org/drawingml/2006/main">
                  <a:graphicData uri="http://schemas.microsoft.com/office/word/2010/wordprocessingGroup">
                    <wpg:wgp>
                      <wpg:cNvGrpSpPr/>
                      <wpg:grpSpPr>
                        <a:xfrm>
                          <a:off x="0" y="0"/>
                          <a:ext cx="1486080" cy="2743200"/>
                          <a:chOff x="0" y="0"/>
                          <a:chExt cx="1486080" cy="2743200"/>
                        </a:xfrm>
                      </wpg:grpSpPr>
                      <wps:wsp>
                        <wps:cNvSpPr/>
                        <wps:spPr>
                          <a:xfrm>
                            <a:off x="85680" y="640800"/>
                            <a:ext cx="1352520" cy="1373040"/>
                          </a:xfrm>
                          <a:custGeom>
                            <a:avLst/>
                            <a:gdLst/>
                            <a:ahLst/>
                            <a:rect l="l" t="t" r="r" b="b"/>
                            <a:pathLst>
                              <a:path w="6864" h="7169">
                                <a:moveTo>
                                  <a:pt x="320" y="3167"/>
                                </a:moveTo>
                                <a:lnTo>
                                  <a:pt x="658" y="2972"/>
                                </a:lnTo>
                                <a:lnTo>
                                  <a:pt x="1982" y="674"/>
                                </a:lnTo>
                                <a:lnTo>
                                  <a:pt x="1982" y="665"/>
                                </a:lnTo>
                                <a:lnTo>
                                  <a:pt x="1991" y="656"/>
                                </a:lnTo>
                                <a:lnTo>
                                  <a:pt x="2018" y="647"/>
                                </a:lnTo>
                                <a:lnTo>
                                  <a:pt x="2045" y="630"/>
                                </a:lnTo>
                                <a:lnTo>
                                  <a:pt x="2054" y="621"/>
                                </a:lnTo>
                                <a:lnTo>
                                  <a:pt x="2071" y="612"/>
                                </a:lnTo>
                                <a:lnTo>
                                  <a:pt x="2089" y="594"/>
                                </a:lnTo>
                                <a:lnTo>
                                  <a:pt x="2098" y="585"/>
                                </a:lnTo>
                                <a:lnTo>
                                  <a:pt x="2116" y="576"/>
                                </a:lnTo>
                                <a:lnTo>
                                  <a:pt x="2142" y="559"/>
                                </a:lnTo>
                                <a:lnTo>
                                  <a:pt x="2160" y="550"/>
                                </a:lnTo>
                                <a:lnTo>
                                  <a:pt x="2178" y="541"/>
                                </a:lnTo>
                                <a:lnTo>
                                  <a:pt x="2196" y="523"/>
                                </a:lnTo>
                                <a:lnTo>
                                  <a:pt x="2214" y="514"/>
                                </a:lnTo>
                                <a:lnTo>
                                  <a:pt x="2231" y="496"/>
                                </a:lnTo>
                                <a:lnTo>
                                  <a:pt x="2249" y="479"/>
                                </a:lnTo>
                                <a:lnTo>
                                  <a:pt x="2267" y="470"/>
                                </a:lnTo>
                                <a:lnTo>
                                  <a:pt x="2285" y="461"/>
                                </a:lnTo>
                                <a:lnTo>
                                  <a:pt x="2303" y="443"/>
                                </a:lnTo>
                                <a:lnTo>
                                  <a:pt x="2320" y="434"/>
                                </a:lnTo>
                                <a:lnTo>
                                  <a:pt x="2338" y="426"/>
                                </a:lnTo>
                                <a:lnTo>
                                  <a:pt x="2356" y="417"/>
                                </a:lnTo>
                                <a:lnTo>
                                  <a:pt x="2365" y="408"/>
                                </a:lnTo>
                                <a:lnTo>
                                  <a:pt x="2374" y="399"/>
                                </a:lnTo>
                                <a:lnTo>
                                  <a:pt x="2400" y="390"/>
                                </a:lnTo>
                                <a:lnTo>
                                  <a:pt x="2409" y="381"/>
                                </a:lnTo>
                                <a:lnTo>
                                  <a:pt x="6090" y="0"/>
                                </a:lnTo>
                                <a:lnTo>
                                  <a:pt x="6090" y="0"/>
                                </a:lnTo>
                                <a:lnTo>
                                  <a:pt x="6099" y="8"/>
                                </a:lnTo>
                                <a:lnTo>
                                  <a:pt x="6099" y="17"/>
                                </a:lnTo>
                                <a:lnTo>
                                  <a:pt x="6099" y="35"/>
                                </a:lnTo>
                                <a:lnTo>
                                  <a:pt x="6108" y="44"/>
                                </a:lnTo>
                                <a:lnTo>
                                  <a:pt x="6117" y="62"/>
                                </a:lnTo>
                                <a:lnTo>
                                  <a:pt x="6126" y="71"/>
                                </a:lnTo>
                                <a:lnTo>
                                  <a:pt x="6135" y="88"/>
                                </a:lnTo>
                                <a:lnTo>
                                  <a:pt x="6144" y="106"/>
                                </a:lnTo>
                                <a:lnTo>
                                  <a:pt x="6162" y="133"/>
                                </a:lnTo>
                                <a:lnTo>
                                  <a:pt x="6171" y="150"/>
                                </a:lnTo>
                                <a:lnTo>
                                  <a:pt x="6179" y="177"/>
                                </a:lnTo>
                                <a:lnTo>
                                  <a:pt x="6188" y="204"/>
                                </a:lnTo>
                                <a:lnTo>
                                  <a:pt x="6206" y="230"/>
                                </a:lnTo>
                                <a:lnTo>
                                  <a:pt x="6215" y="248"/>
                                </a:lnTo>
                                <a:lnTo>
                                  <a:pt x="6224" y="284"/>
                                </a:lnTo>
                                <a:lnTo>
                                  <a:pt x="6233" y="292"/>
                                </a:lnTo>
                                <a:lnTo>
                                  <a:pt x="6242" y="310"/>
                                </a:lnTo>
                                <a:lnTo>
                                  <a:pt x="6242" y="328"/>
                                </a:lnTo>
                                <a:lnTo>
                                  <a:pt x="6251" y="346"/>
                                </a:lnTo>
                                <a:lnTo>
                                  <a:pt x="6259" y="355"/>
                                </a:lnTo>
                                <a:lnTo>
                                  <a:pt x="6259" y="372"/>
                                </a:lnTo>
                                <a:lnTo>
                                  <a:pt x="6268" y="390"/>
                                </a:lnTo>
                                <a:lnTo>
                                  <a:pt x="6277" y="408"/>
                                </a:lnTo>
                                <a:lnTo>
                                  <a:pt x="6286" y="426"/>
                                </a:lnTo>
                                <a:lnTo>
                                  <a:pt x="6286" y="443"/>
                                </a:lnTo>
                                <a:lnTo>
                                  <a:pt x="6295" y="461"/>
                                </a:lnTo>
                                <a:lnTo>
                                  <a:pt x="6304" y="479"/>
                                </a:lnTo>
                                <a:lnTo>
                                  <a:pt x="6304" y="496"/>
                                </a:lnTo>
                                <a:lnTo>
                                  <a:pt x="6313" y="514"/>
                                </a:lnTo>
                                <a:lnTo>
                                  <a:pt x="6313" y="541"/>
                                </a:lnTo>
                                <a:lnTo>
                                  <a:pt x="6322" y="559"/>
                                </a:lnTo>
                                <a:lnTo>
                                  <a:pt x="6331" y="576"/>
                                </a:lnTo>
                                <a:lnTo>
                                  <a:pt x="6339" y="594"/>
                                </a:lnTo>
                                <a:lnTo>
                                  <a:pt x="6339" y="612"/>
                                </a:lnTo>
                                <a:lnTo>
                                  <a:pt x="6348" y="638"/>
                                </a:lnTo>
                                <a:lnTo>
                                  <a:pt x="6357" y="656"/>
                                </a:lnTo>
                                <a:lnTo>
                                  <a:pt x="6357" y="674"/>
                                </a:lnTo>
                                <a:lnTo>
                                  <a:pt x="6366" y="692"/>
                                </a:lnTo>
                                <a:lnTo>
                                  <a:pt x="6366" y="718"/>
                                </a:lnTo>
                                <a:lnTo>
                                  <a:pt x="6375" y="736"/>
                                </a:lnTo>
                                <a:lnTo>
                                  <a:pt x="6375" y="763"/>
                                </a:lnTo>
                                <a:lnTo>
                                  <a:pt x="6384" y="780"/>
                                </a:lnTo>
                                <a:lnTo>
                                  <a:pt x="6393" y="807"/>
                                </a:lnTo>
                                <a:lnTo>
                                  <a:pt x="4917" y="2528"/>
                                </a:lnTo>
                                <a:lnTo>
                                  <a:pt x="6428" y="3859"/>
                                </a:lnTo>
                                <a:lnTo>
                                  <a:pt x="6411" y="5110"/>
                                </a:lnTo>
                                <a:lnTo>
                                  <a:pt x="6855" y="5279"/>
                                </a:lnTo>
                                <a:lnTo>
                                  <a:pt x="6864" y="5732"/>
                                </a:lnTo>
                                <a:lnTo>
                                  <a:pt x="3521" y="7169"/>
                                </a:lnTo>
                                <a:lnTo>
                                  <a:pt x="666" y="6433"/>
                                </a:lnTo>
                                <a:lnTo>
                                  <a:pt x="391" y="5856"/>
                                </a:lnTo>
                                <a:lnTo>
                                  <a:pt x="391" y="5856"/>
                                </a:lnTo>
                                <a:lnTo>
                                  <a:pt x="400" y="5847"/>
                                </a:lnTo>
                                <a:lnTo>
                                  <a:pt x="417" y="5838"/>
                                </a:lnTo>
                                <a:lnTo>
                                  <a:pt x="444" y="5829"/>
                                </a:lnTo>
                                <a:lnTo>
                                  <a:pt x="471" y="5820"/>
                                </a:lnTo>
                                <a:lnTo>
                                  <a:pt x="497" y="5803"/>
                                </a:lnTo>
                                <a:lnTo>
                                  <a:pt x="515" y="5803"/>
                                </a:lnTo>
                                <a:lnTo>
                                  <a:pt x="533" y="5794"/>
                                </a:lnTo>
                                <a:lnTo>
                                  <a:pt x="551" y="5785"/>
                                </a:lnTo>
                                <a:lnTo>
                                  <a:pt x="569" y="5785"/>
                                </a:lnTo>
                                <a:lnTo>
                                  <a:pt x="586" y="5776"/>
                                </a:lnTo>
                                <a:lnTo>
                                  <a:pt x="604" y="5767"/>
                                </a:lnTo>
                                <a:lnTo>
                                  <a:pt x="622" y="5767"/>
                                </a:lnTo>
                                <a:lnTo>
                                  <a:pt x="649" y="5767"/>
                                </a:lnTo>
                                <a:lnTo>
                                  <a:pt x="666" y="5758"/>
                                </a:lnTo>
                                <a:lnTo>
                                  <a:pt x="693" y="5758"/>
                                </a:lnTo>
                                <a:lnTo>
                                  <a:pt x="711" y="5749"/>
                                </a:lnTo>
                                <a:lnTo>
                                  <a:pt x="738" y="5749"/>
                                </a:lnTo>
                                <a:lnTo>
                                  <a:pt x="755" y="5749"/>
                                </a:lnTo>
                                <a:lnTo>
                                  <a:pt x="773" y="5749"/>
                                </a:lnTo>
                                <a:lnTo>
                                  <a:pt x="791" y="5749"/>
                                </a:lnTo>
                                <a:lnTo>
                                  <a:pt x="809" y="5758"/>
                                </a:lnTo>
                                <a:lnTo>
                                  <a:pt x="826" y="5758"/>
                                </a:lnTo>
                                <a:lnTo>
                                  <a:pt x="844" y="5767"/>
                                </a:lnTo>
                                <a:lnTo>
                                  <a:pt x="871" y="5776"/>
                                </a:lnTo>
                                <a:lnTo>
                                  <a:pt x="889" y="5785"/>
                                </a:lnTo>
                                <a:lnTo>
                                  <a:pt x="835" y="5519"/>
                                </a:lnTo>
                                <a:lnTo>
                                  <a:pt x="835" y="5510"/>
                                </a:lnTo>
                                <a:lnTo>
                                  <a:pt x="835" y="5492"/>
                                </a:lnTo>
                                <a:lnTo>
                                  <a:pt x="835" y="5474"/>
                                </a:lnTo>
                                <a:lnTo>
                                  <a:pt x="844" y="5457"/>
                                </a:lnTo>
                                <a:lnTo>
                                  <a:pt x="853" y="5439"/>
                                </a:lnTo>
                                <a:lnTo>
                                  <a:pt x="862" y="5421"/>
                                </a:lnTo>
                                <a:lnTo>
                                  <a:pt x="871" y="5394"/>
                                </a:lnTo>
                                <a:lnTo>
                                  <a:pt x="880" y="5377"/>
                                </a:lnTo>
                                <a:lnTo>
                                  <a:pt x="898" y="5350"/>
                                </a:lnTo>
                                <a:lnTo>
                                  <a:pt x="915" y="5332"/>
                                </a:lnTo>
                                <a:lnTo>
                                  <a:pt x="933" y="5306"/>
                                </a:lnTo>
                                <a:lnTo>
                                  <a:pt x="960" y="5288"/>
                                </a:lnTo>
                                <a:lnTo>
                                  <a:pt x="969" y="5279"/>
                                </a:lnTo>
                                <a:lnTo>
                                  <a:pt x="987" y="5261"/>
                                </a:lnTo>
                                <a:lnTo>
                                  <a:pt x="995" y="5252"/>
                                </a:lnTo>
                                <a:lnTo>
                                  <a:pt x="1013" y="5244"/>
                                </a:lnTo>
                                <a:lnTo>
                                  <a:pt x="0" y="3753"/>
                                </a:lnTo>
                                <a:lnTo>
                                  <a:pt x="249" y="3646"/>
                                </a:lnTo>
                                <a:lnTo>
                                  <a:pt x="257" y="3478"/>
                                </a:lnTo>
                                <a:lnTo>
                                  <a:pt x="257" y="3398"/>
                                </a:lnTo>
                                <a:lnTo>
                                  <a:pt x="284" y="3309"/>
                                </a:lnTo>
                                <a:lnTo>
                                  <a:pt x="311" y="3247"/>
                                </a:lnTo>
                                <a:lnTo>
                                  <a:pt x="320" y="3167"/>
                                </a:lnTo>
                                <a:lnTo>
                                  <a:pt x="320" y="3167"/>
                                </a:lnTo>
                                <a:close/>
                              </a:path>
                            </a:pathLst>
                          </a:custGeom>
                          <a:solidFill>
                            <a:srgbClr val="ffffff"/>
                          </a:solidFill>
                          <a:ln w="0">
                            <a:noFill/>
                          </a:ln>
                        </wps:spPr>
                        <wps:style>
                          <a:lnRef idx="0"/>
                          <a:fillRef idx="0"/>
                          <a:effectRef idx="0"/>
                          <a:fontRef idx="minor"/>
                        </wps:style>
                        <wps:bodyPr/>
                      </wps:wsp>
                      <wps:wsp>
                        <wps:cNvSpPr/>
                        <wps:spPr>
                          <a:xfrm>
                            <a:off x="169560" y="1052280"/>
                            <a:ext cx="1284480" cy="472320"/>
                          </a:xfrm>
                          <a:custGeom>
                            <a:avLst/>
                            <a:gdLst/>
                            <a:ahLst/>
                            <a:rect l="l" t="t" r="r" b="b"/>
                            <a:pathLst>
                              <a:path w="6518" h="2467">
                                <a:moveTo>
                                  <a:pt x="240" y="648"/>
                                </a:moveTo>
                                <a:lnTo>
                                  <a:pt x="240" y="656"/>
                                </a:lnTo>
                                <a:lnTo>
                                  <a:pt x="249" y="665"/>
                                </a:lnTo>
                                <a:lnTo>
                                  <a:pt x="249" y="674"/>
                                </a:lnTo>
                                <a:lnTo>
                                  <a:pt x="258" y="683"/>
                                </a:lnTo>
                                <a:lnTo>
                                  <a:pt x="267" y="701"/>
                                </a:lnTo>
                                <a:lnTo>
                                  <a:pt x="276" y="719"/>
                                </a:lnTo>
                                <a:lnTo>
                                  <a:pt x="285" y="727"/>
                                </a:lnTo>
                                <a:lnTo>
                                  <a:pt x="303" y="745"/>
                                </a:lnTo>
                                <a:lnTo>
                                  <a:pt x="312" y="763"/>
                                </a:lnTo>
                                <a:lnTo>
                                  <a:pt x="329" y="790"/>
                                </a:lnTo>
                                <a:lnTo>
                                  <a:pt x="347" y="807"/>
                                </a:lnTo>
                                <a:lnTo>
                                  <a:pt x="365" y="825"/>
                                </a:lnTo>
                                <a:lnTo>
                                  <a:pt x="374" y="852"/>
                                </a:lnTo>
                                <a:lnTo>
                                  <a:pt x="400" y="878"/>
                                </a:lnTo>
                                <a:lnTo>
                                  <a:pt x="418" y="896"/>
                                </a:lnTo>
                                <a:lnTo>
                                  <a:pt x="427" y="914"/>
                                </a:lnTo>
                                <a:lnTo>
                                  <a:pt x="454" y="940"/>
                                </a:lnTo>
                                <a:lnTo>
                                  <a:pt x="472" y="967"/>
                                </a:lnTo>
                                <a:lnTo>
                                  <a:pt x="489" y="994"/>
                                </a:lnTo>
                                <a:lnTo>
                                  <a:pt x="516" y="1011"/>
                                </a:lnTo>
                                <a:lnTo>
                                  <a:pt x="534" y="1038"/>
                                </a:lnTo>
                                <a:lnTo>
                                  <a:pt x="561" y="1056"/>
                                </a:lnTo>
                                <a:lnTo>
                                  <a:pt x="578" y="1082"/>
                                </a:lnTo>
                                <a:lnTo>
                                  <a:pt x="596" y="1100"/>
                                </a:lnTo>
                                <a:lnTo>
                                  <a:pt x="623" y="1118"/>
                                </a:lnTo>
                                <a:lnTo>
                                  <a:pt x="649" y="1144"/>
                                </a:lnTo>
                                <a:lnTo>
                                  <a:pt x="667" y="1162"/>
                                </a:lnTo>
                                <a:lnTo>
                                  <a:pt x="694" y="1171"/>
                                </a:lnTo>
                                <a:lnTo>
                                  <a:pt x="712" y="1189"/>
                                </a:lnTo>
                                <a:lnTo>
                                  <a:pt x="738" y="1207"/>
                                </a:lnTo>
                                <a:lnTo>
                                  <a:pt x="747" y="1207"/>
                                </a:lnTo>
                                <a:lnTo>
                                  <a:pt x="756" y="1207"/>
                                </a:lnTo>
                                <a:lnTo>
                                  <a:pt x="765" y="1207"/>
                                </a:lnTo>
                                <a:lnTo>
                                  <a:pt x="774" y="1207"/>
                                </a:lnTo>
                                <a:lnTo>
                                  <a:pt x="792" y="1215"/>
                                </a:lnTo>
                                <a:lnTo>
                                  <a:pt x="810" y="1215"/>
                                </a:lnTo>
                                <a:lnTo>
                                  <a:pt x="827" y="1215"/>
                                </a:lnTo>
                                <a:lnTo>
                                  <a:pt x="845" y="1215"/>
                                </a:lnTo>
                                <a:lnTo>
                                  <a:pt x="872" y="1215"/>
                                </a:lnTo>
                                <a:lnTo>
                                  <a:pt x="898" y="1224"/>
                                </a:lnTo>
                                <a:lnTo>
                                  <a:pt x="916" y="1224"/>
                                </a:lnTo>
                                <a:lnTo>
                                  <a:pt x="952" y="1224"/>
                                </a:lnTo>
                                <a:lnTo>
                                  <a:pt x="978" y="1224"/>
                                </a:lnTo>
                                <a:lnTo>
                                  <a:pt x="1014" y="1233"/>
                                </a:lnTo>
                                <a:lnTo>
                                  <a:pt x="1041" y="1233"/>
                                </a:lnTo>
                                <a:lnTo>
                                  <a:pt x="1076" y="1233"/>
                                </a:lnTo>
                                <a:lnTo>
                                  <a:pt x="1112" y="1233"/>
                                </a:lnTo>
                                <a:lnTo>
                                  <a:pt x="1156" y="1233"/>
                                </a:lnTo>
                                <a:lnTo>
                                  <a:pt x="1192" y="1233"/>
                                </a:lnTo>
                                <a:lnTo>
                                  <a:pt x="1236" y="1233"/>
                                </a:lnTo>
                                <a:lnTo>
                                  <a:pt x="1281" y="1233"/>
                                </a:lnTo>
                                <a:lnTo>
                                  <a:pt x="1325" y="1242"/>
                                </a:lnTo>
                                <a:lnTo>
                                  <a:pt x="1370" y="1233"/>
                                </a:lnTo>
                                <a:lnTo>
                                  <a:pt x="1423" y="1233"/>
                                </a:lnTo>
                                <a:lnTo>
                                  <a:pt x="1468" y="1233"/>
                                </a:lnTo>
                                <a:lnTo>
                                  <a:pt x="1521" y="1233"/>
                                </a:lnTo>
                                <a:lnTo>
                                  <a:pt x="1574" y="1233"/>
                                </a:lnTo>
                                <a:lnTo>
                                  <a:pt x="1628" y="1224"/>
                                </a:lnTo>
                                <a:lnTo>
                                  <a:pt x="1681" y="1224"/>
                                </a:lnTo>
                                <a:lnTo>
                                  <a:pt x="1743" y="1224"/>
                                </a:lnTo>
                                <a:lnTo>
                                  <a:pt x="1797" y="1215"/>
                                </a:lnTo>
                                <a:lnTo>
                                  <a:pt x="1859" y="1207"/>
                                </a:lnTo>
                                <a:lnTo>
                                  <a:pt x="1912" y="1198"/>
                                </a:lnTo>
                                <a:lnTo>
                                  <a:pt x="1974" y="1198"/>
                                </a:lnTo>
                                <a:lnTo>
                                  <a:pt x="2037" y="1189"/>
                                </a:lnTo>
                                <a:lnTo>
                                  <a:pt x="2099" y="1180"/>
                                </a:lnTo>
                                <a:lnTo>
                                  <a:pt x="2170" y="1171"/>
                                </a:lnTo>
                                <a:lnTo>
                                  <a:pt x="2232" y="1162"/>
                                </a:lnTo>
                                <a:lnTo>
                                  <a:pt x="2303" y="1144"/>
                                </a:lnTo>
                                <a:lnTo>
                                  <a:pt x="2366" y="1136"/>
                                </a:lnTo>
                                <a:lnTo>
                                  <a:pt x="2437" y="1118"/>
                                </a:lnTo>
                                <a:lnTo>
                                  <a:pt x="2508" y="1109"/>
                                </a:lnTo>
                                <a:lnTo>
                                  <a:pt x="2579" y="1091"/>
                                </a:lnTo>
                                <a:lnTo>
                                  <a:pt x="2650" y="1074"/>
                                </a:lnTo>
                                <a:lnTo>
                                  <a:pt x="2721" y="1056"/>
                                </a:lnTo>
                                <a:lnTo>
                                  <a:pt x="2792" y="1038"/>
                                </a:lnTo>
                                <a:lnTo>
                                  <a:pt x="2864" y="1020"/>
                                </a:lnTo>
                                <a:lnTo>
                                  <a:pt x="2944" y="994"/>
                                </a:lnTo>
                                <a:lnTo>
                                  <a:pt x="3015" y="967"/>
                                </a:lnTo>
                                <a:lnTo>
                                  <a:pt x="3095" y="949"/>
                                </a:lnTo>
                                <a:lnTo>
                                  <a:pt x="3166" y="923"/>
                                </a:lnTo>
                                <a:lnTo>
                                  <a:pt x="3246" y="896"/>
                                </a:lnTo>
                                <a:lnTo>
                                  <a:pt x="3326" y="869"/>
                                </a:lnTo>
                                <a:lnTo>
                                  <a:pt x="3406" y="843"/>
                                </a:lnTo>
                                <a:lnTo>
                                  <a:pt x="3486" y="807"/>
                                </a:lnTo>
                                <a:lnTo>
                                  <a:pt x="3566" y="772"/>
                                </a:lnTo>
                                <a:lnTo>
                                  <a:pt x="3637" y="745"/>
                                </a:lnTo>
                                <a:lnTo>
                                  <a:pt x="3717" y="710"/>
                                </a:lnTo>
                                <a:lnTo>
                                  <a:pt x="3797" y="674"/>
                                </a:lnTo>
                                <a:lnTo>
                                  <a:pt x="3886" y="639"/>
                                </a:lnTo>
                                <a:lnTo>
                                  <a:pt x="3966" y="594"/>
                                </a:lnTo>
                                <a:lnTo>
                                  <a:pt x="4046" y="559"/>
                                </a:lnTo>
                                <a:lnTo>
                                  <a:pt x="4046" y="550"/>
                                </a:lnTo>
                                <a:lnTo>
                                  <a:pt x="4073" y="541"/>
                                </a:lnTo>
                                <a:lnTo>
                                  <a:pt x="4082" y="532"/>
                                </a:lnTo>
                                <a:lnTo>
                                  <a:pt x="4091" y="523"/>
                                </a:lnTo>
                                <a:lnTo>
                                  <a:pt x="4108" y="515"/>
                                </a:lnTo>
                                <a:lnTo>
                                  <a:pt x="4135" y="506"/>
                                </a:lnTo>
                                <a:lnTo>
                                  <a:pt x="4153" y="497"/>
                                </a:lnTo>
                                <a:lnTo>
                                  <a:pt x="4171" y="479"/>
                                </a:lnTo>
                                <a:lnTo>
                                  <a:pt x="4197" y="470"/>
                                </a:lnTo>
                                <a:lnTo>
                                  <a:pt x="4224" y="452"/>
                                </a:lnTo>
                                <a:lnTo>
                                  <a:pt x="4251" y="435"/>
                                </a:lnTo>
                                <a:lnTo>
                                  <a:pt x="4277" y="426"/>
                                </a:lnTo>
                                <a:lnTo>
                                  <a:pt x="4295" y="417"/>
                                </a:lnTo>
                                <a:lnTo>
                                  <a:pt x="4313" y="408"/>
                                </a:lnTo>
                                <a:lnTo>
                                  <a:pt x="4331" y="399"/>
                                </a:lnTo>
                                <a:lnTo>
                                  <a:pt x="4348" y="390"/>
                                </a:lnTo>
                                <a:lnTo>
                                  <a:pt x="4357" y="381"/>
                                </a:lnTo>
                                <a:lnTo>
                                  <a:pt x="4375" y="364"/>
                                </a:lnTo>
                                <a:lnTo>
                                  <a:pt x="4393" y="355"/>
                                </a:lnTo>
                                <a:lnTo>
                                  <a:pt x="4411" y="346"/>
                                </a:lnTo>
                                <a:lnTo>
                                  <a:pt x="4429" y="337"/>
                                </a:lnTo>
                                <a:lnTo>
                                  <a:pt x="4446" y="319"/>
                                </a:lnTo>
                                <a:lnTo>
                                  <a:pt x="4455" y="310"/>
                                </a:lnTo>
                                <a:lnTo>
                                  <a:pt x="4482" y="302"/>
                                </a:lnTo>
                                <a:lnTo>
                                  <a:pt x="4491" y="293"/>
                                </a:lnTo>
                                <a:lnTo>
                                  <a:pt x="4509" y="275"/>
                                </a:lnTo>
                                <a:lnTo>
                                  <a:pt x="4526" y="266"/>
                                </a:lnTo>
                                <a:lnTo>
                                  <a:pt x="4553" y="257"/>
                                </a:lnTo>
                                <a:lnTo>
                                  <a:pt x="4562" y="239"/>
                                </a:lnTo>
                                <a:lnTo>
                                  <a:pt x="4580" y="231"/>
                                </a:lnTo>
                                <a:lnTo>
                                  <a:pt x="4597" y="222"/>
                                </a:lnTo>
                                <a:lnTo>
                                  <a:pt x="4624" y="213"/>
                                </a:lnTo>
                                <a:lnTo>
                                  <a:pt x="4642" y="195"/>
                                </a:lnTo>
                                <a:lnTo>
                                  <a:pt x="4651" y="186"/>
                                </a:lnTo>
                                <a:lnTo>
                                  <a:pt x="4669" y="168"/>
                                </a:lnTo>
                                <a:lnTo>
                                  <a:pt x="4686" y="160"/>
                                </a:lnTo>
                                <a:lnTo>
                                  <a:pt x="4704" y="142"/>
                                </a:lnTo>
                                <a:lnTo>
                                  <a:pt x="4722" y="133"/>
                                </a:lnTo>
                                <a:lnTo>
                                  <a:pt x="4740" y="115"/>
                                </a:lnTo>
                                <a:lnTo>
                                  <a:pt x="4758" y="106"/>
                                </a:lnTo>
                                <a:lnTo>
                                  <a:pt x="4775" y="89"/>
                                </a:lnTo>
                                <a:lnTo>
                                  <a:pt x="4793" y="80"/>
                                </a:lnTo>
                                <a:lnTo>
                                  <a:pt x="4811" y="62"/>
                                </a:lnTo>
                                <a:lnTo>
                                  <a:pt x="4829" y="53"/>
                                </a:lnTo>
                                <a:lnTo>
                                  <a:pt x="4846" y="44"/>
                                </a:lnTo>
                                <a:lnTo>
                                  <a:pt x="4864" y="26"/>
                                </a:lnTo>
                                <a:lnTo>
                                  <a:pt x="4882" y="9"/>
                                </a:lnTo>
                                <a:lnTo>
                                  <a:pt x="4900" y="0"/>
                                </a:lnTo>
                                <a:lnTo>
                                  <a:pt x="4900" y="0"/>
                                </a:lnTo>
                                <a:lnTo>
                                  <a:pt x="4909" y="0"/>
                                </a:lnTo>
                                <a:lnTo>
                                  <a:pt x="4926" y="0"/>
                                </a:lnTo>
                                <a:lnTo>
                                  <a:pt x="4953" y="9"/>
                                </a:lnTo>
                                <a:lnTo>
                                  <a:pt x="4962" y="9"/>
                                </a:lnTo>
                                <a:lnTo>
                                  <a:pt x="4980" y="9"/>
                                </a:lnTo>
                                <a:lnTo>
                                  <a:pt x="4998" y="9"/>
                                </a:lnTo>
                                <a:lnTo>
                                  <a:pt x="5015" y="9"/>
                                </a:lnTo>
                                <a:lnTo>
                                  <a:pt x="5033" y="9"/>
                                </a:lnTo>
                                <a:lnTo>
                                  <a:pt x="5060" y="9"/>
                                </a:lnTo>
                                <a:lnTo>
                                  <a:pt x="5078" y="18"/>
                                </a:lnTo>
                                <a:lnTo>
                                  <a:pt x="5104" y="18"/>
                                </a:lnTo>
                                <a:lnTo>
                                  <a:pt x="5131" y="18"/>
                                </a:lnTo>
                                <a:lnTo>
                                  <a:pt x="5158" y="26"/>
                                </a:lnTo>
                                <a:lnTo>
                                  <a:pt x="5184" y="26"/>
                                </a:lnTo>
                                <a:lnTo>
                                  <a:pt x="5211" y="35"/>
                                </a:lnTo>
                                <a:lnTo>
                                  <a:pt x="5229" y="35"/>
                                </a:lnTo>
                                <a:lnTo>
                                  <a:pt x="5264" y="44"/>
                                </a:lnTo>
                                <a:lnTo>
                                  <a:pt x="5291" y="53"/>
                                </a:lnTo>
                                <a:lnTo>
                                  <a:pt x="5327" y="53"/>
                                </a:lnTo>
                                <a:lnTo>
                                  <a:pt x="5353" y="62"/>
                                </a:lnTo>
                                <a:lnTo>
                                  <a:pt x="5389" y="71"/>
                                </a:lnTo>
                                <a:lnTo>
                                  <a:pt x="5416" y="80"/>
                                </a:lnTo>
                                <a:lnTo>
                                  <a:pt x="5451" y="89"/>
                                </a:lnTo>
                                <a:lnTo>
                                  <a:pt x="5487" y="89"/>
                                </a:lnTo>
                                <a:lnTo>
                                  <a:pt x="5522" y="97"/>
                                </a:lnTo>
                                <a:lnTo>
                                  <a:pt x="5558" y="106"/>
                                </a:lnTo>
                                <a:lnTo>
                                  <a:pt x="5593" y="124"/>
                                </a:lnTo>
                                <a:lnTo>
                                  <a:pt x="5620" y="124"/>
                                </a:lnTo>
                                <a:lnTo>
                                  <a:pt x="5656" y="133"/>
                                </a:lnTo>
                                <a:lnTo>
                                  <a:pt x="5691" y="151"/>
                                </a:lnTo>
                                <a:lnTo>
                                  <a:pt x="5727" y="160"/>
                                </a:lnTo>
                                <a:lnTo>
                                  <a:pt x="5753" y="168"/>
                                </a:lnTo>
                                <a:lnTo>
                                  <a:pt x="5789" y="186"/>
                                </a:lnTo>
                                <a:lnTo>
                                  <a:pt x="5825" y="195"/>
                                </a:lnTo>
                                <a:lnTo>
                                  <a:pt x="5860" y="213"/>
                                </a:lnTo>
                                <a:lnTo>
                                  <a:pt x="5887" y="222"/>
                                </a:lnTo>
                                <a:lnTo>
                                  <a:pt x="5922" y="231"/>
                                </a:lnTo>
                                <a:lnTo>
                                  <a:pt x="5958" y="248"/>
                                </a:lnTo>
                                <a:lnTo>
                                  <a:pt x="5993" y="266"/>
                                </a:lnTo>
                                <a:lnTo>
                                  <a:pt x="6020" y="284"/>
                                </a:lnTo>
                                <a:lnTo>
                                  <a:pt x="6047" y="302"/>
                                </a:lnTo>
                                <a:lnTo>
                                  <a:pt x="6082" y="319"/>
                                </a:lnTo>
                                <a:lnTo>
                                  <a:pt x="6118" y="346"/>
                                </a:lnTo>
                                <a:lnTo>
                                  <a:pt x="6145" y="355"/>
                                </a:lnTo>
                                <a:lnTo>
                                  <a:pt x="6171" y="381"/>
                                </a:lnTo>
                                <a:lnTo>
                                  <a:pt x="6198" y="399"/>
                                </a:lnTo>
                                <a:lnTo>
                                  <a:pt x="6225" y="426"/>
                                </a:lnTo>
                                <a:lnTo>
                                  <a:pt x="6251" y="444"/>
                                </a:lnTo>
                                <a:lnTo>
                                  <a:pt x="6269" y="461"/>
                                </a:lnTo>
                                <a:lnTo>
                                  <a:pt x="6296" y="488"/>
                                </a:lnTo>
                                <a:lnTo>
                                  <a:pt x="6322" y="515"/>
                                </a:lnTo>
                                <a:lnTo>
                                  <a:pt x="6340" y="541"/>
                                </a:lnTo>
                                <a:lnTo>
                                  <a:pt x="6358" y="568"/>
                                </a:lnTo>
                                <a:lnTo>
                                  <a:pt x="6376" y="594"/>
                                </a:lnTo>
                                <a:lnTo>
                                  <a:pt x="6403" y="621"/>
                                </a:lnTo>
                                <a:lnTo>
                                  <a:pt x="6411" y="648"/>
                                </a:lnTo>
                                <a:lnTo>
                                  <a:pt x="6429" y="683"/>
                                </a:lnTo>
                                <a:lnTo>
                                  <a:pt x="6447" y="710"/>
                                </a:lnTo>
                                <a:lnTo>
                                  <a:pt x="6456" y="745"/>
                                </a:lnTo>
                                <a:lnTo>
                                  <a:pt x="6465" y="772"/>
                                </a:lnTo>
                                <a:lnTo>
                                  <a:pt x="6474" y="798"/>
                                </a:lnTo>
                                <a:lnTo>
                                  <a:pt x="6483" y="834"/>
                                </a:lnTo>
                                <a:lnTo>
                                  <a:pt x="6491" y="861"/>
                                </a:lnTo>
                                <a:lnTo>
                                  <a:pt x="6491" y="887"/>
                                </a:lnTo>
                                <a:lnTo>
                                  <a:pt x="6500" y="914"/>
                                </a:lnTo>
                                <a:lnTo>
                                  <a:pt x="6500" y="940"/>
                                </a:lnTo>
                                <a:lnTo>
                                  <a:pt x="6509" y="976"/>
                                </a:lnTo>
                                <a:lnTo>
                                  <a:pt x="6509" y="994"/>
                                </a:lnTo>
                                <a:lnTo>
                                  <a:pt x="6509" y="1020"/>
                                </a:lnTo>
                                <a:lnTo>
                                  <a:pt x="6509" y="1047"/>
                                </a:lnTo>
                                <a:lnTo>
                                  <a:pt x="6518" y="1074"/>
                                </a:lnTo>
                                <a:lnTo>
                                  <a:pt x="6509" y="1100"/>
                                </a:lnTo>
                                <a:lnTo>
                                  <a:pt x="6509" y="1127"/>
                                </a:lnTo>
                                <a:lnTo>
                                  <a:pt x="6509" y="1144"/>
                                </a:lnTo>
                                <a:lnTo>
                                  <a:pt x="6509" y="1171"/>
                                </a:lnTo>
                                <a:lnTo>
                                  <a:pt x="6509" y="1189"/>
                                </a:lnTo>
                                <a:lnTo>
                                  <a:pt x="6500" y="1215"/>
                                </a:lnTo>
                                <a:lnTo>
                                  <a:pt x="6500" y="1233"/>
                                </a:lnTo>
                                <a:lnTo>
                                  <a:pt x="6500" y="1260"/>
                                </a:lnTo>
                                <a:lnTo>
                                  <a:pt x="6491" y="1278"/>
                                </a:lnTo>
                                <a:lnTo>
                                  <a:pt x="6483" y="1295"/>
                                </a:lnTo>
                                <a:lnTo>
                                  <a:pt x="6483" y="1313"/>
                                </a:lnTo>
                                <a:lnTo>
                                  <a:pt x="6483" y="1340"/>
                                </a:lnTo>
                                <a:lnTo>
                                  <a:pt x="6474" y="1357"/>
                                </a:lnTo>
                                <a:lnTo>
                                  <a:pt x="6465" y="1375"/>
                                </a:lnTo>
                                <a:lnTo>
                                  <a:pt x="6456" y="1393"/>
                                </a:lnTo>
                                <a:lnTo>
                                  <a:pt x="6447" y="1411"/>
                                </a:lnTo>
                                <a:lnTo>
                                  <a:pt x="6447" y="1428"/>
                                </a:lnTo>
                                <a:lnTo>
                                  <a:pt x="6438" y="1437"/>
                                </a:lnTo>
                                <a:lnTo>
                                  <a:pt x="6429" y="1455"/>
                                </a:lnTo>
                                <a:lnTo>
                                  <a:pt x="6420" y="1473"/>
                                </a:lnTo>
                                <a:lnTo>
                                  <a:pt x="6403" y="1499"/>
                                </a:lnTo>
                                <a:lnTo>
                                  <a:pt x="6385" y="1526"/>
                                </a:lnTo>
                                <a:lnTo>
                                  <a:pt x="6376" y="1553"/>
                                </a:lnTo>
                                <a:lnTo>
                                  <a:pt x="6358" y="1579"/>
                                </a:lnTo>
                                <a:lnTo>
                                  <a:pt x="6340" y="1597"/>
                                </a:lnTo>
                                <a:lnTo>
                                  <a:pt x="6322" y="1615"/>
                                </a:lnTo>
                                <a:lnTo>
                                  <a:pt x="6305" y="1633"/>
                                </a:lnTo>
                                <a:lnTo>
                                  <a:pt x="6296" y="1650"/>
                                </a:lnTo>
                                <a:lnTo>
                                  <a:pt x="6269" y="1677"/>
                                </a:lnTo>
                                <a:lnTo>
                                  <a:pt x="6242" y="1695"/>
                                </a:lnTo>
                                <a:lnTo>
                                  <a:pt x="6234" y="1703"/>
                                </a:lnTo>
                                <a:lnTo>
                                  <a:pt x="6225" y="1712"/>
                                </a:lnTo>
                                <a:lnTo>
                                  <a:pt x="6225" y="1712"/>
                                </a:lnTo>
                                <a:lnTo>
                                  <a:pt x="6216" y="1712"/>
                                </a:lnTo>
                                <a:lnTo>
                                  <a:pt x="6198" y="1721"/>
                                </a:lnTo>
                                <a:lnTo>
                                  <a:pt x="6189" y="1739"/>
                                </a:lnTo>
                                <a:lnTo>
                                  <a:pt x="6171" y="1748"/>
                                </a:lnTo>
                                <a:lnTo>
                                  <a:pt x="6162" y="1757"/>
                                </a:lnTo>
                                <a:lnTo>
                                  <a:pt x="6145" y="1766"/>
                                </a:lnTo>
                                <a:lnTo>
                                  <a:pt x="6127" y="1774"/>
                                </a:lnTo>
                                <a:lnTo>
                                  <a:pt x="6118" y="1783"/>
                                </a:lnTo>
                                <a:lnTo>
                                  <a:pt x="6100" y="1801"/>
                                </a:lnTo>
                                <a:lnTo>
                                  <a:pt x="6082" y="1810"/>
                                </a:lnTo>
                                <a:lnTo>
                                  <a:pt x="6056" y="1828"/>
                                </a:lnTo>
                                <a:lnTo>
                                  <a:pt x="6038" y="1837"/>
                                </a:lnTo>
                                <a:lnTo>
                                  <a:pt x="6011" y="1854"/>
                                </a:lnTo>
                                <a:lnTo>
                                  <a:pt x="5985" y="1863"/>
                                </a:lnTo>
                                <a:lnTo>
                                  <a:pt x="5958" y="1881"/>
                                </a:lnTo>
                                <a:lnTo>
                                  <a:pt x="5931" y="1899"/>
                                </a:lnTo>
                                <a:lnTo>
                                  <a:pt x="5905" y="1916"/>
                                </a:lnTo>
                                <a:lnTo>
                                  <a:pt x="5869" y="1925"/>
                                </a:lnTo>
                                <a:lnTo>
                                  <a:pt x="5842" y="1943"/>
                                </a:lnTo>
                                <a:lnTo>
                                  <a:pt x="5807" y="1961"/>
                                </a:lnTo>
                                <a:lnTo>
                                  <a:pt x="5780" y="1979"/>
                                </a:lnTo>
                                <a:lnTo>
                                  <a:pt x="5745" y="1996"/>
                                </a:lnTo>
                                <a:lnTo>
                                  <a:pt x="5709" y="2014"/>
                                </a:lnTo>
                                <a:lnTo>
                                  <a:pt x="5664" y="2032"/>
                                </a:lnTo>
                                <a:lnTo>
                                  <a:pt x="5629" y="2050"/>
                                </a:lnTo>
                                <a:lnTo>
                                  <a:pt x="5584" y="2067"/>
                                </a:lnTo>
                                <a:lnTo>
                                  <a:pt x="5549" y="2085"/>
                                </a:lnTo>
                                <a:lnTo>
                                  <a:pt x="5504" y="2103"/>
                                </a:lnTo>
                                <a:lnTo>
                                  <a:pt x="5460" y="2121"/>
                                </a:lnTo>
                                <a:lnTo>
                                  <a:pt x="5407" y="2138"/>
                                </a:lnTo>
                                <a:lnTo>
                                  <a:pt x="5362" y="2156"/>
                                </a:lnTo>
                                <a:lnTo>
                                  <a:pt x="5318" y="2174"/>
                                </a:lnTo>
                                <a:lnTo>
                                  <a:pt x="5264" y="2192"/>
                                </a:lnTo>
                                <a:lnTo>
                                  <a:pt x="5211" y="2200"/>
                                </a:lnTo>
                                <a:lnTo>
                                  <a:pt x="5167" y="2227"/>
                                </a:lnTo>
                                <a:lnTo>
                                  <a:pt x="5113" y="2236"/>
                                </a:lnTo>
                                <a:lnTo>
                                  <a:pt x="5051" y="2254"/>
                                </a:lnTo>
                                <a:lnTo>
                                  <a:pt x="4998" y="2271"/>
                                </a:lnTo>
                                <a:lnTo>
                                  <a:pt x="4935" y="2289"/>
                                </a:lnTo>
                                <a:lnTo>
                                  <a:pt x="4882" y="2298"/>
                                </a:lnTo>
                                <a:lnTo>
                                  <a:pt x="4820" y="2316"/>
                                </a:lnTo>
                                <a:lnTo>
                                  <a:pt x="4758" y="2333"/>
                                </a:lnTo>
                                <a:lnTo>
                                  <a:pt x="4695" y="2342"/>
                                </a:lnTo>
                                <a:lnTo>
                                  <a:pt x="4633" y="2360"/>
                                </a:lnTo>
                                <a:lnTo>
                                  <a:pt x="4562" y="2369"/>
                                </a:lnTo>
                                <a:lnTo>
                                  <a:pt x="4500" y="2378"/>
                                </a:lnTo>
                                <a:lnTo>
                                  <a:pt x="4429" y="2396"/>
                                </a:lnTo>
                                <a:lnTo>
                                  <a:pt x="4357" y="2404"/>
                                </a:lnTo>
                                <a:lnTo>
                                  <a:pt x="4286" y="2413"/>
                                </a:lnTo>
                                <a:lnTo>
                                  <a:pt x="4215" y="2422"/>
                                </a:lnTo>
                                <a:lnTo>
                                  <a:pt x="4144" y="2431"/>
                                </a:lnTo>
                                <a:lnTo>
                                  <a:pt x="4064" y="2440"/>
                                </a:lnTo>
                                <a:lnTo>
                                  <a:pt x="3993" y="2449"/>
                                </a:lnTo>
                                <a:lnTo>
                                  <a:pt x="3913" y="2449"/>
                                </a:lnTo>
                                <a:lnTo>
                                  <a:pt x="3833" y="2458"/>
                                </a:lnTo>
                                <a:lnTo>
                                  <a:pt x="3753" y="2458"/>
                                </a:lnTo>
                                <a:lnTo>
                                  <a:pt x="3673" y="2467"/>
                                </a:lnTo>
                                <a:lnTo>
                                  <a:pt x="3584" y="2467"/>
                                </a:lnTo>
                                <a:lnTo>
                                  <a:pt x="3504" y="2467"/>
                                </a:lnTo>
                                <a:lnTo>
                                  <a:pt x="3415" y="2467"/>
                                </a:lnTo>
                                <a:lnTo>
                                  <a:pt x="3335" y="2467"/>
                                </a:lnTo>
                                <a:lnTo>
                                  <a:pt x="3255" y="2467"/>
                                </a:lnTo>
                                <a:lnTo>
                                  <a:pt x="3175" y="2467"/>
                                </a:lnTo>
                                <a:lnTo>
                                  <a:pt x="3095" y="2467"/>
                                </a:lnTo>
                                <a:lnTo>
                                  <a:pt x="3015" y="2467"/>
                                </a:lnTo>
                                <a:lnTo>
                                  <a:pt x="2944" y="2458"/>
                                </a:lnTo>
                                <a:lnTo>
                                  <a:pt x="2872" y="2458"/>
                                </a:lnTo>
                                <a:lnTo>
                                  <a:pt x="2801" y="2458"/>
                                </a:lnTo>
                                <a:lnTo>
                                  <a:pt x="2739" y="2458"/>
                                </a:lnTo>
                                <a:lnTo>
                                  <a:pt x="2668" y="2449"/>
                                </a:lnTo>
                                <a:lnTo>
                                  <a:pt x="2606" y="2449"/>
                                </a:lnTo>
                                <a:lnTo>
                                  <a:pt x="2535" y="2449"/>
                                </a:lnTo>
                                <a:lnTo>
                                  <a:pt x="2481" y="2440"/>
                                </a:lnTo>
                                <a:lnTo>
                                  <a:pt x="2419" y="2440"/>
                                </a:lnTo>
                                <a:lnTo>
                                  <a:pt x="2366" y="2440"/>
                                </a:lnTo>
                                <a:lnTo>
                                  <a:pt x="2303" y="2431"/>
                                </a:lnTo>
                                <a:lnTo>
                                  <a:pt x="2250" y="2422"/>
                                </a:lnTo>
                                <a:lnTo>
                                  <a:pt x="2197" y="2422"/>
                                </a:lnTo>
                                <a:lnTo>
                                  <a:pt x="2143" y="2422"/>
                                </a:lnTo>
                                <a:lnTo>
                                  <a:pt x="2090" y="2413"/>
                                </a:lnTo>
                                <a:lnTo>
                                  <a:pt x="2045" y="2404"/>
                                </a:lnTo>
                                <a:lnTo>
                                  <a:pt x="1992" y="2404"/>
                                </a:lnTo>
                                <a:lnTo>
                                  <a:pt x="1948" y="2396"/>
                                </a:lnTo>
                                <a:lnTo>
                                  <a:pt x="1903" y="2387"/>
                                </a:lnTo>
                                <a:lnTo>
                                  <a:pt x="1859" y="2387"/>
                                </a:lnTo>
                                <a:lnTo>
                                  <a:pt x="1823" y="2378"/>
                                </a:lnTo>
                                <a:lnTo>
                                  <a:pt x="1779" y="2378"/>
                                </a:lnTo>
                                <a:lnTo>
                                  <a:pt x="1743" y="2369"/>
                                </a:lnTo>
                                <a:lnTo>
                                  <a:pt x="1708" y="2369"/>
                                </a:lnTo>
                                <a:lnTo>
                                  <a:pt x="1672" y="2360"/>
                                </a:lnTo>
                                <a:lnTo>
                                  <a:pt x="1636" y="2360"/>
                                </a:lnTo>
                                <a:lnTo>
                                  <a:pt x="1601" y="2351"/>
                                </a:lnTo>
                                <a:lnTo>
                                  <a:pt x="1565" y="2342"/>
                                </a:lnTo>
                                <a:lnTo>
                                  <a:pt x="1539" y="2342"/>
                                </a:lnTo>
                                <a:lnTo>
                                  <a:pt x="1512" y="2333"/>
                                </a:lnTo>
                                <a:lnTo>
                                  <a:pt x="1485" y="2325"/>
                                </a:lnTo>
                                <a:lnTo>
                                  <a:pt x="1459" y="2325"/>
                                </a:lnTo>
                                <a:lnTo>
                                  <a:pt x="1432" y="2316"/>
                                </a:lnTo>
                                <a:lnTo>
                                  <a:pt x="1405" y="2307"/>
                                </a:lnTo>
                                <a:lnTo>
                                  <a:pt x="1379" y="2307"/>
                                </a:lnTo>
                                <a:lnTo>
                                  <a:pt x="1361" y="2298"/>
                                </a:lnTo>
                                <a:lnTo>
                                  <a:pt x="1343" y="2289"/>
                                </a:lnTo>
                                <a:lnTo>
                                  <a:pt x="1325" y="2289"/>
                                </a:lnTo>
                                <a:lnTo>
                                  <a:pt x="1299" y="2280"/>
                                </a:lnTo>
                                <a:lnTo>
                                  <a:pt x="1290" y="2280"/>
                                </a:lnTo>
                                <a:lnTo>
                                  <a:pt x="1272" y="2271"/>
                                </a:lnTo>
                                <a:lnTo>
                                  <a:pt x="1254" y="2271"/>
                                </a:lnTo>
                                <a:lnTo>
                                  <a:pt x="1227" y="2262"/>
                                </a:lnTo>
                                <a:lnTo>
                                  <a:pt x="1201" y="2254"/>
                                </a:lnTo>
                                <a:lnTo>
                                  <a:pt x="1183" y="2245"/>
                                </a:lnTo>
                                <a:lnTo>
                                  <a:pt x="1174" y="2245"/>
                                </a:lnTo>
                                <a:lnTo>
                                  <a:pt x="1156" y="2236"/>
                                </a:lnTo>
                                <a:lnTo>
                                  <a:pt x="1147" y="2236"/>
                                </a:lnTo>
                                <a:lnTo>
                                  <a:pt x="1139" y="2236"/>
                                </a:lnTo>
                                <a:lnTo>
                                  <a:pt x="1130" y="2227"/>
                                </a:lnTo>
                                <a:lnTo>
                                  <a:pt x="1121" y="2227"/>
                                </a:lnTo>
                                <a:lnTo>
                                  <a:pt x="1103" y="2227"/>
                                </a:lnTo>
                                <a:lnTo>
                                  <a:pt x="1076" y="2218"/>
                                </a:lnTo>
                                <a:lnTo>
                                  <a:pt x="1050" y="2209"/>
                                </a:lnTo>
                                <a:lnTo>
                                  <a:pt x="1032" y="2209"/>
                                </a:lnTo>
                                <a:lnTo>
                                  <a:pt x="1014" y="2200"/>
                                </a:lnTo>
                                <a:lnTo>
                                  <a:pt x="996" y="2200"/>
                                </a:lnTo>
                                <a:lnTo>
                                  <a:pt x="978" y="2192"/>
                                </a:lnTo>
                                <a:lnTo>
                                  <a:pt x="961" y="2192"/>
                                </a:lnTo>
                                <a:lnTo>
                                  <a:pt x="943" y="2183"/>
                                </a:lnTo>
                                <a:lnTo>
                                  <a:pt x="916" y="2174"/>
                                </a:lnTo>
                                <a:lnTo>
                                  <a:pt x="898" y="2165"/>
                                </a:lnTo>
                                <a:lnTo>
                                  <a:pt x="872" y="2156"/>
                                </a:lnTo>
                                <a:lnTo>
                                  <a:pt x="854" y="2147"/>
                                </a:lnTo>
                                <a:lnTo>
                                  <a:pt x="827" y="2147"/>
                                </a:lnTo>
                                <a:lnTo>
                                  <a:pt x="810" y="2138"/>
                                </a:lnTo>
                                <a:lnTo>
                                  <a:pt x="783" y="2121"/>
                                </a:lnTo>
                                <a:lnTo>
                                  <a:pt x="756" y="2112"/>
                                </a:lnTo>
                                <a:lnTo>
                                  <a:pt x="738" y="2103"/>
                                </a:lnTo>
                                <a:lnTo>
                                  <a:pt x="712" y="2094"/>
                                </a:lnTo>
                                <a:lnTo>
                                  <a:pt x="685" y="2076"/>
                                </a:lnTo>
                                <a:lnTo>
                                  <a:pt x="667" y="2067"/>
                                </a:lnTo>
                                <a:lnTo>
                                  <a:pt x="641" y="2058"/>
                                </a:lnTo>
                                <a:lnTo>
                                  <a:pt x="614" y="2050"/>
                                </a:lnTo>
                                <a:lnTo>
                                  <a:pt x="587" y="2032"/>
                                </a:lnTo>
                                <a:lnTo>
                                  <a:pt x="561" y="2014"/>
                                </a:lnTo>
                                <a:lnTo>
                                  <a:pt x="534" y="1996"/>
                                </a:lnTo>
                                <a:lnTo>
                                  <a:pt x="507" y="1987"/>
                                </a:lnTo>
                                <a:lnTo>
                                  <a:pt x="481" y="1970"/>
                                </a:lnTo>
                                <a:lnTo>
                                  <a:pt x="454" y="1952"/>
                                </a:lnTo>
                                <a:lnTo>
                                  <a:pt x="436" y="1934"/>
                                </a:lnTo>
                                <a:lnTo>
                                  <a:pt x="409" y="1925"/>
                                </a:lnTo>
                                <a:lnTo>
                                  <a:pt x="383" y="1899"/>
                                </a:lnTo>
                                <a:lnTo>
                                  <a:pt x="356" y="1881"/>
                                </a:lnTo>
                                <a:lnTo>
                                  <a:pt x="338" y="1863"/>
                                </a:lnTo>
                                <a:lnTo>
                                  <a:pt x="312" y="1845"/>
                                </a:lnTo>
                                <a:lnTo>
                                  <a:pt x="285" y="1819"/>
                                </a:lnTo>
                                <a:lnTo>
                                  <a:pt x="267" y="1801"/>
                                </a:lnTo>
                                <a:lnTo>
                                  <a:pt x="249" y="1774"/>
                                </a:lnTo>
                                <a:lnTo>
                                  <a:pt x="232" y="1757"/>
                                </a:lnTo>
                                <a:lnTo>
                                  <a:pt x="205" y="1730"/>
                                </a:lnTo>
                                <a:lnTo>
                                  <a:pt x="187" y="1703"/>
                                </a:lnTo>
                                <a:lnTo>
                                  <a:pt x="160" y="1677"/>
                                </a:lnTo>
                                <a:lnTo>
                                  <a:pt x="143" y="1650"/>
                                </a:lnTo>
                                <a:lnTo>
                                  <a:pt x="125" y="1624"/>
                                </a:lnTo>
                                <a:lnTo>
                                  <a:pt x="116" y="1597"/>
                                </a:lnTo>
                                <a:lnTo>
                                  <a:pt x="98" y="1570"/>
                                </a:lnTo>
                                <a:lnTo>
                                  <a:pt x="80" y="1544"/>
                                </a:lnTo>
                                <a:lnTo>
                                  <a:pt x="63" y="1508"/>
                                </a:lnTo>
                                <a:lnTo>
                                  <a:pt x="54" y="1482"/>
                                </a:lnTo>
                                <a:lnTo>
                                  <a:pt x="45" y="1446"/>
                                </a:lnTo>
                                <a:lnTo>
                                  <a:pt x="36" y="1411"/>
                                </a:lnTo>
                                <a:lnTo>
                                  <a:pt x="18" y="1375"/>
                                </a:lnTo>
                                <a:lnTo>
                                  <a:pt x="9" y="1349"/>
                                </a:lnTo>
                                <a:lnTo>
                                  <a:pt x="9" y="1313"/>
                                </a:lnTo>
                                <a:lnTo>
                                  <a:pt x="9" y="1278"/>
                                </a:lnTo>
                                <a:lnTo>
                                  <a:pt x="0" y="1269"/>
                                </a:lnTo>
                                <a:lnTo>
                                  <a:pt x="0" y="1260"/>
                                </a:lnTo>
                                <a:lnTo>
                                  <a:pt x="0" y="1242"/>
                                </a:lnTo>
                                <a:lnTo>
                                  <a:pt x="0" y="1215"/>
                                </a:lnTo>
                                <a:lnTo>
                                  <a:pt x="0" y="1198"/>
                                </a:lnTo>
                                <a:lnTo>
                                  <a:pt x="0" y="1180"/>
                                </a:lnTo>
                                <a:lnTo>
                                  <a:pt x="0" y="1162"/>
                                </a:lnTo>
                                <a:lnTo>
                                  <a:pt x="0" y="1144"/>
                                </a:lnTo>
                                <a:lnTo>
                                  <a:pt x="0" y="1127"/>
                                </a:lnTo>
                                <a:lnTo>
                                  <a:pt x="0" y="1109"/>
                                </a:lnTo>
                                <a:lnTo>
                                  <a:pt x="9" y="1091"/>
                                </a:lnTo>
                                <a:lnTo>
                                  <a:pt x="9" y="1065"/>
                                </a:lnTo>
                                <a:lnTo>
                                  <a:pt x="9" y="1047"/>
                                </a:lnTo>
                                <a:lnTo>
                                  <a:pt x="18" y="1020"/>
                                </a:lnTo>
                                <a:lnTo>
                                  <a:pt x="18" y="994"/>
                                </a:lnTo>
                                <a:lnTo>
                                  <a:pt x="27" y="976"/>
                                </a:lnTo>
                                <a:lnTo>
                                  <a:pt x="36" y="949"/>
                                </a:lnTo>
                                <a:lnTo>
                                  <a:pt x="45" y="932"/>
                                </a:lnTo>
                                <a:lnTo>
                                  <a:pt x="54" y="905"/>
                                </a:lnTo>
                                <a:lnTo>
                                  <a:pt x="63" y="878"/>
                                </a:lnTo>
                                <a:lnTo>
                                  <a:pt x="71" y="861"/>
                                </a:lnTo>
                                <a:lnTo>
                                  <a:pt x="80" y="834"/>
                                </a:lnTo>
                                <a:lnTo>
                                  <a:pt x="89" y="807"/>
                                </a:lnTo>
                                <a:lnTo>
                                  <a:pt x="107" y="790"/>
                                </a:lnTo>
                                <a:lnTo>
                                  <a:pt x="125" y="763"/>
                                </a:lnTo>
                                <a:lnTo>
                                  <a:pt x="143" y="745"/>
                                </a:lnTo>
                                <a:lnTo>
                                  <a:pt x="160" y="727"/>
                                </a:lnTo>
                                <a:lnTo>
                                  <a:pt x="178" y="710"/>
                                </a:lnTo>
                                <a:lnTo>
                                  <a:pt x="240" y="648"/>
                                </a:lnTo>
                                <a:lnTo>
                                  <a:pt x="240" y="648"/>
                                </a:lnTo>
                                <a:close/>
                              </a:path>
                            </a:pathLst>
                          </a:custGeom>
                          <a:solidFill>
                            <a:srgbClr val="ffff80"/>
                          </a:solidFill>
                          <a:ln w="0">
                            <a:noFill/>
                          </a:ln>
                        </wps:spPr>
                        <wps:style>
                          <a:lnRef idx="0"/>
                          <a:fillRef idx="0"/>
                          <a:effectRef idx="0"/>
                          <a:fontRef idx="minor"/>
                        </wps:style>
                        <wps:bodyPr/>
                      </wps:wsp>
                      <wps:wsp>
                        <wps:cNvSpPr/>
                        <wps:spPr>
                          <a:xfrm>
                            <a:off x="493920" y="1230480"/>
                            <a:ext cx="665640" cy="215280"/>
                          </a:xfrm>
                          <a:custGeom>
                            <a:avLst/>
                            <a:gdLst/>
                            <a:ahLst/>
                            <a:rect l="l" t="t" r="r" b="b"/>
                            <a:pathLst>
                              <a:path w="3379" h="1126">
                                <a:moveTo>
                                  <a:pt x="1005" y="292"/>
                                </a:moveTo>
                                <a:lnTo>
                                  <a:pt x="1041" y="328"/>
                                </a:lnTo>
                                <a:lnTo>
                                  <a:pt x="1032" y="328"/>
                                </a:lnTo>
                                <a:lnTo>
                                  <a:pt x="1005" y="328"/>
                                </a:lnTo>
                                <a:lnTo>
                                  <a:pt x="996" y="328"/>
                                </a:lnTo>
                                <a:lnTo>
                                  <a:pt x="978" y="337"/>
                                </a:lnTo>
                                <a:lnTo>
                                  <a:pt x="952" y="337"/>
                                </a:lnTo>
                                <a:lnTo>
                                  <a:pt x="934" y="346"/>
                                </a:lnTo>
                                <a:lnTo>
                                  <a:pt x="916" y="346"/>
                                </a:lnTo>
                                <a:lnTo>
                                  <a:pt x="890" y="346"/>
                                </a:lnTo>
                                <a:lnTo>
                                  <a:pt x="863" y="354"/>
                                </a:lnTo>
                                <a:lnTo>
                                  <a:pt x="836" y="354"/>
                                </a:lnTo>
                                <a:lnTo>
                                  <a:pt x="810" y="363"/>
                                </a:lnTo>
                                <a:lnTo>
                                  <a:pt x="774" y="372"/>
                                </a:lnTo>
                                <a:lnTo>
                                  <a:pt x="747" y="381"/>
                                </a:lnTo>
                                <a:lnTo>
                                  <a:pt x="721" y="390"/>
                                </a:lnTo>
                                <a:lnTo>
                                  <a:pt x="694" y="399"/>
                                </a:lnTo>
                                <a:lnTo>
                                  <a:pt x="667" y="408"/>
                                </a:lnTo>
                                <a:lnTo>
                                  <a:pt x="632" y="417"/>
                                </a:lnTo>
                                <a:lnTo>
                                  <a:pt x="614" y="425"/>
                                </a:lnTo>
                                <a:lnTo>
                                  <a:pt x="587" y="434"/>
                                </a:lnTo>
                                <a:lnTo>
                                  <a:pt x="561" y="452"/>
                                </a:lnTo>
                                <a:lnTo>
                                  <a:pt x="534" y="461"/>
                                </a:lnTo>
                                <a:lnTo>
                                  <a:pt x="516" y="479"/>
                                </a:lnTo>
                                <a:lnTo>
                                  <a:pt x="498" y="488"/>
                                </a:lnTo>
                                <a:lnTo>
                                  <a:pt x="481" y="505"/>
                                </a:lnTo>
                                <a:lnTo>
                                  <a:pt x="472" y="523"/>
                                </a:lnTo>
                                <a:lnTo>
                                  <a:pt x="463" y="541"/>
                                </a:lnTo>
                                <a:lnTo>
                                  <a:pt x="445" y="559"/>
                                </a:lnTo>
                                <a:lnTo>
                                  <a:pt x="445" y="585"/>
                                </a:lnTo>
                                <a:lnTo>
                                  <a:pt x="445" y="603"/>
                                </a:lnTo>
                                <a:lnTo>
                                  <a:pt x="454" y="621"/>
                                </a:lnTo>
                                <a:lnTo>
                                  <a:pt x="454" y="647"/>
                                </a:lnTo>
                                <a:lnTo>
                                  <a:pt x="463" y="665"/>
                                </a:lnTo>
                                <a:lnTo>
                                  <a:pt x="472" y="683"/>
                                </a:lnTo>
                                <a:lnTo>
                                  <a:pt x="481" y="701"/>
                                </a:lnTo>
                                <a:lnTo>
                                  <a:pt x="489" y="718"/>
                                </a:lnTo>
                                <a:lnTo>
                                  <a:pt x="507" y="736"/>
                                </a:lnTo>
                                <a:lnTo>
                                  <a:pt x="525" y="754"/>
                                </a:lnTo>
                                <a:lnTo>
                                  <a:pt x="543" y="771"/>
                                </a:lnTo>
                                <a:lnTo>
                                  <a:pt x="561" y="780"/>
                                </a:lnTo>
                                <a:lnTo>
                                  <a:pt x="578" y="798"/>
                                </a:lnTo>
                                <a:lnTo>
                                  <a:pt x="596" y="807"/>
                                </a:lnTo>
                                <a:lnTo>
                                  <a:pt x="623" y="825"/>
                                </a:lnTo>
                                <a:lnTo>
                                  <a:pt x="649" y="834"/>
                                </a:lnTo>
                                <a:lnTo>
                                  <a:pt x="667" y="842"/>
                                </a:lnTo>
                                <a:lnTo>
                                  <a:pt x="694" y="851"/>
                                </a:lnTo>
                                <a:lnTo>
                                  <a:pt x="721" y="869"/>
                                </a:lnTo>
                                <a:lnTo>
                                  <a:pt x="747" y="869"/>
                                </a:lnTo>
                                <a:lnTo>
                                  <a:pt x="774" y="878"/>
                                </a:lnTo>
                                <a:lnTo>
                                  <a:pt x="801" y="887"/>
                                </a:lnTo>
                                <a:lnTo>
                                  <a:pt x="836" y="887"/>
                                </a:lnTo>
                                <a:lnTo>
                                  <a:pt x="863" y="887"/>
                                </a:lnTo>
                                <a:lnTo>
                                  <a:pt x="890" y="887"/>
                                </a:lnTo>
                                <a:lnTo>
                                  <a:pt x="907" y="887"/>
                                </a:lnTo>
                                <a:lnTo>
                                  <a:pt x="916" y="887"/>
                                </a:lnTo>
                                <a:lnTo>
                                  <a:pt x="934" y="887"/>
                                </a:lnTo>
                                <a:lnTo>
                                  <a:pt x="952" y="896"/>
                                </a:lnTo>
                                <a:lnTo>
                                  <a:pt x="978" y="887"/>
                                </a:lnTo>
                                <a:lnTo>
                                  <a:pt x="1005" y="887"/>
                                </a:lnTo>
                                <a:lnTo>
                                  <a:pt x="1023" y="887"/>
                                </a:lnTo>
                                <a:lnTo>
                                  <a:pt x="1041" y="878"/>
                                </a:lnTo>
                                <a:lnTo>
                                  <a:pt x="1058" y="878"/>
                                </a:lnTo>
                                <a:lnTo>
                                  <a:pt x="1067" y="878"/>
                                </a:lnTo>
                                <a:lnTo>
                                  <a:pt x="1103" y="869"/>
                                </a:lnTo>
                                <a:lnTo>
                                  <a:pt x="1130" y="860"/>
                                </a:lnTo>
                                <a:lnTo>
                                  <a:pt x="1139" y="851"/>
                                </a:lnTo>
                                <a:lnTo>
                                  <a:pt x="1156" y="851"/>
                                </a:lnTo>
                                <a:lnTo>
                                  <a:pt x="1174" y="842"/>
                                </a:lnTo>
                                <a:lnTo>
                                  <a:pt x="1192" y="842"/>
                                </a:lnTo>
                                <a:lnTo>
                                  <a:pt x="1219" y="825"/>
                                </a:lnTo>
                                <a:lnTo>
                                  <a:pt x="1254" y="816"/>
                                </a:lnTo>
                                <a:lnTo>
                                  <a:pt x="1263" y="807"/>
                                </a:lnTo>
                                <a:lnTo>
                                  <a:pt x="1281" y="798"/>
                                </a:lnTo>
                                <a:lnTo>
                                  <a:pt x="1290" y="780"/>
                                </a:lnTo>
                                <a:lnTo>
                                  <a:pt x="1307" y="771"/>
                                </a:lnTo>
                                <a:lnTo>
                                  <a:pt x="1325" y="763"/>
                                </a:lnTo>
                                <a:lnTo>
                                  <a:pt x="1343" y="754"/>
                                </a:lnTo>
                                <a:lnTo>
                                  <a:pt x="1361" y="736"/>
                                </a:lnTo>
                                <a:lnTo>
                                  <a:pt x="1370" y="727"/>
                                </a:lnTo>
                                <a:lnTo>
                                  <a:pt x="1387" y="709"/>
                                </a:lnTo>
                                <a:lnTo>
                                  <a:pt x="1405" y="701"/>
                                </a:lnTo>
                                <a:lnTo>
                                  <a:pt x="1423" y="683"/>
                                </a:lnTo>
                                <a:lnTo>
                                  <a:pt x="1441" y="674"/>
                                </a:lnTo>
                                <a:lnTo>
                                  <a:pt x="1459" y="656"/>
                                </a:lnTo>
                                <a:lnTo>
                                  <a:pt x="1476" y="638"/>
                                </a:lnTo>
                                <a:lnTo>
                                  <a:pt x="1494" y="621"/>
                                </a:lnTo>
                                <a:lnTo>
                                  <a:pt x="1512" y="603"/>
                                </a:lnTo>
                                <a:lnTo>
                                  <a:pt x="1521" y="585"/>
                                </a:lnTo>
                                <a:lnTo>
                                  <a:pt x="1539" y="576"/>
                                </a:lnTo>
                                <a:lnTo>
                                  <a:pt x="1556" y="559"/>
                                </a:lnTo>
                                <a:lnTo>
                                  <a:pt x="1583" y="541"/>
                                </a:lnTo>
                                <a:lnTo>
                                  <a:pt x="1592" y="523"/>
                                </a:lnTo>
                                <a:lnTo>
                                  <a:pt x="1610" y="505"/>
                                </a:lnTo>
                                <a:lnTo>
                                  <a:pt x="1628" y="488"/>
                                </a:lnTo>
                                <a:lnTo>
                                  <a:pt x="1654" y="470"/>
                                </a:lnTo>
                                <a:lnTo>
                                  <a:pt x="1663" y="461"/>
                                </a:lnTo>
                                <a:lnTo>
                                  <a:pt x="1690" y="443"/>
                                </a:lnTo>
                                <a:lnTo>
                                  <a:pt x="1708" y="425"/>
                                </a:lnTo>
                                <a:lnTo>
                                  <a:pt x="1725" y="408"/>
                                </a:lnTo>
                                <a:lnTo>
                                  <a:pt x="1743" y="390"/>
                                </a:lnTo>
                                <a:lnTo>
                                  <a:pt x="1761" y="372"/>
                                </a:lnTo>
                                <a:lnTo>
                                  <a:pt x="1779" y="354"/>
                                </a:lnTo>
                                <a:lnTo>
                                  <a:pt x="1805" y="337"/>
                                </a:lnTo>
                                <a:lnTo>
                                  <a:pt x="1823" y="319"/>
                                </a:lnTo>
                                <a:lnTo>
                                  <a:pt x="1841" y="310"/>
                                </a:lnTo>
                                <a:lnTo>
                                  <a:pt x="1859" y="292"/>
                                </a:lnTo>
                                <a:lnTo>
                                  <a:pt x="1885" y="275"/>
                                </a:lnTo>
                                <a:lnTo>
                                  <a:pt x="1903" y="257"/>
                                </a:lnTo>
                                <a:lnTo>
                                  <a:pt x="1921" y="239"/>
                                </a:lnTo>
                                <a:lnTo>
                                  <a:pt x="1939" y="221"/>
                                </a:lnTo>
                                <a:lnTo>
                                  <a:pt x="1965" y="212"/>
                                </a:lnTo>
                                <a:lnTo>
                                  <a:pt x="1983" y="195"/>
                                </a:lnTo>
                                <a:lnTo>
                                  <a:pt x="2010" y="177"/>
                                </a:lnTo>
                                <a:lnTo>
                                  <a:pt x="2028" y="168"/>
                                </a:lnTo>
                                <a:lnTo>
                                  <a:pt x="2054" y="159"/>
                                </a:lnTo>
                                <a:lnTo>
                                  <a:pt x="2072" y="142"/>
                                </a:lnTo>
                                <a:lnTo>
                                  <a:pt x="2090" y="124"/>
                                </a:lnTo>
                                <a:lnTo>
                                  <a:pt x="2117" y="115"/>
                                </a:lnTo>
                                <a:lnTo>
                                  <a:pt x="2134" y="106"/>
                                </a:lnTo>
                                <a:lnTo>
                                  <a:pt x="2161" y="97"/>
                                </a:lnTo>
                                <a:lnTo>
                                  <a:pt x="2179" y="79"/>
                                </a:lnTo>
                                <a:lnTo>
                                  <a:pt x="2206" y="71"/>
                                </a:lnTo>
                                <a:lnTo>
                                  <a:pt x="2232" y="62"/>
                                </a:lnTo>
                                <a:lnTo>
                                  <a:pt x="2250" y="53"/>
                                </a:lnTo>
                                <a:lnTo>
                                  <a:pt x="2277" y="44"/>
                                </a:lnTo>
                                <a:lnTo>
                                  <a:pt x="2294" y="35"/>
                                </a:lnTo>
                                <a:lnTo>
                                  <a:pt x="2321" y="35"/>
                                </a:lnTo>
                                <a:lnTo>
                                  <a:pt x="2348" y="26"/>
                                </a:lnTo>
                                <a:lnTo>
                                  <a:pt x="2374" y="17"/>
                                </a:lnTo>
                                <a:lnTo>
                                  <a:pt x="2401" y="17"/>
                                </a:lnTo>
                                <a:lnTo>
                                  <a:pt x="2419" y="17"/>
                                </a:lnTo>
                                <a:lnTo>
                                  <a:pt x="2446" y="8"/>
                                </a:lnTo>
                                <a:lnTo>
                                  <a:pt x="2472" y="8"/>
                                </a:lnTo>
                                <a:lnTo>
                                  <a:pt x="2490" y="8"/>
                                </a:lnTo>
                                <a:lnTo>
                                  <a:pt x="2517" y="8"/>
                                </a:lnTo>
                                <a:lnTo>
                                  <a:pt x="2543" y="0"/>
                                </a:lnTo>
                                <a:lnTo>
                                  <a:pt x="2561" y="0"/>
                                </a:lnTo>
                                <a:lnTo>
                                  <a:pt x="2588" y="0"/>
                                </a:lnTo>
                                <a:lnTo>
                                  <a:pt x="2615" y="0"/>
                                </a:lnTo>
                                <a:lnTo>
                                  <a:pt x="2632" y="0"/>
                                </a:lnTo>
                                <a:lnTo>
                                  <a:pt x="2659" y="0"/>
                                </a:lnTo>
                                <a:lnTo>
                                  <a:pt x="2677" y="0"/>
                                </a:lnTo>
                                <a:lnTo>
                                  <a:pt x="2703" y="0"/>
                                </a:lnTo>
                                <a:lnTo>
                                  <a:pt x="2730" y="0"/>
                                </a:lnTo>
                                <a:lnTo>
                                  <a:pt x="2748" y="8"/>
                                </a:lnTo>
                                <a:lnTo>
                                  <a:pt x="2775" y="8"/>
                                </a:lnTo>
                                <a:lnTo>
                                  <a:pt x="2792" y="17"/>
                                </a:lnTo>
                                <a:lnTo>
                                  <a:pt x="2810" y="17"/>
                                </a:lnTo>
                                <a:lnTo>
                                  <a:pt x="2837" y="17"/>
                                </a:lnTo>
                                <a:lnTo>
                                  <a:pt x="2855" y="17"/>
                                </a:lnTo>
                                <a:lnTo>
                                  <a:pt x="2881" y="26"/>
                                </a:lnTo>
                                <a:lnTo>
                                  <a:pt x="2899" y="26"/>
                                </a:lnTo>
                                <a:lnTo>
                                  <a:pt x="2917" y="35"/>
                                </a:lnTo>
                                <a:lnTo>
                                  <a:pt x="2935" y="35"/>
                                </a:lnTo>
                                <a:lnTo>
                                  <a:pt x="2961" y="44"/>
                                </a:lnTo>
                                <a:lnTo>
                                  <a:pt x="2979" y="44"/>
                                </a:lnTo>
                                <a:lnTo>
                                  <a:pt x="2997" y="53"/>
                                </a:lnTo>
                                <a:lnTo>
                                  <a:pt x="3015" y="62"/>
                                </a:lnTo>
                                <a:lnTo>
                                  <a:pt x="3032" y="62"/>
                                </a:lnTo>
                                <a:lnTo>
                                  <a:pt x="3050" y="71"/>
                                </a:lnTo>
                                <a:lnTo>
                                  <a:pt x="3068" y="79"/>
                                </a:lnTo>
                                <a:lnTo>
                                  <a:pt x="3086" y="88"/>
                                </a:lnTo>
                                <a:lnTo>
                                  <a:pt x="3104" y="97"/>
                                </a:lnTo>
                                <a:lnTo>
                                  <a:pt x="3121" y="97"/>
                                </a:lnTo>
                                <a:lnTo>
                                  <a:pt x="3139" y="106"/>
                                </a:lnTo>
                                <a:lnTo>
                                  <a:pt x="3148" y="115"/>
                                </a:lnTo>
                                <a:lnTo>
                                  <a:pt x="3166" y="124"/>
                                </a:lnTo>
                                <a:lnTo>
                                  <a:pt x="3193" y="142"/>
                                </a:lnTo>
                                <a:lnTo>
                                  <a:pt x="3228" y="159"/>
                                </a:lnTo>
                                <a:lnTo>
                                  <a:pt x="3246" y="177"/>
                                </a:lnTo>
                                <a:lnTo>
                                  <a:pt x="3273" y="195"/>
                                </a:lnTo>
                                <a:lnTo>
                                  <a:pt x="3290" y="212"/>
                                </a:lnTo>
                                <a:lnTo>
                                  <a:pt x="3317" y="239"/>
                                </a:lnTo>
                                <a:lnTo>
                                  <a:pt x="3326" y="257"/>
                                </a:lnTo>
                                <a:lnTo>
                                  <a:pt x="3344" y="275"/>
                                </a:lnTo>
                                <a:lnTo>
                                  <a:pt x="3353" y="292"/>
                                </a:lnTo>
                                <a:lnTo>
                                  <a:pt x="3370" y="319"/>
                                </a:lnTo>
                                <a:lnTo>
                                  <a:pt x="3370" y="346"/>
                                </a:lnTo>
                                <a:lnTo>
                                  <a:pt x="3379" y="363"/>
                                </a:lnTo>
                                <a:lnTo>
                                  <a:pt x="3379" y="390"/>
                                </a:lnTo>
                                <a:lnTo>
                                  <a:pt x="3379" y="417"/>
                                </a:lnTo>
                                <a:lnTo>
                                  <a:pt x="3379" y="434"/>
                                </a:lnTo>
                                <a:lnTo>
                                  <a:pt x="3370" y="461"/>
                                </a:lnTo>
                                <a:lnTo>
                                  <a:pt x="3361" y="479"/>
                                </a:lnTo>
                                <a:lnTo>
                                  <a:pt x="3361" y="505"/>
                                </a:lnTo>
                                <a:lnTo>
                                  <a:pt x="3353" y="532"/>
                                </a:lnTo>
                                <a:lnTo>
                                  <a:pt x="3335" y="550"/>
                                </a:lnTo>
                                <a:lnTo>
                                  <a:pt x="3326" y="576"/>
                                </a:lnTo>
                                <a:lnTo>
                                  <a:pt x="3317" y="603"/>
                                </a:lnTo>
                                <a:lnTo>
                                  <a:pt x="3299" y="621"/>
                                </a:lnTo>
                                <a:lnTo>
                                  <a:pt x="3281" y="638"/>
                                </a:lnTo>
                                <a:lnTo>
                                  <a:pt x="3264" y="656"/>
                                </a:lnTo>
                                <a:lnTo>
                                  <a:pt x="3255" y="683"/>
                                </a:lnTo>
                                <a:lnTo>
                                  <a:pt x="3237" y="701"/>
                                </a:lnTo>
                                <a:lnTo>
                                  <a:pt x="3219" y="718"/>
                                </a:lnTo>
                                <a:lnTo>
                                  <a:pt x="3193" y="736"/>
                                </a:lnTo>
                                <a:lnTo>
                                  <a:pt x="3175" y="763"/>
                                </a:lnTo>
                                <a:lnTo>
                                  <a:pt x="3148" y="771"/>
                                </a:lnTo>
                                <a:lnTo>
                                  <a:pt x="3130" y="789"/>
                                </a:lnTo>
                                <a:lnTo>
                                  <a:pt x="3104" y="807"/>
                                </a:lnTo>
                                <a:lnTo>
                                  <a:pt x="3086" y="825"/>
                                </a:lnTo>
                                <a:lnTo>
                                  <a:pt x="3059" y="834"/>
                                </a:lnTo>
                                <a:lnTo>
                                  <a:pt x="3032" y="851"/>
                                </a:lnTo>
                                <a:lnTo>
                                  <a:pt x="3015" y="860"/>
                                </a:lnTo>
                                <a:lnTo>
                                  <a:pt x="2988" y="878"/>
                                </a:lnTo>
                                <a:lnTo>
                                  <a:pt x="2961" y="887"/>
                                </a:lnTo>
                                <a:lnTo>
                                  <a:pt x="2935" y="896"/>
                                </a:lnTo>
                                <a:lnTo>
                                  <a:pt x="2908" y="905"/>
                                </a:lnTo>
                                <a:lnTo>
                                  <a:pt x="2881" y="913"/>
                                </a:lnTo>
                                <a:lnTo>
                                  <a:pt x="2855" y="922"/>
                                </a:lnTo>
                                <a:lnTo>
                                  <a:pt x="2828" y="922"/>
                                </a:lnTo>
                                <a:lnTo>
                                  <a:pt x="2801" y="931"/>
                                </a:lnTo>
                                <a:lnTo>
                                  <a:pt x="2784" y="940"/>
                                </a:lnTo>
                                <a:lnTo>
                                  <a:pt x="2606" y="949"/>
                                </a:lnTo>
                                <a:lnTo>
                                  <a:pt x="2579" y="727"/>
                                </a:lnTo>
                                <a:lnTo>
                                  <a:pt x="2579" y="718"/>
                                </a:lnTo>
                                <a:lnTo>
                                  <a:pt x="2597" y="718"/>
                                </a:lnTo>
                                <a:lnTo>
                                  <a:pt x="2615" y="718"/>
                                </a:lnTo>
                                <a:lnTo>
                                  <a:pt x="2623" y="709"/>
                                </a:lnTo>
                                <a:lnTo>
                                  <a:pt x="2641" y="709"/>
                                </a:lnTo>
                                <a:lnTo>
                                  <a:pt x="2668" y="709"/>
                                </a:lnTo>
                                <a:lnTo>
                                  <a:pt x="2686" y="701"/>
                                </a:lnTo>
                                <a:lnTo>
                                  <a:pt x="2703" y="692"/>
                                </a:lnTo>
                                <a:lnTo>
                                  <a:pt x="2730" y="692"/>
                                </a:lnTo>
                                <a:lnTo>
                                  <a:pt x="2757" y="683"/>
                                </a:lnTo>
                                <a:lnTo>
                                  <a:pt x="2775" y="674"/>
                                </a:lnTo>
                                <a:lnTo>
                                  <a:pt x="2801" y="674"/>
                                </a:lnTo>
                                <a:lnTo>
                                  <a:pt x="2828" y="665"/>
                                </a:lnTo>
                                <a:lnTo>
                                  <a:pt x="2855" y="656"/>
                                </a:lnTo>
                                <a:lnTo>
                                  <a:pt x="2881" y="647"/>
                                </a:lnTo>
                                <a:lnTo>
                                  <a:pt x="2899" y="638"/>
                                </a:lnTo>
                                <a:lnTo>
                                  <a:pt x="2926" y="630"/>
                                </a:lnTo>
                                <a:lnTo>
                                  <a:pt x="2952" y="621"/>
                                </a:lnTo>
                                <a:lnTo>
                                  <a:pt x="2970" y="603"/>
                                </a:lnTo>
                                <a:lnTo>
                                  <a:pt x="2988" y="594"/>
                                </a:lnTo>
                                <a:lnTo>
                                  <a:pt x="3006" y="585"/>
                                </a:lnTo>
                                <a:lnTo>
                                  <a:pt x="3024" y="576"/>
                                </a:lnTo>
                                <a:lnTo>
                                  <a:pt x="3041" y="541"/>
                                </a:lnTo>
                                <a:lnTo>
                                  <a:pt x="3059" y="514"/>
                                </a:lnTo>
                                <a:lnTo>
                                  <a:pt x="3059" y="496"/>
                                </a:lnTo>
                                <a:lnTo>
                                  <a:pt x="3059" y="479"/>
                                </a:lnTo>
                                <a:lnTo>
                                  <a:pt x="3059" y="470"/>
                                </a:lnTo>
                                <a:lnTo>
                                  <a:pt x="3050" y="452"/>
                                </a:lnTo>
                                <a:lnTo>
                                  <a:pt x="3032" y="434"/>
                                </a:lnTo>
                                <a:lnTo>
                                  <a:pt x="3024" y="408"/>
                                </a:lnTo>
                                <a:lnTo>
                                  <a:pt x="3006" y="390"/>
                                </a:lnTo>
                                <a:lnTo>
                                  <a:pt x="2997" y="372"/>
                                </a:lnTo>
                                <a:lnTo>
                                  <a:pt x="2970" y="354"/>
                                </a:lnTo>
                                <a:lnTo>
                                  <a:pt x="2952" y="346"/>
                                </a:lnTo>
                                <a:lnTo>
                                  <a:pt x="2935" y="328"/>
                                </a:lnTo>
                                <a:lnTo>
                                  <a:pt x="2917" y="310"/>
                                </a:lnTo>
                                <a:lnTo>
                                  <a:pt x="2890" y="292"/>
                                </a:lnTo>
                                <a:lnTo>
                                  <a:pt x="2864" y="283"/>
                                </a:lnTo>
                                <a:lnTo>
                                  <a:pt x="2837" y="266"/>
                                </a:lnTo>
                                <a:lnTo>
                                  <a:pt x="2819" y="257"/>
                                </a:lnTo>
                                <a:lnTo>
                                  <a:pt x="2792" y="248"/>
                                </a:lnTo>
                                <a:lnTo>
                                  <a:pt x="2766" y="239"/>
                                </a:lnTo>
                                <a:lnTo>
                                  <a:pt x="2730" y="230"/>
                                </a:lnTo>
                                <a:lnTo>
                                  <a:pt x="2703" y="230"/>
                                </a:lnTo>
                                <a:lnTo>
                                  <a:pt x="2695" y="221"/>
                                </a:lnTo>
                                <a:lnTo>
                                  <a:pt x="2677" y="221"/>
                                </a:lnTo>
                                <a:lnTo>
                                  <a:pt x="2659" y="221"/>
                                </a:lnTo>
                                <a:lnTo>
                                  <a:pt x="2641" y="221"/>
                                </a:lnTo>
                                <a:lnTo>
                                  <a:pt x="2623" y="212"/>
                                </a:lnTo>
                                <a:lnTo>
                                  <a:pt x="2615" y="212"/>
                                </a:lnTo>
                                <a:lnTo>
                                  <a:pt x="2597" y="221"/>
                                </a:lnTo>
                                <a:lnTo>
                                  <a:pt x="2579" y="221"/>
                                </a:lnTo>
                                <a:lnTo>
                                  <a:pt x="2561" y="221"/>
                                </a:lnTo>
                                <a:lnTo>
                                  <a:pt x="2543" y="221"/>
                                </a:lnTo>
                                <a:lnTo>
                                  <a:pt x="2526" y="221"/>
                                </a:lnTo>
                                <a:lnTo>
                                  <a:pt x="2508" y="230"/>
                                </a:lnTo>
                                <a:lnTo>
                                  <a:pt x="2490" y="230"/>
                                </a:lnTo>
                                <a:lnTo>
                                  <a:pt x="2472" y="239"/>
                                </a:lnTo>
                                <a:lnTo>
                                  <a:pt x="2463" y="239"/>
                                </a:lnTo>
                                <a:lnTo>
                                  <a:pt x="2446" y="248"/>
                                </a:lnTo>
                                <a:lnTo>
                                  <a:pt x="2428" y="257"/>
                                </a:lnTo>
                                <a:lnTo>
                                  <a:pt x="2401" y="266"/>
                                </a:lnTo>
                                <a:lnTo>
                                  <a:pt x="2383" y="275"/>
                                </a:lnTo>
                                <a:lnTo>
                                  <a:pt x="2366" y="275"/>
                                </a:lnTo>
                                <a:lnTo>
                                  <a:pt x="2348" y="283"/>
                                </a:lnTo>
                                <a:lnTo>
                                  <a:pt x="2330" y="301"/>
                                </a:lnTo>
                                <a:lnTo>
                                  <a:pt x="2312" y="310"/>
                                </a:lnTo>
                                <a:lnTo>
                                  <a:pt x="2294" y="319"/>
                                </a:lnTo>
                                <a:lnTo>
                                  <a:pt x="2277" y="328"/>
                                </a:lnTo>
                                <a:lnTo>
                                  <a:pt x="2259" y="346"/>
                                </a:lnTo>
                                <a:lnTo>
                                  <a:pt x="2241" y="354"/>
                                </a:lnTo>
                                <a:lnTo>
                                  <a:pt x="2223" y="372"/>
                                </a:lnTo>
                                <a:lnTo>
                                  <a:pt x="2206" y="390"/>
                                </a:lnTo>
                                <a:lnTo>
                                  <a:pt x="2179" y="408"/>
                                </a:lnTo>
                                <a:lnTo>
                                  <a:pt x="2161" y="425"/>
                                </a:lnTo>
                                <a:lnTo>
                                  <a:pt x="2143" y="443"/>
                                </a:lnTo>
                                <a:lnTo>
                                  <a:pt x="2126" y="461"/>
                                </a:lnTo>
                                <a:lnTo>
                                  <a:pt x="2108" y="479"/>
                                </a:lnTo>
                                <a:lnTo>
                                  <a:pt x="2081" y="496"/>
                                </a:lnTo>
                                <a:lnTo>
                                  <a:pt x="2063" y="514"/>
                                </a:lnTo>
                                <a:lnTo>
                                  <a:pt x="2045" y="532"/>
                                </a:lnTo>
                                <a:lnTo>
                                  <a:pt x="2028" y="550"/>
                                </a:lnTo>
                                <a:lnTo>
                                  <a:pt x="2001" y="567"/>
                                </a:lnTo>
                                <a:lnTo>
                                  <a:pt x="1983" y="585"/>
                                </a:lnTo>
                                <a:lnTo>
                                  <a:pt x="1965" y="603"/>
                                </a:lnTo>
                                <a:lnTo>
                                  <a:pt x="1948" y="621"/>
                                </a:lnTo>
                                <a:lnTo>
                                  <a:pt x="1921" y="638"/>
                                </a:lnTo>
                                <a:lnTo>
                                  <a:pt x="1903" y="656"/>
                                </a:lnTo>
                                <a:lnTo>
                                  <a:pt x="1885" y="674"/>
                                </a:lnTo>
                                <a:lnTo>
                                  <a:pt x="1868" y="692"/>
                                </a:lnTo>
                                <a:lnTo>
                                  <a:pt x="1841" y="709"/>
                                </a:lnTo>
                                <a:lnTo>
                                  <a:pt x="1823" y="727"/>
                                </a:lnTo>
                                <a:lnTo>
                                  <a:pt x="1805" y="736"/>
                                </a:lnTo>
                                <a:lnTo>
                                  <a:pt x="1779" y="754"/>
                                </a:lnTo>
                                <a:lnTo>
                                  <a:pt x="1761" y="771"/>
                                </a:lnTo>
                                <a:lnTo>
                                  <a:pt x="1743" y="789"/>
                                </a:lnTo>
                                <a:lnTo>
                                  <a:pt x="1716" y="807"/>
                                </a:lnTo>
                                <a:lnTo>
                                  <a:pt x="1699" y="816"/>
                                </a:lnTo>
                                <a:lnTo>
                                  <a:pt x="1681" y="834"/>
                                </a:lnTo>
                                <a:lnTo>
                                  <a:pt x="1654" y="851"/>
                                </a:lnTo>
                                <a:lnTo>
                                  <a:pt x="1636" y="869"/>
                                </a:lnTo>
                                <a:lnTo>
                                  <a:pt x="1619" y="878"/>
                                </a:lnTo>
                                <a:lnTo>
                                  <a:pt x="1592" y="896"/>
                                </a:lnTo>
                                <a:lnTo>
                                  <a:pt x="1574" y="905"/>
                                </a:lnTo>
                                <a:lnTo>
                                  <a:pt x="1548" y="922"/>
                                </a:lnTo>
                                <a:lnTo>
                                  <a:pt x="1530" y="931"/>
                                </a:lnTo>
                                <a:lnTo>
                                  <a:pt x="1503" y="949"/>
                                </a:lnTo>
                                <a:lnTo>
                                  <a:pt x="1485" y="958"/>
                                </a:lnTo>
                                <a:lnTo>
                                  <a:pt x="1459" y="976"/>
                                </a:lnTo>
                                <a:lnTo>
                                  <a:pt x="1441" y="984"/>
                                </a:lnTo>
                                <a:lnTo>
                                  <a:pt x="1414" y="993"/>
                                </a:lnTo>
                                <a:lnTo>
                                  <a:pt x="1396" y="1002"/>
                                </a:lnTo>
                                <a:lnTo>
                                  <a:pt x="1370" y="1011"/>
                                </a:lnTo>
                                <a:lnTo>
                                  <a:pt x="1343" y="1029"/>
                                </a:lnTo>
                                <a:lnTo>
                                  <a:pt x="1316" y="1038"/>
                                </a:lnTo>
                                <a:lnTo>
                                  <a:pt x="1299" y="1047"/>
                                </a:lnTo>
                                <a:lnTo>
                                  <a:pt x="1272" y="1055"/>
                                </a:lnTo>
                                <a:lnTo>
                                  <a:pt x="1245" y="1064"/>
                                </a:lnTo>
                                <a:lnTo>
                                  <a:pt x="1219" y="1064"/>
                                </a:lnTo>
                                <a:lnTo>
                                  <a:pt x="1201" y="1073"/>
                                </a:lnTo>
                                <a:lnTo>
                                  <a:pt x="1174" y="1082"/>
                                </a:lnTo>
                                <a:lnTo>
                                  <a:pt x="1147" y="1091"/>
                                </a:lnTo>
                                <a:lnTo>
                                  <a:pt x="1121" y="1091"/>
                                </a:lnTo>
                                <a:lnTo>
                                  <a:pt x="1094" y="1100"/>
                                </a:lnTo>
                                <a:lnTo>
                                  <a:pt x="1067" y="1100"/>
                                </a:lnTo>
                                <a:lnTo>
                                  <a:pt x="1041" y="1109"/>
                                </a:lnTo>
                                <a:lnTo>
                                  <a:pt x="1014" y="1109"/>
                                </a:lnTo>
                                <a:lnTo>
                                  <a:pt x="987" y="1118"/>
                                </a:lnTo>
                                <a:lnTo>
                                  <a:pt x="952" y="1118"/>
                                </a:lnTo>
                                <a:lnTo>
                                  <a:pt x="925" y="1118"/>
                                </a:lnTo>
                                <a:lnTo>
                                  <a:pt x="898" y="1118"/>
                                </a:lnTo>
                                <a:lnTo>
                                  <a:pt x="872" y="1126"/>
                                </a:lnTo>
                                <a:lnTo>
                                  <a:pt x="845" y="1118"/>
                                </a:lnTo>
                                <a:lnTo>
                                  <a:pt x="810" y="1118"/>
                                </a:lnTo>
                                <a:lnTo>
                                  <a:pt x="783" y="1118"/>
                                </a:lnTo>
                                <a:lnTo>
                                  <a:pt x="756" y="1118"/>
                                </a:lnTo>
                                <a:lnTo>
                                  <a:pt x="721" y="1109"/>
                                </a:lnTo>
                                <a:lnTo>
                                  <a:pt x="694" y="1109"/>
                                </a:lnTo>
                                <a:lnTo>
                                  <a:pt x="658" y="1109"/>
                                </a:lnTo>
                                <a:lnTo>
                                  <a:pt x="632" y="1100"/>
                                </a:lnTo>
                                <a:lnTo>
                                  <a:pt x="596" y="1100"/>
                                </a:lnTo>
                                <a:lnTo>
                                  <a:pt x="569" y="1091"/>
                                </a:lnTo>
                                <a:lnTo>
                                  <a:pt x="543" y="1082"/>
                                </a:lnTo>
                                <a:lnTo>
                                  <a:pt x="516" y="1082"/>
                                </a:lnTo>
                                <a:lnTo>
                                  <a:pt x="481" y="1073"/>
                                </a:lnTo>
                                <a:lnTo>
                                  <a:pt x="463" y="1064"/>
                                </a:lnTo>
                                <a:lnTo>
                                  <a:pt x="436" y="1055"/>
                                </a:lnTo>
                                <a:lnTo>
                                  <a:pt x="409" y="1055"/>
                                </a:lnTo>
                                <a:lnTo>
                                  <a:pt x="383" y="1047"/>
                                </a:lnTo>
                                <a:lnTo>
                                  <a:pt x="356" y="1038"/>
                                </a:lnTo>
                                <a:lnTo>
                                  <a:pt x="338" y="1029"/>
                                </a:lnTo>
                                <a:lnTo>
                                  <a:pt x="320" y="1020"/>
                                </a:lnTo>
                                <a:lnTo>
                                  <a:pt x="294" y="1011"/>
                                </a:lnTo>
                                <a:lnTo>
                                  <a:pt x="276" y="1002"/>
                                </a:lnTo>
                                <a:lnTo>
                                  <a:pt x="258" y="993"/>
                                </a:lnTo>
                                <a:lnTo>
                                  <a:pt x="240" y="984"/>
                                </a:lnTo>
                                <a:lnTo>
                                  <a:pt x="223" y="976"/>
                                </a:lnTo>
                                <a:lnTo>
                                  <a:pt x="205" y="967"/>
                                </a:lnTo>
                                <a:lnTo>
                                  <a:pt x="187" y="958"/>
                                </a:lnTo>
                                <a:lnTo>
                                  <a:pt x="169" y="949"/>
                                </a:lnTo>
                                <a:lnTo>
                                  <a:pt x="152" y="940"/>
                                </a:lnTo>
                                <a:lnTo>
                                  <a:pt x="143" y="922"/>
                                </a:lnTo>
                                <a:lnTo>
                                  <a:pt x="125" y="913"/>
                                </a:lnTo>
                                <a:lnTo>
                                  <a:pt x="116" y="905"/>
                                </a:lnTo>
                                <a:lnTo>
                                  <a:pt x="89" y="887"/>
                                </a:lnTo>
                                <a:lnTo>
                                  <a:pt x="71" y="860"/>
                                </a:lnTo>
                                <a:lnTo>
                                  <a:pt x="54" y="842"/>
                                </a:lnTo>
                                <a:lnTo>
                                  <a:pt x="45" y="825"/>
                                </a:lnTo>
                                <a:lnTo>
                                  <a:pt x="27" y="798"/>
                                </a:lnTo>
                                <a:lnTo>
                                  <a:pt x="18" y="771"/>
                                </a:lnTo>
                                <a:lnTo>
                                  <a:pt x="9" y="745"/>
                                </a:lnTo>
                                <a:lnTo>
                                  <a:pt x="9" y="727"/>
                                </a:lnTo>
                                <a:lnTo>
                                  <a:pt x="0" y="692"/>
                                </a:lnTo>
                                <a:lnTo>
                                  <a:pt x="0" y="674"/>
                                </a:lnTo>
                                <a:lnTo>
                                  <a:pt x="9" y="647"/>
                                </a:lnTo>
                                <a:lnTo>
                                  <a:pt x="18" y="621"/>
                                </a:lnTo>
                                <a:lnTo>
                                  <a:pt x="18" y="594"/>
                                </a:lnTo>
                                <a:lnTo>
                                  <a:pt x="27" y="567"/>
                                </a:lnTo>
                                <a:lnTo>
                                  <a:pt x="45" y="541"/>
                                </a:lnTo>
                                <a:lnTo>
                                  <a:pt x="63" y="514"/>
                                </a:lnTo>
                                <a:lnTo>
                                  <a:pt x="80" y="488"/>
                                </a:lnTo>
                                <a:lnTo>
                                  <a:pt x="98" y="461"/>
                                </a:lnTo>
                                <a:lnTo>
                                  <a:pt x="125" y="434"/>
                                </a:lnTo>
                                <a:lnTo>
                                  <a:pt x="152" y="408"/>
                                </a:lnTo>
                                <a:lnTo>
                                  <a:pt x="1005" y="292"/>
                                </a:lnTo>
                                <a:lnTo>
                                  <a:pt x="1005" y="292"/>
                                </a:lnTo>
                                <a:close/>
                              </a:path>
                            </a:pathLst>
                          </a:custGeom>
                          <a:solidFill>
                            <a:srgbClr val="edde73"/>
                          </a:solidFill>
                          <a:ln w="0">
                            <a:noFill/>
                          </a:ln>
                        </wps:spPr>
                        <wps:style>
                          <a:lnRef idx="0"/>
                          <a:fillRef idx="0"/>
                          <a:effectRef idx="0"/>
                          <a:fontRef idx="minor"/>
                        </wps:style>
                        <wps:bodyPr/>
                      </wps:wsp>
                      <wps:wsp>
                        <wps:cNvSpPr/>
                        <wps:spPr>
                          <a:xfrm>
                            <a:off x="390600" y="1298520"/>
                            <a:ext cx="860400" cy="83160"/>
                          </a:xfrm>
                          <a:custGeom>
                            <a:avLst/>
                            <a:gdLst/>
                            <a:ahLst/>
                            <a:rect l="l" t="t" r="r" b="b"/>
                            <a:pathLst>
                              <a:path w="4366" h="435">
                                <a:moveTo>
                                  <a:pt x="338" y="276"/>
                                </a:moveTo>
                                <a:lnTo>
                                  <a:pt x="347" y="276"/>
                                </a:lnTo>
                                <a:lnTo>
                                  <a:pt x="373" y="267"/>
                                </a:lnTo>
                                <a:lnTo>
                                  <a:pt x="391" y="267"/>
                                </a:lnTo>
                                <a:lnTo>
                                  <a:pt x="409" y="267"/>
                                </a:lnTo>
                                <a:lnTo>
                                  <a:pt x="435" y="258"/>
                                </a:lnTo>
                                <a:lnTo>
                                  <a:pt x="462" y="258"/>
                                </a:lnTo>
                                <a:lnTo>
                                  <a:pt x="498" y="258"/>
                                </a:lnTo>
                                <a:lnTo>
                                  <a:pt x="524" y="249"/>
                                </a:lnTo>
                                <a:lnTo>
                                  <a:pt x="569" y="249"/>
                                </a:lnTo>
                                <a:lnTo>
                                  <a:pt x="613" y="240"/>
                                </a:lnTo>
                                <a:lnTo>
                                  <a:pt x="649" y="240"/>
                                </a:lnTo>
                                <a:lnTo>
                                  <a:pt x="702" y="231"/>
                                </a:lnTo>
                                <a:lnTo>
                                  <a:pt x="747" y="231"/>
                                </a:lnTo>
                                <a:lnTo>
                                  <a:pt x="809" y="222"/>
                                </a:lnTo>
                                <a:lnTo>
                                  <a:pt x="853" y="213"/>
                                </a:lnTo>
                                <a:lnTo>
                                  <a:pt x="916" y="213"/>
                                </a:lnTo>
                                <a:lnTo>
                                  <a:pt x="969" y="205"/>
                                </a:lnTo>
                                <a:lnTo>
                                  <a:pt x="1040" y="196"/>
                                </a:lnTo>
                                <a:lnTo>
                                  <a:pt x="1102" y="187"/>
                                </a:lnTo>
                                <a:lnTo>
                                  <a:pt x="1165" y="187"/>
                                </a:lnTo>
                                <a:lnTo>
                                  <a:pt x="1227" y="178"/>
                                </a:lnTo>
                                <a:lnTo>
                                  <a:pt x="1307" y="169"/>
                                </a:lnTo>
                                <a:lnTo>
                                  <a:pt x="1369" y="160"/>
                                </a:lnTo>
                                <a:lnTo>
                                  <a:pt x="1440" y="160"/>
                                </a:lnTo>
                                <a:lnTo>
                                  <a:pt x="1520" y="151"/>
                                </a:lnTo>
                                <a:lnTo>
                                  <a:pt x="1591" y="142"/>
                                </a:lnTo>
                                <a:lnTo>
                                  <a:pt x="1671" y="134"/>
                                </a:lnTo>
                                <a:lnTo>
                                  <a:pt x="1751" y="134"/>
                                </a:lnTo>
                                <a:lnTo>
                                  <a:pt x="1831" y="125"/>
                                </a:lnTo>
                                <a:lnTo>
                                  <a:pt x="1911" y="116"/>
                                </a:lnTo>
                                <a:lnTo>
                                  <a:pt x="1992" y="116"/>
                                </a:lnTo>
                                <a:lnTo>
                                  <a:pt x="2072" y="107"/>
                                </a:lnTo>
                                <a:lnTo>
                                  <a:pt x="2160" y="98"/>
                                </a:lnTo>
                                <a:lnTo>
                                  <a:pt x="2240" y="89"/>
                                </a:lnTo>
                                <a:lnTo>
                                  <a:pt x="2321" y="80"/>
                                </a:lnTo>
                                <a:lnTo>
                                  <a:pt x="2409" y="80"/>
                                </a:lnTo>
                                <a:lnTo>
                                  <a:pt x="2489" y="71"/>
                                </a:lnTo>
                                <a:lnTo>
                                  <a:pt x="2578" y="63"/>
                                </a:lnTo>
                                <a:lnTo>
                                  <a:pt x="2658" y="54"/>
                                </a:lnTo>
                                <a:lnTo>
                                  <a:pt x="2738" y="54"/>
                                </a:lnTo>
                                <a:lnTo>
                                  <a:pt x="2827" y="45"/>
                                </a:lnTo>
                                <a:lnTo>
                                  <a:pt x="2907" y="45"/>
                                </a:lnTo>
                                <a:lnTo>
                                  <a:pt x="2996" y="36"/>
                                </a:lnTo>
                                <a:lnTo>
                                  <a:pt x="3076" y="36"/>
                                </a:lnTo>
                                <a:lnTo>
                                  <a:pt x="3156" y="27"/>
                                </a:lnTo>
                                <a:lnTo>
                                  <a:pt x="3245" y="27"/>
                                </a:lnTo>
                                <a:lnTo>
                                  <a:pt x="3325" y="18"/>
                                </a:lnTo>
                                <a:lnTo>
                                  <a:pt x="3405" y="18"/>
                                </a:lnTo>
                                <a:lnTo>
                                  <a:pt x="3476" y="9"/>
                                </a:lnTo>
                                <a:lnTo>
                                  <a:pt x="3556" y="9"/>
                                </a:lnTo>
                                <a:lnTo>
                                  <a:pt x="3628" y="9"/>
                                </a:lnTo>
                                <a:lnTo>
                                  <a:pt x="3708" y="0"/>
                                </a:lnTo>
                                <a:lnTo>
                                  <a:pt x="3779" y="0"/>
                                </a:lnTo>
                                <a:lnTo>
                                  <a:pt x="3859" y="0"/>
                                </a:lnTo>
                                <a:lnTo>
                                  <a:pt x="3921" y="0"/>
                                </a:lnTo>
                                <a:lnTo>
                                  <a:pt x="3992" y="0"/>
                                </a:lnTo>
                                <a:lnTo>
                                  <a:pt x="4063" y="0"/>
                                </a:lnTo>
                                <a:lnTo>
                                  <a:pt x="4126" y="0"/>
                                </a:lnTo>
                                <a:lnTo>
                                  <a:pt x="4188" y="0"/>
                                </a:lnTo>
                                <a:lnTo>
                                  <a:pt x="4250" y="9"/>
                                </a:lnTo>
                                <a:lnTo>
                                  <a:pt x="4303" y="9"/>
                                </a:lnTo>
                                <a:lnTo>
                                  <a:pt x="4366" y="18"/>
                                </a:lnTo>
                                <a:lnTo>
                                  <a:pt x="4357" y="107"/>
                                </a:lnTo>
                                <a:lnTo>
                                  <a:pt x="4348" y="107"/>
                                </a:lnTo>
                                <a:lnTo>
                                  <a:pt x="4321" y="107"/>
                                </a:lnTo>
                                <a:lnTo>
                                  <a:pt x="4303" y="107"/>
                                </a:lnTo>
                                <a:lnTo>
                                  <a:pt x="4286" y="107"/>
                                </a:lnTo>
                                <a:lnTo>
                                  <a:pt x="4259" y="107"/>
                                </a:lnTo>
                                <a:lnTo>
                                  <a:pt x="4241" y="107"/>
                                </a:lnTo>
                                <a:lnTo>
                                  <a:pt x="4206" y="107"/>
                                </a:lnTo>
                                <a:lnTo>
                                  <a:pt x="4179" y="107"/>
                                </a:lnTo>
                                <a:lnTo>
                                  <a:pt x="4143" y="107"/>
                                </a:lnTo>
                                <a:lnTo>
                                  <a:pt x="4108" y="107"/>
                                </a:lnTo>
                                <a:lnTo>
                                  <a:pt x="4063" y="107"/>
                                </a:lnTo>
                                <a:lnTo>
                                  <a:pt x="4019" y="107"/>
                                </a:lnTo>
                                <a:lnTo>
                                  <a:pt x="3974" y="116"/>
                                </a:lnTo>
                                <a:lnTo>
                                  <a:pt x="3930" y="116"/>
                                </a:lnTo>
                                <a:lnTo>
                                  <a:pt x="3877" y="116"/>
                                </a:lnTo>
                                <a:lnTo>
                                  <a:pt x="3823" y="116"/>
                                </a:lnTo>
                                <a:lnTo>
                                  <a:pt x="3770" y="116"/>
                                </a:lnTo>
                                <a:lnTo>
                                  <a:pt x="3708" y="125"/>
                                </a:lnTo>
                                <a:lnTo>
                                  <a:pt x="3645" y="125"/>
                                </a:lnTo>
                                <a:lnTo>
                                  <a:pt x="3583" y="125"/>
                                </a:lnTo>
                                <a:lnTo>
                                  <a:pt x="3521" y="125"/>
                                </a:lnTo>
                                <a:lnTo>
                                  <a:pt x="3459" y="134"/>
                                </a:lnTo>
                                <a:lnTo>
                                  <a:pt x="3388" y="134"/>
                                </a:lnTo>
                                <a:lnTo>
                                  <a:pt x="3316" y="142"/>
                                </a:lnTo>
                                <a:lnTo>
                                  <a:pt x="3245" y="142"/>
                                </a:lnTo>
                                <a:lnTo>
                                  <a:pt x="3174" y="151"/>
                                </a:lnTo>
                                <a:lnTo>
                                  <a:pt x="3103" y="151"/>
                                </a:lnTo>
                                <a:lnTo>
                                  <a:pt x="3023" y="151"/>
                                </a:lnTo>
                                <a:lnTo>
                                  <a:pt x="2943" y="160"/>
                                </a:lnTo>
                                <a:lnTo>
                                  <a:pt x="2872" y="169"/>
                                </a:lnTo>
                                <a:lnTo>
                                  <a:pt x="2783" y="169"/>
                                </a:lnTo>
                                <a:lnTo>
                                  <a:pt x="2703" y="178"/>
                                </a:lnTo>
                                <a:lnTo>
                                  <a:pt x="2623" y="178"/>
                                </a:lnTo>
                                <a:lnTo>
                                  <a:pt x="2534" y="187"/>
                                </a:lnTo>
                                <a:lnTo>
                                  <a:pt x="2445" y="187"/>
                                </a:lnTo>
                                <a:lnTo>
                                  <a:pt x="2365" y="196"/>
                                </a:lnTo>
                                <a:lnTo>
                                  <a:pt x="2276" y="196"/>
                                </a:lnTo>
                                <a:lnTo>
                                  <a:pt x="2196" y="205"/>
                                </a:lnTo>
                                <a:lnTo>
                                  <a:pt x="2107" y="213"/>
                                </a:lnTo>
                                <a:lnTo>
                                  <a:pt x="2018" y="222"/>
                                </a:lnTo>
                                <a:lnTo>
                                  <a:pt x="1920" y="231"/>
                                </a:lnTo>
                                <a:lnTo>
                                  <a:pt x="1840" y="231"/>
                                </a:lnTo>
                                <a:lnTo>
                                  <a:pt x="1743" y="240"/>
                                </a:lnTo>
                                <a:lnTo>
                                  <a:pt x="1654" y="249"/>
                                </a:lnTo>
                                <a:lnTo>
                                  <a:pt x="1565" y="258"/>
                                </a:lnTo>
                                <a:lnTo>
                                  <a:pt x="1476" y="267"/>
                                </a:lnTo>
                                <a:lnTo>
                                  <a:pt x="1387" y="276"/>
                                </a:lnTo>
                                <a:lnTo>
                                  <a:pt x="1298" y="284"/>
                                </a:lnTo>
                                <a:lnTo>
                                  <a:pt x="1200" y="293"/>
                                </a:lnTo>
                                <a:lnTo>
                                  <a:pt x="1111" y="302"/>
                                </a:lnTo>
                                <a:lnTo>
                                  <a:pt x="1022" y="311"/>
                                </a:lnTo>
                                <a:lnTo>
                                  <a:pt x="924" y="320"/>
                                </a:lnTo>
                                <a:lnTo>
                                  <a:pt x="844" y="329"/>
                                </a:lnTo>
                                <a:lnTo>
                                  <a:pt x="756" y="338"/>
                                </a:lnTo>
                                <a:lnTo>
                                  <a:pt x="658" y="347"/>
                                </a:lnTo>
                                <a:lnTo>
                                  <a:pt x="569" y="364"/>
                                </a:lnTo>
                                <a:lnTo>
                                  <a:pt x="480" y="373"/>
                                </a:lnTo>
                                <a:lnTo>
                                  <a:pt x="400" y="382"/>
                                </a:lnTo>
                                <a:lnTo>
                                  <a:pt x="311" y="400"/>
                                </a:lnTo>
                                <a:lnTo>
                                  <a:pt x="222" y="409"/>
                                </a:lnTo>
                                <a:lnTo>
                                  <a:pt x="142" y="417"/>
                                </a:lnTo>
                                <a:lnTo>
                                  <a:pt x="62" y="435"/>
                                </a:lnTo>
                                <a:lnTo>
                                  <a:pt x="0" y="320"/>
                                </a:lnTo>
                                <a:lnTo>
                                  <a:pt x="338" y="276"/>
                                </a:lnTo>
                                <a:lnTo>
                                  <a:pt x="338" y="276"/>
                                </a:lnTo>
                                <a:close/>
                              </a:path>
                            </a:pathLst>
                          </a:custGeom>
                          <a:solidFill>
                            <a:srgbClr val="edde73"/>
                          </a:solidFill>
                          <a:ln w="0">
                            <a:noFill/>
                          </a:ln>
                        </wps:spPr>
                        <wps:style>
                          <a:lnRef idx="0"/>
                          <a:fillRef idx="0"/>
                          <a:effectRef idx="0"/>
                          <a:fontRef idx="minor"/>
                        </wps:style>
                        <wps:bodyPr/>
                      </wps:wsp>
                      <wps:wsp>
                        <wps:cNvSpPr/>
                        <wps:spPr>
                          <a:xfrm>
                            <a:off x="506160" y="0"/>
                            <a:ext cx="870480" cy="1060560"/>
                          </a:xfrm>
                          <a:custGeom>
                            <a:avLst/>
                            <a:gdLst/>
                            <a:ahLst/>
                            <a:rect l="l" t="t" r="r" b="b"/>
                            <a:pathLst>
                              <a:path w="4419" h="5537">
                                <a:moveTo>
                                  <a:pt x="2374" y="684"/>
                                </a:moveTo>
                                <a:lnTo>
                                  <a:pt x="2374" y="675"/>
                                </a:lnTo>
                                <a:lnTo>
                                  <a:pt x="2383" y="675"/>
                                </a:lnTo>
                                <a:lnTo>
                                  <a:pt x="2400" y="666"/>
                                </a:lnTo>
                                <a:lnTo>
                                  <a:pt x="2418" y="648"/>
                                </a:lnTo>
                                <a:lnTo>
                                  <a:pt x="2436" y="630"/>
                                </a:lnTo>
                                <a:lnTo>
                                  <a:pt x="2463" y="604"/>
                                </a:lnTo>
                                <a:lnTo>
                                  <a:pt x="2472" y="595"/>
                                </a:lnTo>
                                <a:lnTo>
                                  <a:pt x="2489" y="586"/>
                                </a:lnTo>
                                <a:lnTo>
                                  <a:pt x="2507" y="568"/>
                                </a:lnTo>
                                <a:lnTo>
                                  <a:pt x="2525" y="559"/>
                                </a:lnTo>
                                <a:lnTo>
                                  <a:pt x="2543" y="542"/>
                                </a:lnTo>
                                <a:lnTo>
                                  <a:pt x="2560" y="524"/>
                                </a:lnTo>
                                <a:lnTo>
                                  <a:pt x="2578" y="506"/>
                                </a:lnTo>
                                <a:lnTo>
                                  <a:pt x="2605" y="497"/>
                                </a:lnTo>
                                <a:lnTo>
                                  <a:pt x="2623" y="480"/>
                                </a:lnTo>
                                <a:lnTo>
                                  <a:pt x="2640" y="462"/>
                                </a:lnTo>
                                <a:lnTo>
                                  <a:pt x="2667" y="444"/>
                                </a:lnTo>
                                <a:lnTo>
                                  <a:pt x="2694" y="435"/>
                                </a:lnTo>
                                <a:lnTo>
                                  <a:pt x="2721" y="409"/>
                                </a:lnTo>
                                <a:lnTo>
                                  <a:pt x="2738" y="391"/>
                                </a:lnTo>
                                <a:lnTo>
                                  <a:pt x="2765" y="382"/>
                                </a:lnTo>
                                <a:lnTo>
                                  <a:pt x="2792" y="364"/>
                                </a:lnTo>
                                <a:lnTo>
                                  <a:pt x="2818" y="347"/>
                                </a:lnTo>
                                <a:lnTo>
                                  <a:pt x="2854" y="329"/>
                                </a:lnTo>
                                <a:lnTo>
                                  <a:pt x="2881" y="311"/>
                                </a:lnTo>
                                <a:lnTo>
                                  <a:pt x="2907" y="293"/>
                                </a:lnTo>
                                <a:lnTo>
                                  <a:pt x="2934" y="276"/>
                                </a:lnTo>
                                <a:lnTo>
                                  <a:pt x="2961" y="258"/>
                                </a:lnTo>
                                <a:lnTo>
                                  <a:pt x="2987" y="240"/>
                                </a:lnTo>
                                <a:lnTo>
                                  <a:pt x="3023" y="222"/>
                                </a:lnTo>
                                <a:lnTo>
                                  <a:pt x="3050" y="213"/>
                                </a:lnTo>
                                <a:lnTo>
                                  <a:pt x="3076" y="196"/>
                                </a:lnTo>
                                <a:lnTo>
                                  <a:pt x="3112" y="178"/>
                                </a:lnTo>
                                <a:lnTo>
                                  <a:pt x="3147" y="160"/>
                                </a:lnTo>
                                <a:lnTo>
                                  <a:pt x="3174" y="142"/>
                                </a:lnTo>
                                <a:lnTo>
                                  <a:pt x="3210" y="134"/>
                                </a:lnTo>
                                <a:lnTo>
                                  <a:pt x="3236" y="116"/>
                                </a:lnTo>
                                <a:lnTo>
                                  <a:pt x="3272" y="107"/>
                                </a:lnTo>
                                <a:lnTo>
                                  <a:pt x="3298" y="89"/>
                                </a:lnTo>
                                <a:lnTo>
                                  <a:pt x="3334" y="80"/>
                                </a:lnTo>
                                <a:lnTo>
                                  <a:pt x="3370" y="71"/>
                                </a:lnTo>
                                <a:lnTo>
                                  <a:pt x="3405" y="63"/>
                                </a:lnTo>
                                <a:lnTo>
                                  <a:pt x="3432" y="54"/>
                                </a:lnTo>
                                <a:lnTo>
                                  <a:pt x="3467" y="36"/>
                                </a:lnTo>
                                <a:lnTo>
                                  <a:pt x="3494" y="27"/>
                                </a:lnTo>
                                <a:lnTo>
                                  <a:pt x="3530" y="27"/>
                                </a:lnTo>
                                <a:lnTo>
                                  <a:pt x="3556" y="18"/>
                                </a:lnTo>
                                <a:lnTo>
                                  <a:pt x="3592" y="9"/>
                                </a:lnTo>
                                <a:lnTo>
                                  <a:pt x="3627" y="9"/>
                                </a:lnTo>
                                <a:lnTo>
                                  <a:pt x="3663" y="9"/>
                                </a:lnTo>
                                <a:lnTo>
                                  <a:pt x="3690" y="0"/>
                                </a:lnTo>
                                <a:lnTo>
                                  <a:pt x="3716" y="0"/>
                                </a:lnTo>
                                <a:lnTo>
                                  <a:pt x="3752" y="0"/>
                                </a:lnTo>
                                <a:lnTo>
                                  <a:pt x="3779" y="0"/>
                                </a:lnTo>
                                <a:lnTo>
                                  <a:pt x="3814" y="0"/>
                                </a:lnTo>
                                <a:lnTo>
                                  <a:pt x="3841" y="9"/>
                                </a:lnTo>
                                <a:lnTo>
                                  <a:pt x="3876" y="18"/>
                                </a:lnTo>
                                <a:lnTo>
                                  <a:pt x="3903" y="18"/>
                                </a:lnTo>
                                <a:lnTo>
                                  <a:pt x="3930" y="27"/>
                                </a:lnTo>
                                <a:lnTo>
                                  <a:pt x="3965" y="36"/>
                                </a:lnTo>
                                <a:lnTo>
                                  <a:pt x="3983" y="45"/>
                                </a:lnTo>
                                <a:lnTo>
                                  <a:pt x="4010" y="54"/>
                                </a:lnTo>
                                <a:lnTo>
                                  <a:pt x="4037" y="63"/>
                                </a:lnTo>
                                <a:lnTo>
                                  <a:pt x="4063" y="80"/>
                                </a:lnTo>
                                <a:lnTo>
                                  <a:pt x="4081" y="89"/>
                                </a:lnTo>
                                <a:lnTo>
                                  <a:pt x="4108" y="107"/>
                                </a:lnTo>
                                <a:lnTo>
                                  <a:pt x="4125" y="116"/>
                                </a:lnTo>
                                <a:lnTo>
                                  <a:pt x="4143" y="134"/>
                                </a:lnTo>
                                <a:lnTo>
                                  <a:pt x="4161" y="151"/>
                                </a:lnTo>
                                <a:lnTo>
                                  <a:pt x="4179" y="169"/>
                                </a:lnTo>
                                <a:lnTo>
                                  <a:pt x="4197" y="187"/>
                                </a:lnTo>
                                <a:lnTo>
                                  <a:pt x="4214" y="205"/>
                                </a:lnTo>
                                <a:lnTo>
                                  <a:pt x="4232" y="222"/>
                                </a:lnTo>
                                <a:lnTo>
                                  <a:pt x="4250" y="240"/>
                                </a:lnTo>
                                <a:lnTo>
                                  <a:pt x="4259" y="258"/>
                                </a:lnTo>
                                <a:lnTo>
                                  <a:pt x="4268" y="276"/>
                                </a:lnTo>
                                <a:lnTo>
                                  <a:pt x="4285" y="293"/>
                                </a:lnTo>
                                <a:lnTo>
                                  <a:pt x="4294" y="320"/>
                                </a:lnTo>
                                <a:lnTo>
                                  <a:pt x="4303" y="338"/>
                                </a:lnTo>
                                <a:lnTo>
                                  <a:pt x="4321" y="355"/>
                                </a:lnTo>
                                <a:lnTo>
                                  <a:pt x="4330" y="382"/>
                                </a:lnTo>
                                <a:lnTo>
                                  <a:pt x="4339" y="400"/>
                                </a:lnTo>
                                <a:lnTo>
                                  <a:pt x="4339" y="426"/>
                                </a:lnTo>
                                <a:lnTo>
                                  <a:pt x="4348" y="444"/>
                                </a:lnTo>
                                <a:lnTo>
                                  <a:pt x="4357" y="471"/>
                                </a:lnTo>
                                <a:lnTo>
                                  <a:pt x="4366" y="488"/>
                                </a:lnTo>
                                <a:lnTo>
                                  <a:pt x="4374" y="515"/>
                                </a:lnTo>
                                <a:lnTo>
                                  <a:pt x="4374" y="533"/>
                                </a:lnTo>
                                <a:lnTo>
                                  <a:pt x="4383" y="559"/>
                                </a:lnTo>
                                <a:lnTo>
                                  <a:pt x="4392" y="586"/>
                                </a:lnTo>
                                <a:lnTo>
                                  <a:pt x="4392" y="604"/>
                                </a:lnTo>
                                <a:lnTo>
                                  <a:pt x="4401" y="622"/>
                                </a:lnTo>
                                <a:lnTo>
                                  <a:pt x="4401" y="639"/>
                                </a:lnTo>
                                <a:lnTo>
                                  <a:pt x="4401" y="666"/>
                                </a:lnTo>
                                <a:lnTo>
                                  <a:pt x="4401" y="684"/>
                                </a:lnTo>
                                <a:lnTo>
                                  <a:pt x="4410" y="701"/>
                                </a:lnTo>
                                <a:lnTo>
                                  <a:pt x="4410" y="728"/>
                                </a:lnTo>
                                <a:lnTo>
                                  <a:pt x="4410" y="746"/>
                                </a:lnTo>
                                <a:lnTo>
                                  <a:pt x="4410" y="764"/>
                                </a:lnTo>
                                <a:lnTo>
                                  <a:pt x="4410" y="781"/>
                                </a:lnTo>
                                <a:lnTo>
                                  <a:pt x="4410" y="808"/>
                                </a:lnTo>
                                <a:lnTo>
                                  <a:pt x="4410" y="826"/>
                                </a:lnTo>
                                <a:lnTo>
                                  <a:pt x="4410" y="843"/>
                                </a:lnTo>
                                <a:lnTo>
                                  <a:pt x="4410" y="852"/>
                                </a:lnTo>
                                <a:lnTo>
                                  <a:pt x="4410" y="870"/>
                                </a:lnTo>
                                <a:lnTo>
                                  <a:pt x="4419" y="888"/>
                                </a:lnTo>
                                <a:lnTo>
                                  <a:pt x="4410" y="923"/>
                                </a:lnTo>
                                <a:lnTo>
                                  <a:pt x="4410" y="950"/>
                                </a:lnTo>
                                <a:lnTo>
                                  <a:pt x="4410" y="968"/>
                                </a:lnTo>
                                <a:lnTo>
                                  <a:pt x="4410" y="994"/>
                                </a:lnTo>
                                <a:lnTo>
                                  <a:pt x="4410" y="1003"/>
                                </a:lnTo>
                                <a:lnTo>
                                  <a:pt x="4410" y="1021"/>
                                </a:lnTo>
                                <a:lnTo>
                                  <a:pt x="4410" y="1030"/>
                                </a:lnTo>
                                <a:lnTo>
                                  <a:pt x="4410" y="1030"/>
                                </a:lnTo>
                                <a:lnTo>
                                  <a:pt x="4410" y="1039"/>
                                </a:lnTo>
                                <a:lnTo>
                                  <a:pt x="4410" y="1047"/>
                                </a:lnTo>
                                <a:lnTo>
                                  <a:pt x="4401" y="1065"/>
                                </a:lnTo>
                                <a:lnTo>
                                  <a:pt x="4401" y="1083"/>
                                </a:lnTo>
                                <a:lnTo>
                                  <a:pt x="4392" y="1101"/>
                                </a:lnTo>
                                <a:lnTo>
                                  <a:pt x="4392" y="1118"/>
                                </a:lnTo>
                                <a:lnTo>
                                  <a:pt x="4392" y="1136"/>
                                </a:lnTo>
                                <a:lnTo>
                                  <a:pt x="4392" y="1154"/>
                                </a:lnTo>
                                <a:lnTo>
                                  <a:pt x="4383" y="1172"/>
                                </a:lnTo>
                                <a:lnTo>
                                  <a:pt x="4383" y="1198"/>
                                </a:lnTo>
                                <a:lnTo>
                                  <a:pt x="4374" y="1225"/>
                                </a:lnTo>
                                <a:lnTo>
                                  <a:pt x="4374" y="1252"/>
                                </a:lnTo>
                                <a:lnTo>
                                  <a:pt x="4366" y="1278"/>
                                </a:lnTo>
                                <a:lnTo>
                                  <a:pt x="4357" y="1305"/>
                                </a:lnTo>
                                <a:lnTo>
                                  <a:pt x="4357" y="1331"/>
                                </a:lnTo>
                                <a:lnTo>
                                  <a:pt x="4348" y="1367"/>
                                </a:lnTo>
                                <a:lnTo>
                                  <a:pt x="4339" y="1394"/>
                                </a:lnTo>
                                <a:lnTo>
                                  <a:pt x="4330" y="1429"/>
                                </a:lnTo>
                                <a:lnTo>
                                  <a:pt x="4321" y="1465"/>
                                </a:lnTo>
                                <a:lnTo>
                                  <a:pt x="4312" y="1500"/>
                                </a:lnTo>
                                <a:lnTo>
                                  <a:pt x="4303" y="1535"/>
                                </a:lnTo>
                                <a:lnTo>
                                  <a:pt x="4294" y="1571"/>
                                </a:lnTo>
                                <a:lnTo>
                                  <a:pt x="4277" y="1615"/>
                                </a:lnTo>
                                <a:lnTo>
                                  <a:pt x="4268" y="1660"/>
                                </a:lnTo>
                                <a:lnTo>
                                  <a:pt x="4259" y="1695"/>
                                </a:lnTo>
                                <a:lnTo>
                                  <a:pt x="4241" y="1740"/>
                                </a:lnTo>
                                <a:lnTo>
                                  <a:pt x="4232" y="1784"/>
                                </a:lnTo>
                                <a:lnTo>
                                  <a:pt x="4214" y="1828"/>
                                </a:lnTo>
                                <a:lnTo>
                                  <a:pt x="4197" y="1873"/>
                                </a:lnTo>
                                <a:lnTo>
                                  <a:pt x="4179" y="1926"/>
                                </a:lnTo>
                                <a:lnTo>
                                  <a:pt x="4161" y="1970"/>
                                </a:lnTo>
                                <a:lnTo>
                                  <a:pt x="4143" y="2015"/>
                                </a:lnTo>
                                <a:lnTo>
                                  <a:pt x="4125" y="2068"/>
                                </a:lnTo>
                                <a:lnTo>
                                  <a:pt x="4108" y="2121"/>
                                </a:lnTo>
                                <a:lnTo>
                                  <a:pt x="4081" y="2165"/>
                                </a:lnTo>
                                <a:lnTo>
                                  <a:pt x="4063" y="2219"/>
                                </a:lnTo>
                                <a:lnTo>
                                  <a:pt x="4037" y="2272"/>
                                </a:lnTo>
                                <a:lnTo>
                                  <a:pt x="4010" y="2325"/>
                                </a:lnTo>
                                <a:lnTo>
                                  <a:pt x="3992" y="2378"/>
                                </a:lnTo>
                                <a:lnTo>
                                  <a:pt x="3965" y="2432"/>
                                </a:lnTo>
                                <a:lnTo>
                                  <a:pt x="3939" y="2494"/>
                                </a:lnTo>
                                <a:lnTo>
                                  <a:pt x="3912" y="2547"/>
                                </a:lnTo>
                                <a:lnTo>
                                  <a:pt x="3876" y="2609"/>
                                </a:lnTo>
                                <a:lnTo>
                                  <a:pt x="3850" y="2662"/>
                                </a:lnTo>
                                <a:lnTo>
                                  <a:pt x="3814" y="2724"/>
                                </a:lnTo>
                                <a:lnTo>
                                  <a:pt x="3779" y="2778"/>
                                </a:lnTo>
                                <a:lnTo>
                                  <a:pt x="3743" y="2840"/>
                                </a:lnTo>
                                <a:lnTo>
                                  <a:pt x="3716" y="2893"/>
                                </a:lnTo>
                                <a:lnTo>
                                  <a:pt x="3672" y="2955"/>
                                </a:lnTo>
                                <a:lnTo>
                                  <a:pt x="3636" y="3017"/>
                                </a:lnTo>
                                <a:lnTo>
                                  <a:pt x="3601" y="3071"/>
                                </a:lnTo>
                                <a:lnTo>
                                  <a:pt x="3565" y="3142"/>
                                </a:lnTo>
                                <a:lnTo>
                                  <a:pt x="3521" y="3195"/>
                                </a:lnTo>
                                <a:lnTo>
                                  <a:pt x="3476" y="3257"/>
                                </a:lnTo>
                                <a:lnTo>
                                  <a:pt x="3432" y="3319"/>
                                </a:lnTo>
                                <a:lnTo>
                                  <a:pt x="3387" y="3381"/>
                                </a:lnTo>
                                <a:lnTo>
                                  <a:pt x="3334" y="3443"/>
                                </a:lnTo>
                                <a:lnTo>
                                  <a:pt x="3290" y="3505"/>
                                </a:lnTo>
                                <a:lnTo>
                                  <a:pt x="3245" y="3567"/>
                                </a:lnTo>
                                <a:lnTo>
                                  <a:pt x="3192" y="3630"/>
                                </a:lnTo>
                                <a:lnTo>
                                  <a:pt x="3138" y="3692"/>
                                </a:lnTo>
                                <a:lnTo>
                                  <a:pt x="3085" y="3754"/>
                                </a:lnTo>
                                <a:lnTo>
                                  <a:pt x="3032" y="3807"/>
                                </a:lnTo>
                                <a:lnTo>
                                  <a:pt x="2987" y="3869"/>
                                </a:lnTo>
                                <a:lnTo>
                                  <a:pt x="2934" y="3922"/>
                                </a:lnTo>
                                <a:lnTo>
                                  <a:pt x="2881" y="3976"/>
                                </a:lnTo>
                                <a:lnTo>
                                  <a:pt x="2827" y="4038"/>
                                </a:lnTo>
                                <a:lnTo>
                                  <a:pt x="2783" y="4091"/>
                                </a:lnTo>
                                <a:lnTo>
                                  <a:pt x="2729" y="4135"/>
                                </a:lnTo>
                                <a:lnTo>
                                  <a:pt x="2676" y="4189"/>
                                </a:lnTo>
                                <a:lnTo>
                                  <a:pt x="2632" y="4233"/>
                                </a:lnTo>
                                <a:lnTo>
                                  <a:pt x="2587" y="4286"/>
                                </a:lnTo>
                                <a:lnTo>
                                  <a:pt x="2534" y="4331"/>
                                </a:lnTo>
                                <a:lnTo>
                                  <a:pt x="2489" y="4375"/>
                                </a:lnTo>
                                <a:lnTo>
                                  <a:pt x="2436" y="4419"/>
                                </a:lnTo>
                                <a:lnTo>
                                  <a:pt x="2392" y="4464"/>
                                </a:lnTo>
                                <a:lnTo>
                                  <a:pt x="2347" y="4499"/>
                                </a:lnTo>
                                <a:lnTo>
                                  <a:pt x="2294" y="4543"/>
                                </a:lnTo>
                                <a:lnTo>
                                  <a:pt x="2249" y="4579"/>
                                </a:lnTo>
                                <a:lnTo>
                                  <a:pt x="2214" y="4623"/>
                                </a:lnTo>
                                <a:lnTo>
                                  <a:pt x="2160" y="4659"/>
                                </a:lnTo>
                                <a:lnTo>
                                  <a:pt x="2116" y="4694"/>
                                </a:lnTo>
                                <a:lnTo>
                                  <a:pt x="2080" y="4730"/>
                                </a:lnTo>
                                <a:lnTo>
                                  <a:pt x="2036" y="4765"/>
                                </a:lnTo>
                                <a:lnTo>
                                  <a:pt x="1991" y="4792"/>
                                </a:lnTo>
                                <a:lnTo>
                                  <a:pt x="1956" y="4827"/>
                                </a:lnTo>
                                <a:lnTo>
                                  <a:pt x="1911" y="4863"/>
                                </a:lnTo>
                                <a:lnTo>
                                  <a:pt x="1876" y="4890"/>
                                </a:lnTo>
                                <a:lnTo>
                                  <a:pt x="1831" y="4916"/>
                                </a:lnTo>
                                <a:lnTo>
                                  <a:pt x="1796" y="4952"/>
                                </a:lnTo>
                                <a:lnTo>
                                  <a:pt x="1760" y="4978"/>
                                </a:lnTo>
                                <a:lnTo>
                                  <a:pt x="1725" y="5005"/>
                                </a:lnTo>
                                <a:lnTo>
                                  <a:pt x="1689" y="5023"/>
                                </a:lnTo>
                                <a:lnTo>
                                  <a:pt x="1653" y="5049"/>
                                </a:lnTo>
                                <a:lnTo>
                                  <a:pt x="1618" y="5076"/>
                                </a:lnTo>
                                <a:lnTo>
                                  <a:pt x="1582" y="5094"/>
                                </a:lnTo>
                                <a:lnTo>
                                  <a:pt x="1556" y="5111"/>
                                </a:lnTo>
                                <a:lnTo>
                                  <a:pt x="1520" y="5138"/>
                                </a:lnTo>
                                <a:lnTo>
                                  <a:pt x="1485" y="5156"/>
                                </a:lnTo>
                                <a:lnTo>
                                  <a:pt x="1458" y="5173"/>
                                </a:lnTo>
                                <a:lnTo>
                                  <a:pt x="1431" y="5191"/>
                                </a:lnTo>
                                <a:lnTo>
                                  <a:pt x="1405" y="5209"/>
                                </a:lnTo>
                                <a:lnTo>
                                  <a:pt x="1378" y="5227"/>
                                </a:lnTo>
                                <a:lnTo>
                                  <a:pt x="1351" y="5236"/>
                                </a:lnTo>
                                <a:lnTo>
                                  <a:pt x="1333" y="5253"/>
                                </a:lnTo>
                                <a:lnTo>
                                  <a:pt x="1307" y="5262"/>
                                </a:lnTo>
                                <a:lnTo>
                                  <a:pt x="1280" y="5280"/>
                                </a:lnTo>
                                <a:lnTo>
                                  <a:pt x="1262" y="5289"/>
                                </a:lnTo>
                                <a:lnTo>
                                  <a:pt x="1244" y="5298"/>
                                </a:lnTo>
                                <a:lnTo>
                                  <a:pt x="1227" y="5315"/>
                                </a:lnTo>
                                <a:lnTo>
                                  <a:pt x="1209" y="5315"/>
                                </a:lnTo>
                                <a:lnTo>
                                  <a:pt x="1191" y="5333"/>
                                </a:lnTo>
                                <a:lnTo>
                                  <a:pt x="1173" y="5333"/>
                                </a:lnTo>
                                <a:lnTo>
                                  <a:pt x="1164" y="5342"/>
                                </a:lnTo>
                                <a:lnTo>
                                  <a:pt x="1147" y="5351"/>
                                </a:lnTo>
                                <a:lnTo>
                                  <a:pt x="1138" y="5360"/>
                                </a:lnTo>
                                <a:lnTo>
                                  <a:pt x="1120" y="5360"/>
                                </a:lnTo>
                                <a:lnTo>
                                  <a:pt x="1102" y="5369"/>
                                </a:lnTo>
                                <a:lnTo>
                                  <a:pt x="1093" y="5378"/>
                                </a:lnTo>
                                <a:lnTo>
                                  <a:pt x="1093" y="5378"/>
                                </a:lnTo>
                                <a:lnTo>
                                  <a:pt x="1093" y="5378"/>
                                </a:lnTo>
                                <a:lnTo>
                                  <a:pt x="1084" y="5386"/>
                                </a:lnTo>
                                <a:lnTo>
                                  <a:pt x="1067" y="5386"/>
                                </a:lnTo>
                                <a:lnTo>
                                  <a:pt x="1049" y="5395"/>
                                </a:lnTo>
                                <a:lnTo>
                                  <a:pt x="1031" y="5404"/>
                                </a:lnTo>
                                <a:lnTo>
                                  <a:pt x="1022" y="5404"/>
                                </a:lnTo>
                                <a:lnTo>
                                  <a:pt x="1004" y="5413"/>
                                </a:lnTo>
                                <a:lnTo>
                                  <a:pt x="995" y="5422"/>
                                </a:lnTo>
                                <a:lnTo>
                                  <a:pt x="978" y="5422"/>
                                </a:lnTo>
                                <a:lnTo>
                                  <a:pt x="960" y="5431"/>
                                </a:lnTo>
                                <a:lnTo>
                                  <a:pt x="942" y="5431"/>
                                </a:lnTo>
                                <a:lnTo>
                                  <a:pt x="924" y="5440"/>
                                </a:lnTo>
                                <a:lnTo>
                                  <a:pt x="898" y="5449"/>
                                </a:lnTo>
                                <a:lnTo>
                                  <a:pt x="880" y="5457"/>
                                </a:lnTo>
                                <a:lnTo>
                                  <a:pt x="853" y="5457"/>
                                </a:lnTo>
                                <a:lnTo>
                                  <a:pt x="835" y="5466"/>
                                </a:lnTo>
                                <a:lnTo>
                                  <a:pt x="818" y="5475"/>
                                </a:lnTo>
                                <a:lnTo>
                                  <a:pt x="791" y="5484"/>
                                </a:lnTo>
                                <a:lnTo>
                                  <a:pt x="773" y="5484"/>
                                </a:lnTo>
                                <a:lnTo>
                                  <a:pt x="747" y="5493"/>
                                </a:lnTo>
                                <a:lnTo>
                                  <a:pt x="720" y="5502"/>
                                </a:lnTo>
                                <a:lnTo>
                                  <a:pt x="702" y="5502"/>
                                </a:lnTo>
                                <a:lnTo>
                                  <a:pt x="675" y="5511"/>
                                </a:lnTo>
                                <a:lnTo>
                                  <a:pt x="649" y="5519"/>
                                </a:lnTo>
                                <a:lnTo>
                                  <a:pt x="622" y="5519"/>
                                </a:lnTo>
                                <a:lnTo>
                                  <a:pt x="595" y="5528"/>
                                </a:lnTo>
                                <a:lnTo>
                                  <a:pt x="578" y="5528"/>
                                </a:lnTo>
                                <a:lnTo>
                                  <a:pt x="551" y="5537"/>
                                </a:lnTo>
                                <a:lnTo>
                                  <a:pt x="524" y="5537"/>
                                </a:lnTo>
                                <a:lnTo>
                                  <a:pt x="498" y="5537"/>
                                </a:lnTo>
                                <a:lnTo>
                                  <a:pt x="471" y="5537"/>
                                </a:lnTo>
                                <a:lnTo>
                                  <a:pt x="444" y="5537"/>
                                </a:lnTo>
                                <a:lnTo>
                                  <a:pt x="418" y="5537"/>
                                </a:lnTo>
                                <a:lnTo>
                                  <a:pt x="400" y="5537"/>
                                </a:lnTo>
                                <a:lnTo>
                                  <a:pt x="373" y="5537"/>
                                </a:lnTo>
                                <a:lnTo>
                                  <a:pt x="346" y="5537"/>
                                </a:lnTo>
                                <a:lnTo>
                                  <a:pt x="320" y="5528"/>
                                </a:lnTo>
                                <a:lnTo>
                                  <a:pt x="293" y="5519"/>
                                </a:lnTo>
                                <a:lnTo>
                                  <a:pt x="275" y="5519"/>
                                </a:lnTo>
                                <a:lnTo>
                                  <a:pt x="257" y="5511"/>
                                </a:lnTo>
                                <a:lnTo>
                                  <a:pt x="231" y="5502"/>
                                </a:lnTo>
                                <a:lnTo>
                                  <a:pt x="213" y="5493"/>
                                </a:lnTo>
                                <a:lnTo>
                                  <a:pt x="186" y="5484"/>
                                </a:lnTo>
                                <a:lnTo>
                                  <a:pt x="169" y="5475"/>
                                </a:lnTo>
                                <a:lnTo>
                                  <a:pt x="151" y="5466"/>
                                </a:lnTo>
                                <a:lnTo>
                                  <a:pt x="133" y="5449"/>
                                </a:lnTo>
                                <a:lnTo>
                                  <a:pt x="115" y="5431"/>
                                </a:lnTo>
                                <a:lnTo>
                                  <a:pt x="97" y="5422"/>
                                </a:lnTo>
                                <a:lnTo>
                                  <a:pt x="80" y="5404"/>
                                </a:lnTo>
                                <a:lnTo>
                                  <a:pt x="71" y="5386"/>
                                </a:lnTo>
                                <a:lnTo>
                                  <a:pt x="53" y="5360"/>
                                </a:lnTo>
                                <a:lnTo>
                                  <a:pt x="44" y="5342"/>
                                </a:lnTo>
                                <a:lnTo>
                                  <a:pt x="35" y="5315"/>
                                </a:lnTo>
                                <a:lnTo>
                                  <a:pt x="26" y="5298"/>
                                </a:lnTo>
                                <a:lnTo>
                                  <a:pt x="17" y="5271"/>
                                </a:lnTo>
                                <a:lnTo>
                                  <a:pt x="8" y="5236"/>
                                </a:lnTo>
                                <a:lnTo>
                                  <a:pt x="8" y="5209"/>
                                </a:lnTo>
                                <a:lnTo>
                                  <a:pt x="0" y="5182"/>
                                </a:lnTo>
                                <a:lnTo>
                                  <a:pt x="0" y="5147"/>
                                </a:lnTo>
                                <a:lnTo>
                                  <a:pt x="0" y="5111"/>
                                </a:lnTo>
                                <a:lnTo>
                                  <a:pt x="0" y="5076"/>
                                </a:lnTo>
                                <a:lnTo>
                                  <a:pt x="0" y="5040"/>
                                </a:lnTo>
                                <a:lnTo>
                                  <a:pt x="0" y="5005"/>
                                </a:lnTo>
                                <a:lnTo>
                                  <a:pt x="0" y="4969"/>
                                </a:lnTo>
                                <a:lnTo>
                                  <a:pt x="0" y="4925"/>
                                </a:lnTo>
                                <a:lnTo>
                                  <a:pt x="0" y="4890"/>
                                </a:lnTo>
                                <a:lnTo>
                                  <a:pt x="0" y="4854"/>
                                </a:lnTo>
                                <a:lnTo>
                                  <a:pt x="8" y="4819"/>
                                </a:lnTo>
                                <a:lnTo>
                                  <a:pt x="8" y="4774"/>
                                </a:lnTo>
                                <a:lnTo>
                                  <a:pt x="8" y="4739"/>
                                </a:lnTo>
                                <a:lnTo>
                                  <a:pt x="8" y="4694"/>
                                </a:lnTo>
                                <a:lnTo>
                                  <a:pt x="17" y="4659"/>
                                </a:lnTo>
                                <a:lnTo>
                                  <a:pt x="17" y="4614"/>
                                </a:lnTo>
                                <a:lnTo>
                                  <a:pt x="26" y="4579"/>
                                </a:lnTo>
                                <a:lnTo>
                                  <a:pt x="35" y="4543"/>
                                </a:lnTo>
                                <a:lnTo>
                                  <a:pt x="44" y="4499"/>
                                </a:lnTo>
                                <a:lnTo>
                                  <a:pt x="44" y="4464"/>
                                </a:lnTo>
                                <a:lnTo>
                                  <a:pt x="44" y="4419"/>
                                </a:lnTo>
                                <a:lnTo>
                                  <a:pt x="53" y="4375"/>
                                </a:lnTo>
                                <a:lnTo>
                                  <a:pt x="62" y="4339"/>
                                </a:lnTo>
                                <a:lnTo>
                                  <a:pt x="71" y="4295"/>
                                </a:lnTo>
                                <a:lnTo>
                                  <a:pt x="80" y="4260"/>
                                </a:lnTo>
                                <a:lnTo>
                                  <a:pt x="89" y="4215"/>
                                </a:lnTo>
                                <a:lnTo>
                                  <a:pt x="97" y="4180"/>
                                </a:lnTo>
                                <a:lnTo>
                                  <a:pt x="106" y="4135"/>
                                </a:lnTo>
                                <a:lnTo>
                                  <a:pt x="115" y="4091"/>
                                </a:lnTo>
                                <a:lnTo>
                                  <a:pt x="124" y="4047"/>
                                </a:lnTo>
                                <a:lnTo>
                                  <a:pt x="133" y="4011"/>
                                </a:lnTo>
                                <a:lnTo>
                                  <a:pt x="142" y="3967"/>
                                </a:lnTo>
                                <a:lnTo>
                                  <a:pt x="151" y="3922"/>
                                </a:lnTo>
                                <a:lnTo>
                                  <a:pt x="169" y="3887"/>
                                </a:lnTo>
                                <a:lnTo>
                                  <a:pt x="177" y="3842"/>
                                </a:lnTo>
                                <a:lnTo>
                                  <a:pt x="186" y="3798"/>
                                </a:lnTo>
                                <a:lnTo>
                                  <a:pt x="204" y="3763"/>
                                </a:lnTo>
                                <a:lnTo>
                                  <a:pt x="213" y="3718"/>
                                </a:lnTo>
                                <a:lnTo>
                                  <a:pt x="231" y="3674"/>
                                </a:lnTo>
                                <a:lnTo>
                                  <a:pt x="240" y="3630"/>
                                </a:lnTo>
                                <a:lnTo>
                                  <a:pt x="257" y="3594"/>
                                </a:lnTo>
                                <a:lnTo>
                                  <a:pt x="266" y="3550"/>
                                </a:lnTo>
                                <a:lnTo>
                                  <a:pt x="284" y="3514"/>
                                </a:lnTo>
                                <a:lnTo>
                                  <a:pt x="302" y="3470"/>
                                </a:lnTo>
                                <a:lnTo>
                                  <a:pt x="311" y="3425"/>
                                </a:lnTo>
                                <a:lnTo>
                                  <a:pt x="329" y="3381"/>
                                </a:lnTo>
                                <a:lnTo>
                                  <a:pt x="346" y="3346"/>
                                </a:lnTo>
                                <a:lnTo>
                                  <a:pt x="364" y="3301"/>
                                </a:lnTo>
                                <a:lnTo>
                                  <a:pt x="382" y="3257"/>
                                </a:lnTo>
                                <a:lnTo>
                                  <a:pt x="400" y="3221"/>
                                </a:lnTo>
                                <a:lnTo>
                                  <a:pt x="418" y="3177"/>
                                </a:lnTo>
                                <a:lnTo>
                                  <a:pt x="435" y="3142"/>
                                </a:lnTo>
                                <a:lnTo>
                                  <a:pt x="453" y="3097"/>
                                </a:lnTo>
                                <a:lnTo>
                                  <a:pt x="471" y="3062"/>
                                </a:lnTo>
                                <a:lnTo>
                                  <a:pt x="489" y="3017"/>
                                </a:lnTo>
                                <a:lnTo>
                                  <a:pt x="515" y="2973"/>
                                </a:lnTo>
                                <a:lnTo>
                                  <a:pt x="533" y="2937"/>
                                </a:lnTo>
                                <a:lnTo>
                                  <a:pt x="551" y="2902"/>
                                </a:lnTo>
                                <a:lnTo>
                                  <a:pt x="578" y="2858"/>
                                </a:lnTo>
                                <a:lnTo>
                                  <a:pt x="595" y="2822"/>
                                </a:lnTo>
                                <a:lnTo>
                                  <a:pt x="622" y="2778"/>
                                </a:lnTo>
                                <a:lnTo>
                                  <a:pt x="640" y="2742"/>
                                </a:lnTo>
                                <a:lnTo>
                                  <a:pt x="666" y="2707"/>
                                </a:lnTo>
                                <a:lnTo>
                                  <a:pt x="684" y="2662"/>
                                </a:lnTo>
                                <a:lnTo>
                                  <a:pt x="711" y="2627"/>
                                </a:lnTo>
                                <a:lnTo>
                                  <a:pt x="738" y="2591"/>
                                </a:lnTo>
                                <a:lnTo>
                                  <a:pt x="764" y="2556"/>
                                </a:lnTo>
                                <a:lnTo>
                                  <a:pt x="782" y="2520"/>
                                </a:lnTo>
                                <a:lnTo>
                                  <a:pt x="809" y="2485"/>
                                </a:lnTo>
                                <a:lnTo>
                                  <a:pt x="835" y="2449"/>
                                </a:lnTo>
                                <a:lnTo>
                                  <a:pt x="853" y="2414"/>
                                </a:lnTo>
                                <a:lnTo>
                                  <a:pt x="880" y="2370"/>
                                </a:lnTo>
                                <a:lnTo>
                                  <a:pt x="907" y="2334"/>
                                </a:lnTo>
                                <a:lnTo>
                                  <a:pt x="933" y="2299"/>
                                </a:lnTo>
                                <a:lnTo>
                                  <a:pt x="969" y="2263"/>
                                </a:lnTo>
                                <a:lnTo>
                                  <a:pt x="987" y="2228"/>
                                </a:lnTo>
                                <a:lnTo>
                                  <a:pt x="1013" y="2192"/>
                                </a:lnTo>
                                <a:lnTo>
                                  <a:pt x="1049" y="2157"/>
                                </a:lnTo>
                                <a:lnTo>
                                  <a:pt x="1076" y="2121"/>
                                </a:lnTo>
                                <a:lnTo>
                                  <a:pt x="1093" y="2086"/>
                                </a:lnTo>
                                <a:lnTo>
                                  <a:pt x="1120" y="2050"/>
                                </a:lnTo>
                                <a:lnTo>
                                  <a:pt x="1156" y="2015"/>
                                </a:lnTo>
                                <a:lnTo>
                                  <a:pt x="1182" y="1979"/>
                                </a:lnTo>
                                <a:lnTo>
                                  <a:pt x="1209" y="1944"/>
                                </a:lnTo>
                                <a:lnTo>
                                  <a:pt x="1236" y="1908"/>
                                </a:lnTo>
                                <a:lnTo>
                                  <a:pt x="1262" y="1873"/>
                                </a:lnTo>
                                <a:lnTo>
                                  <a:pt x="1289" y="1846"/>
                                </a:lnTo>
                                <a:lnTo>
                                  <a:pt x="1316" y="1811"/>
                                </a:lnTo>
                                <a:lnTo>
                                  <a:pt x="1342" y="1775"/>
                                </a:lnTo>
                                <a:lnTo>
                                  <a:pt x="1369" y="1748"/>
                                </a:lnTo>
                                <a:lnTo>
                                  <a:pt x="1405" y="1713"/>
                                </a:lnTo>
                                <a:lnTo>
                                  <a:pt x="1422" y="1677"/>
                                </a:lnTo>
                                <a:lnTo>
                                  <a:pt x="1458" y="1651"/>
                                </a:lnTo>
                                <a:lnTo>
                                  <a:pt x="1485" y="1615"/>
                                </a:lnTo>
                                <a:lnTo>
                                  <a:pt x="1511" y="1589"/>
                                </a:lnTo>
                                <a:lnTo>
                                  <a:pt x="1538" y="1553"/>
                                </a:lnTo>
                                <a:lnTo>
                                  <a:pt x="1565" y="1527"/>
                                </a:lnTo>
                                <a:lnTo>
                                  <a:pt x="1591" y="1491"/>
                                </a:lnTo>
                                <a:lnTo>
                                  <a:pt x="1618" y="1465"/>
                                </a:lnTo>
                                <a:lnTo>
                                  <a:pt x="1645" y="1438"/>
                                </a:lnTo>
                                <a:lnTo>
                                  <a:pt x="1671" y="1411"/>
                                </a:lnTo>
                                <a:lnTo>
                                  <a:pt x="1698" y="1376"/>
                                </a:lnTo>
                                <a:lnTo>
                                  <a:pt x="1725" y="1349"/>
                                </a:lnTo>
                                <a:lnTo>
                                  <a:pt x="1751" y="1323"/>
                                </a:lnTo>
                                <a:lnTo>
                                  <a:pt x="1769" y="1296"/>
                                </a:lnTo>
                                <a:lnTo>
                                  <a:pt x="1796" y="1269"/>
                                </a:lnTo>
                                <a:lnTo>
                                  <a:pt x="1822" y="1243"/>
                                </a:lnTo>
                                <a:lnTo>
                                  <a:pt x="1840" y="1216"/>
                                </a:lnTo>
                                <a:lnTo>
                                  <a:pt x="1867" y="1189"/>
                                </a:lnTo>
                                <a:lnTo>
                                  <a:pt x="1894" y="1163"/>
                                </a:lnTo>
                                <a:lnTo>
                                  <a:pt x="1911" y="1145"/>
                                </a:lnTo>
                                <a:lnTo>
                                  <a:pt x="1938" y="1118"/>
                                </a:lnTo>
                                <a:lnTo>
                                  <a:pt x="1956" y="1092"/>
                                </a:lnTo>
                                <a:lnTo>
                                  <a:pt x="1982" y="1074"/>
                                </a:lnTo>
                                <a:lnTo>
                                  <a:pt x="2009" y="1056"/>
                                </a:lnTo>
                                <a:lnTo>
                                  <a:pt x="2027" y="1030"/>
                                </a:lnTo>
                                <a:lnTo>
                                  <a:pt x="2045" y="1012"/>
                                </a:lnTo>
                                <a:lnTo>
                                  <a:pt x="2063" y="985"/>
                                </a:lnTo>
                                <a:lnTo>
                                  <a:pt x="2080" y="968"/>
                                </a:lnTo>
                                <a:lnTo>
                                  <a:pt x="2098" y="950"/>
                                </a:lnTo>
                                <a:lnTo>
                                  <a:pt x="2116" y="932"/>
                                </a:lnTo>
                                <a:lnTo>
                                  <a:pt x="2134" y="914"/>
                                </a:lnTo>
                                <a:lnTo>
                                  <a:pt x="2151" y="897"/>
                                </a:lnTo>
                                <a:lnTo>
                                  <a:pt x="2169" y="888"/>
                                </a:lnTo>
                                <a:lnTo>
                                  <a:pt x="2187" y="870"/>
                                </a:lnTo>
                                <a:lnTo>
                                  <a:pt x="2205" y="852"/>
                                </a:lnTo>
                                <a:lnTo>
                                  <a:pt x="2223" y="835"/>
                                </a:lnTo>
                                <a:lnTo>
                                  <a:pt x="2240" y="808"/>
                                </a:lnTo>
                                <a:lnTo>
                                  <a:pt x="2267" y="790"/>
                                </a:lnTo>
                                <a:lnTo>
                                  <a:pt x="2374" y="684"/>
                                </a:lnTo>
                                <a:lnTo>
                                  <a:pt x="2374" y="684"/>
                                </a:lnTo>
                                <a:close/>
                              </a:path>
                            </a:pathLst>
                          </a:custGeom>
                          <a:solidFill>
                            <a:srgbClr val="ffff91"/>
                          </a:solidFill>
                          <a:ln w="0">
                            <a:noFill/>
                          </a:ln>
                        </wps:spPr>
                        <wps:style>
                          <a:lnRef idx="0"/>
                          <a:fillRef idx="0"/>
                          <a:effectRef idx="0"/>
                          <a:fontRef idx="minor"/>
                        </wps:style>
                        <wps:bodyPr/>
                      </wps:wsp>
                      <wps:wsp>
                        <wps:cNvSpPr/>
                        <wps:spPr>
                          <a:xfrm>
                            <a:off x="732240" y="312480"/>
                            <a:ext cx="434520" cy="550440"/>
                          </a:xfrm>
                          <a:custGeom>
                            <a:avLst/>
                            <a:gdLst/>
                            <a:ahLst/>
                            <a:rect l="l" t="t" r="r" b="b"/>
                            <a:pathLst>
                              <a:path w="2205" h="2875">
                                <a:moveTo>
                                  <a:pt x="222" y="1846"/>
                                </a:moveTo>
                                <a:lnTo>
                                  <a:pt x="506" y="1863"/>
                                </a:lnTo>
                                <a:lnTo>
                                  <a:pt x="506" y="1872"/>
                                </a:lnTo>
                                <a:lnTo>
                                  <a:pt x="489" y="1881"/>
                                </a:lnTo>
                                <a:lnTo>
                                  <a:pt x="480" y="1890"/>
                                </a:lnTo>
                                <a:lnTo>
                                  <a:pt x="471" y="1908"/>
                                </a:lnTo>
                                <a:lnTo>
                                  <a:pt x="462" y="1917"/>
                                </a:lnTo>
                                <a:lnTo>
                                  <a:pt x="453" y="1943"/>
                                </a:lnTo>
                                <a:lnTo>
                                  <a:pt x="435" y="1952"/>
                                </a:lnTo>
                                <a:lnTo>
                                  <a:pt x="426" y="1979"/>
                                </a:lnTo>
                                <a:lnTo>
                                  <a:pt x="409" y="1997"/>
                                </a:lnTo>
                                <a:lnTo>
                                  <a:pt x="400" y="2023"/>
                                </a:lnTo>
                                <a:lnTo>
                                  <a:pt x="382" y="2041"/>
                                </a:lnTo>
                                <a:lnTo>
                                  <a:pt x="373" y="2068"/>
                                </a:lnTo>
                                <a:lnTo>
                                  <a:pt x="355" y="2094"/>
                                </a:lnTo>
                                <a:lnTo>
                                  <a:pt x="346" y="2112"/>
                                </a:lnTo>
                                <a:lnTo>
                                  <a:pt x="338" y="2139"/>
                                </a:lnTo>
                                <a:lnTo>
                                  <a:pt x="320" y="2165"/>
                                </a:lnTo>
                                <a:lnTo>
                                  <a:pt x="311" y="2192"/>
                                </a:lnTo>
                                <a:lnTo>
                                  <a:pt x="302" y="2218"/>
                                </a:lnTo>
                                <a:lnTo>
                                  <a:pt x="293" y="2236"/>
                                </a:lnTo>
                                <a:lnTo>
                                  <a:pt x="284" y="2263"/>
                                </a:lnTo>
                                <a:lnTo>
                                  <a:pt x="284" y="2289"/>
                                </a:lnTo>
                                <a:lnTo>
                                  <a:pt x="284" y="2307"/>
                                </a:lnTo>
                                <a:lnTo>
                                  <a:pt x="275" y="2325"/>
                                </a:lnTo>
                                <a:lnTo>
                                  <a:pt x="284" y="2351"/>
                                </a:lnTo>
                                <a:lnTo>
                                  <a:pt x="284" y="2369"/>
                                </a:lnTo>
                                <a:lnTo>
                                  <a:pt x="293" y="2387"/>
                                </a:lnTo>
                                <a:lnTo>
                                  <a:pt x="302" y="2405"/>
                                </a:lnTo>
                                <a:lnTo>
                                  <a:pt x="311" y="2422"/>
                                </a:lnTo>
                                <a:lnTo>
                                  <a:pt x="329" y="2431"/>
                                </a:lnTo>
                                <a:lnTo>
                                  <a:pt x="346" y="2449"/>
                                </a:lnTo>
                                <a:lnTo>
                                  <a:pt x="364" y="2449"/>
                                </a:lnTo>
                                <a:lnTo>
                                  <a:pt x="391" y="2458"/>
                                </a:lnTo>
                                <a:lnTo>
                                  <a:pt x="409" y="2467"/>
                                </a:lnTo>
                                <a:lnTo>
                                  <a:pt x="435" y="2467"/>
                                </a:lnTo>
                                <a:lnTo>
                                  <a:pt x="453" y="2467"/>
                                </a:lnTo>
                                <a:lnTo>
                                  <a:pt x="480" y="2476"/>
                                </a:lnTo>
                                <a:lnTo>
                                  <a:pt x="498" y="2467"/>
                                </a:lnTo>
                                <a:lnTo>
                                  <a:pt x="524" y="2467"/>
                                </a:lnTo>
                                <a:lnTo>
                                  <a:pt x="551" y="2467"/>
                                </a:lnTo>
                                <a:lnTo>
                                  <a:pt x="569" y="2458"/>
                                </a:lnTo>
                                <a:lnTo>
                                  <a:pt x="595" y="2449"/>
                                </a:lnTo>
                                <a:lnTo>
                                  <a:pt x="622" y="2440"/>
                                </a:lnTo>
                                <a:lnTo>
                                  <a:pt x="640" y="2431"/>
                                </a:lnTo>
                                <a:lnTo>
                                  <a:pt x="667" y="2422"/>
                                </a:lnTo>
                                <a:lnTo>
                                  <a:pt x="684" y="2405"/>
                                </a:lnTo>
                                <a:lnTo>
                                  <a:pt x="711" y="2396"/>
                                </a:lnTo>
                                <a:lnTo>
                                  <a:pt x="729" y="2378"/>
                                </a:lnTo>
                                <a:lnTo>
                                  <a:pt x="755" y="2360"/>
                                </a:lnTo>
                                <a:lnTo>
                                  <a:pt x="773" y="2343"/>
                                </a:lnTo>
                                <a:lnTo>
                                  <a:pt x="800" y="2325"/>
                                </a:lnTo>
                                <a:lnTo>
                                  <a:pt x="818" y="2298"/>
                                </a:lnTo>
                                <a:lnTo>
                                  <a:pt x="835" y="2280"/>
                                </a:lnTo>
                                <a:lnTo>
                                  <a:pt x="862" y="2263"/>
                                </a:lnTo>
                                <a:lnTo>
                                  <a:pt x="880" y="2236"/>
                                </a:lnTo>
                                <a:lnTo>
                                  <a:pt x="898" y="2209"/>
                                </a:lnTo>
                                <a:lnTo>
                                  <a:pt x="916" y="2183"/>
                                </a:lnTo>
                                <a:lnTo>
                                  <a:pt x="924" y="2165"/>
                                </a:lnTo>
                                <a:lnTo>
                                  <a:pt x="942" y="2139"/>
                                </a:lnTo>
                                <a:lnTo>
                                  <a:pt x="960" y="2112"/>
                                </a:lnTo>
                                <a:lnTo>
                                  <a:pt x="969" y="2076"/>
                                </a:lnTo>
                                <a:lnTo>
                                  <a:pt x="987" y="2050"/>
                                </a:lnTo>
                                <a:lnTo>
                                  <a:pt x="996" y="2023"/>
                                </a:lnTo>
                                <a:lnTo>
                                  <a:pt x="1004" y="2005"/>
                                </a:lnTo>
                                <a:lnTo>
                                  <a:pt x="1004" y="1997"/>
                                </a:lnTo>
                                <a:lnTo>
                                  <a:pt x="1004" y="1979"/>
                                </a:lnTo>
                                <a:lnTo>
                                  <a:pt x="1013" y="1961"/>
                                </a:lnTo>
                                <a:lnTo>
                                  <a:pt x="1013" y="1943"/>
                                </a:lnTo>
                                <a:lnTo>
                                  <a:pt x="1013" y="1926"/>
                                </a:lnTo>
                                <a:lnTo>
                                  <a:pt x="1013" y="1908"/>
                                </a:lnTo>
                                <a:lnTo>
                                  <a:pt x="1022" y="1890"/>
                                </a:lnTo>
                                <a:lnTo>
                                  <a:pt x="1022" y="1863"/>
                                </a:lnTo>
                                <a:lnTo>
                                  <a:pt x="1022" y="1846"/>
                                </a:lnTo>
                                <a:lnTo>
                                  <a:pt x="1022" y="1828"/>
                                </a:lnTo>
                                <a:lnTo>
                                  <a:pt x="1022" y="1801"/>
                                </a:lnTo>
                                <a:lnTo>
                                  <a:pt x="1022" y="1784"/>
                                </a:lnTo>
                                <a:lnTo>
                                  <a:pt x="1022" y="1766"/>
                                </a:lnTo>
                                <a:lnTo>
                                  <a:pt x="1022" y="1739"/>
                                </a:lnTo>
                                <a:lnTo>
                                  <a:pt x="1022" y="1721"/>
                                </a:lnTo>
                                <a:lnTo>
                                  <a:pt x="1022" y="1695"/>
                                </a:lnTo>
                                <a:lnTo>
                                  <a:pt x="1022" y="1677"/>
                                </a:lnTo>
                                <a:lnTo>
                                  <a:pt x="1022" y="1650"/>
                                </a:lnTo>
                                <a:lnTo>
                                  <a:pt x="1022" y="1624"/>
                                </a:lnTo>
                                <a:lnTo>
                                  <a:pt x="1013" y="1606"/>
                                </a:lnTo>
                                <a:lnTo>
                                  <a:pt x="1013" y="1579"/>
                                </a:lnTo>
                                <a:lnTo>
                                  <a:pt x="1013" y="1553"/>
                                </a:lnTo>
                                <a:lnTo>
                                  <a:pt x="1013" y="1535"/>
                                </a:lnTo>
                                <a:lnTo>
                                  <a:pt x="1013" y="1509"/>
                                </a:lnTo>
                                <a:lnTo>
                                  <a:pt x="1013" y="1482"/>
                                </a:lnTo>
                                <a:lnTo>
                                  <a:pt x="1013" y="1464"/>
                                </a:lnTo>
                                <a:lnTo>
                                  <a:pt x="1013" y="1438"/>
                                </a:lnTo>
                                <a:lnTo>
                                  <a:pt x="1004" y="1411"/>
                                </a:lnTo>
                                <a:lnTo>
                                  <a:pt x="1004" y="1384"/>
                                </a:lnTo>
                                <a:lnTo>
                                  <a:pt x="1004" y="1358"/>
                                </a:lnTo>
                                <a:lnTo>
                                  <a:pt x="1004" y="1340"/>
                                </a:lnTo>
                                <a:lnTo>
                                  <a:pt x="1004" y="1313"/>
                                </a:lnTo>
                                <a:lnTo>
                                  <a:pt x="1004" y="1287"/>
                                </a:lnTo>
                                <a:lnTo>
                                  <a:pt x="1004" y="1260"/>
                                </a:lnTo>
                                <a:lnTo>
                                  <a:pt x="1004" y="1233"/>
                                </a:lnTo>
                                <a:lnTo>
                                  <a:pt x="1004" y="1207"/>
                                </a:lnTo>
                                <a:lnTo>
                                  <a:pt x="1004" y="1180"/>
                                </a:lnTo>
                                <a:lnTo>
                                  <a:pt x="1004" y="1154"/>
                                </a:lnTo>
                                <a:lnTo>
                                  <a:pt x="1004" y="1127"/>
                                </a:lnTo>
                                <a:lnTo>
                                  <a:pt x="1004" y="1100"/>
                                </a:lnTo>
                                <a:lnTo>
                                  <a:pt x="1004" y="1074"/>
                                </a:lnTo>
                                <a:lnTo>
                                  <a:pt x="1004" y="1047"/>
                                </a:lnTo>
                                <a:lnTo>
                                  <a:pt x="1013" y="1020"/>
                                </a:lnTo>
                                <a:lnTo>
                                  <a:pt x="1013" y="994"/>
                                </a:lnTo>
                                <a:lnTo>
                                  <a:pt x="1013" y="976"/>
                                </a:lnTo>
                                <a:lnTo>
                                  <a:pt x="1022" y="950"/>
                                </a:lnTo>
                                <a:lnTo>
                                  <a:pt x="1022" y="923"/>
                                </a:lnTo>
                                <a:lnTo>
                                  <a:pt x="1022" y="896"/>
                                </a:lnTo>
                                <a:lnTo>
                                  <a:pt x="1031" y="870"/>
                                </a:lnTo>
                                <a:lnTo>
                                  <a:pt x="1031" y="852"/>
                                </a:lnTo>
                                <a:lnTo>
                                  <a:pt x="1040" y="825"/>
                                </a:lnTo>
                                <a:lnTo>
                                  <a:pt x="1049" y="799"/>
                                </a:lnTo>
                                <a:lnTo>
                                  <a:pt x="1049" y="772"/>
                                </a:lnTo>
                                <a:lnTo>
                                  <a:pt x="1058" y="754"/>
                                </a:lnTo>
                                <a:lnTo>
                                  <a:pt x="1067" y="728"/>
                                </a:lnTo>
                                <a:lnTo>
                                  <a:pt x="1076" y="701"/>
                                </a:lnTo>
                                <a:lnTo>
                                  <a:pt x="1084" y="683"/>
                                </a:lnTo>
                                <a:lnTo>
                                  <a:pt x="1093" y="657"/>
                                </a:lnTo>
                                <a:lnTo>
                                  <a:pt x="1111" y="639"/>
                                </a:lnTo>
                                <a:lnTo>
                                  <a:pt x="1111" y="612"/>
                                </a:lnTo>
                                <a:lnTo>
                                  <a:pt x="1129" y="595"/>
                                </a:lnTo>
                                <a:lnTo>
                                  <a:pt x="1138" y="568"/>
                                </a:lnTo>
                                <a:lnTo>
                                  <a:pt x="1156" y="550"/>
                                </a:lnTo>
                                <a:lnTo>
                                  <a:pt x="1164" y="524"/>
                                </a:lnTo>
                                <a:lnTo>
                                  <a:pt x="1182" y="506"/>
                                </a:lnTo>
                                <a:lnTo>
                                  <a:pt x="1191" y="488"/>
                                </a:lnTo>
                                <a:lnTo>
                                  <a:pt x="1209" y="470"/>
                                </a:lnTo>
                                <a:lnTo>
                                  <a:pt x="1227" y="453"/>
                                </a:lnTo>
                                <a:lnTo>
                                  <a:pt x="1236" y="426"/>
                                </a:lnTo>
                                <a:lnTo>
                                  <a:pt x="1253" y="408"/>
                                </a:lnTo>
                                <a:lnTo>
                                  <a:pt x="1271" y="391"/>
                                </a:lnTo>
                                <a:lnTo>
                                  <a:pt x="1280" y="373"/>
                                </a:lnTo>
                                <a:lnTo>
                                  <a:pt x="1298" y="355"/>
                                </a:lnTo>
                                <a:lnTo>
                                  <a:pt x="1316" y="337"/>
                                </a:lnTo>
                                <a:lnTo>
                                  <a:pt x="1333" y="320"/>
                                </a:lnTo>
                                <a:lnTo>
                                  <a:pt x="1342" y="302"/>
                                </a:lnTo>
                                <a:lnTo>
                                  <a:pt x="1360" y="293"/>
                                </a:lnTo>
                                <a:lnTo>
                                  <a:pt x="1378" y="275"/>
                                </a:lnTo>
                                <a:lnTo>
                                  <a:pt x="1396" y="266"/>
                                </a:lnTo>
                                <a:lnTo>
                                  <a:pt x="1413" y="249"/>
                                </a:lnTo>
                                <a:lnTo>
                                  <a:pt x="1422" y="231"/>
                                </a:lnTo>
                                <a:lnTo>
                                  <a:pt x="1440" y="213"/>
                                </a:lnTo>
                                <a:lnTo>
                                  <a:pt x="1458" y="204"/>
                                </a:lnTo>
                                <a:lnTo>
                                  <a:pt x="1476" y="186"/>
                                </a:lnTo>
                                <a:lnTo>
                                  <a:pt x="1493" y="178"/>
                                </a:lnTo>
                                <a:lnTo>
                                  <a:pt x="1511" y="160"/>
                                </a:lnTo>
                                <a:lnTo>
                                  <a:pt x="1520" y="151"/>
                                </a:lnTo>
                                <a:lnTo>
                                  <a:pt x="1538" y="142"/>
                                </a:lnTo>
                                <a:lnTo>
                                  <a:pt x="1556" y="133"/>
                                </a:lnTo>
                                <a:lnTo>
                                  <a:pt x="1574" y="115"/>
                                </a:lnTo>
                                <a:lnTo>
                                  <a:pt x="1591" y="115"/>
                                </a:lnTo>
                                <a:lnTo>
                                  <a:pt x="1609" y="98"/>
                                </a:lnTo>
                                <a:lnTo>
                                  <a:pt x="1627" y="89"/>
                                </a:lnTo>
                                <a:lnTo>
                                  <a:pt x="1636" y="80"/>
                                </a:lnTo>
                                <a:lnTo>
                                  <a:pt x="1662" y="80"/>
                                </a:lnTo>
                                <a:lnTo>
                                  <a:pt x="1671" y="71"/>
                                </a:lnTo>
                                <a:lnTo>
                                  <a:pt x="1689" y="62"/>
                                </a:lnTo>
                                <a:lnTo>
                                  <a:pt x="1707" y="53"/>
                                </a:lnTo>
                                <a:lnTo>
                                  <a:pt x="1716" y="44"/>
                                </a:lnTo>
                                <a:lnTo>
                                  <a:pt x="1734" y="36"/>
                                </a:lnTo>
                                <a:lnTo>
                                  <a:pt x="1751" y="36"/>
                                </a:lnTo>
                                <a:lnTo>
                                  <a:pt x="1769" y="27"/>
                                </a:lnTo>
                                <a:lnTo>
                                  <a:pt x="1787" y="27"/>
                                </a:lnTo>
                                <a:lnTo>
                                  <a:pt x="1814" y="18"/>
                                </a:lnTo>
                                <a:lnTo>
                                  <a:pt x="1840" y="9"/>
                                </a:lnTo>
                                <a:lnTo>
                                  <a:pt x="1867" y="0"/>
                                </a:lnTo>
                                <a:lnTo>
                                  <a:pt x="1894" y="0"/>
                                </a:lnTo>
                                <a:lnTo>
                                  <a:pt x="1920" y="0"/>
                                </a:lnTo>
                                <a:lnTo>
                                  <a:pt x="1947" y="9"/>
                                </a:lnTo>
                                <a:lnTo>
                                  <a:pt x="1974" y="9"/>
                                </a:lnTo>
                                <a:lnTo>
                                  <a:pt x="2000" y="18"/>
                                </a:lnTo>
                                <a:lnTo>
                                  <a:pt x="2018" y="27"/>
                                </a:lnTo>
                                <a:lnTo>
                                  <a:pt x="2036" y="36"/>
                                </a:lnTo>
                                <a:lnTo>
                                  <a:pt x="2054" y="53"/>
                                </a:lnTo>
                                <a:lnTo>
                                  <a:pt x="2080" y="71"/>
                                </a:lnTo>
                                <a:lnTo>
                                  <a:pt x="2089" y="89"/>
                                </a:lnTo>
                                <a:lnTo>
                                  <a:pt x="2107" y="107"/>
                                </a:lnTo>
                                <a:lnTo>
                                  <a:pt x="2116" y="124"/>
                                </a:lnTo>
                                <a:lnTo>
                                  <a:pt x="2134" y="142"/>
                                </a:lnTo>
                                <a:lnTo>
                                  <a:pt x="2143" y="160"/>
                                </a:lnTo>
                                <a:lnTo>
                                  <a:pt x="2151" y="186"/>
                                </a:lnTo>
                                <a:lnTo>
                                  <a:pt x="2160" y="213"/>
                                </a:lnTo>
                                <a:lnTo>
                                  <a:pt x="2178" y="240"/>
                                </a:lnTo>
                                <a:lnTo>
                                  <a:pt x="2178" y="257"/>
                                </a:lnTo>
                                <a:lnTo>
                                  <a:pt x="2187" y="284"/>
                                </a:lnTo>
                                <a:lnTo>
                                  <a:pt x="2196" y="311"/>
                                </a:lnTo>
                                <a:lnTo>
                                  <a:pt x="2196" y="337"/>
                                </a:lnTo>
                                <a:lnTo>
                                  <a:pt x="2205" y="364"/>
                                </a:lnTo>
                                <a:lnTo>
                                  <a:pt x="2205" y="391"/>
                                </a:lnTo>
                                <a:lnTo>
                                  <a:pt x="2205" y="417"/>
                                </a:lnTo>
                                <a:lnTo>
                                  <a:pt x="2205" y="444"/>
                                </a:lnTo>
                                <a:lnTo>
                                  <a:pt x="2205" y="470"/>
                                </a:lnTo>
                                <a:lnTo>
                                  <a:pt x="2205" y="497"/>
                                </a:lnTo>
                                <a:lnTo>
                                  <a:pt x="2205" y="524"/>
                                </a:lnTo>
                                <a:lnTo>
                                  <a:pt x="2196" y="559"/>
                                </a:lnTo>
                                <a:lnTo>
                                  <a:pt x="2196" y="577"/>
                                </a:lnTo>
                                <a:lnTo>
                                  <a:pt x="2187" y="612"/>
                                </a:lnTo>
                                <a:lnTo>
                                  <a:pt x="2187" y="639"/>
                                </a:lnTo>
                                <a:lnTo>
                                  <a:pt x="2178" y="666"/>
                                </a:lnTo>
                                <a:lnTo>
                                  <a:pt x="2169" y="692"/>
                                </a:lnTo>
                                <a:lnTo>
                                  <a:pt x="2160" y="719"/>
                                </a:lnTo>
                                <a:lnTo>
                                  <a:pt x="2151" y="745"/>
                                </a:lnTo>
                                <a:lnTo>
                                  <a:pt x="2143" y="772"/>
                                </a:lnTo>
                                <a:lnTo>
                                  <a:pt x="2125" y="790"/>
                                </a:lnTo>
                                <a:lnTo>
                                  <a:pt x="2116" y="816"/>
                                </a:lnTo>
                                <a:lnTo>
                                  <a:pt x="2107" y="843"/>
                                </a:lnTo>
                                <a:lnTo>
                                  <a:pt x="2089" y="861"/>
                                </a:lnTo>
                                <a:lnTo>
                                  <a:pt x="1983" y="1020"/>
                                </a:lnTo>
                                <a:lnTo>
                                  <a:pt x="1796" y="896"/>
                                </a:lnTo>
                                <a:lnTo>
                                  <a:pt x="1796" y="887"/>
                                </a:lnTo>
                                <a:lnTo>
                                  <a:pt x="1805" y="870"/>
                                </a:lnTo>
                                <a:lnTo>
                                  <a:pt x="1814" y="852"/>
                                </a:lnTo>
                                <a:lnTo>
                                  <a:pt x="1822" y="843"/>
                                </a:lnTo>
                                <a:lnTo>
                                  <a:pt x="1822" y="825"/>
                                </a:lnTo>
                                <a:lnTo>
                                  <a:pt x="1840" y="808"/>
                                </a:lnTo>
                                <a:lnTo>
                                  <a:pt x="1849" y="790"/>
                                </a:lnTo>
                                <a:lnTo>
                                  <a:pt x="1858" y="772"/>
                                </a:lnTo>
                                <a:lnTo>
                                  <a:pt x="1867" y="745"/>
                                </a:lnTo>
                                <a:lnTo>
                                  <a:pt x="1885" y="728"/>
                                </a:lnTo>
                                <a:lnTo>
                                  <a:pt x="1894" y="701"/>
                                </a:lnTo>
                                <a:lnTo>
                                  <a:pt x="1903" y="674"/>
                                </a:lnTo>
                                <a:lnTo>
                                  <a:pt x="1911" y="648"/>
                                </a:lnTo>
                                <a:lnTo>
                                  <a:pt x="1929" y="630"/>
                                </a:lnTo>
                                <a:lnTo>
                                  <a:pt x="1929" y="603"/>
                                </a:lnTo>
                                <a:lnTo>
                                  <a:pt x="1938" y="577"/>
                                </a:lnTo>
                                <a:lnTo>
                                  <a:pt x="1947" y="550"/>
                                </a:lnTo>
                                <a:lnTo>
                                  <a:pt x="1956" y="532"/>
                                </a:lnTo>
                                <a:lnTo>
                                  <a:pt x="1956" y="506"/>
                                </a:lnTo>
                                <a:lnTo>
                                  <a:pt x="1965" y="488"/>
                                </a:lnTo>
                                <a:lnTo>
                                  <a:pt x="1965" y="461"/>
                                </a:lnTo>
                                <a:lnTo>
                                  <a:pt x="1965" y="444"/>
                                </a:lnTo>
                                <a:lnTo>
                                  <a:pt x="1965" y="426"/>
                                </a:lnTo>
                                <a:lnTo>
                                  <a:pt x="1965" y="408"/>
                                </a:lnTo>
                                <a:lnTo>
                                  <a:pt x="1956" y="391"/>
                                </a:lnTo>
                                <a:lnTo>
                                  <a:pt x="1947" y="382"/>
                                </a:lnTo>
                                <a:lnTo>
                                  <a:pt x="1938" y="364"/>
                                </a:lnTo>
                                <a:lnTo>
                                  <a:pt x="1929" y="364"/>
                                </a:lnTo>
                                <a:lnTo>
                                  <a:pt x="1911" y="355"/>
                                </a:lnTo>
                                <a:lnTo>
                                  <a:pt x="1894" y="355"/>
                                </a:lnTo>
                                <a:lnTo>
                                  <a:pt x="1867" y="346"/>
                                </a:lnTo>
                                <a:lnTo>
                                  <a:pt x="1849" y="346"/>
                                </a:lnTo>
                                <a:lnTo>
                                  <a:pt x="1822" y="346"/>
                                </a:lnTo>
                                <a:lnTo>
                                  <a:pt x="1796" y="346"/>
                                </a:lnTo>
                                <a:lnTo>
                                  <a:pt x="1769" y="346"/>
                                </a:lnTo>
                                <a:lnTo>
                                  <a:pt x="1742" y="346"/>
                                </a:lnTo>
                                <a:lnTo>
                                  <a:pt x="1725" y="355"/>
                                </a:lnTo>
                                <a:lnTo>
                                  <a:pt x="1698" y="364"/>
                                </a:lnTo>
                                <a:lnTo>
                                  <a:pt x="1671" y="364"/>
                                </a:lnTo>
                                <a:lnTo>
                                  <a:pt x="1645" y="373"/>
                                </a:lnTo>
                                <a:lnTo>
                                  <a:pt x="1618" y="382"/>
                                </a:lnTo>
                                <a:lnTo>
                                  <a:pt x="1591" y="399"/>
                                </a:lnTo>
                                <a:lnTo>
                                  <a:pt x="1565" y="408"/>
                                </a:lnTo>
                                <a:lnTo>
                                  <a:pt x="1547" y="426"/>
                                </a:lnTo>
                                <a:lnTo>
                                  <a:pt x="1520" y="444"/>
                                </a:lnTo>
                                <a:lnTo>
                                  <a:pt x="1502" y="461"/>
                                </a:lnTo>
                                <a:lnTo>
                                  <a:pt x="1476" y="479"/>
                                </a:lnTo>
                                <a:lnTo>
                                  <a:pt x="1449" y="506"/>
                                </a:lnTo>
                                <a:lnTo>
                                  <a:pt x="1431" y="524"/>
                                </a:lnTo>
                                <a:lnTo>
                                  <a:pt x="1413" y="559"/>
                                </a:lnTo>
                                <a:lnTo>
                                  <a:pt x="1396" y="586"/>
                                </a:lnTo>
                                <a:lnTo>
                                  <a:pt x="1378" y="612"/>
                                </a:lnTo>
                                <a:lnTo>
                                  <a:pt x="1369" y="630"/>
                                </a:lnTo>
                                <a:lnTo>
                                  <a:pt x="1360" y="648"/>
                                </a:lnTo>
                                <a:lnTo>
                                  <a:pt x="1351" y="666"/>
                                </a:lnTo>
                                <a:lnTo>
                                  <a:pt x="1351" y="683"/>
                                </a:lnTo>
                                <a:lnTo>
                                  <a:pt x="1342" y="701"/>
                                </a:lnTo>
                                <a:lnTo>
                                  <a:pt x="1333" y="719"/>
                                </a:lnTo>
                                <a:lnTo>
                                  <a:pt x="1325" y="737"/>
                                </a:lnTo>
                                <a:lnTo>
                                  <a:pt x="1325" y="754"/>
                                </a:lnTo>
                                <a:lnTo>
                                  <a:pt x="1316" y="772"/>
                                </a:lnTo>
                                <a:lnTo>
                                  <a:pt x="1316" y="799"/>
                                </a:lnTo>
                                <a:lnTo>
                                  <a:pt x="1307" y="816"/>
                                </a:lnTo>
                                <a:lnTo>
                                  <a:pt x="1307" y="834"/>
                                </a:lnTo>
                                <a:lnTo>
                                  <a:pt x="1307" y="861"/>
                                </a:lnTo>
                                <a:lnTo>
                                  <a:pt x="1307" y="879"/>
                                </a:lnTo>
                                <a:lnTo>
                                  <a:pt x="1307" y="905"/>
                                </a:lnTo>
                                <a:lnTo>
                                  <a:pt x="1307" y="932"/>
                                </a:lnTo>
                                <a:lnTo>
                                  <a:pt x="1298" y="958"/>
                                </a:lnTo>
                                <a:lnTo>
                                  <a:pt x="1298" y="976"/>
                                </a:lnTo>
                                <a:lnTo>
                                  <a:pt x="1307" y="1012"/>
                                </a:lnTo>
                                <a:lnTo>
                                  <a:pt x="1307" y="1038"/>
                                </a:lnTo>
                                <a:lnTo>
                                  <a:pt x="1307" y="1065"/>
                                </a:lnTo>
                                <a:lnTo>
                                  <a:pt x="1307" y="1091"/>
                                </a:lnTo>
                                <a:lnTo>
                                  <a:pt x="1307" y="1118"/>
                                </a:lnTo>
                                <a:lnTo>
                                  <a:pt x="1307" y="1145"/>
                                </a:lnTo>
                                <a:lnTo>
                                  <a:pt x="1307" y="1171"/>
                                </a:lnTo>
                                <a:lnTo>
                                  <a:pt x="1307" y="1198"/>
                                </a:lnTo>
                                <a:lnTo>
                                  <a:pt x="1307" y="1225"/>
                                </a:lnTo>
                                <a:lnTo>
                                  <a:pt x="1316" y="1251"/>
                                </a:lnTo>
                                <a:lnTo>
                                  <a:pt x="1316" y="1278"/>
                                </a:lnTo>
                                <a:lnTo>
                                  <a:pt x="1316" y="1304"/>
                                </a:lnTo>
                                <a:lnTo>
                                  <a:pt x="1316" y="1331"/>
                                </a:lnTo>
                                <a:lnTo>
                                  <a:pt x="1316" y="1358"/>
                                </a:lnTo>
                                <a:lnTo>
                                  <a:pt x="1316" y="1384"/>
                                </a:lnTo>
                                <a:lnTo>
                                  <a:pt x="1316" y="1411"/>
                                </a:lnTo>
                                <a:lnTo>
                                  <a:pt x="1316" y="1438"/>
                                </a:lnTo>
                                <a:lnTo>
                                  <a:pt x="1316" y="1464"/>
                                </a:lnTo>
                                <a:lnTo>
                                  <a:pt x="1316" y="1491"/>
                                </a:lnTo>
                                <a:lnTo>
                                  <a:pt x="1316" y="1509"/>
                                </a:lnTo>
                                <a:lnTo>
                                  <a:pt x="1316" y="1544"/>
                                </a:lnTo>
                                <a:lnTo>
                                  <a:pt x="1316" y="1571"/>
                                </a:lnTo>
                                <a:lnTo>
                                  <a:pt x="1307" y="1588"/>
                                </a:lnTo>
                                <a:lnTo>
                                  <a:pt x="1307" y="1615"/>
                                </a:lnTo>
                                <a:lnTo>
                                  <a:pt x="1307" y="1642"/>
                                </a:lnTo>
                                <a:lnTo>
                                  <a:pt x="1307" y="1668"/>
                                </a:lnTo>
                                <a:lnTo>
                                  <a:pt x="1298" y="1695"/>
                                </a:lnTo>
                                <a:lnTo>
                                  <a:pt x="1298" y="1721"/>
                                </a:lnTo>
                                <a:lnTo>
                                  <a:pt x="1298" y="1748"/>
                                </a:lnTo>
                                <a:lnTo>
                                  <a:pt x="1298" y="1775"/>
                                </a:lnTo>
                                <a:lnTo>
                                  <a:pt x="1289" y="1801"/>
                                </a:lnTo>
                                <a:lnTo>
                                  <a:pt x="1289" y="1828"/>
                                </a:lnTo>
                                <a:lnTo>
                                  <a:pt x="1280" y="1846"/>
                                </a:lnTo>
                                <a:lnTo>
                                  <a:pt x="1280" y="1881"/>
                                </a:lnTo>
                                <a:lnTo>
                                  <a:pt x="1271" y="1899"/>
                                </a:lnTo>
                                <a:lnTo>
                                  <a:pt x="1262" y="1926"/>
                                </a:lnTo>
                                <a:lnTo>
                                  <a:pt x="1262" y="1952"/>
                                </a:lnTo>
                                <a:lnTo>
                                  <a:pt x="1253" y="1970"/>
                                </a:lnTo>
                                <a:lnTo>
                                  <a:pt x="1245" y="1997"/>
                                </a:lnTo>
                                <a:lnTo>
                                  <a:pt x="1236" y="2023"/>
                                </a:lnTo>
                                <a:lnTo>
                                  <a:pt x="1227" y="2050"/>
                                </a:lnTo>
                                <a:lnTo>
                                  <a:pt x="1218" y="2068"/>
                                </a:lnTo>
                                <a:lnTo>
                                  <a:pt x="1209" y="2094"/>
                                </a:lnTo>
                                <a:lnTo>
                                  <a:pt x="1200" y="2121"/>
                                </a:lnTo>
                                <a:lnTo>
                                  <a:pt x="1191" y="2147"/>
                                </a:lnTo>
                                <a:lnTo>
                                  <a:pt x="1182" y="2165"/>
                                </a:lnTo>
                                <a:lnTo>
                                  <a:pt x="1164" y="2192"/>
                                </a:lnTo>
                                <a:lnTo>
                                  <a:pt x="1156" y="2218"/>
                                </a:lnTo>
                                <a:lnTo>
                                  <a:pt x="1147" y="2236"/>
                                </a:lnTo>
                                <a:lnTo>
                                  <a:pt x="1129" y="2263"/>
                                </a:lnTo>
                                <a:lnTo>
                                  <a:pt x="1111" y="2289"/>
                                </a:lnTo>
                                <a:lnTo>
                                  <a:pt x="1102" y="2307"/>
                                </a:lnTo>
                                <a:lnTo>
                                  <a:pt x="1084" y="2325"/>
                                </a:lnTo>
                                <a:lnTo>
                                  <a:pt x="1076" y="2351"/>
                                </a:lnTo>
                                <a:lnTo>
                                  <a:pt x="1058" y="2378"/>
                                </a:lnTo>
                                <a:lnTo>
                                  <a:pt x="1040" y="2396"/>
                                </a:lnTo>
                                <a:lnTo>
                                  <a:pt x="1022" y="2422"/>
                                </a:lnTo>
                                <a:lnTo>
                                  <a:pt x="1004" y="2440"/>
                                </a:lnTo>
                                <a:lnTo>
                                  <a:pt x="987" y="2467"/>
                                </a:lnTo>
                                <a:lnTo>
                                  <a:pt x="969" y="2485"/>
                                </a:lnTo>
                                <a:lnTo>
                                  <a:pt x="942" y="2511"/>
                                </a:lnTo>
                                <a:lnTo>
                                  <a:pt x="924" y="2529"/>
                                </a:lnTo>
                                <a:lnTo>
                                  <a:pt x="907" y="2556"/>
                                </a:lnTo>
                                <a:lnTo>
                                  <a:pt x="880" y="2573"/>
                                </a:lnTo>
                                <a:lnTo>
                                  <a:pt x="862" y="2600"/>
                                </a:lnTo>
                                <a:lnTo>
                                  <a:pt x="835" y="2618"/>
                                </a:lnTo>
                                <a:lnTo>
                                  <a:pt x="818" y="2635"/>
                                </a:lnTo>
                                <a:lnTo>
                                  <a:pt x="791" y="2662"/>
                                </a:lnTo>
                                <a:lnTo>
                                  <a:pt x="764" y="2671"/>
                                </a:lnTo>
                                <a:lnTo>
                                  <a:pt x="738" y="2698"/>
                                </a:lnTo>
                                <a:lnTo>
                                  <a:pt x="711" y="2706"/>
                                </a:lnTo>
                                <a:lnTo>
                                  <a:pt x="693" y="2724"/>
                                </a:lnTo>
                                <a:lnTo>
                                  <a:pt x="667" y="2742"/>
                                </a:lnTo>
                                <a:lnTo>
                                  <a:pt x="649" y="2751"/>
                                </a:lnTo>
                                <a:lnTo>
                                  <a:pt x="631" y="2768"/>
                                </a:lnTo>
                                <a:lnTo>
                                  <a:pt x="604" y="2777"/>
                                </a:lnTo>
                                <a:lnTo>
                                  <a:pt x="587" y="2786"/>
                                </a:lnTo>
                                <a:lnTo>
                                  <a:pt x="569" y="2804"/>
                                </a:lnTo>
                                <a:lnTo>
                                  <a:pt x="542" y="2813"/>
                                </a:lnTo>
                                <a:lnTo>
                                  <a:pt x="524" y="2822"/>
                                </a:lnTo>
                                <a:lnTo>
                                  <a:pt x="506" y="2831"/>
                                </a:lnTo>
                                <a:lnTo>
                                  <a:pt x="489" y="2839"/>
                                </a:lnTo>
                                <a:lnTo>
                                  <a:pt x="471" y="2848"/>
                                </a:lnTo>
                                <a:lnTo>
                                  <a:pt x="444" y="2857"/>
                                </a:lnTo>
                                <a:lnTo>
                                  <a:pt x="426" y="2857"/>
                                </a:lnTo>
                                <a:lnTo>
                                  <a:pt x="409" y="2866"/>
                                </a:lnTo>
                                <a:lnTo>
                                  <a:pt x="400" y="2866"/>
                                </a:lnTo>
                                <a:lnTo>
                                  <a:pt x="382" y="2866"/>
                                </a:lnTo>
                                <a:lnTo>
                                  <a:pt x="364" y="2875"/>
                                </a:lnTo>
                                <a:lnTo>
                                  <a:pt x="346" y="2875"/>
                                </a:lnTo>
                                <a:lnTo>
                                  <a:pt x="329" y="2875"/>
                                </a:lnTo>
                                <a:lnTo>
                                  <a:pt x="311" y="2875"/>
                                </a:lnTo>
                                <a:lnTo>
                                  <a:pt x="302" y="2875"/>
                                </a:lnTo>
                                <a:lnTo>
                                  <a:pt x="284" y="2875"/>
                                </a:lnTo>
                                <a:lnTo>
                                  <a:pt x="258" y="2866"/>
                                </a:lnTo>
                                <a:lnTo>
                                  <a:pt x="231" y="2866"/>
                                </a:lnTo>
                                <a:lnTo>
                                  <a:pt x="204" y="2857"/>
                                </a:lnTo>
                                <a:lnTo>
                                  <a:pt x="177" y="2848"/>
                                </a:lnTo>
                                <a:lnTo>
                                  <a:pt x="151" y="2831"/>
                                </a:lnTo>
                                <a:lnTo>
                                  <a:pt x="133" y="2813"/>
                                </a:lnTo>
                                <a:lnTo>
                                  <a:pt x="115" y="2795"/>
                                </a:lnTo>
                                <a:lnTo>
                                  <a:pt x="97" y="2777"/>
                                </a:lnTo>
                                <a:lnTo>
                                  <a:pt x="80" y="2751"/>
                                </a:lnTo>
                                <a:lnTo>
                                  <a:pt x="71" y="2733"/>
                                </a:lnTo>
                                <a:lnTo>
                                  <a:pt x="53" y="2706"/>
                                </a:lnTo>
                                <a:lnTo>
                                  <a:pt x="44" y="2671"/>
                                </a:lnTo>
                                <a:lnTo>
                                  <a:pt x="35" y="2662"/>
                                </a:lnTo>
                                <a:lnTo>
                                  <a:pt x="26" y="2644"/>
                                </a:lnTo>
                                <a:lnTo>
                                  <a:pt x="26" y="2627"/>
                                </a:lnTo>
                                <a:lnTo>
                                  <a:pt x="17" y="2618"/>
                                </a:lnTo>
                                <a:lnTo>
                                  <a:pt x="17" y="2600"/>
                                </a:lnTo>
                                <a:lnTo>
                                  <a:pt x="9" y="2582"/>
                                </a:lnTo>
                                <a:lnTo>
                                  <a:pt x="9" y="2564"/>
                                </a:lnTo>
                                <a:lnTo>
                                  <a:pt x="9" y="2547"/>
                                </a:lnTo>
                                <a:lnTo>
                                  <a:pt x="9" y="2529"/>
                                </a:lnTo>
                                <a:lnTo>
                                  <a:pt x="0" y="2511"/>
                                </a:lnTo>
                                <a:lnTo>
                                  <a:pt x="0" y="2493"/>
                                </a:lnTo>
                                <a:lnTo>
                                  <a:pt x="0" y="2476"/>
                                </a:lnTo>
                                <a:lnTo>
                                  <a:pt x="0" y="2449"/>
                                </a:lnTo>
                                <a:lnTo>
                                  <a:pt x="0" y="2431"/>
                                </a:lnTo>
                                <a:lnTo>
                                  <a:pt x="0" y="2414"/>
                                </a:lnTo>
                                <a:lnTo>
                                  <a:pt x="0" y="2396"/>
                                </a:lnTo>
                                <a:lnTo>
                                  <a:pt x="0" y="2378"/>
                                </a:lnTo>
                                <a:lnTo>
                                  <a:pt x="0" y="2360"/>
                                </a:lnTo>
                                <a:lnTo>
                                  <a:pt x="0" y="2343"/>
                                </a:lnTo>
                                <a:lnTo>
                                  <a:pt x="0" y="2325"/>
                                </a:lnTo>
                                <a:lnTo>
                                  <a:pt x="0" y="2307"/>
                                </a:lnTo>
                                <a:lnTo>
                                  <a:pt x="0" y="2289"/>
                                </a:lnTo>
                                <a:lnTo>
                                  <a:pt x="9" y="2272"/>
                                </a:lnTo>
                                <a:lnTo>
                                  <a:pt x="9" y="2254"/>
                                </a:lnTo>
                                <a:lnTo>
                                  <a:pt x="17" y="2227"/>
                                </a:lnTo>
                                <a:lnTo>
                                  <a:pt x="26" y="2201"/>
                                </a:lnTo>
                                <a:lnTo>
                                  <a:pt x="26" y="2183"/>
                                </a:lnTo>
                                <a:lnTo>
                                  <a:pt x="26" y="2165"/>
                                </a:lnTo>
                                <a:lnTo>
                                  <a:pt x="35" y="2156"/>
                                </a:lnTo>
                                <a:lnTo>
                                  <a:pt x="35" y="2139"/>
                                </a:lnTo>
                                <a:lnTo>
                                  <a:pt x="44" y="2112"/>
                                </a:lnTo>
                                <a:lnTo>
                                  <a:pt x="62" y="2094"/>
                                </a:lnTo>
                                <a:lnTo>
                                  <a:pt x="71" y="2068"/>
                                </a:lnTo>
                                <a:lnTo>
                                  <a:pt x="80" y="2041"/>
                                </a:lnTo>
                                <a:lnTo>
                                  <a:pt x="89" y="2023"/>
                                </a:lnTo>
                                <a:lnTo>
                                  <a:pt x="106" y="2005"/>
                                </a:lnTo>
                                <a:lnTo>
                                  <a:pt x="106" y="1979"/>
                                </a:lnTo>
                                <a:lnTo>
                                  <a:pt x="124" y="1961"/>
                                </a:lnTo>
                                <a:lnTo>
                                  <a:pt x="133" y="1952"/>
                                </a:lnTo>
                                <a:lnTo>
                                  <a:pt x="142" y="1934"/>
                                </a:lnTo>
                                <a:lnTo>
                                  <a:pt x="160" y="1908"/>
                                </a:lnTo>
                                <a:lnTo>
                                  <a:pt x="186" y="1881"/>
                                </a:lnTo>
                                <a:lnTo>
                                  <a:pt x="195" y="1863"/>
                                </a:lnTo>
                                <a:lnTo>
                                  <a:pt x="213" y="1855"/>
                                </a:lnTo>
                                <a:lnTo>
                                  <a:pt x="222" y="1846"/>
                                </a:lnTo>
                                <a:lnTo>
                                  <a:pt x="222" y="1846"/>
                                </a:lnTo>
                                <a:lnTo>
                                  <a:pt x="222" y="1846"/>
                                </a:lnTo>
                                <a:close/>
                              </a:path>
                            </a:pathLst>
                          </a:custGeom>
                          <a:solidFill>
                            <a:srgbClr val="dec95e"/>
                          </a:solidFill>
                          <a:ln w="0">
                            <a:noFill/>
                          </a:ln>
                        </wps:spPr>
                        <wps:style>
                          <a:lnRef idx="0"/>
                          <a:fillRef idx="0"/>
                          <a:effectRef idx="0"/>
                          <a:fontRef idx="minor"/>
                        </wps:style>
                        <wps:bodyPr/>
                      </wps:wsp>
                      <wps:wsp>
                        <wps:cNvSpPr/>
                        <wps:spPr>
                          <a:xfrm>
                            <a:off x="683280" y="239400"/>
                            <a:ext cx="532800" cy="681480"/>
                          </a:xfrm>
                          <a:custGeom>
                            <a:avLst/>
                            <a:gdLst/>
                            <a:ahLst/>
                            <a:rect l="l" t="t" r="r" b="b"/>
                            <a:pathLst>
                              <a:path w="2703" h="3558">
                                <a:moveTo>
                                  <a:pt x="35" y="3487"/>
                                </a:moveTo>
                                <a:lnTo>
                                  <a:pt x="35" y="3487"/>
                                </a:lnTo>
                                <a:lnTo>
                                  <a:pt x="44" y="3478"/>
                                </a:lnTo>
                                <a:lnTo>
                                  <a:pt x="44" y="3469"/>
                                </a:lnTo>
                                <a:lnTo>
                                  <a:pt x="62" y="3460"/>
                                </a:lnTo>
                                <a:lnTo>
                                  <a:pt x="71" y="3433"/>
                                </a:lnTo>
                                <a:lnTo>
                                  <a:pt x="80" y="3416"/>
                                </a:lnTo>
                                <a:lnTo>
                                  <a:pt x="97" y="3389"/>
                                </a:lnTo>
                                <a:lnTo>
                                  <a:pt x="115" y="3371"/>
                                </a:lnTo>
                                <a:lnTo>
                                  <a:pt x="133" y="3336"/>
                                </a:lnTo>
                                <a:lnTo>
                                  <a:pt x="160" y="3309"/>
                                </a:lnTo>
                                <a:lnTo>
                                  <a:pt x="178" y="3274"/>
                                </a:lnTo>
                                <a:lnTo>
                                  <a:pt x="213" y="3238"/>
                                </a:lnTo>
                                <a:lnTo>
                                  <a:pt x="231" y="3194"/>
                                </a:lnTo>
                                <a:lnTo>
                                  <a:pt x="266" y="3149"/>
                                </a:lnTo>
                                <a:lnTo>
                                  <a:pt x="293" y="3105"/>
                                </a:lnTo>
                                <a:lnTo>
                                  <a:pt x="329" y="3061"/>
                                </a:lnTo>
                                <a:lnTo>
                                  <a:pt x="364" y="3008"/>
                                </a:lnTo>
                                <a:lnTo>
                                  <a:pt x="400" y="2954"/>
                                </a:lnTo>
                                <a:lnTo>
                                  <a:pt x="435" y="2901"/>
                                </a:lnTo>
                                <a:lnTo>
                                  <a:pt x="480" y="2848"/>
                                </a:lnTo>
                                <a:lnTo>
                                  <a:pt x="515" y="2786"/>
                                </a:lnTo>
                                <a:lnTo>
                                  <a:pt x="560" y="2732"/>
                                </a:lnTo>
                                <a:lnTo>
                                  <a:pt x="604" y="2670"/>
                                </a:lnTo>
                                <a:lnTo>
                                  <a:pt x="649" y="2608"/>
                                </a:lnTo>
                                <a:lnTo>
                                  <a:pt x="693" y="2537"/>
                                </a:lnTo>
                                <a:lnTo>
                                  <a:pt x="738" y="2475"/>
                                </a:lnTo>
                                <a:lnTo>
                                  <a:pt x="782" y="2404"/>
                                </a:lnTo>
                                <a:lnTo>
                                  <a:pt x="836" y="2342"/>
                                </a:lnTo>
                                <a:lnTo>
                                  <a:pt x="880" y="2271"/>
                                </a:lnTo>
                                <a:lnTo>
                                  <a:pt x="933" y="2200"/>
                                </a:lnTo>
                                <a:lnTo>
                                  <a:pt x="987" y="2129"/>
                                </a:lnTo>
                                <a:lnTo>
                                  <a:pt x="1040" y="2058"/>
                                </a:lnTo>
                                <a:lnTo>
                                  <a:pt x="1084" y="1987"/>
                                </a:lnTo>
                                <a:lnTo>
                                  <a:pt x="1138" y="1916"/>
                                </a:lnTo>
                                <a:lnTo>
                                  <a:pt x="1191" y="1836"/>
                                </a:lnTo>
                                <a:lnTo>
                                  <a:pt x="1245" y="1765"/>
                                </a:lnTo>
                                <a:lnTo>
                                  <a:pt x="1298" y="1694"/>
                                </a:lnTo>
                                <a:lnTo>
                                  <a:pt x="1351" y="1623"/>
                                </a:lnTo>
                                <a:lnTo>
                                  <a:pt x="1405" y="1543"/>
                                </a:lnTo>
                                <a:lnTo>
                                  <a:pt x="1458" y="1472"/>
                                </a:lnTo>
                                <a:lnTo>
                                  <a:pt x="1511" y="1393"/>
                                </a:lnTo>
                                <a:lnTo>
                                  <a:pt x="1565" y="1322"/>
                                </a:lnTo>
                                <a:lnTo>
                                  <a:pt x="1618" y="1251"/>
                                </a:lnTo>
                                <a:lnTo>
                                  <a:pt x="1680" y="1180"/>
                                </a:lnTo>
                                <a:lnTo>
                                  <a:pt x="1734" y="1109"/>
                                </a:lnTo>
                                <a:lnTo>
                                  <a:pt x="1787" y="1038"/>
                                </a:lnTo>
                                <a:lnTo>
                                  <a:pt x="1840" y="967"/>
                                </a:lnTo>
                                <a:lnTo>
                                  <a:pt x="1894" y="896"/>
                                </a:lnTo>
                                <a:lnTo>
                                  <a:pt x="1947" y="825"/>
                                </a:lnTo>
                                <a:lnTo>
                                  <a:pt x="1991" y="763"/>
                                </a:lnTo>
                                <a:lnTo>
                                  <a:pt x="2045" y="692"/>
                                </a:lnTo>
                                <a:lnTo>
                                  <a:pt x="2098" y="630"/>
                                </a:lnTo>
                                <a:lnTo>
                                  <a:pt x="2143" y="567"/>
                                </a:lnTo>
                                <a:lnTo>
                                  <a:pt x="2196" y="505"/>
                                </a:lnTo>
                                <a:lnTo>
                                  <a:pt x="2240" y="443"/>
                                </a:lnTo>
                                <a:lnTo>
                                  <a:pt x="2294" y="390"/>
                                </a:lnTo>
                                <a:lnTo>
                                  <a:pt x="2338" y="337"/>
                                </a:lnTo>
                                <a:lnTo>
                                  <a:pt x="2383" y="275"/>
                                </a:lnTo>
                                <a:lnTo>
                                  <a:pt x="2427" y="221"/>
                                </a:lnTo>
                                <a:lnTo>
                                  <a:pt x="2472" y="177"/>
                                </a:lnTo>
                                <a:lnTo>
                                  <a:pt x="2516" y="124"/>
                                </a:lnTo>
                                <a:lnTo>
                                  <a:pt x="2552" y="79"/>
                                </a:lnTo>
                                <a:lnTo>
                                  <a:pt x="2596" y="35"/>
                                </a:lnTo>
                                <a:lnTo>
                                  <a:pt x="2632" y="0"/>
                                </a:lnTo>
                                <a:lnTo>
                                  <a:pt x="2703" y="62"/>
                                </a:lnTo>
                                <a:lnTo>
                                  <a:pt x="2694" y="62"/>
                                </a:lnTo>
                                <a:lnTo>
                                  <a:pt x="2685" y="79"/>
                                </a:lnTo>
                                <a:lnTo>
                                  <a:pt x="2667" y="88"/>
                                </a:lnTo>
                                <a:lnTo>
                                  <a:pt x="2658" y="106"/>
                                </a:lnTo>
                                <a:lnTo>
                                  <a:pt x="2649" y="124"/>
                                </a:lnTo>
                                <a:lnTo>
                                  <a:pt x="2632" y="150"/>
                                </a:lnTo>
                                <a:lnTo>
                                  <a:pt x="2614" y="168"/>
                                </a:lnTo>
                                <a:lnTo>
                                  <a:pt x="2587" y="195"/>
                                </a:lnTo>
                                <a:lnTo>
                                  <a:pt x="2569" y="213"/>
                                </a:lnTo>
                                <a:lnTo>
                                  <a:pt x="2552" y="248"/>
                                </a:lnTo>
                                <a:lnTo>
                                  <a:pt x="2516" y="275"/>
                                </a:lnTo>
                                <a:lnTo>
                                  <a:pt x="2498" y="310"/>
                                </a:lnTo>
                                <a:lnTo>
                                  <a:pt x="2472" y="354"/>
                                </a:lnTo>
                                <a:lnTo>
                                  <a:pt x="2436" y="390"/>
                                </a:lnTo>
                                <a:lnTo>
                                  <a:pt x="2409" y="425"/>
                                </a:lnTo>
                                <a:lnTo>
                                  <a:pt x="2374" y="470"/>
                                </a:lnTo>
                                <a:lnTo>
                                  <a:pt x="2338" y="514"/>
                                </a:lnTo>
                                <a:lnTo>
                                  <a:pt x="2303" y="559"/>
                                </a:lnTo>
                                <a:lnTo>
                                  <a:pt x="2267" y="603"/>
                                </a:lnTo>
                                <a:lnTo>
                                  <a:pt x="2232" y="656"/>
                                </a:lnTo>
                                <a:lnTo>
                                  <a:pt x="2187" y="709"/>
                                </a:lnTo>
                                <a:lnTo>
                                  <a:pt x="2152" y="763"/>
                                </a:lnTo>
                                <a:lnTo>
                                  <a:pt x="2107" y="816"/>
                                </a:lnTo>
                                <a:lnTo>
                                  <a:pt x="2063" y="869"/>
                                </a:lnTo>
                                <a:lnTo>
                                  <a:pt x="2018" y="922"/>
                                </a:lnTo>
                                <a:lnTo>
                                  <a:pt x="1983" y="984"/>
                                </a:lnTo>
                                <a:lnTo>
                                  <a:pt x="1929" y="1047"/>
                                </a:lnTo>
                                <a:lnTo>
                                  <a:pt x="1885" y="1109"/>
                                </a:lnTo>
                                <a:lnTo>
                                  <a:pt x="1840" y="1171"/>
                                </a:lnTo>
                                <a:lnTo>
                                  <a:pt x="1796" y="1233"/>
                                </a:lnTo>
                                <a:lnTo>
                                  <a:pt x="1742" y="1295"/>
                                </a:lnTo>
                                <a:lnTo>
                                  <a:pt x="1698" y="1366"/>
                                </a:lnTo>
                                <a:lnTo>
                                  <a:pt x="1645" y="1428"/>
                                </a:lnTo>
                                <a:lnTo>
                                  <a:pt x="1600" y="1499"/>
                                </a:lnTo>
                                <a:lnTo>
                                  <a:pt x="1547" y="1561"/>
                                </a:lnTo>
                                <a:lnTo>
                                  <a:pt x="1494" y="1632"/>
                                </a:lnTo>
                                <a:lnTo>
                                  <a:pt x="1440" y="1703"/>
                                </a:lnTo>
                                <a:lnTo>
                                  <a:pt x="1396" y="1774"/>
                                </a:lnTo>
                                <a:lnTo>
                                  <a:pt x="1342" y="1845"/>
                                </a:lnTo>
                                <a:lnTo>
                                  <a:pt x="1289" y="1925"/>
                                </a:lnTo>
                                <a:lnTo>
                                  <a:pt x="1236" y="1996"/>
                                </a:lnTo>
                                <a:lnTo>
                                  <a:pt x="1182" y="2067"/>
                                </a:lnTo>
                                <a:lnTo>
                                  <a:pt x="1129" y="2147"/>
                                </a:lnTo>
                                <a:lnTo>
                                  <a:pt x="1076" y="2218"/>
                                </a:lnTo>
                                <a:lnTo>
                                  <a:pt x="1031" y="2289"/>
                                </a:lnTo>
                                <a:lnTo>
                                  <a:pt x="978" y="2369"/>
                                </a:lnTo>
                                <a:lnTo>
                                  <a:pt x="924" y="2440"/>
                                </a:lnTo>
                                <a:lnTo>
                                  <a:pt x="871" y="2520"/>
                                </a:lnTo>
                                <a:lnTo>
                                  <a:pt x="818" y="2590"/>
                                </a:lnTo>
                                <a:lnTo>
                                  <a:pt x="773" y="2670"/>
                                </a:lnTo>
                                <a:lnTo>
                                  <a:pt x="720" y="2741"/>
                                </a:lnTo>
                                <a:lnTo>
                                  <a:pt x="667" y="2821"/>
                                </a:lnTo>
                                <a:lnTo>
                                  <a:pt x="622" y="2892"/>
                                </a:lnTo>
                                <a:lnTo>
                                  <a:pt x="569" y="2972"/>
                                </a:lnTo>
                                <a:lnTo>
                                  <a:pt x="515" y="3043"/>
                                </a:lnTo>
                                <a:lnTo>
                                  <a:pt x="471" y="3114"/>
                                </a:lnTo>
                                <a:lnTo>
                                  <a:pt x="418" y="3194"/>
                                </a:lnTo>
                                <a:lnTo>
                                  <a:pt x="373" y="3265"/>
                                </a:lnTo>
                                <a:lnTo>
                                  <a:pt x="329" y="3336"/>
                                </a:lnTo>
                                <a:lnTo>
                                  <a:pt x="284" y="3416"/>
                                </a:lnTo>
                                <a:lnTo>
                                  <a:pt x="240" y="3487"/>
                                </a:lnTo>
                                <a:lnTo>
                                  <a:pt x="195" y="3558"/>
                                </a:lnTo>
                                <a:lnTo>
                                  <a:pt x="0" y="3558"/>
                                </a:lnTo>
                                <a:lnTo>
                                  <a:pt x="35" y="3487"/>
                                </a:lnTo>
                                <a:lnTo>
                                  <a:pt x="35" y="3487"/>
                                </a:lnTo>
                                <a:close/>
                              </a:path>
                            </a:pathLst>
                          </a:custGeom>
                          <a:solidFill>
                            <a:srgbClr val="dec95e"/>
                          </a:solidFill>
                          <a:ln w="0">
                            <a:noFill/>
                          </a:ln>
                        </wps:spPr>
                        <wps:style>
                          <a:lnRef idx="0"/>
                          <a:fillRef idx="0"/>
                          <a:effectRef idx="0"/>
                          <a:fontRef idx="minor"/>
                        </wps:style>
                        <wps:bodyPr/>
                      </wps:wsp>
                      <wps:wsp>
                        <wps:cNvSpPr/>
                        <wps:spPr>
                          <a:xfrm>
                            <a:off x="286920" y="1492200"/>
                            <a:ext cx="1198800" cy="343080"/>
                          </a:xfrm>
                          <a:custGeom>
                            <a:avLst/>
                            <a:gdLst/>
                            <a:ahLst/>
                            <a:rect l="l" t="t" r="r" b="b"/>
                            <a:pathLst>
                              <a:path w="6082" h="1792">
                                <a:moveTo>
                                  <a:pt x="116" y="657"/>
                                </a:moveTo>
                                <a:lnTo>
                                  <a:pt x="116" y="657"/>
                                </a:lnTo>
                                <a:lnTo>
                                  <a:pt x="133" y="665"/>
                                </a:lnTo>
                                <a:lnTo>
                                  <a:pt x="142" y="674"/>
                                </a:lnTo>
                                <a:lnTo>
                                  <a:pt x="160" y="674"/>
                                </a:lnTo>
                                <a:lnTo>
                                  <a:pt x="169" y="683"/>
                                </a:lnTo>
                                <a:lnTo>
                                  <a:pt x="196" y="701"/>
                                </a:lnTo>
                                <a:lnTo>
                                  <a:pt x="214" y="710"/>
                                </a:lnTo>
                                <a:lnTo>
                                  <a:pt x="240" y="719"/>
                                </a:lnTo>
                                <a:lnTo>
                                  <a:pt x="258" y="728"/>
                                </a:lnTo>
                                <a:lnTo>
                                  <a:pt x="294" y="736"/>
                                </a:lnTo>
                                <a:lnTo>
                                  <a:pt x="320" y="754"/>
                                </a:lnTo>
                                <a:lnTo>
                                  <a:pt x="356" y="763"/>
                                </a:lnTo>
                                <a:lnTo>
                                  <a:pt x="391" y="781"/>
                                </a:lnTo>
                                <a:lnTo>
                                  <a:pt x="436" y="790"/>
                                </a:lnTo>
                                <a:lnTo>
                                  <a:pt x="471" y="807"/>
                                </a:lnTo>
                                <a:lnTo>
                                  <a:pt x="516" y="825"/>
                                </a:lnTo>
                                <a:lnTo>
                                  <a:pt x="560" y="834"/>
                                </a:lnTo>
                                <a:lnTo>
                                  <a:pt x="605" y="852"/>
                                </a:lnTo>
                                <a:lnTo>
                                  <a:pt x="658" y="870"/>
                                </a:lnTo>
                                <a:lnTo>
                                  <a:pt x="711" y="887"/>
                                </a:lnTo>
                                <a:lnTo>
                                  <a:pt x="765" y="905"/>
                                </a:lnTo>
                                <a:lnTo>
                                  <a:pt x="818" y="914"/>
                                </a:lnTo>
                                <a:lnTo>
                                  <a:pt x="880" y="932"/>
                                </a:lnTo>
                                <a:lnTo>
                                  <a:pt x="934" y="949"/>
                                </a:lnTo>
                                <a:lnTo>
                                  <a:pt x="996" y="967"/>
                                </a:lnTo>
                                <a:lnTo>
                                  <a:pt x="1067" y="985"/>
                                </a:lnTo>
                                <a:lnTo>
                                  <a:pt x="1129" y="994"/>
                                </a:lnTo>
                                <a:lnTo>
                                  <a:pt x="1201" y="1012"/>
                                </a:lnTo>
                                <a:lnTo>
                                  <a:pt x="1263" y="1029"/>
                                </a:lnTo>
                                <a:lnTo>
                                  <a:pt x="1343" y="1047"/>
                                </a:lnTo>
                                <a:lnTo>
                                  <a:pt x="1414" y="1056"/>
                                </a:lnTo>
                                <a:lnTo>
                                  <a:pt x="1485" y="1074"/>
                                </a:lnTo>
                                <a:lnTo>
                                  <a:pt x="1565" y="1082"/>
                                </a:lnTo>
                                <a:lnTo>
                                  <a:pt x="1645" y="1100"/>
                                </a:lnTo>
                                <a:lnTo>
                                  <a:pt x="1725" y="1109"/>
                                </a:lnTo>
                                <a:lnTo>
                                  <a:pt x="1805" y="1118"/>
                                </a:lnTo>
                                <a:lnTo>
                                  <a:pt x="1885" y="1127"/>
                                </a:lnTo>
                                <a:lnTo>
                                  <a:pt x="1974" y="1145"/>
                                </a:lnTo>
                                <a:lnTo>
                                  <a:pt x="2063" y="1145"/>
                                </a:lnTo>
                                <a:lnTo>
                                  <a:pt x="2152" y="1153"/>
                                </a:lnTo>
                                <a:lnTo>
                                  <a:pt x="2241" y="1162"/>
                                </a:lnTo>
                                <a:lnTo>
                                  <a:pt x="2339" y="1171"/>
                                </a:lnTo>
                                <a:lnTo>
                                  <a:pt x="2428" y="1171"/>
                                </a:lnTo>
                                <a:lnTo>
                                  <a:pt x="2525" y="1180"/>
                                </a:lnTo>
                                <a:lnTo>
                                  <a:pt x="2623" y="1180"/>
                                </a:lnTo>
                                <a:lnTo>
                                  <a:pt x="2721" y="1180"/>
                                </a:lnTo>
                                <a:lnTo>
                                  <a:pt x="2819" y="1180"/>
                                </a:lnTo>
                                <a:lnTo>
                                  <a:pt x="2917" y="1180"/>
                                </a:lnTo>
                                <a:lnTo>
                                  <a:pt x="3014" y="1171"/>
                                </a:lnTo>
                                <a:lnTo>
                                  <a:pt x="3121" y="1171"/>
                                </a:lnTo>
                                <a:lnTo>
                                  <a:pt x="3228" y="1162"/>
                                </a:lnTo>
                                <a:lnTo>
                                  <a:pt x="3335" y="1153"/>
                                </a:lnTo>
                                <a:lnTo>
                                  <a:pt x="3441" y="1145"/>
                                </a:lnTo>
                                <a:lnTo>
                                  <a:pt x="3548" y="1136"/>
                                </a:lnTo>
                                <a:lnTo>
                                  <a:pt x="3655" y="1127"/>
                                </a:lnTo>
                                <a:lnTo>
                                  <a:pt x="3770" y="1109"/>
                                </a:lnTo>
                                <a:lnTo>
                                  <a:pt x="3886" y="1091"/>
                                </a:lnTo>
                                <a:lnTo>
                                  <a:pt x="4001" y="1074"/>
                                </a:lnTo>
                                <a:lnTo>
                                  <a:pt x="4108" y="1047"/>
                                </a:lnTo>
                                <a:lnTo>
                                  <a:pt x="4224" y="1029"/>
                                </a:lnTo>
                                <a:lnTo>
                                  <a:pt x="4339" y="1003"/>
                                </a:lnTo>
                                <a:lnTo>
                                  <a:pt x="4464" y="985"/>
                                </a:lnTo>
                                <a:lnTo>
                                  <a:pt x="4473" y="976"/>
                                </a:lnTo>
                                <a:lnTo>
                                  <a:pt x="4491" y="976"/>
                                </a:lnTo>
                                <a:lnTo>
                                  <a:pt x="4499" y="967"/>
                                </a:lnTo>
                                <a:lnTo>
                                  <a:pt x="4517" y="958"/>
                                </a:lnTo>
                                <a:lnTo>
                                  <a:pt x="4535" y="958"/>
                                </a:lnTo>
                                <a:lnTo>
                                  <a:pt x="4562" y="949"/>
                                </a:lnTo>
                                <a:lnTo>
                                  <a:pt x="4579" y="941"/>
                                </a:lnTo>
                                <a:lnTo>
                                  <a:pt x="4606" y="932"/>
                                </a:lnTo>
                                <a:lnTo>
                                  <a:pt x="4633" y="923"/>
                                </a:lnTo>
                                <a:lnTo>
                                  <a:pt x="4659" y="923"/>
                                </a:lnTo>
                                <a:lnTo>
                                  <a:pt x="4686" y="914"/>
                                </a:lnTo>
                                <a:lnTo>
                                  <a:pt x="4722" y="905"/>
                                </a:lnTo>
                                <a:lnTo>
                                  <a:pt x="4731" y="896"/>
                                </a:lnTo>
                                <a:lnTo>
                                  <a:pt x="4748" y="896"/>
                                </a:lnTo>
                                <a:lnTo>
                                  <a:pt x="4766" y="887"/>
                                </a:lnTo>
                                <a:lnTo>
                                  <a:pt x="4784" y="887"/>
                                </a:lnTo>
                                <a:lnTo>
                                  <a:pt x="4793" y="878"/>
                                </a:lnTo>
                                <a:lnTo>
                                  <a:pt x="4811" y="878"/>
                                </a:lnTo>
                                <a:lnTo>
                                  <a:pt x="4828" y="870"/>
                                </a:lnTo>
                                <a:lnTo>
                                  <a:pt x="4846" y="870"/>
                                </a:lnTo>
                                <a:lnTo>
                                  <a:pt x="4855" y="861"/>
                                </a:lnTo>
                                <a:lnTo>
                                  <a:pt x="4873" y="852"/>
                                </a:lnTo>
                                <a:lnTo>
                                  <a:pt x="4891" y="852"/>
                                </a:lnTo>
                                <a:lnTo>
                                  <a:pt x="4900" y="843"/>
                                </a:lnTo>
                                <a:lnTo>
                                  <a:pt x="4926" y="834"/>
                                </a:lnTo>
                                <a:lnTo>
                                  <a:pt x="4962" y="825"/>
                                </a:lnTo>
                                <a:lnTo>
                                  <a:pt x="4988" y="816"/>
                                </a:lnTo>
                                <a:lnTo>
                                  <a:pt x="5015" y="807"/>
                                </a:lnTo>
                                <a:lnTo>
                                  <a:pt x="5042" y="790"/>
                                </a:lnTo>
                                <a:lnTo>
                                  <a:pt x="5068" y="790"/>
                                </a:lnTo>
                                <a:lnTo>
                                  <a:pt x="5086" y="772"/>
                                </a:lnTo>
                                <a:lnTo>
                                  <a:pt x="5113" y="763"/>
                                </a:lnTo>
                                <a:lnTo>
                                  <a:pt x="5122" y="754"/>
                                </a:lnTo>
                                <a:lnTo>
                                  <a:pt x="5140" y="754"/>
                                </a:lnTo>
                                <a:lnTo>
                                  <a:pt x="5157" y="745"/>
                                </a:lnTo>
                                <a:lnTo>
                                  <a:pt x="5166" y="736"/>
                                </a:lnTo>
                                <a:lnTo>
                                  <a:pt x="5273" y="9"/>
                                </a:lnTo>
                                <a:lnTo>
                                  <a:pt x="5273" y="0"/>
                                </a:lnTo>
                                <a:lnTo>
                                  <a:pt x="5291" y="0"/>
                                </a:lnTo>
                                <a:lnTo>
                                  <a:pt x="5300" y="0"/>
                                </a:lnTo>
                                <a:lnTo>
                                  <a:pt x="5317" y="0"/>
                                </a:lnTo>
                                <a:lnTo>
                                  <a:pt x="5335" y="0"/>
                                </a:lnTo>
                                <a:lnTo>
                                  <a:pt x="5353" y="9"/>
                                </a:lnTo>
                                <a:lnTo>
                                  <a:pt x="5371" y="9"/>
                                </a:lnTo>
                                <a:lnTo>
                                  <a:pt x="5397" y="9"/>
                                </a:lnTo>
                                <a:lnTo>
                                  <a:pt x="5415" y="9"/>
                                </a:lnTo>
                                <a:lnTo>
                                  <a:pt x="5442" y="9"/>
                                </a:lnTo>
                                <a:lnTo>
                                  <a:pt x="5469" y="9"/>
                                </a:lnTo>
                                <a:lnTo>
                                  <a:pt x="5495" y="18"/>
                                </a:lnTo>
                                <a:lnTo>
                                  <a:pt x="5522" y="27"/>
                                </a:lnTo>
                                <a:lnTo>
                                  <a:pt x="5558" y="35"/>
                                </a:lnTo>
                                <a:lnTo>
                                  <a:pt x="5584" y="35"/>
                                </a:lnTo>
                                <a:lnTo>
                                  <a:pt x="5611" y="44"/>
                                </a:lnTo>
                                <a:lnTo>
                                  <a:pt x="5629" y="44"/>
                                </a:lnTo>
                                <a:lnTo>
                                  <a:pt x="5638" y="53"/>
                                </a:lnTo>
                                <a:lnTo>
                                  <a:pt x="5655" y="53"/>
                                </a:lnTo>
                                <a:lnTo>
                                  <a:pt x="5673" y="62"/>
                                </a:lnTo>
                                <a:lnTo>
                                  <a:pt x="5682" y="62"/>
                                </a:lnTo>
                                <a:lnTo>
                                  <a:pt x="5700" y="71"/>
                                </a:lnTo>
                                <a:lnTo>
                                  <a:pt x="5718" y="80"/>
                                </a:lnTo>
                                <a:lnTo>
                                  <a:pt x="5735" y="80"/>
                                </a:lnTo>
                                <a:lnTo>
                                  <a:pt x="5744" y="89"/>
                                </a:lnTo>
                                <a:lnTo>
                                  <a:pt x="5762" y="98"/>
                                </a:lnTo>
                                <a:lnTo>
                                  <a:pt x="5780" y="106"/>
                                </a:lnTo>
                                <a:lnTo>
                                  <a:pt x="5798" y="115"/>
                                </a:lnTo>
                                <a:lnTo>
                                  <a:pt x="5824" y="133"/>
                                </a:lnTo>
                                <a:lnTo>
                                  <a:pt x="5851" y="151"/>
                                </a:lnTo>
                                <a:lnTo>
                                  <a:pt x="5878" y="169"/>
                                </a:lnTo>
                                <a:lnTo>
                                  <a:pt x="5913" y="186"/>
                                </a:lnTo>
                                <a:lnTo>
                                  <a:pt x="5931" y="213"/>
                                </a:lnTo>
                                <a:lnTo>
                                  <a:pt x="5958" y="240"/>
                                </a:lnTo>
                                <a:lnTo>
                                  <a:pt x="5984" y="266"/>
                                </a:lnTo>
                                <a:lnTo>
                                  <a:pt x="6011" y="293"/>
                                </a:lnTo>
                                <a:lnTo>
                                  <a:pt x="6029" y="319"/>
                                </a:lnTo>
                                <a:lnTo>
                                  <a:pt x="6047" y="346"/>
                                </a:lnTo>
                                <a:lnTo>
                                  <a:pt x="6055" y="373"/>
                                </a:lnTo>
                                <a:lnTo>
                                  <a:pt x="6064" y="408"/>
                                </a:lnTo>
                                <a:lnTo>
                                  <a:pt x="6073" y="435"/>
                                </a:lnTo>
                                <a:lnTo>
                                  <a:pt x="6073" y="461"/>
                                </a:lnTo>
                                <a:lnTo>
                                  <a:pt x="6073" y="488"/>
                                </a:lnTo>
                                <a:lnTo>
                                  <a:pt x="6082" y="523"/>
                                </a:lnTo>
                                <a:lnTo>
                                  <a:pt x="6073" y="541"/>
                                </a:lnTo>
                                <a:lnTo>
                                  <a:pt x="6073" y="577"/>
                                </a:lnTo>
                                <a:lnTo>
                                  <a:pt x="6064" y="603"/>
                                </a:lnTo>
                                <a:lnTo>
                                  <a:pt x="6055" y="630"/>
                                </a:lnTo>
                                <a:lnTo>
                                  <a:pt x="6038" y="657"/>
                                </a:lnTo>
                                <a:lnTo>
                                  <a:pt x="6029" y="683"/>
                                </a:lnTo>
                                <a:lnTo>
                                  <a:pt x="6011" y="710"/>
                                </a:lnTo>
                                <a:lnTo>
                                  <a:pt x="6002" y="745"/>
                                </a:lnTo>
                                <a:lnTo>
                                  <a:pt x="5975" y="763"/>
                                </a:lnTo>
                                <a:lnTo>
                                  <a:pt x="5958" y="790"/>
                                </a:lnTo>
                                <a:lnTo>
                                  <a:pt x="5931" y="816"/>
                                </a:lnTo>
                                <a:lnTo>
                                  <a:pt x="5913" y="843"/>
                                </a:lnTo>
                                <a:lnTo>
                                  <a:pt x="5887" y="870"/>
                                </a:lnTo>
                                <a:lnTo>
                                  <a:pt x="5860" y="896"/>
                                </a:lnTo>
                                <a:lnTo>
                                  <a:pt x="5833" y="923"/>
                                </a:lnTo>
                                <a:lnTo>
                                  <a:pt x="5807" y="949"/>
                                </a:lnTo>
                                <a:lnTo>
                                  <a:pt x="5789" y="967"/>
                                </a:lnTo>
                                <a:lnTo>
                                  <a:pt x="5771" y="976"/>
                                </a:lnTo>
                                <a:lnTo>
                                  <a:pt x="5753" y="985"/>
                                </a:lnTo>
                                <a:lnTo>
                                  <a:pt x="5744" y="1003"/>
                                </a:lnTo>
                                <a:lnTo>
                                  <a:pt x="5726" y="1020"/>
                                </a:lnTo>
                                <a:lnTo>
                                  <a:pt x="5709" y="1029"/>
                                </a:lnTo>
                                <a:lnTo>
                                  <a:pt x="5691" y="1038"/>
                                </a:lnTo>
                                <a:lnTo>
                                  <a:pt x="5682" y="1056"/>
                                </a:lnTo>
                                <a:lnTo>
                                  <a:pt x="5664" y="1065"/>
                                </a:lnTo>
                                <a:lnTo>
                                  <a:pt x="5646" y="1082"/>
                                </a:lnTo>
                                <a:lnTo>
                                  <a:pt x="5629" y="1091"/>
                                </a:lnTo>
                                <a:lnTo>
                                  <a:pt x="5611" y="1109"/>
                                </a:lnTo>
                                <a:lnTo>
                                  <a:pt x="5593" y="1118"/>
                                </a:lnTo>
                                <a:lnTo>
                                  <a:pt x="5584" y="1127"/>
                                </a:lnTo>
                                <a:lnTo>
                                  <a:pt x="5566" y="1145"/>
                                </a:lnTo>
                                <a:lnTo>
                                  <a:pt x="5549" y="1162"/>
                                </a:lnTo>
                                <a:lnTo>
                                  <a:pt x="5522" y="1171"/>
                                </a:lnTo>
                                <a:lnTo>
                                  <a:pt x="5504" y="1180"/>
                                </a:lnTo>
                                <a:lnTo>
                                  <a:pt x="5486" y="1198"/>
                                </a:lnTo>
                                <a:lnTo>
                                  <a:pt x="5460" y="1207"/>
                                </a:lnTo>
                                <a:lnTo>
                                  <a:pt x="5442" y="1224"/>
                                </a:lnTo>
                                <a:lnTo>
                                  <a:pt x="5415" y="1233"/>
                                </a:lnTo>
                                <a:lnTo>
                                  <a:pt x="5380" y="1251"/>
                                </a:lnTo>
                                <a:lnTo>
                                  <a:pt x="5353" y="1269"/>
                                </a:lnTo>
                                <a:lnTo>
                                  <a:pt x="5326" y="1278"/>
                                </a:lnTo>
                                <a:lnTo>
                                  <a:pt x="5291" y="1287"/>
                                </a:lnTo>
                                <a:lnTo>
                                  <a:pt x="5255" y="1304"/>
                                </a:lnTo>
                                <a:lnTo>
                                  <a:pt x="5220" y="1322"/>
                                </a:lnTo>
                                <a:lnTo>
                                  <a:pt x="5184" y="1331"/>
                                </a:lnTo>
                                <a:lnTo>
                                  <a:pt x="5149" y="1349"/>
                                </a:lnTo>
                                <a:lnTo>
                                  <a:pt x="5104" y="1366"/>
                                </a:lnTo>
                                <a:lnTo>
                                  <a:pt x="5068" y="1384"/>
                                </a:lnTo>
                                <a:lnTo>
                                  <a:pt x="5024" y="1393"/>
                                </a:lnTo>
                                <a:lnTo>
                                  <a:pt x="4980" y="1411"/>
                                </a:lnTo>
                                <a:lnTo>
                                  <a:pt x="4935" y="1420"/>
                                </a:lnTo>
                                <a:lnTo>
                                  <a:pt x="4891" y="1437"/>
                                </a:lnTo>
                                <a:lnTo>
                                  <a:pt x="4837" y="1455"/>
                                </a:lnTo>
                                <a:lnTo>
                                  <a:pt x="4793" y="1464"/>
                                </a:lnTo>
                                <a:lnTo>
                                  <a:pt x="4748" y="1482"/>
                                </a:lnTo>
                                <a:lnTo>
                                  <a:pt x="4695" y="1500"/>
                                </a:lnTo>
                                <a:lnTo>
                                  <a:pt x="4642" y="1508"/>
                                </a:lnTo>
                                <a:lnTo>
                                  <a:pt x="4588" y="1526"/>
                                </a:lnTo>
                                <a:lnTo>
                                  <a:pt x="4535" y="1535"/>
                                </a:lnTo>
                                <a:lnTo>
                                  <a:pt x="4482" y="1553"/>
                                </a:lnTo>
                                <a:lnTo>
                                  <a:pt x="4428" y="1562"/>
                                </a:lnTo>
                                <a:lnTo>
                                  <a:pt x="4375" y="1579"/>
                                </a:lnTo>
                                <a:lnTo>
                                  <a:pt x="4322" y="1588"/>
                                </a:lnTo>
                                <a:lnTo>
                                  <a:pt x="4268" y="1606"/>
                                </a:lnTo>
                                <a:lnTo>
                                  <a:pt x="4206" y="1615"/>
                                </a:lnTo>
                                <a:lnTo>
                                  <a:pt x="4153" y="1624"/>
                                </a:lnTo>
                                <a:lnTo>
                                  <a:pt x="4090" y="1641"/>
                                </a:lnTo>
                                <a:lnTo>
                                  <a:pt x="4028" y="1650"/>
                                </a:lnTo>
                                <a:lnTo>
                                  <a:pt x="3966" y="1659"/>
                                </a:lnTo>
                                <a:lnTo>
                                  <a:pt x="3904" y="1677"/>
                                </a:lnTo>
                                <a:lnTo>
                                  <a:pt x="3841" y="1686"/>
                                </a:lnTo>
                                <a:lnTo>
                                  <a:pt x="3779" y="1695"/>
                                </a:lnTo>
                                <a:lnTo>
                                  <a:pt x="3717" y="1704"/>
                                </a:lnTo>
                                <a:lnTo>
                                  <a:pt x="3655" y="1712"/>
                                </a:lnTo>
                                <a:lnTo>
                                  <a:pt x="3592" y="1721"/>
                                </a:lnTo>
                                <a:lnTo>
                                  <a:pt x="3530" y="1730"/>
                                </a:lnTo>
                                <a:lnTo>
                                  <a:pt x="3468" y="1739"/>
                                </a:lnTo>
                                <a:lnTo>
                                  <a:pt x="3406" y="1748"/>
                                </a:lnTo>
                                <a:lnTo>
                                  <a:pt x="3343" y="1757"/>
                                </a:lnTo>
                                <a:lnTo>
                                  <a:pt x="3272" y="1766"/>
                                </a:lnTo>
                                <a:lnTo>
                                  <a:pt x="3210" y="1766"/>
                                </a:lnTo>
                                <a:lnTo>
                                  <a:pt x="3148" y="1766"/>
                                </a:lnTo>
                                <a:lnTo>
                                  <a:pt x="3077" y="1775"/>
                                </a:lnTo>
                                <a:lnTo>
                                  <a:pt x="3014" y="1783"/>
                                </a:lnTo>
                                <a:lnTo>
                                  <a:pt x="2943" y="1783"/>
                                </a:lnTo>
                                <a:lnTo>
                                  <a:pt x="2881" y="1783"/>
                                </a:lnTo>
                                <a:lnTo>
                                  <a:pt x="2819" y="1792"/>
                                </a:lnTo>
                                <a:lnTo>
                                  <a:pt x="2748" y="1792"/>
                                </a:lnTo>
                                <a:lnTo>
                                  <a:pt x="2685" y="1792"/>
                                </a:lnTo>
                                <a:lnTo>
                                  <a:pt x="2623" y="1792"/>
                                </a:lnTo>
                                <a:lnTo>
                                  <a:pt x="2552" y="1792"/>
                                </a:lnTo>
                                <a:lnTo>
                                  <a:pt x="2490" y="1792"/>
                                </a:lnTo>
                                <a:lnTo>
                                  <a:pt x="2428" y="1792"/>
                                </a:lnTo>
                                <a:lnTo>
                                  <a:pt x="2365" y="1792"/>
                                </a:lnTo>
                                <a:lnTo>
                                  <a:pt x="2303" y="1792"/>
                                </a:lnTo>
                                <a:lnTo>
                                  <a:pt x="2232" y="1783"/>
                                </a:lnTo>
                                <a:lnTo>
                                  <a:pt x="2170" y="1783"/>
                                </a:lnTo>
                                <a:lnTo>
                                  <a:pt x="2107" y="1775"/>
                                </a:lnTo>
                                <a:lnTo>
                                  <a:pt x="2045" y="1766"/>
                                </a:lnTo>
                                <a:lnTo>
                                  <a:pt x="1992" y="1766"/>
                                </a:lnTo>
                                <a:lnTo>
                                  <a:pt x="1930" y="1757"/>
                                </a:lnTo>
                                <a:lnTo>
                                  <a:pt x="1867" y="1757"/>
                                </a:lnTo>
                                <a:lnTo>
                                  <a:pt x="1814" y="1748"/>
                                </a:lnTo>
                                <a:lnTo>
                                  <a:pt x="1761" y="1739"/>
                                </a:lnTo>
                                <a:lnTo>
                                  <a:pt x="1707" y="1730"/>
                                </a:lnTo>
                                <a:lnTo>
                                  <a:pt x="1654" y="1730"/>
                                </a:lnTo>
                                <a:lnTo>
                                  <a:pt x="1601" y="1721"/>
                                </a:lnTo>
                                <a:lnTo>
                                  <a:pt x="1547" y="1712"/>
                                </a:lnTo>
                                <a:lnTo>
                                  <a:pt x="1503" y="1704"/>
                                </a:lnTo>
                                <a:lnTo>
                                  <a:pt x="1449" y="1704"/>
                                </a:lnTo>
                                <a:lnTo>
                                  <a:pt x="1405" y="1695"/>
                                </a:lnTo>
                                <a:lnTo>
                                  <a:pt x="1361" y="1686"/>
                                </a:lnTo>
                                <a:lnTo>
                                  <a:pt x="1307" y="1677"/>
                                </a:lnTo>
                                <a:lnTo>
                                  <a:pt x="1263" y="1668"/>
                                </a:lnTo>
                                <a:lnTo>
                                  <a:pt x="1218" y="1659"/>
                                </a:lnTo>
                                <a:lnTo>
                                  <a:pt x="1183" y="1659"/>
                                </a:lnTo>
                                <a:lnTo>
                                  <a:pt x="1138" y="1650"/>
                                </a:lnTo>
                                <a:lnTo>
                                  <a:pt x="1094" y="1641"/>
                                </a:lnTo>
                                <a:lnTo>
                                  <a:pt x="1058" y="1633"/>
                                </a:lnTo>
                                <a:lnTo>
                                  <a:pt x="1023" y="1624"/>
                                </a:lnTo>
                                <a:lnTo>
                                  <a:pt x="978" y="1615"/>
                                </a:lnTo>
                                <a:lnTo>
                                  <a:pt x="943" y="1606"/>
                                </a:lnTo>
                                <a:lnTo>
                                  <a:pt x="907" y="1597"/>
                                </a:lnTo>
                                <a:lnTo>
                                  <a:pt x="880" y="1588"/>
                                </a:lnTo>
                                <a:lnTo>
                                  <a:pt x="845" y="1579"/>
                                </a:lnTo>
                                <a:lnTo>
                                  <a:pt x="809" y="1571"/>
                                </a:lnTo>
                                <a:lnTo>
                                  <a:pt x="783" y="1562"/>
                                </a:lnTo>
                                <a:lnTo>
                                  <a:pt x="747" y="1553"/>
                                </a:lnTo>
                                <a:lnTo>
                                  <a:pt x="720" y="1553"/>
                                </a:lnTo>
                                <a:lnTo>
                                  <a:pt x="694" y="1544"/>
                                </a:lnTo>
                                <a:lnTo>
                                  <a:pt x="667" y="1535"/>
                                </a:lnTo>
                                <a:lnTo>
                                  <a:pt x="640" y="1526"/>
                                </a:lnTo>
                                <a:lnTo>
                                  <a:pt x="614" y="1517"/>
                                </a:lnTo>
                                <a:lnTo>
                                  <a:pt x="587" y="1508"/>
                                </a:lnTo>
                                <a:lnTo>
                                  <a:pt x="560" y="1500"/>
                                </a:lnTo>
                                <a:lnTo>
                                  <a:pt x="543" y="1491"/>
                                </a:lnTo>
                                <a:lnTo>
                                  <a:pt x="516" y="1482"/>
                                </a:lnTo>
                                <a:lnTo>
                                  <a:pt x="498" y="1473"/>
                                </a:lnTo>
                                <a:lnTo>
                                  <a:pt x="480" y="1473"/>
                                </a:lnTo>
                                <a:lnTo>
                                  <a:pt x="462" y="1464"/>
                                </a:lnTo>
                                <a:lnTo>
                                  <a:pt x="445" y="1455"/>
                                </a:lnTo>
                                <a:lnTo>
                                  <a:pt x="427" y="1446"/>
                                </a:lnTo>
                                <a:lnTo>
                                  <a:pt x="409" y="1446"/>
                                </a:lnTo>
                                <a:lnTo>
                                  <a:pt x="400" y="1437"/>
                                </a:lnTo>
                                <a:lnTo>
                                  <a:pt x="365" y="1429"/>
                                </a:lnTo>
                                <a:lnTo>
                                  <a:pt x="347" y="1420"/>
                                </a:lnTo>
                                <a:lnTo>
                                  <a:pt x="329" y="1411"/>
                                </a:lnTo>
                                <a:lnTo>
                                  <a:pt x="311" y="1402"/>
                                </a:lnTo>
                                <a:lnTo>
                                  <a:pt x="294" y="1393"/>
                                </a:lnTo>
                                <a:lnTo>
                                  <a:pt x="285" y="1393"/>
                                </a:lnTo>
                                <a:lnTo>
                                  <a:pt x="276" y="1393"/>
                                </a:lnTo>
                                <a:lnTo>
                                  <a:pt x="267" y="1384"/>
                                </a:lnTo>
                                <a:lnTo>
                                  <a:pt x="249" y="1375"/>
                                </a:lnTo>
                                <a:lnTo>
                                  <a:pt x="231" y="1358"/>
                                </a:lnTo>
                                <a:lnTo>
                                  <a:pt x="205" y="1340"/>
                                </a:lnTo>
                                <a:lnTo>
                                  <a:pt x="178" y="1313"/>
                                </a:lnTo>
                                <a:lnTo>
                                  <a:pt x="160" y="1304"/>
                                </a:lnTo>
                                <a:lnTo>
                                  <a:pt x="142" y="1287"/>
                                </a:lnTo>
                                <a:lnTo>
                                  <a:pt x="133" y="1269"/>
                                </a:lnTo>
                                <a:lnTo>
                                  <a:pt x="116" y="1260"/>
                                </a:lnTo>
                                <a:lnTo>
                                  <a:pt x="98" y="1233"/>
                                </a:lnTo>
                                <a:lnTo>
                                  <a:pt x="89" y="1216"/>
                                </a:lnTo>
                                <a:lnTo>
                                  <a:pt x="71" y="1198"/>
                                </a:lnTo>
                                <a:lnTo>
                                  <a:pt x="62" y="1171"/>
                                </a:lnTo>
                                <a:lnTo>
                                  <a:pt x="45" y="1153"/>
                                </a:lnTo>
                                <a:lnTo>
                                  <a:pt x="36" y="1127"/>
                                </a:lnTo>
                                <a:lnTo>
                                  <a:pt x="27" y="1100"/>
                                </a:lnTo>
                                <a:lnTo>
                                  <a:pt x="18" y="1074"/>
                                </a:lnTo>
                                <a:lnTo>
                                  <a:pt x="18" y="1056"/>
                                </a:lnTo>
                                <a:lnTo>
                                  <a:pt x="9" y="1038"/>
                                </a:lnTo>
                                <a:lnTo>
                                  <a:pt x="9" y="1020"/>
                                </a:lnTo>
                                <a:lnTo>
                                  <a:pt x="9" y="1012"/>
                                </a:lnTo>
                                <a:lnTo>
                                  <a:pt x="0" y="994"/>
                                </a:lnTo>
                                <a:lnTo>
                                  <a:pt x="0" y="976"/>
                                </a:lnTo>
                                <a:lnTo>
                                  <a:pt x="0" y="958"/>
                                </a:lnTo>
                                <a:lnTo>
                                  <a:pt x="0" y="949"/>
                                </a:lnTo>
                                <a:lnTo>
                                  <a:pt x="0" y="932"/>
                                </a:lnTo>
                                <a:lnTo>
                                  <a:pt x="0" y="905"/>
                                </a:lnTo>
                                <a:lnTo>
                                  <a:pt x="0" y="887"/>
                                </a:lnTo>
                                <a:lnTo>
                                  <a:pt x="0" y="870"/>
                                </a:lnTo>
                                <a:lnTo>
                                  <a:pt x="0" y="852"/>
                                </a:lnTo>
                                <a:lnTo>
                                  <a:pt x="9" y="834"/>
                                </a:lnTo>
                                <a:lnTo>
                                  <a:pt x="9" y="816"/>
                                </a:lnTo>
                                <a:lnTo>
                                  <a:pt x="18" y="799"/>
                                </a:lnTo>
                                <a:lnTo>
                                  <a:pt x="18" y="790"/>
                                </a:lnTo>
                                <a:lnTo>
                                  <a:pt x="27" y="772"/>
                                </a:lnTo>
                                <a:lnTo>
                                  <a:pt x="36" y="754"/>
                                </a:lnTo>
                                <a:lnTo>
                                  <a:pt x="53" y="719"/>
                                </a:lnTo>
                                <a:lnTo>
                                  <a:pt x="62" y="692"/>
                                </a:lnTo>
                                <a:lnTo>
                                  <a:pt x="80" y="674"/>
                                </a:lnTo>
                                <a:lnTo>
                                  <a:pt x="98" y="657"/>
                                </a:lnTo>
                                <a:lnTo>
                                  <a:pt x="116" y="657"/>
                                </a:lnTo>
                                <a:lnTo>
                                  <a:pt x="116" y="657"/>
                                </a:lnTo>
                                <a:close/>
                              </a:path>
                            </a:pathLst>
                          </a:custGeom>
                          <a:solidFill>
                            <a:srgbClr val="f5cf21"/>
                          </a:solidFill>
                          <a:ln w="0">
                            <a:noFill/>
                          </a:ln>
                        </wps:spPr>
                        <wps:style>
                          <a:lnRef idx="0"/>
                          <a:fillRef idx="0"/>
                          <a:effectRef idx="0"/>
                          <a:fontRef idx="minor"/>
                        </wps:style>
                        <wps:bodyPr/>
                      </wps:wsp>
                      <wps:wsp>
                        <wps:cNvSpPr/>
                        <wps:spPr>
                          <a:xfrm>
                            <a:off x="41760" y="1346040"/>
                            <a:ext cx="1240920" cy="361800"/>
                          </a:xfrm>
                          <a:custGeom>
                            <a:avLst/>
                            <a:gdLst/>
                            <a:ahLst/>
                            <a:rect l="l" t="t" r="r" b="b"/>
                            <a:pathLst>
                              <a:path w="6296" h="1890">
                                <a:moveTo>
                                  <a:pt x="374" y="0"/>
                                </a:moveTo>
                                <a:lnTo>
                                  <a:pt x="374" y="9"/>
                                </a:lnTo>
                                <a:lnTo>
                                  <a:pt x="383" y="18"/>
                                </a:lnTo>
                                <a:lnTo>
                                  <a:pt x="391" y="44"/>
                                </a:lnTo>
                                <a:lnTo>
                                  <a:pt x="400" y="62"/>
                                </a:lnTo>
                                <a:lnTo>
                                  <a:pt x="409" y="89"/>
                                </a:lnTo>
                                <a:lnTo>
                                  <a:pt x="418" y="98"/>
                                </a:lnTo>
                                <a:lnTo>
                                  <a:pt x="427" y="115"/>
                                </a:lnTo>
                                <a:lnTo>
                                  <a:pt x="436" y="133"/>
                                </a:lnTo>
                                <a:lnTo>
                                  <a:pt x="445" y="151"/>
                                </a:lnTo>
                                <a:lnTo>
                                  <a:pt x="454" y="168"/>
                                </a:lnTo>
                                <a:lnTo>
                                  <a:pt x="472" y="186"/>
                                </a:lnTo>
                                <a:lnTo>
                                  <a:pt x="480" y="204"/>
                                </a:lnTo>
                                <a:lnTo>
                                  <a:pt x="498" y="231"/>
                                </a:lnTo>
                                <a:lnTo>
                                  <a:pt x="507" y="248"/>
                                </a:lnTo>
                                <a:lnTo>
                                  <a:pt x="525" y="275"/>
                                </a:lnTo>
                                <a:lnTo>
                                  <a:pt x="543" y="293"/>
                                </a:lnTo>
                                <a:lnTo>
                                  <a:pt x="560" y="319"/>
                                </a:lnTo>
                                <a:lnTo>
                                  <a:pt x="578" y="346"/>
                                </a:lnTo>
                                <a:lnTo>
                                  <a:pt x="605" y="364"/>
                                </a:lnTo>
                                <a:lnTo>
                                  <a:pt x="623" y="390"/>
                                </a:lnTo>
                                <a:lnTo>
                                  <a:pt x="649" y="417"/>
                                </a:lnTo>
                                <a:lnTo>
                                  <a:pt x="676" y="444"/>
                                </a:lnTo>
                                <a:lnTo>
                                  <a:pt x="703" y="461"/>
                                </a:lnTo>
                                <a:lnTo>
                                  <a:pt x="729" y="497"/>
                                </a:lnTo>
                                <a:lnTo>
                                  <a:pt x="765" y="523"/>
                                </a:lnTo>
                                <a:lnTo>
                                  <a:pt x="792" y="541"/>
                                </a:lnTo>
                                <a:lnTo>
                                  <a:pt x="827" y="568"/>
                                </a:lnTo>
                                <a:lnTo>
                                  <a:pt x="863" y="594"/>
                                </a:lnTo>
                                <a:lnTo>
                                  <a:pt x="898" y="621"/>
                                </a:lnTo>
                                <a:lnTo>
                                  <a:pt x="934" y="648"/>
                                </a:lnTo>
                                <a:lnTo>
                                  <a:pt x="978" y="674"/>
                                </a:lnTo>
                                <a:lnTo>
                                  <a:pt x="1014" y="701"/>
                                </a:lnTo>
                                <a:lnTo>
                                  <a:pt x="1058" y="727"/>
                                </a:lnTo>
                                <a:lnTo>
                                  <a:pt x="1103" y="754"/>
                                </a:lnTo>
                                <a:lnTo>
                                  <a:pt x="1147" y="781"/>
                                </a:lnTo>
                                <a:lnTo>
                                  <a:pt x="1201" y="807"/>
                                </a:lnTo>
                                <a:lnTo>
                                  <a:pt x="1254" y="834"/>
                                </a:lnTo>
                                <a:lnTo>
                                  <a:pt x="1298" y="861"/>
                                </a:lnTo>
                                <a:lnTo>
                                  <a:pt x="1361" y="887"/>
                                </a:lnTo>
                                <a:lnTo>
                                  <a:pt x="1414" y="914"/>
                                </a:lnTo>
                                <a:lnTo>
                                  <a:pt x="1476" y="940"/>
                                </a:lnTo>
                                <a:lnTo>
                                  <a:pt x="1539" y="967"/>
                                </a:lnTo>
                                <a:lnTo>
                                  <a:pt x="1601" y="994"/>
                                </a:lnTo>
                                <a:lnTo>
                                  <a:pt x="1663" y="1011"/>
                                </a:lnTo>
                                <a:lnTo>
                                  <a:pt x="1734" y="1038"/>
                                </a:lnTo>
                                <a:lnTo>
                                  <a:pt x="1805" y="1056"/>
                                </a:lnTo>
                                <a:lnTo>
                                  <a:pt x="1876" y="1082"/>
                                </a:lnTo>
                                <a:lnTo>
                                  <a:pt x="1948" y="1100"/>
                                </a:lnTo>
                                <a:lnTo>
                                  <a:pt x="2028" y="1127"/>
                                </a:lnTo>
                                <a:lnTo>
                                  <a:pt x="2108" y="1145"/>
                                </a:lnTo>
                                <a:lnTo>
                                  <a:pt x="2188" y="1162"/>
                                </a:lnTo>
                                <a:lnTo>
                                  <a:pt x="2268" y="1180"/>
                                </a:lnTo>
                                <a:lnTo>
                                  <a:pt x="2365" y="1207"/>
                                </a:lnTo>
                                <a:lnTo>
                                  <a:pt x="2446" y="1216"/>
                                </a:lnTo>
                                <a:lnTo>
                                  <a:pt x="2543" y="1233"/>
                                </a:lnTo>
                                <a:lnTo>
                                  <a:pt x="2641" y="1251"/>
                                </a:lnTo>
                                <a:lnTo>
                                  <a:pt x="2739" y="1269"/>
                                </a:lnTo>
                                <a:lnTo>
                                  <a:pt x="2837" y="1278"/>
                                </a:lnTo>
                                <a:lnTo>
                                  <a:pt x="2935" y="1295"/>
                                </a:lnTo>
                                <a:lnTo>
                                  <a:pt x="3032" y="1295"/>
                                </a:lnTo>
                                <a:lnTo>
                                  <a:pt x="3130" y="1304"/>
                                </a:lnTo>
                                <a:lnTo>
                                  <a:pt x="3219" y="1313"/>
                                </a:lnTo>
                                <a:lnTo>
                                  <a:pt x="3317" y="1322"/>
                                </a:lnTo>
                                <a:lnTo>
                                  <a:pt x="3406" y="1322"/>
                                </a:lnTo>
                                <a:lnTo>
                                  <a:pt x="3495" y="1322"/>
                                </a:lnTo>
                                <a:lnTo>
                                  <a:pt x="3584" y="1322"/>
                                </a:lnTo>
                                <a:lnTo>
                                  <a:pt x="3673" y="1322"/>
                                </a:lnTo>
                                <a:lnTo>
                                  <a:pt x="3762" y="1322"/>
                                </a:lnTo>
                                <a:lnTo>
                                  <a:pt x="3850" y="1322"/>
                                </a:lnTo>
                                <a:lnTo>
                                  <a:pt x="3930" y="1322"/>
                                </a:lnTo>
                                <a:lnTo>
                                  <a:pt x="4019" y="1313"/>
                                </a:lnTo>
                                <a:lnTo>
                                  <a:pt x="4099" y="1313"/>
                                </a:lnTo>
                                <a:lnTo>
                                  <a:pt x="4188" y="1304"/>
                                </a:lnTo>
                                <a:lnTo>
                                  <a:pt x="4259" y="1295"/>
                                </a:lnTo>
                                <a:lnTo>
                                  <a:pt x="4339" y="1286"/>
                                </a:lnTo>
                                <a:lnTo>
                                  <a:pt x="4420" y="1278"/>
                                </a:lnTo>
                                <a:lnTo>
                                  <a:pt x="4500" y="1269"/>
                                </a:lnTo>
                                <a:lnTo>
                                  <a:pt x="4571" y="1260"/>
                                </a:lnTo>
                                <a:lnTo>
                                  <a:pt x="4651" y="1251"/>
                                </a:lnTo>
                                <a:lnTo>
                                  <a:pt x="4722" y="1233"/>
                                </a:lnTo>
                                <a:lnTo>
                                  <a:pt x="4793" y="1224"/>
                                </a:lnTo>
                                <a:lnTo>
                                  <a:pt x="4864" y="1216"/>
                                </a:lnTo>
                                <a:lnTo>
                                  <a:pt x="4926" y="1198"/>
                                </a:lnTo>
                                <a:lnTo>
                                  <a:pt x="4997" y="1180"/>
                                </a:lnTo>
                                <a:lnTo>
                                  <a:pt x="5069" y="1171"/>
                                </a:lnTo>
                                <a:lnTo>
                                  <a:pt x="5122" y="1153"/>
                                </a:lnTo>
                                <a:lnTo>
                                  <a:pt x="5184" y="1145"/>
                                </a:lnTo>
                                <a:lnTo>
                                  <a:pt x="5246" y="1127"/>
                                </a:lnTo>
                                <a:lnTo>
                                  <a:pt x="5309" y="1109"/>
                                </a:lnTo>
                                <a:lnTo>
                                  <a:pt x="5362" y="1091"/>
                                </a:lnTo>
                                <a:lnTo>
                                  <a:pt x="5424" y="1074"/>
                                </a:lnTo>
                                <a:lnTo>
                                  <a:pt x="5478" y="1065"/>
                                </a:lnTo>
                                <a:lnTo>
                                  <a:pt x="5531" y="1047"/>
                                </a:lnTo>
                                <a:lnTo>
                                  <a:pt x="5575" y="1029"/>
                                </a:lnTo>
                                <a:lnTo>
                                  <a:pt x="5629" y="1011"/>
                                </a:lnTo>
                                <a:lnTo>
                                  <a:pt x="5682" y="994"/>
                                </a:lnTo>
                                <a:lnTo>
                                  <a:pt x="5727" y="976"/>
                                </a:lnTo>
                                <a:lnTo>
                                  <a:pt x="5771" y="958"/>
                                </a:lnTo>
                                <a:lnTo>
                                  <a:pt x="5816" y="949"/>
                                </a:lnTo>
                                <a:lnTo>
                                  <a:pt x="5851" y="932"/>
                                </a:lnTo>
                                <a:lnTo>
                                  <a:pt x="5896" y="914"/>
                                </a:lnTo>
                                <a:lnTo>
                                  <a:pt x="5931" y="896"/>
                                </a:lnTo>
                                <a:lnTo>
                                  <a:pt x="5967" y="887"/>
                                </a:lnTo>
                                <a:lnTo>
                                  <a:pt x="6002" y="869"/>
                                </a:lnTo>
                                <a:lnTo>
                                  <a:pt x="6038" y="861"/>
                                </a:lnTo>
                                <a:lnTo>
                                  <a:pt x="6065" y="843"/>
                                </a:lnTo>
                                <a:lnTo>
                                  <a:pt x="6100" y="825"/>
                                </a:lnTo>
                                <a:lnTo>
                                  <a:pt x="6118" y="816"/>
                                </a:lnTo>
                                <a:lnTo>
                                  <a:pt x="6145" y="807"/>
                                </a:lnTo>
                                <a:lnTo>
                                  <a:pt x="6171" y="790"/>
                                </a:lnTo>
                                <a:lnTo>
                                  <a:pt x="6189" y="781"/>
                                </a:lnTo>
                                <a:lnTo>
                                  <a:pt x="6216" y="772"/>
                                </a:lnTo>
                                <a:lnTo>
                                  <a:pt x="6233" y="772"/>
                                </a:lnTo>
                                <a:lnTo>
                                  <a:pt x="6242" y="763"/>
                                </a:lnTo>
                                <a:lnTo>
                                  <a:pt x="6260" y="754"/>
                                </a:lnTo>
                                <a:lnTo>
                                  <a:pt x="6269" y="745"/>
                                </a:lnTo>
                                <a:lnTo>
                                  <a:pt x="6278" y="745"/>
                                </a:lnTo>
                                <a:lnTo>
                                  <a:pt x="6296" y="736"/>
                                </a:lnTo>
                                <a:lnTo>
                                  <a:pt x="6296" y="736"/>
                                </a:lnTo>
                                <a:lnTo>
                                  <a:pt x="6180" y="1286"/>
                                </a:lnTo>
                                <a:lnTo>
                                  <a:pt x="6171" y="1286"/>
                                </a:lnTo>
                                <a:lnTo>
                                  <a:pt x="6162" y="1295"/>
                                </a:lnTo>
                                <a:lnTo>
                                  <a:pt x="6153" y="1304"/>
                                </a:lnTo>
                                <a:lnTo>
                                  <a:pt x="6136" y="1313"/>
                                </a:lnTo>
                                <a:lnTo>
                                  <a:pt x="6118" y="1322"/>
                                </a:lnTo>
                                <a:lnTo>
                                  <a:pt x="6109" y="1331"/>
                                </a:lnTo>
                                <a:lnTo>
                                  <a:pt x="6082" y="1340"/>
                                </a:lnTo>
                                <a:lnTo>
                                  <a:pt x="6065" y="1357"/>
                                </a:lnTo>
                                <a:lnTo>
                                  <a:pt x="6038" y="1366"/>
                                </a:lnTo>
                                <a:lnTo>
                                  <a:pt x="6011" y="1375"/>
                                </a:lnTo>
                                <a:lnTo>
                                  <a:pt x="5984" y="1393"/>
                                </a:lnTo>
                                <a:lnTo>
                                  <a:pt x="5949" y="1411"/>
                                </a:lnTo>
                                <a:lnTo>
                                  <a:pt x="5913" y="1428"/>
                                </a:lnTo>
                                <a:lnTo>
                                  <a:pt x="5878" y="1437"/>
                                </a:lnTo>
                                <a:lnTo>
                                  <a:pt x="5842" y="1455"/>
                                </a:lnTo>
                                <a:lnTo>
                                  <a:pt x="5807" y="1473"/>
                                </a:lnTo>
                                <a:lnTo>
                                  <a:pt x="5762" y="1491"/>
                                </a:lnTo>
                                <a:lnTo>
                                  <a:pt x="5718" y="1508"/>
                                </a:lnTo>
                                <a:lnTo>
                                  <a:pt x="5664" y="1526"/>
                                </a:lnTo>
                                <a:lnTo>
                                  <a:pt x="5620" y="1544"/>
                                </a:lnTo>
                                <a:lnTo>
                                  <a:pt x="5567" y="1562"/>
                                </a:lnTo>
                                <a:lnTo>
                                  <a:pt x="5513" y="1588"/>
                                </a:lnTo>
                                <a:lnTo>
                                  <a:pt x="5460" y="1597"/>
                                </a:lnTo>
                                <a:lnTo>
                                  <a:pt x="5407" y="1624"/>
                                </a:lnTo>
                                <a:lnTo>
                                  <a:pt x="5344" y="1633"/>
                                </a:lnTo>
                                <a:lnTo>
                                  <a:pt x="5291" y="1659"/>
                                </a:lnTo>
                                <a:lnTo>
                                  <a:pt x="5220" y="1668"/>
                                </a:lnTo>
                                <a:lnTo>
                                  <a:pt x="5158" y="1695"/>
                                </a:lnTo>
                                <a:lnTo>
                                  <a:pt x="5086" y="1712"/>
                                </a:lnTo>
                                <a:lnTo>
                                  <a:pt x="5024" y="1730"/>
                                </a:lnTo>
                                <a:lnTo>
                                  <a:pt x="4953" y="1748"/>
                                </a:lnTo>
                                <a:lnTo>
                                  <a:pt x="4873" y="1757"/>
                                </a:lnTo>
                                <a:lnTo>
                                  <a:pt x="4802" y="1775"/>
                                </a:lnTo>
                                <a:lnTo>
                                  <a:pt x="4722" y="1792"/>
                                </a:lnTo>
                                <a:lnTo>
                                  <a:pt x="4642" y="1801"/>
                                </a:lnTo>
                                <a:lnTo>
                                  <a:pt x="4562" y="1810"/>
                                </a:lnTo>
                                <a:lnTo>
                                  <a:pt x="4482" y="1828"/>
                                </a:lnTo>
                                <a:lnTo>
                                  <a:pt x="4393" y="1837"/>
                                </a:lnTo>
                                <a:lnTo>
                                  <a:pt x="4313" y="1845"/>
                                </a:lnTo>
                                <a:lnTo>
                                  <a:pt x="4224" y="1854"/>
                                </a:lnTo>
                                <a:lnTo>
                                  <a:pt x="4135" y="1863"/>
                                </a:lnTo>
                                <a:lnTo>
                                  <a:pt x="4037" y="1872"/>
                                </a:lnTo>
                                <a:lnTo>
                                  <a:pt x="3948" y="1872"/>
                                </a:lnTo>
                                <a:lnTo>
                                  <a:pt x="3850" y="1881"/>
                                </a:lnTo>
                                <a:lnTo>
                                  <a:pt x="3753" y="1881"/>
                                </a:lnTo>
                                <a:lnTo>
                                  <a:pt x="3655" y="1890"/>
                                </a:lnTo>
                                <a:lnTo>
                                  <a:pt x="3557" y="1881"/>
                                </a:lnTo>
                                <a:lnTo>
                                  <a:pt x="3450" y="1881"/>
                                </a:lnTo>
                                <a:lnTo>
                                  <a:pt x="3352" y="1872"/>
                                </a:lnTo>
                                <a:lnTo>
                                  <a:pt x="3246" y="1872"/>
                                </a:lnTo>
                                <a:lnTo>
                                  <a:pt x="3130" y="1863"/>
                                </a:lnTo>
                                <a:lnTo>
                                  <a:pt x="3023" y="1854"/>
                                </a:lnTo>
                                <a:lnTo>
                                  <a:pt x="2917" y="1845"/>
                                </a:lnTo>
                                <a:lnTo>
                                  <a:pt x="2810" y="1837"/>
                                </a:lnTo>
                                <a:lnTo>
                                  <a:pt x="2694" y="1810"/>
                                </a:lnTo>
                                <a:lnTo>
                                  <a:pt x="2579" y="1801"/>
                                </a:lnTo>
                                <a:lnTo>
                                  <a:pt x="2454" y="1783"/>
                                </a:lnTo>
                                <a:lnTo>
                                  <a:pt x="2339" y="1757"/>
                                </a:lnTo>
                                <a:lnTo>
                                  <a:pt x="2214" y="1730"/>
                                </a:lnTo>
                                <a:lnTo>
                                  <a:pt x="2099" y="1712"/>
                                </a:lnTo>
                                <a:lnTo>
                                  <a:pt x="1974" y="1677"/>
                                </a:lnTo>
                                <a:lnTo>
                                  <a:pt x="1850" y="1650"/>
                                </a:lnTo>
                                <a:lnTo>
                                  <a:pt x="1841" y="1650"/>
                                </a:lnTo>
                                <a:lnTo>
                                  <a:pt x="1832" y="1641"/>
                                </a:lnTo>
                                <a:lnTo>
                                  <a:pt x="1814" y="1633"/>
                                </a:lnTo>
                                <a:lnTo>
                                  <a:pt x="1805" y="1633"/>
                                </a:lnTo>
                                <a:lnTo>
                                  <a:pt x="1788" y="1633"/>
                                </a:lnTo>
                                <a:lnTo>
                                  <a:pt x="1779" y="1633"/>
                                </a:lnTo>
                                <a:lnTo>
                                  <a:pt x="1761" y="1624"/>
                                </a:lnTo>
                                <a:lnTo>
                                  <a:pt x="1734" y="1615"/>
                                </a:lnTo>
                                <a:lnTo>
                                  <a:pt x="1716" y="1606"/>
                                </a:lnTo>
                                <a:lnTo>
                                  <a:pt x="1690" y="1606"/>
                                </a:lnTo>
                                <a:lnTo>
                                  <a:pt x="1663" y="1597"/>
                                </a:lnTo>
                                <a:lnTo>
                                  <a:pt x="1645" y="1588"/>
                                </a:lnTo>
                                <a:lnTo>
                                  <a:pt x="1619" y="1579"/>
                                </a:lnTo>
                                <a:lnTo>
                                  <a:pt x="1583" y="1570"/>
                                </a:lnTo>
                                <a:lnTo>
                                  <a:pt x="1556" y="1562"/>
                                </a:lnTo>
                                <a:lnTo>
                                  <a:pt x="1521" y="1553"/>
                                </a:lnTo>
                                <a:lnTo>
                                  <a:pt x="1485" y="1535"/>
                                </a:lnTo>
                                <a:lnTo>
                                  <a:pt x="1459" y="1526"/>
                                </a:lnTo>
                                <a:lnTo>
                                  <a:pt x="1423" y="1517"/>
                                </a:lnTo>
                                <a:lnTo>
                                  <a:pt x="1387" y="1499"/>
                                </a:lnTo>
                                <a:lnTo>
                                  <a:pt x="1352" y="1491"/>
                                </a:lnTo>
                                <a:lnTo>
                                  <a:pt x="1316" y="1482"/>
                                </a:lnTo>
                                <a:lnTo>
                                  <a:pt x="1272" y="1464"/>
                                </a:lnTo>
                                <a:lnTo>
                                  <a:pt x="1236" y="1446"/>
                                </a:lnTo>
                                <a:lnTo>
                                  <a:pt x="1201" y="1437"/>
                                </a:lnTo>
                                <a:lnTo>
                                  <a:pt x="1156" y="1420"/>
                                </a:lnTo>
                                <a:lnTo>
                                  <a:pt x="1121" y="1402"/>
                                </a:lnTo>
                                <a:lnTo>
                                  <a:pt x="1076" y="1384"/>
                                </a:lnTo>
                                <a:lnTo>
                                  <a:pt x="1041" y="1375"/>
                                </a:lnTo>
                                <a:lnTo>
                                  <a:pt x="996" y="1357"/>
                                </a:lnTo>
                                <a:lnTo>
                                  <a:pt x="961" y="1331"/>
                                </a:lnTo>
                                <a:lnTo>
                                  <a:pt x="916" y="1313"/>
                                </a:lnTo>
                                <a:lnTo>
                                  <a:pt x="872" y="1295"/>
                                </a:lnTo>
                                <a:lnTo>
                                  <a:pt x="836" y="1278"/>
                                </a:lnTo>
                                <a:lnTo>
                                  <a:pt x="792" y="1260"/>
                                </a:lnTo>
                                <a:lnTo>
                                  <a:pt x="747" y="1242"/>
                                </a:lnTo>
                                <a:lnTo>
                                  <a:pt x="712" y="1216"/>
                                </a:lnTo>
                                <a:lnTo>
                                  <a:pt x="676" y="1198"/>
                                </a:lnTo>
                                <a:lnTo>
                                  <a:pt x="632" y="1180"/>
                                </a:lnTo>
                                <a:lnTo>
                                  <a:pt x="587" y="1153"/>
                                </a:lnTo>
                                <a:lnTo>
                                  <a:pt x="552" y="1136"/>
                                </a:lnTo>
                                <a:lnTo>
                                  <a:pt x="516" y="1109"/>
                                </a:lnTo>
                                <a:lnTo>
                                  <a:pt x="480" y="1082"/>
                                </a:lnTo>
                                <a:lnTo>
                                  <a:pt x="445" y="1065"/>
                                </a:lnTo>
                                <a:lnTo>
                                  <a:pt x="409" y="1038"/>
                                </a:lnTo>
                                <a:lnTo>
                                  <a:pt x="374" y="1020"/>
                                </a:lnTo>
                                <a:lnTo>
                                  <a:pt x="338" y="994"/>
                                </a:lnTo>
                                <a:lnTo>
                                  <a:pt x="311" y="967"/>
                                </a:lnTo>
                                <a:lnTo>
                                  <a:pt x="276" y="940"/>
                                </a:lnTo>
                                <a:lnTo>
                                  <a:pt x="249" y="923"/>
                                </a:lnTo>
                                <a:lnTo>
                                  <a:pt x="214" y="887"/>
                                </a:lnTo>
                                <a:lnTo>
                                  <a:pt x="196" y="869"/>
                                </a:lnTo>
                                <a:lnTo>
                                  <a:pt x="169" y="843"/>
                                </a:lnTo>
                                <a:lnTo>
                                  <a:pt x="143" y="816"/>
                                </a:lnTo>
                                <a:lnTo>
                                  <a:pt x="125" y="790"/>
                                </a:lnTo>
                                <a:lnTo>
                                  <a:pt x="98" y="763"/>
                                </a:lnTo>
                                <a:lnTo>
                                  <a:pt x="80" y="727"/>
                                </a:lnTo>
                                <a:lnTo>
                                  <a:pt x="62" y="710"/>
                                </a:lnTo>
                                <a:lnTo>
                                  <a:pt x="54" y="674"/>
                                </a:lnTo>
                                <a:lnTo>
                                  <a:pt x="36" y="648"/>
                                </a:lnTo>
                                <a:lnTo>
                                  <a:pt x="27" y="621"/>
                                </a:lnTo>
                                <a:lnTo>
                                  <a:pt x="18" y="594"/>
                                </a:lnTo>
                                <a:lnTo>
                                  <a:pt x="18" y="586"/>
                                </a:lnTo>
                                <a:lnTo>
                                  <a:pt x="18" y="577"/>
                                </a:lnTo>
                                <a:lnTo>
                                  <a:pt x="9" y="568"/>
                                </a:lnTo>
                                <a:lnTo>
                                  <a:pt x="9" y="541"/>
                                </a:lnTo>
                                <a:lnTo>
                                  <a:pt x="0" y="515"/>
                                </a:lnTo>
                                <a:lnTo>
                                  <a:pt x="0" y="488"/>
                                </a:lnTo>
                                <a:lnTo>
                                  <a:pt x="0" y="470"/>
                                </a:lnTo>
                                <a:lnTo>
                                  <a:pt x="0" y="452"/>
                                </a:lnTo>
                                <a:lnTo>
                                  <a:pt x="0" y="435"/>
                                </a:lnTo>
                                <a:lnTo>
                                  <a:pt x="0" y="426"/>
                                </a:lnTo>
                                <a:lnTo>
                                  <a:pt x="0" y="399"/>
                                </a:lnTo>
                                <a:lnTo>
                                  <a:pt x="9" y="381"/>
                                </a:lnTo>
                                <a:lnTo>
                                  <a:pt x="9" y="355"/>
                                </a:lnTo>
                                <a:lnTo>
                                  <a:pt x="18" y="337"/>
                                </a:lnTo>
                                <a:lnTo>
                                  <a:pt x="27" y="319"/>
                                </a:lnTo>
                                <a:lnTo>
                                  <a:pt x="36" y="293"/>
                                </a:lnTo>
                                <a:lnTo>
                                  <a:pt x="45" y="275"/>
                                </a:lnTo>
                                <a:lnTo>
                                  <a:pt x="62" y="248"/>
                                </a:lnTo>
                                <a:lnTo>
                                  <a:pt x="71" y="231"/>
                                </a:lnTo>
                                <a:lnTo>
                                  <a:pt x="89" y="204"/>
                                </a:lnTo>
                                <a:lnTo>
                                  <a:pt x="107" y="177"/>
                                </a:lnTo>
                                <a:lnTo>
                                  <a:pt x="134" y="160"/>
                                </a:lnTo>
                                <a:lnTo>
                                  <a:pt x="151" y="133"/>
                                </a:lnTo>
                                <a:lnTo>
                                  <a:pt x="178" y="115"/>
                                </a:lnTo>
                                <a:lnTo>
                                  <a:pt x="187" y="98"/>
                                </a:lnTo>
                                <a:lnTo>
                                  <a:pt x="205" y="89"/>
                                </a:lnTo>
                                <a:lnTo>
                                  <a:pt x="223" y="80"/>
                                </a:lnTo>
                                <a:lnTo>
                                  <a:pt x="240" y="71"/>
                                </a:lnTo>
                                <a:lnTo>
                                  <a:pt x="374" y="0"/>
                                </a:lnTo>
                                <a:lnTo>
                                  <a:pt x="374" y="0"/>
                                </a:lnTo>
                                <a:close/>
                              </a:path>
                            </a:pathLst>
                          </a:custGeom>
                          <a:solidFill>
                            <a:srgbClr val="fce087"/>
                          </a:solidFill>
                          <a:ln w="0">
                            <a:noFill/>
                          </a:ln>
                        </wps:spPr>
                        <wps:style>
                          <a:lnRef idx="0"/>
                          <a:fillRef idx="0"/>
                          <a:effectRef idx="0"/>
                          <a:fontRef idx="minor"/>
                        </wps:style>
                        <wps:bodyPr/>
                      </wps:wsp>
                      <wps:wsp>
                        <wps:cNvSpPr/>
                        <wps:spPr>
                          <a:xfrm>
                            <a:off x="157320" y="1449720"/>
                            <a:ext cx="320760" cy="178560"/>
                          </a:xfrm>
                          <a:custGeom>
                            <a:avLst/>
                            <a:gdLst/>
                            <a:ahLst/>
                            <a:rect l="l" t="t" r="r" b="b"/>
                            <a:pathLst>
                              <a:path w="1627" h="932">
                                <a:moveTo>
                                  <a:pt x="71" y="0"/>
                                </a:moveTo>
                                <a:lnTo>
                                  <a:pt x="71" y="0"/>
                                </a:lnTo>
                                <a:lnTo>
                                  <a:pt x="62" y="9"/>
                                </a:lnTo>
                                <a:lnTo>
                                  <a:pt x="53" y="18"/>
                                </a:lnTo>
                                <a:lnTo>
                                  <a:pt x="36" y="36"/>
                                </a:lnTo>
                                <a:lnTo>
                                  <a:pt x="27" y="53"/>
                                </a:lnTo>
                                <a:lnTo>
                                  <a:pt x="18" y="71"/>
                                </a:lnTo>
                                <a:lnTo>
                                  <a:pt x="9" y="89"/>
                                </a:lnTo>
                                <a:lnTo>
                                  <a:pt x="9" y="107"/>
                                </a:lnTo>
                                <a:lnTo>
                                  <a:pt x="0" y="116"/>
                                </a:lnTo>
                                <a:lnTo>
                                  <a:pt x="0" y="133"/>
                                </a:lnTo>
                                <a:lnTo>
                                  <a:pt x="0" y="151"/>
                                </a:lnTo>
                                <a:lnTo>
                                  <a:pt x="0" y="169"/>
                                </a:lnTo>
                                <a:lnTo>
                                  <a:pt x="0" y="186"/>
                                </a:lnTo>
                                <a:lnTo>
                                  <a:pt x="9" y="204"/>
                                </a:lnTo>
                                <a:lnTo>
                                  <a:pt x="18" y="222"/>
                                </a:lnTo>
                                <a:lnTo>
                                  <a:pt x="27" y="240"/>
                                </a:lnTo>
                                <a:lnTo>
                                  <a:pt x="36" y="257"/>
                                </a:lnTo>
                                <a:lnTo>
                                  <a:pt x="53" y="284"/>
                                </a:lnTo>
                                <a:lnTo>
                                  <a:pt x="71" y="302"/>
                                </a:lnTo>
                                <a:lnTo>
                                  <a:pt x="89" y="328"/>
                                </a:lnTo>
                                <a:lnTo>
                                  <a:pt x="116" y="346"/>
                                </a:lnTo>
                                <a:lnTo>
                                  <a:pt x="142" y="373"/>
                                </a:lnTo>
                                <a:lnTo>
                                  <a:pt x="160" y="382"/>
                                </a:lnTo>
                                <a:lnTo>
                                  <a:pt x="169" y="391"/>
                                </a:lnTo>
                                <a:lnTo>
                                  <a:pt x="187" y="408"/>
                                </a:lnTo>
                                <a:lnTo>
                                  <a:pt x="205" y="417"/>
                                </a:lnTo>
                                <a:lnTo>
                                  <a:pt x="222" y="426"/>
                                </a:lnTo>
                                <a:lnTo>
                                  <a:pt x="249" y="444"/>
                                </a:lnTo>
                                <a:lnTo>
                                  <a:pt x="267" y="453"/>
                                </a:lnTo>
                                <a:lnTo>
                                  <a:pt x="294" y="470"/>
                                </a:lnTo>
                                <a:lnTo>
                                  <a:pt x="311" y="479"/>
                                </a:lnTo>
                                <a:lnTo>
                                  <a:pt x="329" y="488"/>
                                </a:lnTo>
                                <a:lnTo>
                                  <a:pt x="356" y="497"/>
                                </a:lnTo>
                                <a:lnTo>
                                  <a:pt x="382" y="515"/>
                                </a:lnTo>
                                <a:lnTo>
                                  <a:pt x="400" y="524"/>
                                </a:lnTo>
                                <a:lnTo>
                                  <a:pt x="427" y="533"/>
                                </a:lnTo>
                                <a:lnTo>
                                  <a:pt x="454" y="541"/>
                                </a:lnTo>
                                <a:lnTo>
                                  <a:pt x="480" y="559"/>
                                </a:lnTo>
                                <a:lnTo>
                                  <a:pt x="507" y="568"/>
                                </a:lnTo>
                                <a:lnTo>
                                  <a:pt x="525" y="577"/>
                                </a:lnTo>
                                <a:lnTo>
                                  <a:pt x="551" y="586"/>
                                </a:lnTo>
                                <a:lnTo>
                                  <a:pt x="587" y="604"/>
                                </a:lnTo>
                                <a:lnTo>
                                  <a:pt x="614" y="612"/>
                                </a:lnTo>
                                <a:lnTo>
                                  <a:pt x="640" y="621"/>
                                </a:lnTo>
                                <a:lnTo>
                                  <a:pt x="667" y="630"/>
                                </a:lnTo>
                                <a:lnTo>
                                  <a:pt x="694" y="648"/>
                                </a:lnTo>
                                <a:lnTo>
                                  <a:pt x="720" y="657"/>
                                </a:lnTo>
                                <a:lnTo>
                                  <a:pt x="747" y="666"/>
                                </a:lnTo>
                                <a:lnTo>
                                  <a:pt x="774" y="675"/>
                                </a:lnTo>
                                <a:lnTo>
                                  <a:pt x="800" y="683"/>
                                </a:lnTo>
                                <a:lnTo>
                                  <a:pt x="827" y="692"/>
                                </a:lnTo>
                                <a:lnTo>
                                  <a:pt x="854" y="701"/>
                                </a:lnTo>
                                <a:lnTo>
                                  <a:pt x="880" y="710"/>
                                </a:lnTo>
                                <a:lnTo>
                                  <a:pt x="916" y="719"/>
                                </a:lnTo>
                                <a:lnTo>
                                  <a:pt x="943" y="728"/>
                                </a:lnTo>
                                <a:lnTo>
                                  <a:pt x="969" y="737"/>
                                </a:lnTo>
                                <a:lnTo>
                                  <a:pt x="996" y="745"/>
                                </a:lnTo>
                                <a:lnTo>
                                  <a:pt x="1023" y="754"/>
                                </a:lnTo>
                                <a:lnTo>
                                  <a:pt x="1049" y="763"/>
                                </a:lnTo>
                                <a:lnTo>
                                  <a:pt x="1076" y="772"/>
                                </a:lnTo>
                                <a:lnTo>
                                  <a:pt x="1103" y="781"/>
                                </a:lnTo>
                                <a:lnTo>
                                  <a:pt x="1138" y="790"/>
                                </a:lnTo>
                                <a:lnTo>
                                  <a:pt x="1156" y="799"/>
                                </a:lnTo>
                                <a:lnTo>
                                  <a:pt x="1183" y="808"/>
                                </a:lnTo>
                                <a:lnTo>
                                  <a:pt x="1209" y="816"/>
                                </a:lnTo>
                                <a:lnTo>
                                  <a:pt x="1236" y="825"/>
                                </a:lnTo>
                                <a:lnTo>
                                  <a:pt x="1254" y="825"/>
                                </a:lnTo>
                                <a:lnTo>
                                  <a:pt x="1281" y="834"/>
                                </a:lnTo>
                                <a:lnTo>
                                  <a:pt x="1298" y="843"/>
                                </a:lnTo>
                                <a:lnTo>
                                  <a:pt x="1325" y="852"/>
                                </a:lnTo>
                                <a:lnTo>
                                  <a:pt x="1343" y="852"/>
                                </a:lnTo>
                                <a:lnTo>
                                  <a:pt x="1369" y="861"/>
                                </a:lnTo>
                                <a:lnTo>
                                  <a:pt x="1387" y="861"/>
                                </a:lnTo>
                                <a:lnTo>
                                  <a:pt x="1405" y="870"/>
                                </a:lnTo>
                                <a:lnTo>
                                  <a:pt x="1432" y="879"/>
                                </a:lnTo>
                                <a:lnTo>
                                  <a:pt x="1449" y="887"/>
                                </a:lnTo>
                                <a:lnTo>
                                  <a:pt x="1467" y="887"/>
                                </a:lnTo>
                                <a:lnTo>
                                  <a:pt x="1485" y="896"/>
                                </a:lnTo>
                                <a:lnTo>
                                  <a:pt x="1503" y="896"/>
                                </a:lnTo>
                                <a:lnTo>
                                  <a:pt x="1521" y="896"/>
                                </a:lnTo>
                                <a:lnTo>
                                  <a:pt x="1530" y="905"/>
                                </a:lnTo>
                                <a:lnTo>
                                  <a:pt x="1547" y="905"/>
                                </a:lnTo>
                                <a:lnTo>
                                  <a:pt x="1565" y="914"/>
                                </a:lnTo>
                                <a:lnTo>
                                  <a:pt x="1592" y="923"/>
                                </a:lnTo>
                                <a:lnTo>
                                  <a:pt x="1610" y="923"/>
                                </a:lnTo>
                                <a:lnTo>
                                  <a:pt x="1618" y="932"/>
                                </a:lnTo>
                                <a:lnTo>
                                  <a:pt x="1627" y="932"/>
                                </a:lnTo>
                                <a:lnTo>
                                  <a:pt x="1627" y="932"/>
                                </a:lnTo>
                                <a:lnTo>
                                  <a:pt x="1547" y="825"/>
                                </a:lnTo>
                                <a:lnTo>
                                  <a:pt x="1538" y="825"/>
                                </a:lnTo>
                                <a:lnTo>
                                  <a:pt x="1530" y="825"/>
                                </a:lnTo>
                                <a:lnTo>
                                  <a:pt x="1512" y="816"/>
                                </a:lnTo>
                                <a:lnTo>
                                  <a:pt x="1485" y="816"/>
                                </a:lnTo>
                                <a:lnTo>
                                  <a:pt x="1476" y="808"/>
                                </a:lnTo>
                                <a:lnTo>
                                  <a:pt x="1458" y="808"/>
                                </a:lnTo>
                                <a:lnTo>
                                  <a:pt x="1441" y="799"/>
                                </a:lnTo>
                                <a:lnTo>
                                  <a:pt x="1432" y="799"/>
                                </a:lnTo>
                                <a:lnTo>
                                  <a:pt x="1405" y="790"/>
                                </a:lnTo>
                                <a:lnTo>
                                  <a:pt x="1387" y="790"/>
                                </a:lnTo>
                                <a:lnTo>
                                  <a:pt x="1369" y="781"/>
                                </a:lnTo>
                                <a:lnTo>
                                  <a:pt x="1352" y="781"/>
                                </a:lnTo>
                                <a:lnTo>
                                  <a:pt x="1325" y="772"/>
                                </a:lnTo>
                                <a:lnTo>
                                  <a:pt x="1307" y="772"/>
                                </a:lnTo>
                                <a:lnTo>
                                  <a:pt x="1281" y="763"/>
                                </a:lnTo>
                                <a:lnTo>
                                  <a:pt x="1254" y="754"/>
                                </a:lnTo>
                                <a:lnTo>
                                  <a:pt x="1227" y="754"/>
                                </a:lnTo>
                                <a:lnTo>
                                  <a:pt x="1209" y="745"/>
                                </a:lnTo>
                                <a:lnTo>
                                  <a:pt x="1183" y="737"/>
                                </a:lnTo>
                                <a:lnTo>
                                  <a:pt x="1156" y="728"/>
                                </a:lnTo>
                                <a:lnTo>
                                  <a:pt x="1120" y="719"/>
                                </a:lnTo>
                                <a:lnTo>
                                  <a:pt x="1094" y="719"/>
                                </a:lnTo>
                                <a:lnTo>
                                  <a:pt x="1067" y="710"/>
                                </a:lnTo>
                                <a:lnTo>
                                  <a:pt x="1040" y="701"/>
                                </a:lnTo>
                                <a:lnTo>
                                  <a:pt x="1005" y="692"/>
                                </a:lnTo>
                                <a:lnTo>
                                  <a:pt x="978" y="683"/>
                                </a:lnTo>
                                <a:lnTo>
                                  <a:pt x="952" y="675"/>
                                </a:lnTo>
                                <a:lnTo>
                                  <a:pt x="925" y="666"/>
                                </a:lnTo>
                                <a:lnTo>
                                  <a:pt x="889" y="657"/>
                                </a:lnTo>
                                <a:lnTo>
                                  <a:pt x="863" y="639"/>
                                </a:lnTo>
                                <a:lnTo>
                                  <a:pt x="827" y="630"/>
                                </a:lnTo>
                                <a:lnTo>
                                  <a:pt x="800" y="621"/>
                                </a:lnTo>
                                <a:lnTo>
                                  <a:pt x="765" y="612"/>
                                </a:lnTo>
                                <a:lnTo>
                                  <a:pt x="738" y="604"/>
                                </a:lnTo>
                                <a:lnTo>
                                  <a:pt x="703" y="586"/>
                                </a:lnTo>
                                <a:lnTo>
                                  <a:pt x="676" y="577"/>
                                </a:lnTo>
                                <a:lnTo>
                                  <a:pt x="649" y="559"/>
                                </a:lnTo>
                                <a:lnTo>
                                  <a:pt x="623" y="550"/>
                                </a:lnTo>
                                <a:lnTo>
                                  <a:pt x="587" y="541"/>
                                </a:lnTo>
                                <a:lnTo>
                                  <a:pt x="560" y="524"/>
                                </a:lnTo>
                                <a:lnTo>
                                  <a:pt x="534" y="515"/>
                                </a:lnTo>
                                <a:lnTo>
                                  <a:pt x="507" y="497"/>
                                </a:lnTo>
                                <a:lnTo>
                                  <a:pt x="480" y="488"/>
                                </a:lnTo>
                                <a:lnTo>
                                  <a:pt x="454" y="479"/>
                                </a:lnTo>
                                <a:lnTo>
                                  <a:pt x="427" y="462"/>
                                </a:lnTo>
                                <a:lnTo>
                                  <a:pt x="400" y="444"/>
                                </a:lnTo>
                                <a:lnTo>
                                  <a:pt x="374" y="435"/>
                                </a:lnTo>
                                <a:lnTo>
                                  <a:pt x="356" y="417"/>
                                </a:lnTo>
                                <a:lnTo>
                                  <a:pt x="329" y="399"/>
                                </a:lnTo>
                                <a:lnTo>
                                  <a:pt x="311" y="391"/>
                                </a:lnTo>
                                <a:lnTo>
                                  <a:pt x="294" y="373"/>
                                </a:lnTo>
                                <a:lnTo>
                                  <a:pt x="276" y="364"/>
                                </a:lnTo>
                                <a:lnTo>
                                  <a:pt x="249" y="346"/>
                                </a:lnTo>
                                <a:lnTo>
                                  <a:pt x="231" y="328"/>
                                </a:lnTo>
                                <a:lnTo>
                                  <a:pt x="214" y="311"/>
                                </a:lnTo>
                                <a:lnTo>
                                  <a:pt x="205" y="302"/>
                                </a:lnTo>
                                <a:lnTo>
                                  <a:pt x="187" y="284"/>
                                </a:lnTo>
                                <a:lnTo>
                                  <a:pt x="178" y="266"/>
                                </a:lnTo>
                                <a:lnTo>
                                  <a:pt x="169" y="249"/>
                                </a:lnTo>
                                <a:lnTo>
                                  <a:pt x="160" y="231"/>
                                </a:lnTo>
                                <a:lnTo>
                                  <a:pt x="160" y="231"/>
                                </a:lnTo>
                                <a:lnTo>
                                  <a:pt x="151" y="222"/>
                                </a:lnTo>
                                <a:lnTo>
                                  <a:pt x="151" y="204"/>
                                </a:lnTo>
                                <a:lnTo>
                                  <a:pt x="151" y="186"/>
                                </a:lnTo>
                                <a:lnTo>
                                  <a:pt x="151" y="169"/>
                                </a:lnTo>
                                <a:lnTo>
                                  <a:pt x="160" y="151"/>
                                </a:lnTo>
                                <a:lnTo>
                                  <a:pt x="169" y="133"/>
                                </a:lnTo>
                                <a:lnTo>
                                  <a:pt x="178" y="124"/>
                                </a:lnTo>
                                <a:lnTo>
                                  <a:pt x="187" y="98"/>
                                </a:lnTo>
                                <a:lnTo>
                                  <a:pt x="205" y="80"/>
                                </a:lnTo>
                                <a:lnTo>
                                  <a:pt x="222" y="62"/>
                                </a:lnTo>
                                <a:lnTo>
                                  <a:pt x="249" y="36"/>
                                </a:lnTo>
                                <a:lnTo>
                                  <a:pt x="71" y="0"/>
                                </a:lnTo>
                                <a:lnTo>
                                  <a:pt x="71" y="0"/>
                                </a:lnTo>
                                <a:close/>
                              </a:path>
                            </a:pathLst>
                          </a:custGeom>
                          <a:solidFill>
                            <a:srgbClr val="a67a4d"/>
                          </a:solidFill>
                          <a:ln w="0">
                            <a:noFill/>
                          </a:ln>
                        </wps:spPr>
                        <wps:style>
                          <a:lnRef idx="0"/>
                          <a:fillRef idx="0"/>
                          <a:effectRef idx="0"/>
                          <a:fontRef idx="minor"/>
                        </wps:style>
                        <wps:bodyPr/>
                      </wps:wsp>
                      <wps:wsp>
                        <wps:cNvSpPr/>
                        <wps:spPr>
                          <a:xfrm>
                            <a:off x="150480" y="565920"/>
                            <a:ext cx="1165320" cy="729000"/>
                          </a:xfrm>
                          <a:custGeom>
                            <a:avLst/>
                            <a:gdLst/>
                            <a:ahLst/>
                            <a:rect l="l" t="t" r="r" b="b"/>
                            <a:pathLst>
                              <a:path w="5913" h="3807">
                                <a:moveTo>
                                  <a:pt x="1707" y="1038"/>
                                </a:moveTo>
                                <a:lnTo>
                                  <a:pt x="1698" y="1056"/>
                                </a:lnTo>
                                <a:lnTo>
                                  <a:pt x="1698" y="1074"/>
                                </a:lnTo>
                                <a:lnTo>
                                  <a:pt x="1689" y="1083"/>
                                </a:lnTo>
                                <a:lnTo>
                                  <a:pt x="1689" y="1100"/>
                                </a:lnTo>
                                <a:lnTo>
                                  <a:pt x="1680" y="1118"/>
                                </a:lnTo>
                                <a:lnTo>
                                  <a:pt x="1680" y="1136"/>
                                </a:lnTo>
                                <a:lnTo>
                                  <a:pt x="1671" y="1163"/>
                                </a:lnTo>
                                <a:lnTo>
                                  <a:pt x="1671" y="1180"/>
                                </a:lnTo>
                                <a:lnTo>
                                  <a:pt x="1662" y="1198"/>
                                </a:lnTo>
                                <a:lnTo>
                                  <a:pt x="1653" y="1225"/>
                                </a:lnTo>
                                <a:lnTo>
                                  <a:pt x="1653" y="1242"/>
                                </a:lnTo>
                                <a:lnTo>
                                  <a:pt x="1645" y="1269"/>
                                </a:lnTo>
                                <a:lnTo>
                                  <a:pt x="1645" y="1296"/>
                                </a:lnTo>
                                <a:lnTo>
                                  <a:pt x="1636" y="1322"/>
                                </a:lnTo>
                                <a:lnTo>
                                  <a:pt x="1627" y="1349"/>
                                </a:lnTo>
                                <a:lnTo>
                                  <a:pt x="1627" y="1376"/>
                                </a:lnTo>
                                <a:lnTo>
                                  <a:pt x="1618" y="1411"/>
                                </a:lnTo>
                                <a:lnTo>
                                  <a:pt x="1609" y="1438"/>
                                </a:lnTo>
                                <a:lnTo>
                                  <a:pt x="1609" y="1464"/>
                                </a:lnTo>
                                <a:lnTo>
                                  <a:pt x="1600" y="1500"/>
                                </a:lnTo>
                                <a:lnTo>
                                  <a:pt x="1600" y="1535"/>
                                </a:lnTo>
                                <a:lnTo>
                                  <a:pt x="1591" y="1562"/>
                                </a:lnTo>
                                <a:lnTo>
                                  <a:pt x="1591" y="1597"/>
                                </a:lnTo>
                                <a:lnTo>
                                  <a:pt x="1582" y="1624"/>
                                </a:lnTo>
                                <a:lnTo>
                                  <a:pt x="1582" y="1659"/>
                                </a:lnTo>
                                <a:lnTo>
                                  <a:pt x="1573" y="1695"/>
                                </a:lnTo>
                                <a:lnTo>
                                  <a:pt x="1573" y="1730"/>
                                </a:lnTo>
                                <a:lnTo>
                                  <a:pt x="1565" y="1766"/>
                                </a:lnTo>
                                <a:lnTo>
                                  <a:pt x="1565" y="1793"/>
                                </a:lnTo>
                                <a:lnTo>
                                  <a:pt x="1565" y="1828"/>
                                </a:lnTo>
                                <a:lnTo>
                                  <a:pt x="1556" y="1864"/>
                                </a:lnTo>
                                <a:lnTo>
                                  <a:pt x="1556" y="1899"/>
                                </a:lnTo>
                                <a:lnTo>
                                  <a:pt x="1556" y="1935"/>
                                </a:lnTo>
                                <a:lnTo>
                                  <a:pt x="1556" y="1970"/>
                                </a:lnTo>
                                <a:lnTo>
                                  <a:pt x="1556" y="2005"/>
                                </a:lnTo>
                                <a:lnTo>
                                  <a:pt x="1556" y="2041"/>
                                </a:lnTo>
                                <a:lnTo>
                                  <a:pt x="1556" y="2076"/>
                                </a:lnTo>
                                <a:lnTo>
                                  <a:pt x="1556" y="2103"/>
                                </a:lnTo>
                                <a:lnTo>
                                  <a:pt x="1556" y="2139"/>
                                </a:lnTo>
                                <a:lnTo>
                                  <a:pt x="1556" y="2174"/>
                                </a:lnTo>
                                <a:lnTo>
                                  <a:pt x="1565" y="2210"/>
                                </a:lnTo>
                                <a:lnTo>
                                  <a:pt x="1565" y="2245"/>
                                </a:lnTo>
                                <a:lnTo>
                                  <a:pt x="1573" y="2272"/>
                                </a:lnTo>
                                <a:lnTo>
                                  <a:pt x="1573" y="2307"/>
                                </a:lnTo>
                                <a:lnTo>
                                  <a:pt x="1582" y="2343"/>
                                </a:lnTo>
                                <a:lnTo>
                                  <a:pt x="1591" y="2369"/>
                                </a:lnTo>
                                <a:lnTo>
                                  <a:pt x="1591" y="2396"/>
                                </a:lnTo>
                                <a:lnTo>
                                  <a:pt x="1600" y="2431"/>
                                </a:lnTo>
                                <a:lnTo>
                                  <a:pt x="1609" y="2467"/>
                                </a:lnTo>
                                <a:lnTo>
                                  <a:pt x="1618" y="2494"/>
                                </a:lnTo>
                                <a:lnTo>
                                  <a:pt x="1627" y="2520"/>
                                </a:lnTo>
                                <a:lnTo>
                                  <a:pt x="1645" y="2547"/>
                                </a:lnTo>
                                <a:lnTo>
                                  <a:pt x="1653" y="2573"/>
                                </a:lnTo>
                                <a:lnTo>
                                  <a:pt x="1671" y="2600"/>
                                </a:lnTo>
                                <a:lnTo>
                                  <a:pt x="1680" y="2627"/>
                                </a:lnTo>
                                <a:lnTo>
                                  <a:pt x="1698" y="2644"/>
                                </a:lnTo>
                                <a:lnTo>
                                  <a:pt x="1716" y="2671"/>
                                </a:lnTo>
                                <a:lnTo>
                                  <a:pt x="1733" y="2689"/>
                                </a:lnTo>
                                <a:lnTo>
                                  <a:pt x="1751" y="2715"/>
                                </a:lnTo>
                                <a:lnTo>
                                  <a:pt x="1769" y="2733"/>
                                </a:lnTo>
                                <a:lnTo>
                                  <a:pt x="1796" y="2742"/>
                                </a:lnTo>
                                <a:lnTo>
                                  <a:pt x="1813" y="2760"/>
                                </a:lnTo>
                                <a:lnTo>
                                  <a:pt x="1840" y="2769"/>
                                </a:lnTo>
                                <a:lnTo>
                                  <a:pt x="1858" y="2786"/>
                                </a:lnTo>
                                <a:lnTo>
                                  <a:pt x="1885" y="2795"/>
                                </a:lnTo>
                                <a:lnTo>
                                  <a:pt x="1911" y="2804"/>
                                </a:lnTo>
                                <a:lnTo>
                                  <a:pt x="1938" y="2813"/>
                                </a:lnTo>
                                <a:lnTo>
                                  <a:pt x="1965" y="2822"/>
                                </a:lnTo>
                                <a:lnTo>
                                  <a:pt x="1991" y="2822"/>
                                </a:lnTo>
                                <a:lnTo>
                                  <a:pt x="2018" y="2831"/>
                                </a:lnTo>
                                <a:lnTo>
                                  <a:pt x="2045" y="2831"/>
                                </a:lnTo>
                                <a:lnTo>
                                  <a:pt x="2071" y="2840"/>
                                </a:lnTo>
                                <a:lnTo>
                                  <a:pt x="2107" y="2840"/>
                                </a:lnTo>
                                <a:lnTo>
                                  <a:pt x="2134" y="2840"/>
                                </a:lnTo>
                                <a:lnTo>
                                  <a:pt x="2169" y="2840"/>
                                </a:lnTo>
                                <a:lnTo>
                                  <a:pt x="2196" y="2831"/>
                                </a:lnTo>
                                <a:lnTo>
                                  <a:pt x="2231" y="2831"/>
                                </a:lnTo>
                                <a:lnTo>
                                  <a:pt x="2258" y="2822"/>
                                </a:lnTo>
                                <a:lnTo>
                                  <a:pt x="2294" y="2822"/>
                                </a:lnTo>
                                <a:lnTo>
                                  <a:pt x="2329" y="2813"/>
                                </a:lnTo>
                                <a:lnTo>
                                  <a:pt x="2356" y="2813"/>
                                </a:lnTo>
                                <a:lnTo>
                                  <a:pt x="2391" y="2804"/>
                                </a:lnTo>
                                <a:lnTo>
                                  <a:pt x="2418" y="2795"/>
                                </a:lnTo>
                                <a:lnTo>
                                  <a:pt x="2454" y="2786"/>
                                </a:lnTo>
                                <a:lnTo>
                                  <a:pt x="2489" y="2777"/>
                                </a:lnTo>
                                <a:lnTo>
                                  <a:pt x="2516" y="2769"/>
                                </a:lnTo>
                                <a:lnTo>
                                  <a:pt x="2552" y="2760"/>
                                </a:lnTo>
                                <a:lnTo>
                                  <a:pt x="2587" y="2751"/>
                                </a:lnTo>
                                <a:lnTo>
                                  <a:pt x="2623" y="2742"/>
                                </a:lnTo>
                                <a:lnTo>
                                  <a:pt x="2649" y="2724"/>
                                </a:lnTo>
                                <a:lnTo>
                                  <a:pt x="2676" y="2715"/>
                                </a:lnTo>
                                <a:lnTo>
                                  <a:pt x="2712" y="2706"/>
                                </a:lnTo>
                                <a:lnTo>
                                  <a:pt x="2738" y="2689"/>
                                </a:lnTo>
                                <a:lnTo>
                                  <a:pt x="2765" y="2680"/>
                                </a:lnTo>
                                <a:lnTo>
                                  <a:pt x="2800" y="2662"/>
                                </a:lnTo>
                                <a:lnTo>
                                  <a:pt x="2827" y="2653"/>
                                </a:lnTo>
                                <a:lnTo>
                                  <a:pt x="2854" y="2644"/>
                                </a:lnTo>
                                <a:lnTo>
                                  <a:pt x="2881" y="2627"/>
                                </a:lnTo>
                                <a:lnTo>
                                  <a:pt x="2907" y="2618"/>
                                </a:lnTo>
                                <a:lnTo>
                                  <a:pt x="2934" y="2600"/>
                                </a:lnTo>
                                <a:lnTo>
                                  <a:pt x="2961" y="2591"/>
                                </a:lnTo>
                                <a:lnTo>
                                  <a:pt x="2987" y="2582"/>
                                </a:lnTo>
                                <a:lnTo>
                                  <a:pt x="3014" y="2564"/>
                                </a:lnTo>
                                <a:lnTo>
                                  <a:pt x="3032" y="2556"/>
                                </a:lnTo>
                                <a:lnTo>
                                  <a:pt x="3058" y="2547"/>
                                </a:lnTo>
                                <a:lnTo>
                                  <a:pt x="3076" y="2538"/>
                                </a:lnTo>
                                <a:lnTo>
                                  <a:pt x="3094" y="2520"/>
                                </a:lnTo>
                                <a:lnTo>
                                  <a:pt x="3112" y="2511"/>
                                </a:lnTo>
                                <a:lnTo>
                                  <a:pt x="3138" y="2511"/>
                                </a:lnTo>
                                <a:lnTo>
                                  <a:pt x="3147" y="2494"/>
                                </a:lnTo>
                                <a:lnTo>
                                  <a:pt x="3165" y="2485"/>
                                </a:lnTo>
                                <a:lnTo>
                                  <a:pt x="3174" y="2476"/>
                                </a:lnTo>
                                <a:lnTo>
                                  <a:pt x="3192" y="2476"/>
                                </a:lnTo>
                                <a:lnTo>
                                  <a:pt x="3218" y="2458"/>
                                </a:lnTo>
                                <a:lnTo>
                                  <a:pt x="3236" y="2449"/>
                                </a:lnTo>
                                <a:lnTo>
                                  <a:pt x="3245" y="2449"/>
                                </a:lnTo>
                                <a:lnTo>
                                  <a:pt x="3245" y="2449"/>
                                </a:lnTo>
                                <a:lnTo>
                                  <a:pt x="3254" y="2440"/>
                                </a:lnTo>
                                <a:lnTo>
                                  <a:pt x="3263" y="2431"/>
                                </a:lnTo>
                                <a:lnTo>
                                  <a:pt x="3272" y="2423"/>
                                </a:lnTo>
                                <a:lnTo>
                                  <a:pt x="3290" y="2414"/>
                                </a:lnTo>
                                <a:lnTo>
                                  <a:pt x="3298" y="2405"/>
                                </a:lnTo>
                                <a:lnTo>
                                  <a:pt x="3316" y="2396"/>
                                </a:lnTo>
                                <a:lnTo>
                                  <a:pt x="3334" y="2387"/>
                                </a:lnTo>
                                <a:lnTo>
                                  <a:pt x="3352" y="2369"/>
                                </a:lnTo>
                                <a:lnTo>
                                  <a:pt x="3378" y="2352"/>
                                </a:lnTo>
                                <a:lnTo>
                                  <a:pt x="3396" y="2334"/>
                                </a:lnTo>
                                <a:lnTo>
                                  <a:pt x="3423" y="2316"/>
                                </a:lnTo>
                                <a:lnTo>
                                  <a:pt x="3450" y="2298"/>
                                </a:lnTo>
                                <a:lnTo>
                                  <a:pt x="3476" y="2281"/>
                                </a:lnTo>
                                <a:lnTo>
                                  <a:pt x="3512" y="2263"/>
                                </a:lnTo>
                                <a:lnTo>
                                  <a:pt x="3547" y="2236"/>
                                </a:lnTo>
                                <a:lnTo>
                                  <a:pt x="3574" y="2218"/>
                                </a:lnTo>
                                <a:lnTo>
                                  <a:pt x="3610" y="2192"/>
                                </a:lnTo>
                                <a:lnTo>
                                  <a:pt x="3645" y="2165"/>
                                </a:lnTo>
                                <a:lnTo>
                                  <a:pt x="3681" y="2139"/>
                                </a:lnTo>
                                <a:lnTo>
                                  <a:pt x="3716" y="2112"/>
                                </a:lnTo>
                                <a:lnTo>
                                  <a:pt x="3761" y="2085"/>
                                </a:lnTo>
                                <a:lnTo>
                                  <a:pt x="3796" y="2059"/>
                                </a:lnTo>
                                <a:lnTo>
                                  <a:pt x="3841" y="2023"/>
                                </a:lnTo>
                                <a:lnTo>
                                  <a:pt x="3876" y="1997"/>
                                </a:lnTo>
                                <a:lnTo>
                                  <a:pt x="3921" y="1961"/>
                                </a:lnTo>
                                <a:lnTo>
                                  <a:pt x="3965" y="1935"/>
                                </a:lnTo>
                                <a:lnTo>
                                  <a:pt x="4001" y="1899"/>
                                </a:lnTo>
                                <a:lnTo>
                                  <a:pt x="4054" y="1864"/>
                                </a:lnTo>
                                <a:lnTo>
                                  <a:pt x="4099" y="1828"/>
                                </a:lnTo>
                                <a:lnTo>
                                  <a:pt x="4143" y="1793"/>
                                </a:lnTo>
                                <a:lnTo>
                                  <a:pt x="4179" y="1757"/>
                                </a:lnTo>
                                <a:lnTo>
                                  <a:pt x="4232" y="1722"/>
                                </a:lnTo>
                                <a:lnTo>
                                  <a:pt x="4277" y="1677"/>
                                </a:lnTo>
                                <a:lnTo>
                                  <a:pt x="4321" y="1642"/>
                                </a:lnTo>
                                <a:lnTo>
                                  <a:pt x="4365" y="1606"/>
                                </a:lnTo>
                                <a:lnTo>
                                  <a:pt x="4410" y="1562"/>
                                </a:lnTo>
                                <a:lnTo>
                                  <a:pt x="4454" y="1526"/>
                                </a:lnTo>
                                <a:lnTo>
                                  <a:pt x="4508" y="1491"/>
                                </a:lnTo>
                                <a:lnTo>
                                  <a:pt x="4543" y="1446"/>
                                </a:lnTo>
                                <a:lnTo>
                                  <a:pt x="4588" y="1402"/>
                                </a:lnTo>
                                <a:lnTo>
                                  <a:pt x="4632" y="1367"/>
                                </a:lnTo>
                                <a:lnTo>
                                  <a:pt x="4686" y="1322"/>
                                </a:lnTo>
                                <a:lnTo>
                                  <a:pt x="4721" y="1278"/>
                                </a:lnTo>
                                <a:lnTo>
                                  <a:pt x="4766" y="1234"/>
                                </a:lnTo>
                                <a:lnTo>
                                  <a:pt x="4810" y="1198"/>
                                </a:lnTo>
                                <a:lnTo>
                                  <a:pt x="4855" y="1154"/>
                                </a:lnTo>
                                <a:lnTo>
                                  <a:pt x="4890" y="1109"/>
                                </a:lnTo>
                                <a:lnTo>
                                  <a:pt x="4935" y="1065"/>
                                </a:lnTo>
                                <a:lnTo>
                                  <a:pt x="4970" y="1021"/>
                                </a:lnTo>
                                <a:lnTo>
                                  <a:pt x="5015" y="985"/>
                                </a:lnTo>
                                <a:lnTo>
                                  <a:pt x="5050" y="941"/>
                                </a:lnTo>
                                <a:lnTo>
                                  <a:pt x="5086" y="896"/>
                                </a:lnTo>
                                <a:lnTo>
                                  <a:pt x="5121" y="852"/>
                                </a:lnTo>
                                <a:lnTo>
                                  <a:pt x="5157" y="817"/>
                                </a:lnTo>
                                <a:lnTo>
                                  <a:pt x="5192" y="772"/>
                                </a:lnTo>
                                <a:lnTo>
                                  <a:pt x="5219" y="728"/>
                                </a:lnTo>
                                <a:lnTo>
                                  <a:pt x="5255" y="683"/>
                                </a:lnTo>
                                <a:lnTo>
                                  <a:pt x="5281" y="639"/>
                                </a:lnTo>
                                <a:lnTo>
                                  <a:pt x="5308" y="595"/>
                                </a:lnTo>
                                <a:lnTo>
                                  <a:pt x="5335" y="550"/>
                                </a:lnTo>
                                <a:lnTo>
                                  <a:pt x="5361" y="515"/>
                                </a:lnTo>
                                <a:lnTo>
                                  <a:pt x="5388" y="470"/>
                                </a:lnTo>
                                <a:lnTo>
                                  <a:pt x="5388" y="462"/>
                                </a:lnTo>
                                <a:lnTo>
                                  <a:pt x="5397" y="453"/>
                                </a:lnTo>
                                <a:lnTo>
                                  <a:pt x="5406" y="435"/>
                                </a:lnTo>
                                <a:lnTo>
                                  <a:pt x="5424" y="408"/>
                                </a:lnTo>
                                <a:lnTo>
                                  <a:pt x="5432" y="391"/>
                                </a:lnTo>
                                <a:lnTo>
                                  <a:pt x="5441" y="373"/>
                                </a:lnTo>
                                <a:lnTo>
                                  <a:pt x="5450" y="355"/>
                                </a:lnTo>
                                <a:lnTo>
                                  <a:pt x="5459" y="346"/>
                                </a:lnTo>
                                <a:lnTo>
                                  <a:pt x="5468" y="328"/>
                                </a:lnTo>
                                <a:lnTo>
                                  <a:pt x="5477" y="302"/>
                                </a:lnTo>
                                <a:lnTo>
                                  <a:pt x="5495" y="284"/>
                                </a:lnTo>
                                <a:lnTo>
                                  <a:pt x="5504" y="266"/>
                                </a:lnTo>
                                <a:lnTo>
                                  <a:pt x="5513" y="249"/>
                                </a:lnTo>
                                <a:lnTo>
                                  <a:pt x="5530" y="231"/>
                                </a:lnTo>
                                <a:lnTo>
                                  <a:pt x="5539" y="204"/>
                                </a:lnTo>
                                <a:lnTo>
                                  <a:pt x="5548" y="187"/>
                                </a:lnTo>
                                <a:lnTo>
                                  <a:pt x="5557" y="169"/>
                                </a:lnTo>
                                <a:lnTo>
                                  <a:pt x="5575" y="142"/>
                                </a:lnTo>
                                <a:lnTo>
                                  <a:pt x="5584" y="124"/>
                                </a:lnTo>
                                <a:lnTo>
                                  <a:pt x="5593" y="107"/>
                                </a:lnTo>
                                <a:lnTo>
                                  <a:pt x="5601" y="89"/>
                                </a:lnTo>
                                <a:lnTo>
                                  <a:pt x="5610" y="71"/>
                                </a:lnTo>
                                <a:lnTo>
                                  <a:pt x="5619" y="62"/>
                                </a:lnTo>
                                <a:lnTo>
                                  <a:pt x="5628" y="45"/>
                                </a:lnTo>
                                <a:lnTo>
                                  <a:pt x="5637" y="18"/>
                                </a:lnTo>
                                <a:lnTo>
                                  <a:pt x="5646" y="0"/>
                                </a:lnTo>
                                <a:lnTo>
                                  <a:pt x="5646" y="0"/>
                                </a:lnTo>
                                <a:lnTo>
                                  <a:pt x="5664" y="0"/>
                                </a:lnTo>
                                <a:lnTo>
                                  <a:pt x="5673" y="9"/>
                                </a:lnTo>
                                <a:lnTo>
                                  <a:pt x="5699" y="18"/>
                                </a:lnTo>
                                <a:lnTo>
                                  <a:pt x="5717" y="27"/>
                                </a:lnTo>
                                <a:lnTo>
                                  <a:pt x="5744" y="36"/>
                                </a:lnTo>
                                <a:lnTo>
                                  <a:pt x="5761" y="45"/>
                                </a:lnTo>
                                <a:lnTo>
                                  <a:pt x="5779" y="53"/>
                                </a:lnTo>
                                <a:lnTo>
                                  <a:pt x="5788" y="71"/>
                                </a:lnTo>
                                <a:lnTo>
                                  <a:pt x="5806" y="89"/>
                                </a:lnTo>
                                <a:lnTo>
                                  <a:pt x="5815" y="98"/>
                                </a:lnTo>
                                <a:lnTo>
                                  <a:pt x="5833" y="116"/>
                                </a:lnTo>
                                <a:lnTo>
                                  <a:pt x="5842" y="133"/>
                                </a:lnTo>
                                <a:lnTo>
                                  <a:pt x="5859" y="160"/>
                                </a:lnTo>
                                <a:lnTo>
                                  <a:pt x="5868" y="178"/>
                                </a:lnTo>
                                <a:lnTo>
                                  <a:pt x="5877" y="204"/>
                                </a:lnTo>
                                <a:lnTo>
                                  <a:pt x="5877" y="213"/>
                                </a:lnTo>
                                <a:lnTo>
                                  <a:pt x="5886" y="231"/>
                                </a:lnTo>
                                <a:lnTo>
                                  <a:pt x="5895" y="249"/>
                                </a:lnTo>
                                <a:lnTo>
                                  <a:pt x="5895" y="266"/>
                                </a:lnTo>
                                <a:lnTo>
                                  <a:pt x="5895" y="275"/>
                                </a:lnTo>
                                <a:lnTo>
                                  <a:pt x="5904" y="293"/>
                                </a:lnTo>
                                <a:lnTo>
                                  <a:pt x="5904" y="311"/>
                                </a:lnTo>
                                <a:lnTo>
                                  <a:pt x="5904" y="328"/>
                                </a:lnTo>
                                <a:lnTo>
                                  <a:pt x="5904" y="346"/>
                                </a:lnTo>
                                <a:lnTo>
                                  <a:pt x="5904" y="364"/>
                                </a:lnTo>
                                <a:lnTo>
                                  <a:pt x="5904" y="382"/>
                                </a:lnTo>
                                <a:lnTo>
                                  <a:pt x="5913" y="408"/>
                                </a:lnTo>
                                <a:lnTo>
                                  <a:pt x="5904" y="426"/>
                                </a:lnTo>
                                <a:lnTo>
                                  <a:pt x="5904" y="453"/>
                                </a:lnTo>
                                <a:lnTo>
                                  <a:pt x="5904" y="479"/>
                                </a:lnTo>
                                <a:lnTo>
                                  <a:pt x="5904" y="497"/>
                                </a:lnTo>
                                <a:lnTo>
                                  <a:pt x="5904" y="524"/>
                                </a:lnTo>
                                <a:lnTo>
                                  <a:pt x="5895" y="550"/>
                                </a:lnTo>
                                <a:lnTo>
                                  <a:pt x="5895" y="577"/>
                                </a:lnTo>
                                <a:lnTo>
                                  <a:pt x="5895" y="604"/>
                                </a:lnTo>
                                <a:lnTo>
                                  <a:pt x="5886" y="630"/>
                                </a:lnTo>
                                <a:lnTo>
                                  <a:pt x="5877" y="657"/>
                                </a:lnTo>
                                <a:lnTo>
                                  <a:pt x="5868" y="683"/>
                                </a:lnTo>
                                <a:lnTo>
                                  <a:pt x="5868" y="710"/>
                                </a:lnTo>
                                <a:lnTo>
                                  <a:pt x="5850" y="737"/>
                                </a:lnTo>
                                <a:lnTo>
                                  <a:pt x="5842" y="772"/>
                                </a:lnTo>
                                <a:lnTo>
                                  <a:pt x="5833" y="799"/>
                                </a:lnTo>
                                <a:lnTo>
                                  <a:pt x="5824" y="825"/>
                                </a:lnTo>
                                <a:lnTo>
                                  <a:pt x="5815" y="852"/>
                                </a:lnTo>
                                <a:lnTo>
                                  <a:pt x="5806" y="887"/>
                                </a:lnTo>
                                <a:lnTo>
                                  <a:pt x="5788" y="914"/>
                                </a:lnTo>
                                <a:lnTo>
                                  <a:pt x="5779" y="941"/>
                                </a:lnTo>
                                <a:lnTo>
                                  <a:pt x="5761" y="967"/>
                                </a:lnTo>
                                <a:lnTo>
                                  <a:pt x="5744" y="1003"/>
                                </a:lnTo>
                                <a:lnTo>
                                  <a:pt x="5735" y="1029"/>
                                </a:lnTo>
                                <a:lnTo>
                                  <a:pt x="5717" y="1056"/>
                                </a:lnTo>
                                <a:lnTo>
                                  <a:pt x="5699" y="1083"/>
                                </a:lnTo>
                                <a:lnTo>
                                  <a:pt x="5681" y="1118"/>
                                </a:lnTo>
                                <a:lnTo>
                                  <a:pt x="5664" y="1145"/>
                                </a:lnTo>
                                <a:lnTo>
                                  <a:pt x="5646" y="1171"/>
                                </a:lnTo>
                                <a:lnTo>
                                  <a:pt x="5628" y="1198"/>
                                </a:lnTo>
                                <a:lnTo>
                                  <a:pt x="5610" y="1234"/>
                                </a:lnTo>
                                <a:lnTo>
                                  <a:pt x="5593" y="1260"/>
                                </a:lnTo>
                                <a:lnTo>
                                  <a:pt x="5575" y="1287"/>
                                </a:lnTo>
                                <a:lnTo>
                                  <a:pt x="5548" y="1313"/>
                                </a:lnTo>
                                <a:lnTo>
                                  <a:pt x="5530" y="1349"/>
                                </a:lnTo>
                                <a:lnTo>
                                  <a:pt x="5504" y="1376"/>
                                </a:lnTo>
                                <a:lnTo>
                                  <a:pt x="5486" y="1411"/>
                                </a:lnTo>
                                <a:lnTo>
                                  <a:pt x="5468" y="1438"/>
                                </a:lnTo>
                                <a:lnTo>
                                  <a:pt x="5441" y="1464"/>
                                </a:lnTo>
                                <a:lnTo>
                                  <a:pt x="5424" y="1500"/>
                                </a:lnTo>
                                <a:lnTo>
                                  <a:pt x="5397" y="1526"/>
                                </a:lnTo>
                                <a:lnTo>
                                  <a:pt x="5370" y="1553"/>
                                </a:lnTo>
                                <a:lnTo>
                                  <a:pt x="5344" y="1588"/>
                                </a:lnTo>
                                <a:lnTo>
                                  <a:pt x="5326" y="1615"/>
                                </a:lnTo>
                                <a:lnTo>
                                  <a:pt x="5299" y="1642"/>
                                </a:lnTo>
                                <a:lnTo>
                                  <a:pt x="5272" y="1668"/>
                                </a:lnTo>
                                <a:lnTo>
                                  <a:pt x="5246" y="1704"/>
                                </a:lnTo>
                                <a:lnTo>
                                  <a:pt x="5219" y="1730"/>
                                </a:lnTo>
                                <a:lnTo>
                                  <a:pt x="5192" y="1766"/>
                                </a:lnTo>
                                <a:lnTo>
                                  <a:pt x="5157" y="1793"/>
                                </a:lnTo>
                                <a:lnTo>
                                  <a:pt x="5130" y="1819"/>
                                </a:lnTo>
                                <a:lnTo>
                                  <a:pt x="5103" y="1846"/>
                                </a:lnTo>
                                <a:lnTo>
                                  <a:pt x="5077" y="1881"/>
                                </a:lnTo>
                                <a:lnTo>
                                  <a:pt x="5050" y="1908"/>
                                </a:lnTo>
                                <a:lnTo>
                                  <a:pt x="5023" y="1935"/>
                                </a:lnTo>
                                <a:lnTo>
                                  <a:pt x="4997" y="1970"/>
                                </a:lnTo>
                                <a:lnTo>
                                  <a:pt x="4961" y="1997"/>
                                </a:lnTo>
                                <a:lnTo>
                                  <a:pt x="4935" y="2023"/>
                                </a:lnTo>
                                <a:lnTo>
                                  <a:pt x="4908" y="2050"/>
                                </a:lnTo>
                                <a:lnTo>
                                  <a:pt x="4872" y="2076"/>
                                </a:lnTo>
                                <a:lnTo>
                                  <a:pt x="4846" y="2112"/>
                                </a:lnTo>
                                <a:lnTo>
                                  <a:pt x="4810" y="2139"/>
                                </a:lnTo>
                                <a:lnTo>
                                  <a:pt x="4783" y="2165"/>
                                </a:lnTo>
                                <a:lnTo>
                                  <a:pt x="4748" y="2192"/>
                                </a:lnTo>
                                <a:lnTo>
                                  <a:pt x="4721" y="2227"/>
                                </a:lnTo>
                                <a:lnTo>
                                  <a:pt x="4686" y="2254"/>
                                </a:lnTo>
                                <a:lnTo>
                                  <a:pt x="4659" y="2281"/>
                                </a:lnTo>
                                <a:lnTo>
                                  <a:pt x="4623" y="2307"/>
                                </a:lnTo>
                                <a:lnTo>
                                  <a:pt x="4597" y="2334"/>
                                </a:lnTo>
                                <a:lnTo>
                                  <a:pt x="4561" y="2360"/>
                                </a:lnTo>
                                <a:lnTo>
                                  <a:pt x="4534" y="2387"/>
                                </a:lnTo>
                                <a:lnTo>
                                  <a:pt x="4499" y="2414"/>
                                </a:lnTo>
                                <a:lnTo>
                                  <a:pt x="4472" y="2449"/>
                                </a:lnTo>
                                <a:lnTo>
                                  <a:pt x="4437" y="2476"/>
                                </a:lnTo>
                                <a:lnTo>
                                  <a:pt x="4401" y="2494"/>
                                </a:lnTo>
                                <a:lnTo>
                                  <a:pt x="4365" y="2520"/>
                                </a:lnTo>
                                <a:lnTo>
                                  <a:pt x="4330" y="2547"/>
                                </a:lnTo>
                                <a:lnTo>
                                  <a:pt x="4294" y="2573"/>
                                </a:lnTo>
                                <a:lnTo>
                                  <a:pt x="4259" y="2600"/>
                                </a:lnTo>
                                <a:lnTo>
                                  <a:pt x="4214" y="2627"/>
                                </a:lnTo>
                                <a:lnTo>
                                  <a:pt x="4179" y="2662"/>
                                </a:lnTo>
                                <a:lnTo>
                                  <a:pt x="4143" y="2680"/>
                                </a:lnTo>
                                <a:lnTo>
                                  <a:pt x="4099" y="2706"/>
                                </a:lnTo>
                                <a:lnTo>
                                  <a:pt x="4063" y="2733"/>
                                </a:lnTo>
                                <a:lnTo>
                                  <a:pt x="4028" y="2769"/>
                                </a:lnTo>
                                <a:lnTo>
                                  <a:pt x="3983" y="2786"/>
                                </a:lnTo>
                                <a:lnTo>
                                  <a:pt x="3939" y="2813"/>
                                </a:lnTo>
                                <a:lnTo>
                                  <a:pt x="3894" y="2848"/>
                                </a:lnTo>
                                <a:lnTo>
                                  <a:pt x="3859" y="2875"/>
                                </a:lnTo>
                                <a:lnTo>
                                  <a:pt x="3814" y="2893"/>
                                </a:lnTo>
                                <a:lnTo>
                                  <a:pt x="3770" y="2919"/>
                                </a:lnTo>
                                <a:lnTo>
                                  <a:pt x="3716" y="2946"/>
                                </a:lnTo>
                                <a:lnTo>
                                  <a:pt x="3672" y="2973"/>
                                </a:lnTo>
                                <a:lnTo>
                                  <a:pt x="3627" y="2999"/>
                                </a:lnTo>
                                <a:lnTo>
                                  <a:pt x="3583" y="3026"/>
                                </a:lnTo>
                                <a:lnTo>
                                  <a:pt x="3539" y="3044"/>
                                </a:lnTo>
                                <a:lnTo>
                                  <a:pt x="3494" y="3079"/>
                                </a:lnTo>
                                <a:lnTo>
                                  <a:pt x="3441" y="3097"/>
                                </a:lnTo>
                                <a:lnTo>
                                  <a:pt x="3396" y="3123"/>
                                </a:lnTo>
                                <a:lnTo>
                                  <a:pt x="3352" y="3150"/>
                                </a:lnTo>
                                <a:lnTo>
                                  <a:pt x="3298" y="3177"/>
                                </a:lnTo>
                                <a:lnTo>
                                  <a:pt x="3254" y="3194"/>
                                </a:lnTo>
                                <a:lnTo>
                                  <a:pt x="3210" y="3221"/>
                                </a:lnTo>
                                <a:lnTo>
                                  <a:pt x="3156" y="3248"/>
                                </a:lnTo>
                                <a:lnTo>
                                  <a:pt x="3112" y="3265"/>
                                </a:lnTo>
                                <a:lnTo>
                                  <a:pt x="3058" y="3292"/>
                                </a:lnTo>
                                <a:lnTo>
                                  <a:pt x="3005" y="3310"/>
                                </a:lnTo>
                                <a:lnTo>
                                  <a:pt x="2961" y="3336"/>
                                </a:lnTo>
                                <a:lnTo>
                                  <a:pt x="2907" y="3354"/>
                                </a:lnTo>
                                <a:lnTo>
                                  <a:pt x="2854" y="3372"/>
                                </a:lnTo>
                                <a:lnTo>
                                  <a:pt x="2809" y="3399"/>
                                </a:lnTo>
                                <a:lnTo>
                                  <a:pt x="2756" y="3416"/>
                                </a:lnTo>
                                <a:lnTo>
                                  <a:pt x="2712" y="3443"/>
                                </a:lnTo>
                                <a:lnTo>
                                  <a:pt x="2658" y="3461"/>
                                </a:lnTo>
                                <a:lnTo>
                                  <a:pt x="2605" y="3478"/>
                                </a:lnTo>
                                <a:lnTo>
                                  <a:pt x="2552" y="3496"/>
                                </a:lnTo>
                                <a:lnTo>
                                  <a:pt x="2507" y="3514"/>
                                </a:lnTo>
                                <a:lnTo>
                                  <a:pt x="2454" y="3532"/>
                                </a:lnTo>
                                <a:lnTo>
                                  <a:pt x="2409" y="3549"/>
                                </a:lnTo>
                                <a:lnTo>
                                  <a:pt x="2356" y="3567"/>
                                </a:lnTo>
                                <a:lnTo>
                                  <a:pt x="2311" y="3585"/>
                                </a:lnTo>
                                <a:lnTo>
                                  <a:pt x="2258" y="3603"/>
                                </a:lnTo>
                                <a:lnTo>
                                  <a:pt x="2205" y="3620"/>
                                </a:lnTo>
                                <a:lnTo>
                                  <a:pt x="2160" y="3629"/>
                                </a:lnTo>
                                <a:lnTo>
                                  <a:pt x="2107" y="3647"/>
                                </a:lnTo>
                                <a:lnTo>
                                  <a:pt x="2062" y="3656"/>
                                </a:lnTo>
                                <a:lnTo>
                                  <a:pt x="2009" y="3674"/>
                                </a:lnTo>
                                <a:lnTo>
                                  <a:pt x="1956" y="3682"/>
                                </a:lnTo>
                                <a:lnTo>
                                  <a:pt x="1911" y="3700"/>
                                </a:lnTo>
                                <a:lnTo>
                                  <a:pt x="1867" y="3709"/>
                                </a:lnTo>
                                <a:lnTo>
                                  <a:pt x="1813" y="3718"/>
                                </a:lnTo>
                                <a:lnTo>
                                  <a:pt x="1769" y="3736"/>
                                </a:lnTo>
                                <a:lnTo>
                                  <a:pt x="1725" y="3745"/>
                                </a:lnTo>
                                <a:lnTo>
                                  <a:pt x="1671" y="3753"/>
                                </a:lnTo>
                                <a:lnTo>
                                  <a:pt x="1627" y="3762"/>
                                </a:lnTo>
                                <a:lnTo>
                                  <a:pt x="1582" y="3771"/>
                                </a:lnTo>
                                <a:lnTo>
                                  <a:pt x="1538" y="3780"/>
                                </a:lnTo>
                                <a:lnTo>
                                  <a:pt x="1484" y="3780"/>
                                </a:lnTo>
                                <a:lnTo>
                                  <a:pt x="1440" y="3789"/>
                                </a:lnTo>
                                <a:lnTo>
                                  <a:pt x="1396" y="3789"/>
                                </a:lnTo>
                                <a:lnTo>
                                  <a:pt x="1360" y="3798"/>
                                </a:lnTo>
                                <a:lnTo>
                                  <a:pt x="1316" y="3798"/>
                                </a:lnTo>
                                <a:lnTo>
                                  <a:pt x="1271" y="3807"/>
                                </a:lnTo>
                                <a:lnTo>
                                  <a:pt x="1236" y="3807"/>
                                </a:lnTo>
                                <a:lnTo>
                                  <a:pt x="1200" y="3807"/>
                                </a:lnTo>
                                <a:lnTo>
                                  <a:pt x="1155" y="3807"/>
                                </a:lnTo>
                                <a:lnTo>
                                  <a:pt x="1120" y="3807"/>
                                </a:lnTo>
                                <a:lnTo>
                                  <a:pt x="1075" y="3807"/>
                                </a:lnTo>
                                <a:lnTo>
                                  <a:pt x="1049" y="3807"/>
                                </a:lnTo>
                                <a:lnTo>
                                  <a:pt x="1013" y="3807"/>
                                </a:lnTo>
                                <a:lnTo>
                                  <a:pt x="978" y="3798"/>
                                </a:lnTo>
                                <a:lnTo>
                                  <a:pt x="942" y="3798"/>
                                </a:lnTo>
                                <a:lnTo>
                                  <a:pt x="915" y="3798"/>
                                </a:lnTo>
                                <a:lnTo>
                                  <a:pt x="880" y="3789"/>
                                </a:lnTo>
                                <a:lnTo>
                                  <a:pt x="844" y="3789"/>
                                </a:lnTo>
                                <a:lnTo>
                                  <a:pt x="818" y="3780"/>
                                </a:lnTo>
                                <a:lnTo>
                                  <a:pt x="782" y="3780"/>
                                </a:lnTo>
                                <a:lnTo>
                                  <a:pt x="755" y="3771"/>
                                </a:lnTo>
                                <a:lnTo>
                                  <a:pt x="729" y="3771"/>
                                </a:lnTo>
                                <a:lnTo>
                                  <a:pt x="702" y="3762"/>
                                </a:lnTo>
                                <a:lnTo>
                                  <a:pt x="675" y="3753"/>
                                </a:lnTo>
                                <a:lnTo>
                                  <a:pt x="649" y="3745"/>
                                </a:lnTo>
                                <a:lnTo>
                                  <a:pt x="622" y="3745"/>
                                </a:lnTo>
                                <a:lnTo>
                                  <a:pt x="595" y="3736"/>
                                </a:lnTo>
                                <a:lnTo>
                                  <a:pt x="578" y="3727"/>
                                </a:lnTo>
                                <a:lnTo>
                                  <a:pt x="551" y="3718"/>
                                </a:lnTo>
                                <a:lnTo>
                                  <a:pt x="533" y="3709"/>
                                </a:lnTo>
                                <a:lnTo>
                                  <a:pt x="515" y="3709"/>
                                </a:lnTo>
                                <a:lnTo>
                                  <a:pt x="489" y="3700"/>
                                </a:lnTo>
                                <a:lnTo>
                                  <a:pt x="471" y="3691"/>
                                </a:lnTo>
                                <a:lnTo>
                                  <a:pt x="453" y="3682"/>
                                </a:lnTo>
                                <a:lnTo>
                                  <a:pt x="435" y="3674"/>
                                </a:lnTo>
                                <a:lnTo>
                                  <a:pt x="417" y="3665"/>
                                </a:lnTo>
                                <a:lnTo>
                                  <a:pt x="400" y="3656"/>
                                </a:lnTo>
                                <a:lnTo>
                                  <a:pt x="382" y="3647"/>
                                </a:lnTo>
                                <a:lnTo>
                                  <a:pt x="364" y="3638"/>
                                </a:lnTo>
                                <a:lnTo>
                                  <a:pt x="346" y="3629"/>
                                </a:lnTo>
                                <a:lnTo>
                                  <a:pt x="320" y="3612"/>
                                </a:lnTo>
                                <a:lnTo>
                                  <a:pt x="293" y="3603"/>
                                </a:lnTo>
                                <a:lnTo>
                                  <a:pt x="266" y="3585"/>
                                </a:lnTo>
                                <a:lnTo>
                                  <a:pt x="249" y="3576"/>
                                </a:lnTo>
                                <a:lnTo>
                                  <a:pt x="231" y="3558"/>
                                </a:lnTo>
                                <a:lnTo>
                                  <a:pt x="222" y="3549"/>
                                </a:lnTo>
                                <a:lnTo>
                                  <a:pt x="204" y="3541"/>
                                </a:lnTo>
                                <a:lnTo>
                                  <a:pt x="195" y="3532"/>
                                </a:lnTo>
                                <a:lnTo>
                                  <a:pt x="186" y="3514"/>
                                </a:lnTo>
                                <a:lnTo>
                                  <a:pt x="177" y="3514"/>
                                </a:lnTo>
                                <a:lnTo>
                                  <a:pt x="177" y="3505"/>
                                </a:lnTo>
                                <a:lnTo>
                                  <a:pt x="168" y="3487"/>
                                </a:lnTo>
                                <a:lnTo>
                                  <a:pt x="151" y="3478"/>
                                </a:lnTo>
                                <a:lnTo>
                                  <a:pt x="151" y="3470"/>
                                </a:lnTo>
                                <a:lnTo>
                                  <a:pt x="133" y="3452"/>
                                </a:lnTo>
                                <a:lnTo>
                                  <a:pt x="124" y="3434"/>
                                </a:lnTo>
                                <a:lnTo>
                                  <a:pt x="115" y="3416"/>
                                </a:lnTo>
                                <a:lnTo>
                                  <a:pt x="106" y="3390"/>
                                </a:lnTo>
                                <a:lnTo>
                                  <a:pt x="88" y="3372"/>
                                </a:lnTo>
                                <a:lnTo>
                                  <a:pt x="80" y="3345"/>
                                </a:lnTo>
                                <a:lnTo>
                                  <a:pt x="71" y="3310"/>
                                </a:lnTo>
                                <a:lnTo>
                                  <a:pt x="62" y="3283"/>
                                </a:lnTo>
                                <a:lnTo>
                                  <a:pt x="53" y="3265"/>
                                </a:lnTo>
                                <a:lnTo>
                                  <a:pt x="44" y="3257"/>
                                </a:lnTo>
                                <a:lnTo>
                                  <a:pt x="44" y="3239"/>
                                </a:lnTo>
                                <a:lnTo>
                                  <a:pt x="35" y="3221"/>
                                </a:lnTo>
                                <a:lnTo>
                                  <a:pt x="35" y="3203"/>
                                </a:lnTo>
                                <a:lnTo>
                                  <a:pt x="26" y="3186"/>
                                </a:lnTo>
                                <a:lnTo>
                                  <a:pt x="26" y="3168"/>
                                </a:lnTo>
                                <a:lnTo>
                                  <a:pt x="17" y="3150"/>
                                </a:lnTo>
                                <a:lnTo>
                                  <a:pt x="17" y="3132"/>
                                </a:lnTo>
                                <a:lnTo>
                                  <a:pt x="8" y="3115"/>
                                </a:lnTo>
                                <a:lnTo>
                                  <a:pt x="8" y="3088"/>
                                </a:lnTo>
                                <a:lnTo>
                                  <a:pt x="8" y="3070"/>
                                </a:lnTo>
                                <a:lnTo>
                                  <a:pt x="8" y="3053"/>
                                </a:lnTo>
                                <a:lnTo>
                                  <a:pt x="0" y="3026"/>
                                </a:lnTo>
                                <a:lnTo>
                                  <a:pt x="0" y="3008"/>
                                </a:lnTo>
                                <a:lnTo>
                                  <a:pt x="0" y="2990"/>
                                </a:lnTo>
                                <a:lnTo>
                                  <a:pt x="0" y="2964"/>
                                </a:lnTo>
                                <a:lnTo>
                                  <a:pt x="0" y="2937"/>
                                </a:lnTo>
                                <a:lnTo>
                                  <a:pt x="8" y="2919"/>
                                </a:lnTo>
                                <a:lnTo>
                                  <a:pt x="8" y="2893"/>
                                </a:lnTo>
                                <a:lnTo>
                                  <a:pt x="8" y="2875"/>
                                </a:lnTo>
                                <a:lnTo>
                                  <a:pt x="17" y="2848"/>
                                </a:lnTo>
                                <a:lnTo>
                                  <a:pt x="17" y="2822"/>
                                </a:lnTo>
                                <a:lnTo>
                                  <a:pt x="26" y="2795"/>
                                </a:lnTo>
                                <a:lnTo>
                                  <a:pt x="26" y="2769"/>
                                </a:lnTo>
                                <a:lnTo>
                                  <a:pt x="35" y="2751"/>
                                </a:lnTo>
                                <a:lnTo>
                                  <a:pt x="44" y="2724"/>
                                </a:lnTo>
                                <a:lnTo>
                                  <a:pt x="53" y="2698"/>
                                </a:lnTo>
                                <a:lnTo>
                                  <a:pt x="62" y="2671"/>
                                </a:lnTo>
                                <a:lnTo>
                                  <a:pt x="71" y="2644"/>
                                </a:lnTo>
                                <a:lnTo>
                                  <a:pt x="80" y="2618"/>
                                </a:lnTo>
                                <a:lnTo>
                                  <a:pt x="88" y="2591"/>
                                </a:lnTo>
                                <a:lnTo>
                                  <a:pt x="106" y="2564"/>
                                </a:lnTo>
                                <a:lnTo>
                                  <a:pt x="115" y="2538"/>
                                </a:lnTo>
                                <a:lnTo>
                                  <a:pt x="133" y="2511"/>
                                </a:lnTo>
                                <a:lnTo>
                                  <a:pt x="151" y="2485"/>
                                </a:lnTo>
                                <a:lnTo>
                                  <a:pt x="160" y="2458"/>
                                </a:lnTo>
                                <a:lnTo>
                                  <a:pt x="177" y="2431"/>
                                </a:lnTo>
                                <a:lnTo>
                                  <a:pt x="195" y="2396"/>
                                </a:lnTo>
                                <a:lnTo>
                                  <a:pt x="213" y="2369"/>
                                </a:lnTo>
                                <a:lnTo>
                                  <a:pt x="231" y="2343"/>
                                </a:lnTo>
                                <a:lnTo>
                                  <a:pt x="249" y="2316"/>
                                </a:lnTo>
                                <a:lnTo>
                                  <a:pt x="275" y="2281"/>
                                </a:lnTo>
                                <a:lnTo>
                                  <a:pt x="293" y="2254"/>
                                </a:lnTo>
                                <a:lnTo>
                                  <a:pt x="311" y="2227"/>
                                </a:lnTo>
                                <a:lnTo>
                                  <a:pt x="337" y="2201"/>
                                </a:lnTo>
                                <a:lnTo>
                                  <a:pt x="355" y="2174"/>
                                </a:lnTo>
                                <a:lnTo>
                                  <a:pt x="382" y="2147"/>
                                </a:lnTo>
                                <a:lnTo>
                                  <a:pt x="400" y="2121"/>
                                </a:lnTo>
                                <a:lnTo>
                                  <a:pt x="426" y="2094"/>
                                </a:lnTo>
                                <a:lnTo>
                                  <a:pt x="444" y="2059"/>
                                </a:lnTo>
                                <a:lnTo>
                                  <a:pt x="471" y="2041"/>
                                </a:lnTo>
                                <a:lnTo>
                                  <a:pt x="497" y="2014"/>
                                </a:lnTo>
                                <a:lnTo>
                                  <a:pt x="515" y="1988"/>
                                </a:lnTo>
                                <a:lnTo>
                                  <a:pt x="542" y="1952"/>
                                </a:lnTo>
                                <a:lnTo>
                                  <a:pt x="569" y="1935"/>
                                </a:lnTo>
                                <a:lnTo>
                                  <a:pt x="595" y="1908"/>
                                </a:lnTo>
                                <a:lnTo>
                                  <a:pt x="622" y="1881"/>
                                </a:lnTo>
                                <a:lnTo>
                                  <a:pt x="640" y="1855"/>
                                </a:lnTo>
                                <a:lnTo>
                                  <a:pt x="666" y="1837"/>
                                </a:lnTo>
                                <a:lnTo>
                                  <a:pt x="693" y="1810"/>
                                </a:lnTo>
                                <a:lnTo>
                                  <a:pt x="720" y="1784"/>
                                </a:lnTo>
                                <a:lnTo>
                                  <a:pt x="746" y="1766"/>
                                </a:lnTo>
                                <a:lnTo>
                                  <a:pt x="773" y="1739"/>
                                </a:lnTo>
                                <a:lnTo>
                                  <a:pt x="791" y="1713"/>
                                </a:lnTo>
                                <a:lnTo>
                                  <a:pt x="818" y="1695"/>
                                </a:lnTo>
                                <a:lnTo>
                                  <a:pt x="844" y="1677"/>
                                </a:lnTo>
                                <a:lnTo>
                                  <a:pt x="871" y="1651"/>
                                </a:lnTo>
                                <a:lnTo>
                                  <a:pt x="889" y="1633"/>
                                </a:lnTo>
                                <a:lnTo>
                                  <a:pt x="915" y="1615"/>
                                </a:lnTo>
                                <a:lnTo>
                                  <a:pt x="942" y="1588"/>
                                </a:lnTo>
                                <a:lnTo>
                                  <a:pt x="960" y="1571"/>
                                </a:lnTo>
                                <a:lnTo>
                                  <a:pt x="987" y="1553"/>
                                </a:lnTo>
                                <a:lnTo>
                                  <a:pt x="1004" y="1535"/>
                                </a:lnTo>
                                <a:lnTo>
                                  <a:pt x="1031" y="1517"/>
                                </a:lnTo>
                                <a:lnTo>
                                  <a:pt x="1049" y="1500"/>
                                </a:lnTo>
                                <a:lnTo>
                                  <a:pt x="1067" y="1482"/>
                                </a:lnTo>
                                <a:lnTo>
                                  <a:pt x="1093" y="1464"/>
                                </a:lnTo>
                                <a:lnTo>
                                  <a:pt x="1111" y="1446"/>
                                </a:lnTo>
                                <a:lnTo>
                                  <a:pt x="1129" y="1429"/>
                                </a:lnTo>
                                <a:lnTo>
                                  <a:pt x="1147" y="1420"/>
                                </a:lnTo>
                                <a:lnTo>
                                  <a:pt x="1164" y="1402"/>
                                </a:lnTo>
                                <a:lnTo>
                                  <a:pt x="1182" y="1393"/>
                                </a:lnTo>
                                <a:lnTo>
                                  <a:pt x="1200" y="1384"/>
                                </a:lnTo>
                                <a:lnTo>
                                  <a:pt x="1218" y="1367"/>
                                </a:lnTo>
                                <a:lnTo>
                                  <a:pt x="1236" y="1358"/>
                                </a:lnTo>
                                <a:lnTo>
                                  <a:pt x="1244" y="1340"/>
                                </a:lnTo>
                                <a:lnTo>
                                  <a:pt x="1262" y="1331"/>
                                </a:lnTo>
                                <a:lnTo>
                                  <a:pt x="1289" y="1313"/>
                                </a:lnTo>
                                <a:lnTo>
                                  <a:pt x="1307" y="1305"/>
                                </a:lnTo>
                                <a:lnTo>
                                  <a:pt x="1707" y="1038"/>
                                </a:lnTo>
                                <a:lnTo>
                                  <a:pt x="1707" y="1038"/>
                                </a:lnTo>
                                <a:close/>
                              </a:path>
                            </a:pathLst>
                          </a:custGeom>
                          <a:solidFill>
                            <a:srgbClr val="e3ba5c"/>
                          </a:solidFill>
                          <a:ln w="0">
                            <a:noFill/>
                          </a:ln>
                        </wps:spPr>
                        <wps:style>
                          <a:lnRef idx="0"/>
                          <a:fillRef idx="0"/>
                          <a:effectRef idx="0"/>
                          <a:fontRef idx="minor"/>
                        </wps:style>
                        <wps:bodyPr/>
                      </wps:wsp>
                      <wps:wsp>
                        <wps:cNvSpPr/>
                        <wps:spPr>
                          <a:xfrm>
                            <a:off x="0" y="1750680"/>
                            <a:ext cx="1345680" cy="992520"/>
                          </a:xfrm>
                          <a:custGeom>
                            <a:avLst/>
                            <a:gdLst/>
                            <a:ahLst/>
                            <a:rect l="l" t="t" r="r" b="b"/>
                            <a:pathLst>
                              <a:path w="6829" h="5182">
                                <a:moveTo>
                                  <a:pt x="6829" y="426"/>
                                </a:moveTo>
                                <a:lnTo>
                                  <a:pt x="6829" y="426"/>
                                </a:lnTo>
                                <a:lnTo>
                                  <a:pt x="6829" y="443"/>
                                </a:lnTo>
                                <a:lnTo>
                                  <a:pt x="6820" y="461"/>
                                </a:lnTo>
                                <a:lnTo>
                                  <a:pt x="6820" y="488"/>
                                </a:lnTo>
                                <a:lnTo>
                                  <a:pt x="6820" y="497"/>
                                </a:lnTo>
                                <a:lnTo>
                                  <a:pt x="6820" y="514"/>
                                </a:lnTo>
                                <a:lnTo>
                                  <a:pt x="6811" y="532"/>
                                </a:lnTo>
                                <a:lnTo>
                                  <a:pt x="6811" y="559"/>
                                </a:lnTo>
                                <a:lnTo>
                                  <a:pt x="6802" y="576"/>
                                </a:lnTo>
                                <a:lnTo>
                                  <a:pt x="6802" y="603"/>
                                </a:lnTo>
                                <a:lnTo>
                                  <a:pt x="6793" y="630"/>
                                </a:lnTo>
                                <a:lnTo>
                                  <a:pt x="6793" y="647"/>
                                </a:lnTo>
                                <a:lnTo>
                                  <a:pt x="6775" y="674"/>
                                </a:lnTo>
                                <a:lnTo>
                                  <a:pt x="6767" y="701"/>
                                </a:lnTo>
                                <a:lnTo>
                                  <a:pt x="6749" y="718"/>
                                </a:lnTo>
                                <a:lnTo>
                                  <a:pt x="6740" y="754"/>
                                </a:lnTo>
                                <a:lnTo>
                                  <a:pt x="6722" y="772"/>
                                </a:lnTo>
                                <a:lnTo>
                                  <a:pt x="6704" y="798"/>
                                </a:lnTo>
                                <a:lnTo>
                                  <a:pt x="6687" y="834"/>
                                </a:lnTo>
                                <a:lnTo>
                                  <a:pt x="6669" y="860"/>
                                </a:lnTo>
                                <a:lnTo>
                                  <a:pt x="6642" y="878"/>
                                </a:lnTo>
                                <a:lnTo>
                                  <a:pt x="6615" y="914"/>
                                </a:lnTo>
                                <a:lnTo>
                                  <a:pt x="6580" y="931"/>
                                </a:lnTo>
                                <a:lnTo>
                                  <a:pt x="6553" y="958"/>
                                </a:lnTo>
                                <a:lnTo>
                                  <a:pt x="6535" y="976"/>
                                </a:lnTo>
                                <a:lnTo>
                                  <a:pt x="6518" y="985"/>
                                </a:lnTo>
                                <a:lnTo>
                                  <a:pt x="6500" y="993"/>
                                </a:lnTo>
                                <a:lnTo>
                                  <a:pt x="6482" y="1011"/>
                                </a:lnTo>
                                <a:lnTo>
                                  <a:pt x="6464" y="1020"/>
                                </a:lnTo>
                                <a:lnTo>
                                  <a:pt x="6446" y="1029"/>
                                </a:lnTo>
                                <a:lnTo>
                                  <a:pt x="6429" y="1047"/>
                                </a:lnTo>
                                <a:lnTo>
                                  <a:pt x="6402" y="1056"/>
                                </a:lnTo>
                                <a:lnTo>
                                  <a:pt x="6171" y="1162"/>
                                </a:lnTo>
                                <a:lnTo>
                                  <a:pt x="6171" y="1171"/>
                                </a:lnTo>
                                <a:lnTo>
                                  <a:pt x="6171" y="1180"/>
                                </a:lnTo>
                                <a:lnTo>
                                  <a:pt x="6171" y="1198"/>
                                </a:lnTo>
                                <a:lnTo>
                                  <a:pt x="6180" y="1224"/>
                                </a:lnTo>
                                <a:lnTo>
                                  <a:pt x="6180" y="1242"/>
                                </a:lnTo>
                                <a:lnTo>
                                  <a:pt x="6180" y="1260"/>
                                </a:lnTo>
                                <a:lnTo>
                                  <a:pt x="6180" y="1277"/>
                                </a:lnTo>
                                <a:lnTo>
                                  <a:pt x="6180" y="1295"/>
                                </a:lnTo>
                                <a:lnTo>
                                  <a:pt x="6180" y="1313"/>
                                </a:lnTo>
                                <a:lnTo>
                                  <a:pt x="6180" y="1331"/>
                                </a:lnTo>
                                <a:lnTo>
                                  <a:pt x="6180" y="1348"/>
                                </a:lnTo>
                                <a:lnTo>
                                  <a:pt x="6180" y="1375"/>
                                </a:lnTo>
                                <a:lnTo>
                                  <a:pt x="6171" y="1393"/>
                                </a:lnTo>
                                <a:lnTo>
                                  <a:pt x="6171" y="1410"/>
                                </a:lnTo>
                                <a:lnTo>
                                  <a:pt x="6162" y="1428"/>
                                </a:lnTo>
                                <a:lnTo>
                                  <a:pt x="6162" y="1455"/>
                                </a:lnTo>
                                <a:lnTo>
                                  <a:pt x="6153" y="1473"/>
                                </a:lnTo>
                                <a:lnTo>
                                  <a:pt x="6144" y="1490"/>
                                </a:lnTo>
                                <a:lnTo>
                                  <a:pt x="6135" y="1508"/>
                                </a:lnTo>
                                <a:lnTo>
                                  <a:pt x="6126" y="1526"/>
                                </a:lnTo>
                                <a:lnTo>
                                  <a:pt x="6117" y="1544"/>
                                </a:lnTo>
                                <a:lnTo>
                                  <a:pt x="6100" y="1561"/>
                                </a:lnTo>
                                <a:lnTo>
                                  <a:pt x="6091" y="1570"/>
                                </a:lnTo>
                                <a:lnTo>
                                  <a:pt x="6073" y="1588"/>
                                </a:lnTo>
                                <a:lnTo>
                                  <a:pt x="6055" y="1597"/>
                                </a:lnTo>
                                <a:lnTo>
                                  <a:pt x="6037" y="1615"/>
                                </a:lnTo>
                                <a:lnTo>
                                  <a:pt x="6020" y="1623"/>
                                </a:lnTo>
                                <a:lnTo>
                                  <a:pt x="5993" y="1632"/>
                                </a:lnTo>
                                <a:lnTo>
                                  <a:pt x="6002" y="1632"/>
                                </a:lnTo>
                                <a:lnTo>
                                  <a:pt x="6011" y="1632"/>
                                </a:lnTo>
                                <a:lnTo>
                                  <a:pt x="6029" y="1632"/>
                                </a:lnTo>
                                <a:lnTo>
                                  <a:pt x="6046" y="1641"/>
                                </a:lnTo>
                                <a:lnTo>
                                  <a:pt x="6073" y="1650"/>
                                </a:lnTo>
                                <a:lnTo>
                                  <a:pt x="6109" y="1659"/>
                                </a:lnTo>
                                <a:lnTo>
                                  <a:pt x="6126" y="1668"/>
                                </a:lnTo>
                                <a:lnTo>
                                  <a:pt x="6135" y="1677"/>
                                </a:lnTo>
                                <a:lnTo>
                                  <a:pt x="6153" y="1686"/>
                                </a:lnTo>
                                <a:lnTo>
                                  <a:pt x="6171" y="1694"/>
                                </a:lnTo>
                                <a:lnTo>
                                  <a:pt x="6189" y="1703"/>
                                </a:lnTo>
                                <a:lnTo>
                                  <a:pt x="6197" y="1712"/>
                                </a:lnTo>
                                <a:lnTo>
                                  <a:pt x="6215" y="1721"/>
                                </a:lnTo>
                                <a:lnTo>
                                  <a:pt x="6233" y="1739"/>
                                </a:lnTo>
                                <a:lnTo>
                                  <a:pt x="6242" y="1748"/>
                                </a:lnTo>
                                <a:lnTo>
                                  <a:pt x="6260" y="1757"/>
                                </a:lnTo>
                                <a:lnTo>
                                  <a:pt x="6269" y="1774"/>
                                </a:lnTo>
                                <a:lnTo>
                                  <a:pt x="6278" y="1792"/>
                                </a:lnTo>
                                <a:lnTo>
                                  <a:pt x="6286" y="1810"/>
                                </a:lnTo>
                                <a:lnTo>
                                  <a:pt x="6295" y="1819"/>
                                </a:lnTo>
                                <a:lnTo>
                                  <a:pt x="6304" y="1845"/>
                                </a:lnTo>
                                <a:lnTo>
                                  <a:pt x="6313" y="1863"/>
                                </a:lnTo>
                                <a:lnTo>
                                  <a:pt x="6313" y="1881"/>
                                </a:lnTo>
                                <a:lnTo>
                                  <a:pt x="6313" y="1899"/>
                                </a:lnTo>
                                <a:lnTo>
                                  <a:pt x="6313" y="1925"/>
                                </a:lnTo>
                                <a:lnTo>
                                  <a:pt x="6313" y="1952"/>
                                </a:lnTo>
                                <a:lnTo>
                                  <a:pt x="6313" y="1970"/>
                                </a:lnTo>
                                <a:lnTo>
                                  <a:pt x="6304" y="1996"/>
                                </a:lnTo>
                                <a:lnTo>
                                  <a:pt x="6286" y="2014"/>
                                </a:lnTo>
                                <a:lnTo>
                                  <a:pt x="6269" y="2040"/>
                                </a:lnTo>
                                <a:lnTo>
                                  <a:pt x="6251" y="2058"/>
                                </a:lnTo>
                                <a:lnTo>
                                  <a:pt x="6233" y="2085"/>
                                </a:lnTo>
                                <a:lnTo>
                                  <a:pt x="6215" y="2103"/>
                                </a:lnTo>
                                <a:lnTo>
                                  <a:pt x="6189" y="2120"/>
                                </a:lnTo>
                                <a:lnTo>
                                  <a:pt x="6162" y="2147"/>
                                </a:lnTo>
                                <a:lnTo>
                                  <a:pt x="6135" y="2165"/>
                                </a:lnTo>
                                <a:lnTo>
                                  <a:pt x="6109" y="2182"/>
                                </a:lnTo>
                                <a:lnTo>
                                  <a:pt x="6082" y="2200"/>
                                </a:lnTo>
                                <a:lnTo>
                                  <a:pt x="6064" y="2209"/>
                                </a:lnTo>
                                <a:lnTo>
                                  <a:pt x="6046" y="2218"/>
                                </a:lnTo>
                                <a:lnTo>
                                  <a:pt x="6037" y="2227"/>
                                </a:lnTo>
                                <a:lnTo>
                                  <a:pt x="6020" y="2227"/>
                                </a:lnTo>
                                <a:lnTo>
                                  <a:pt x="6002" y="2236"/>
                                </a:lnTo>
                                <a:lnTo>
                                  <a:pt x="5993" y="2245"/>
                                </a:lnTo>
                                <a:lnTo>
                                  <a:pt x="5975" y="2253"/>
                                </a:lnTo>
                                <a:lnTo>
                                  <a:pt x="5957" y="2262"/>
                                </a:lnTo>
                                <a:lnTo>
                                  <a:pt x="5940" y="2271"/>
                                </a:lnTo>
                                <a:lnTo>
                                  <a:pt x="5931" y="2280"/>
                                </a:lnTo>
                                <a:lnTo>
                                  <a:pt x="5913" y="2280"/>
                                </a:lnTo>
                                <a:lnTo>
                                  <a:pt x="5895" y="2289"/>
                                </a:lnTo>
                                <a:lnTo>
                                  <a:pt x="5868" y="2307"/>
                                </a:lnTo>
                                <a:lnTo>
                                  <a:pt x="5842" y="2316"/>
                                </a:lnTo>
                                <a:lnTo>
                                  <a:pt x="5806" y="2324"/>
                                </a:lnTo>
                                <a:lnTo>
                                  <a:pt x="5780" y="2342"/>
                                </a:lnTo>
                                <a:lnTo>
                                  <a:pt x="5762" y="2342"/>
                                </a:lnTo>
                                <a:lnTo>
                                  <a:pt x="5735" y="2360"/>
                                </a:lnTo>
                                <a:lnTo>
                                  <a:pt x="5708" y="2360"/>
                                </a:lnTo>
                                <a:lnTo>
                                  <a:pt x="5691" y="2369"/>
                                </a:lnTo>
                                <a:lnTo>
                                  <a:pt x="5673" y="2378"/>
                                </a:lnTo>
                                <a:lnTo>
                                  <a:pt x="5664" y="2378"/>
                                </a:lnTo>
                                <a:lnTo>
                                  <a:pt x="5646" y="2387"/>
                                </a:lnTo>
                                <a:lnTo>
                                  <a:pt x="5637" y="2395"/>
                                </a:lnTo>
                                <a:lnTo>
                                  <a:pt x="5628" y="2395"/>
                                </a:lnTo>
                                <a:lnTo>
                                  <a:pt x="5611" y="2395"/>
                                </a:lnTo>
                                <a:lnTo>
                                  <a:pt x="5593" y="2404"/>
                                </a:lnTo>
                                <a:lnTo>
                                  <a:pt x="5575" y="2404"/>
                                </a:lnTo>
                                <a:lnTo>
                                  <a:pt x="5557" y="2413"/>
                                </a:lnTo>
                                <a:lnTo>
                                  <a:pt x="5539" y="2422"/>
                                </a:lnTo>
                                <a:lnTo>
                                  <a:pt x="5504" y="2431"/>
                                </a:lnTo>
                                <a:lnTo>
                                  <a:pt x="5486" y="2440"/>
                                </a:lnTo>
                                <a:lnTo>
                                  <a:pt x="5451" y="2449"/>
                                </a:lnTo>
                                <a:lnTo>
                                  <a:pt x="5424" y="2458"/>
                                </a:lnTo>
                                <a:lnTo>
                                  <a:pt x="5406" y="2458"/>
                                </a:lnTo>
                                <a:lnTo>
                                  <a:pt x="5388" y="2466"/>
                                </a:lnTo>
                                <a:lnTo>
                                  <a:pt x="5379" y="2466"/>
                                </a:lnTo>
                                <a:lnTo>
                                  <a:pt x="5362" y="2475"/>
                                </a:lnTo>
                                <a:lnTo>
                                  <a:pt x="5344" y="2475"/>
                                </a:lnTo>
                                <a:lnTo>
                                  <a:pt x="5326" y="2484"/>
                                </a:lnTo>
                                <a:lnTo>
                                  <a:pt x="5308" y="2484"/>
                                </a:lnTo>
                                <a:lnTo>
                                  <a:pt x="5291" y="2493"/>
                                </a:lnTo>
                                <a:lnTo>
                                  <a:pt x="5273" y="2502"/>
                                </a:lnTo>
                                <a:lnTo>
                                  <a:pt x="5255" y="2502"/>
                                </a:lnTo>
                                <a:lnTo>
                                  <a:pt x="5228" y="2511"/>
                                </a:lnTo>
                                <a:lnTo>
                                  <a:pt x="5210" y="2520"/>
                                </a:lnTo>
                                <a:lnTo>
                                  <a:pt x="5193" y="2520"/>
                                </a:lnTo>
                                <a:lnTo>
                                  <a:pt x="5175" y="2529"/>
                                </a:lnTo>
                                <a:lnTo>
                                  <a:pt x="5157" y="2529"/>
                                </a:lnTo>
                                <a:lnTo>
                                  <a:pt x="5130" y="2537"/>
                                </a:lnTo>
                                <a:lnTo>
                                  <a:pt x="5113" y="2537"/>
                                </a:lnTo>
                                <a:lnTo>
                                  <a:pt x="5095" y="2546"/>
                                </a:lnTo>
                                <a:lnTo>
                                  <a:pt x="5068" y="2555"/>
                                </a:lnTo>
                                <a:lnTo>
                                  <a:pt x="5050" y="2555"/>
                                </a:lnTo>
                                <a:lnTo>
                                  <a:pt x="5033" y="2564"/>
                                </a:lnTo>
                                <a:lnTo>
                                  <a:pt x="5015" y="2564"/>
                                </a:lnTo>
                                <a:lnTo>
                                  <a:pt x="4988" y="2573"/>
                                </a:lnTo>
                                <a:lnTo>
                                  <a:pt x="4970" y="2582"/>
                                </a:lnTo>
                                <a:lnTo>
                                  <a:pt x="4953" y="2582"/>
                                </a:lnTo>
                                <a:lnTo>
                                  <a:pt x="4935" y="2591"/>
                                </a:lnTo>
                                <a:lnTo>
                                  <a:pt x="4908" y="2599"/>
                                </a:lnTo>
                                <a:lnTo>
                                  <a:pt x="4890" y="2599"/>
                                </a:lnTo>
                                <a:lnTo>
                                  <a:pt x="4864" y="2599"/>
                                </a:lnTo>
                                <a:lnTo>
                                  <a:pt x="4846" y="2608"/>
                                </a:lnTo>
                                <a:lnTo>
                                  <a:pt x="4828" y="2617"/>
                                </a:lnTo>
                                <a:lnTo>
                                  <a:pt x="4810" y="2617"/>
                                </a:lnTo>
                                <a:lnTo>
                                  <a:pt x="4793" y="2626"/>
                                </a:lnTo>
                                <a:lnTo>
                                  <a:pt x="4766" y="2626"/>
                                </a:lnTo>
                                <a:lnTo>
                                  <a:pt x="4748" y="2635"/>
                                </a:lnTo>
                                <a:lnTo>
                                  <a:pt x="4730" y="2635"/>
                                </a:lnTo>
                                <a:lnTo>
                                  <a:pt x="4713" y="2635"/>
                                </a:lnTo>
                                <a:lnTo>
                                  <a:pt x="4695" y="2644"/>
                                </a:lnTo>
                                <a:lnTo>
                                  <a:pt x="4677" y="2644"/>
                                </a:lnTo>
                                <a:lnTo>
                                  <a:pt x="4659" y="2653"/>
                                </a:lnTo>
                                <a:lnTo>
                                  <a:pt x="4659" y="2653"/>
                                </a:lnTo>
                                <a:lnTo>
                                  <a:pt x="4659" y="2662"/>
                                </a:lnTo>
                                <a:lnTo>
                                  <a:pt x="4659" y="2670"/>
                                </a:lnTo>
                                <a:lnTo>
                                  <a:pt x="4659" y="2688"/>
                                </a:lnTo>
                                <a:lnTo>
                                  <a:pt x="4659" y="2706"/>
                                </a:lnTo>
                                <a:lnTo>
                                  <a:pt x="4650" y="2724"/>
                                </a:lnTo>
                                <a:lnTo>
                                  <a:pt x="4650" y="2733"/>
                                </a:lnTo>
                                <a:lnTo>
                                  <a:pt x="4650" y="2750"/>
                                </a:lnTo>
                                <a:lnTo>
                                  <a:pt x="4650" y="2768"/>
                                </a:lnTo>
                                <a:lnTo>
                                  <a:pt x="4650" y="2786"/>
                                </a:lnTo>
                                <a:lnTo>
                                  <a:pt x="4641" y="2795"/>
                                </a:lnTo>
                                <a:lnTo>
                                  <a:pt x="4641" y="2812"/>
                                </a:lnTo>
                                <a:lnTo>
                                  <a:pt x="4641" y="2830"/>
                                </a:lnTo>
                                <a:lnTo>
                                  <a:pt x="4633" y="2848"/>
                                </a:lnTo>
                                <a:lnTo>
                                  <a:pt x="4633" y="2866"/>
                                </a:lnTo>
                                <a:lnTo>
                                  <a:pt x="4624" y="2875"/>
                                </a:lnTo>
                                <a:lnTo>
                                  <a:pt x="4624" y="2892"/>
                                </a:lnTo>
                                <a:lnTo>
                                  <a:pt x="4615" y="2919"/>
                                </a:lnTo>
                                <a:lnTo>
                                  <a:pt x="4606" y="2937"/>
                                </a:lnTo>
                                <a:lnTo>
                                  <a:pt x="4606" y="2954"/>
                                </a:lnTo>
                                <a:lnTo>
                                  <a:pt x="4597" y="2972"/>
                                </a:lnTo>
                                <a:lnTo>
                                  <a:pt x="4597" y="2990"/>
                                </a:lnTo>
                                <a:lnTo>
                                  <a:pt x="4588" y="3008"/>
                                </a:lnTo>
                                <a:lnTo>
                                  <a:pt x="4579" y="3034"/>
                                </a:lnTo>
                                <a:lnTo>
                                  <a:pt x="4570" y="3052"/>
                                </a:lnTo>
                                <a:lnTo>
                                  <a:pt x="4561" y="3079"/>
                                </a:lnTo>
                                <a:lnTo>
                                  <a:pt x="4552" y="3088"/>
                                </a:lnTo>
                                <a:lnTo>
                                  <a:pt x="4544" y="3114"/>
                                </a:lnTo>
                                <a:lnTo>
                                  <a:pt x="4535" y="3132"/>
                                </a:lnTo>
                                <a:lnTo>
                                  <a:pt x="4517" y="3158"/>
                                </a:lnTo>
                                <a:lnTo>
                                  <a:pt x="4508" y="3167"/>
                                </a:lnTo>
                                <a:lnTo>
                                  <a:pt x="4490" y="3194"/>
                                </a:lnTo>
                                <a:lnTo>
                                  <a:pt x="4481" y="3212"/>
                                </a:lnTo>
                                <a:lnTo>
                                  <a:pt x="4464" y="3238"/>
                                </a:lnTo>
                                <a:lnTo>
                                  <a:pt x="4446" y="3247"/>
                                </a:lnTo>
                                <a:lnTo>
                                  <a:pt x="4428" y="3274"/>
                                </a:lnTo>
                                <a:lnTo>
                                  <a:pt x="4419" y="3292"/>
                                </a:lnTo>
                                <a:lnTo>
                                  <a:pt x="4401" y="3309"/>
                                </a:lnTo>
                                <a:lnTo>
                                  <a:pt x="4375" y="3327"/>
                                </a:lnTo>
                                <a:lnTo>
                                  <a:pt x="4357" y="3345"/>
                                </a:lnTo>
                                <a:lnTo>
                                  <a:pt x="4339" y="3363"/>
                                </a:lnTo>
                                <a:lnTo>
                                  <a:pt x="4321" y="3380"/>
                                </a:lnTo>
                                <a:lnTo>
                                  <a:pt x="4295" y="3398"/>
                                </a:lnTo>
                                <a:lnTo>
                                  <a:pt x="4268" y="3416"/>
                                </a:lnTo>
                                <a:lnTo>
                                  <a:pt x="4241" y="3425"/>
                                </a:lnTo>
                                <a:lnTo>
                                  <a:pt x="4223" y="3442"/>
                                </a:lnTo>
                                <a:lnTo>
                                  <a:pt x="4197" y="3451"/>
                                </a:lnTo>
                                <a:lnTo>
                                  <a:pt x="4161" y="3469"/>
                                </a:lnTo>
                                <a:lnTo>
                                  <a:pt x="4135" y="3478"/>
                                </a:lnTo>
                                <a:lnTo>
                                  <a:pt x="4108" y="3496"/>
                                </a:lnTo>
                                <a:lnTo>
                                  <a:pt x="4081" y="3505"/>
                                </a:lnTo>
                                <a:lnTo>
                                  <a:pt x="4046" y="3513"/>
                                </a:lnTo>
                                <a:lnTo>
                                  <a:pt x="4010" y="3522"/>
                                </a:lnTo>
                                <a:lnTo>
                                  <a:pt x="3983" y="3540"/>
                                </a:lnTo>
                                <a:lnTo>
                                  <a:pt x="3939" y="3540"/>
                                </a:lnTo>
                                <a:lnTo>
                                  <a:pt x="3903" y="3549"/>
                                </a:lnTo>
                                <a:lnTo>
                                  <a:pt x="3868" y="3558"/>
                                </a:lnTo>
                                <a:lnTo>
                                  <a:pt x="3832" y="3558"/>
                                </a:lnTo>
                                <a:lnTo>
                                  <a:pt x="3797" y="3567"/>
                                </a:lnTo>
                                <a:lnTo>
                                  <a:pt x="3752" y="3567"/>
                                </a:lnTo>
                                <a:lnTo>
                                  <a:pt x="3717" y="3567"/>
                                </a:lnTo>
                                <a:lnTo>
                                  <a:pt x="3681" y="3576"/>
                                </a:lnTo>
                                <a:lnTo>
                                  <a:pt x="3646" y="3576"/>
                                </a:lnTo>
                                <a:lnTo>
                                  <a:pt x="3619" y="3576"/>
                                </a:lnTo>
                                <a:lnTo>
                                  <a:pt x="3583" y="3576"/>
                                </a:lnTo>
                                <a:lnTo>
                                  <a:pt x="3557" y="3584"/>
                                </a:lnTo>
                                <a:lnTo>
                                  <a:pt x="3530" y="3584"/>
                                </a:lnTo>
                                <a:lnTo>
                                  <a:pt x="3503" y="3584"/>
                                </a:lnTo>
                                <a:lnTo>
                                  <a:pt x="3477" y="3584"/>
                                </a:lnTo>
                                <a:lnTo>
                                  <a:pt x="3450" y="3584"/>
                                </a:lnTo>
                                <a:lnTo>
                                  <a:pt x="3423" y="3584"/>
                                </a:lnTo>
                                <a:lnTo>
                                  <a:pt x="3405" y="3593"/>
                                </a:lnTo>
                                <a:lnTo>
                                  <a:pt x="3379" y="3593"/>
                                </a:lnTo>
                                <a:lnTo>
                                  <a:pt x="3361" y="3593"/>
                                </a:lnTo>
                                <a:lnTo>
                                  <a:pt x="3343" y="3593"/>
                                </a:lnTo>
                                <a:lnTo>
                                  <a:pt x="3325" y="3593"/>
                                </a:lnTo>
                                <a:lnTo>
                                  <a:pt x="3308" y="3593"/>
                                </a:lnTo>
                                <a:lnTo>
                                  <a:pt x="3290" y="3593"/>
                                </a:lnTo>
                                <a:lnTo>
                                  <a:pt x="3272" y="3593"/>
                                </a:lnTo>
                                <a:lnTo>
                                  <a:pt x="3263" y="3593"/>
                                </a:lnTo>
                                <a:lnTo>
                                  <a:pt x="3245" y="3593"/>
                                </a:lnTo>
                                <a:lnTo>
                                  <a:pt x="3236" y="3593"/>
                                </a:lnTo>
                                <a:lnTo>
                                  <a:pt x="3210" y="3584"/>
                                </a:lnTo>
                                <a:lnTo>
                                  <a:pt x="3192" y="3584"/>
                                </a:lnTo>
                                <a:lnTo>
                                  <a:pt x="3174" y="3584"/>
                                </a:lnTo>
                                <a:lnTo>
                                  <a:pt x="3165" y="3584"/>
                                </a:lnTo>
                                <a:lnTo>
                                  <a:pt x="3139" y="3576"/>
                                </a:lnTo>
                                <a:lnTo>
                                  <a:pt x="3130" y="3567"/>
                                </a:lnTo>
                                <a:lnTo>
                                  <a:pt x="3121" y="3558"/>
                                </a:lnTo>
                                <a:lnTo>
                                  <a:pt x="3121" y="3558"/>
                                </a:lnTo>
                                <a:lnTo>
                                  <a:pt x="3121" y="3540"/>
                                </a:lnTo>
                                <a:lnTo>
                                  <a:pt x="3130" y="3540"/>
                                </a:lnTo>
                                <a:lnTo>
                                  <a:pt x="3121" y="3540"/>
                                </a:lnTo>
                                <a:lnTo>
                                  <a:pt x="3112" y="3558"/>
                                </a:lnTo>
                                <a:lnTo>
                                  <a:pt x="3103" y="3567"/>
                                </a:lnTo>
                                <a:lnTo>
                                  <a:pt x="3094" y="3576"/>
                                </a:lnTo>
                                <a:lnTo>
                                  <a:pt x="3076" y="3584"/>
                                </a:lnTo>
                                <a:lnTo>
                                  <a:pt x="3059" y="3602"/>
                                </a:lnTo>
                                <a:lnTo>
                                  <a:pt x="3041" y="3620"/>
                                </a:lnTo>
                                <a:lnTo>
                                  <a:pt x="3023" y="3638"/>
                                </a:lnTo>
                                <a:lnTo>
                                  <a:pt x="3005" y="3655"/>
                                </a:lnTo>
                                <a:lnTo>
                                  <a:pt x="2979" y="3682"/>
                                </a:lnTo>
                                <a:lnTo>
                                  <a:pt x="2952" y="3700"/>
                                </a:lnTo>
                                <a:lnTo>
                                  <a:pt x="2925" y="3726"/>
                                </a:lnTo>
                                <a:lnTo>
                                  <a:pt x="2899" y="3753"/>
                                </a:lnTo>
                                <a:lnTo>
                                  <a:pt x="2872" y="3780"/>
                                </a:lnTo>
                                <a:lnTo>
                                  <a:pt x="2836" y="3806"/>
                                </a:lnTo>
                                <a:lnTo>
                                  <a:pt x="2810" y="3833"/>
                                </a:lnTo>
                                <a:lnTo>
                                  <a:pt x="2774" y="3859"/>
                                </a:lnTo>
                                <a:lnTo>
                                  <a:pt x="2739" y="3895"/>
                                </a:lnTo>
                                <a:lnTo>
                                  <a:pt x="2703" y="3922"/>
                                </a:lnTo>
                                <a:lnTo>
                                  <a:pt x="2667" y="3957"/>
                                </a:lnTo>
                                <a:lnTo>
                                  <a:pt x="2623" y="3993"/>
                                </a:lnTo>
                                <a:lnTo>
                                  <a:pt x="2587" y="4028"/>
                                </a:lnTo>
                                <a:lnTo>
                                  <a:pt x="2543" y="4064"/>
                                </a:lnTo>
                                <a:lnTo>
                                  <a:pt x="2498" y="4099"/>
                                </a:lnTo>
                                <a:lnTo>
                                  <a:pt x="2463" y="4135"/>
                                </a:lnTo>
                                <a:lnTo>
                                  <a:pt x="2418" y="4170"/>
                                </a:lnTo>
                                <a:lnTo>
                                  <a:pt x="2374" y="4206"/>
                                </a:lnTo>
                                <a:lnTo>
                                  <a:pt x="2321" y="4241"/>
                                </a:lnTo>
                                <a:lnTo>
                                  <a:pt x="2276" y="4276"/>
                                </a:lnTo>
                                <a:lnTo>
                                  <a:pt x="2232" y="4321"/>
                                </a:lnTo>
                                <a:lnTo>
                                  <a:pt x="2178" y="4356"/>
                                </a:lnTo>
                                <a:lnTo>
                                  <a:pt x="2134" y="4392"/>
                                </a:lnTo>
                                <a:lnTo>
                                  <a:pt x="2081" y="4427"/>
                                </a:lnTo>
                                <a:lnTo>
                                  <a:pt x="2036" y="4463"/>
                                </a:lnTo>
                                <a:lnTo>
                                  <a:pt x="1983" y="4498"/>
                                </a:lnTo>
                                <a:lnTo>
                                  <a:pt x="1929" y="4543"/>
                                </a:lnTo>
                                <a:lnTo>
                                  <a:pt x="1876" y="4578"/>
                                </a:lnTo>
                                <a:lnTo>
                                  <a:pt x="1823" y="4614"/>
                                </a:lnTo>
                                <a:lnTo>
                                  <a:pt x="1769" y="4649"/>
                                </a:lnTo>
                                <a:lnTo>
                                  <a:pt x="1716" y="4676"/>
                                </a:lnTo>
                                <a:lnTo>
                                  <a:pt x="1663" y="4711"/>
                                </a:lnTo>
                                <a:lnTo>
                                  <a:pt x="1609" y="4747"/>
                                </a:lnTo>
                                <a:lnTo>
                                  <a:pt x="1556" y="4782"/>
                                </a:lnTo>
                                <a:lnTo>
                                  <a:pt x="1503" y="4809"/>
                                </a:lnTo>
                                <a:lnTo>
                                  <a:pt x="1440" y="4844"/>
                                </a:lnTo>
                                <a:lnTo>
                                  <a:pt x="1396" y="4880"/>
                                </a:lnTo>
                                <a:lnTo>
                                  <a:pt x="1334" y="4906"/>
                                </a:lnTo>
                                <a:lnTo>
                                  <a:pt x="1280" y="4933"/>
                                </a:lnTo>
                                <a:lnTo>
                                  <a:pt x="1227" y="4960"/>
                                </a:lnTo>
                                <a:lnTo>
                                  <a:pt x="1174" y="4986"/>
                                </a:lnTo>
                                <a:lnTo>
                                  <a:pt x="1111" y="5004"/>
                                </a:lnTo>
                                <a:lnTo>
                                  <a:pt x="1058" y="5031"/>
                                </a:lnTo>
                                <a:lnTo>
                                  <a:pt x="1005" y="5057"/>
                                </a:lnTo>
                                <a:lnTo>
                                  <a:pt x="951" y="5075"/>
                                </a:lnTo>
                                <a:lnTo>
                                  <a:pt x="898" y="5093"/>
                                </a:lnTo>
                                <a:lnTo>
                                  <a:pt x="845" y="5111"/>
                                </a:lnTo>
                                <a:lnTo>
                                  <a:pt x="791" y="5128"/>
                                </a:lnTo>
                                <a:lnTo>
                                  <a:pt x="738" y="5146"/>
                                </a:lnTo>
                                <a:lnTo>
                                  <a:pt x="693" y="5155"/>
                                </a:lnTo>
                                <a:lnTo>
                                  <a:pt x="640" y="5164"/>
                                </a:lnTo>
                                <a:lnTo>
                                  <a:pt x="587" y="5173"/>
                                </a:lnTo>
                                <a:lnTo>
                                  <a:pt x="542" y="5182"/>
                                </a:lnTo>
                                <a:lnTo>
                                  <a:pt x="489" y="5182"/>
                                </a:lnTo>
                                <a:lnTo>
                                  <a:pt x="444" y="5182"/>
                                </a:lnTo>
                                <a:lnTo>
                                  <a:pt x="400" y="5182"/>
                                </a:lnTo>
                                <a:lnTo>
                                  <a:pt x="364" y="5173"/>
                                </a:lnTo>
                                <a:lnTo>
                                  <a:pt x="320" y="5164"/>
                                </a:lnTo>
                                <a:lnTo>
                                  <a:pt x="293" y="5155"/>
                                </a:lnTo>
                                <a:lnTo>
                                  <a:pt x="258" y="5146"/>
                                </a:lnTo>
                                <a:lnTo>
                                  <a:pt x="231" y="5128"/>
                                </a:lnTo>
                                <a:lnTo>
                                  <a:pt x="204" y="5111"/>
                                </a:lnTo>
                                <a:lnTo>
                                  <a:pt x="187" y="5093"/>
                                </a:lnTo>
                                <a:lnTo>
                                  <a:pt x="160" y="5075"/>
                                </a:lnTo>
                                <a:lnTo>
                                  <a:pt x="142" y="5048"/>
                                </a:lnTo>
                                <a:lnTo>
                                  <a:pt x="124" y="5031"/>
                                </a:lnTo>
                                <a:lnTo>
                                  <a:pt x="115" y="5004"/>
                                </a:lnTo>
                                <a:lnTo>
                                  <a:pt x="98" y="4969"/>
                                </a:lnTo>
                                <a:lnTo>
                                  <a:pt x="89" y="4942"/>
                                </a:lnTo>
                                <a:lnTo>
                                  <a:pt x="80" y="4915"/>
                                </a:lnTo>
                                <a:lnTo>
                                  <a:pt x="71" y="4880"/>
                                </a:lnTo>
                                <a:lnTo>
                                  <a:pt x="62" y="4844"/>
                                </a:lnTo>
                                <a:lnTo>
                                  <a:pt x="62" y="4809"/>
                                </a:lnTo>
                                <a:lnTo>
                                  <a:pt x="62" y="4773"/>
                                </a:lnTo>
                                <a:lnTo>
                                  <a:pt x="62" y="4738"/>
                                </a:lnTo>
                                <a:lnTo>
                                  <a:pt x="62" y="4694"/>
                                </a:lnTo>
                                <a:lnTo>
                                  <a:pt x="62" y="4658"/>
                                </a:lnTo>
                                <a:lnTo>
                                  <a:pt x="62" y="4614"/>
                                </a:lnTo>
                                <a:lnTo>
                                  <a:pt x="71" y="4569"/>
                                </a:lnTo>
                                <a:lnTo>
                                  <a:pt x="80" y="4525"/>
                                </a:lnTo>
                                <a:lnTo>
                                  <a:pt x="89" y="4481"/>
                                </a:lnTo>
                                <a:lnTo>
                                  <a:pt x="89" y="4436"/>
                                </a:lnTo>
                                <a:lnTo>
                                  <a:pt x="98" y="4392"/>
                                </a:lnTo>
                                <a:lnTo>
                                  <a:pt x="107" y="4347"/>
                                </a:lnTo>
                                <a:lnTo>
                                  <a:pt x="124" y="4303"/>
                                </a:lnTo>
                                <a:lnTo>
                                  <a:pt x="133" y="4259"/>
                                </a:lnTo>
                                <a:lnTo>
                                  <a:pt x="133" y="4206"/>
                                </a:lnTo>
                                <a:lnTo>
                                  <a:pt x="151" y="4161"/>
                                </a:lnTo>
                                <a:lnTo>
                                  <a:pt x="160" y="4117"/>
                                </a:lnTo>
                                <a:lnTo>
                                  <a:pt x="169" y="4064"/>
                                </a:lnTo>
                                <a:lnTo>
                                  <a:pt x="187" y="4019"/>
                                </a:lnTo>
                                <a:lnTo>
                                  <a:pt x="195" y="3975"/>
                                </a:lnTo>
                                <a:lnTo>
                                  <a:pt x="213" y="3930"/>
                                </a:lnTo>
                                <a:lnTo>
                                  <a:pt x="222" y="3877"/>
                                </a:lnTo>
                                <a:lnTo>
                                  <a:pt x="231" y="3833"/>
                                </a:lnTo>
                                <a:lnTo>
                                  <a:pt x="240" y="3788"/>
                                </a:lnTo>
                                <a:lnTo>
                                  <a:pt x="258" y="3744"/>
                                </a:lnTo>
                                <a:lnTo>
                                  <a:pt x="267" y="3700"/>
                                </a:lnTo>
                                <a:lnTo>
                                  <a:pt x="275" y="3655"/>
                                </a:lnTo>
                                <a:lnTo>
                                  <a:pt x="284" y="3611"/>
                                </a:lnTo>
                                <a:lnTo>
                                  <a:pt x="293" y="3576"/>
                                </a:lnTo>
                                <a:lnTo>
                                  <a:pt x="302" y="3531"/>
                                </a:lnTo>
                                <a:lnTo>
                                  <a:pt x="311" y="3487"/>
                                </a:lnTo>
                                <a:lnTo>
                                  <a:pt x="311" y="3451"/>
                                </a:lnTo>
                                <a:lnTo>
                                  <a:pt x="320" y="3416"/>
                                </a:lnTo>
                                <a:lnTo>
                                  <a:pt x="320" y="3371"/>
                                </a:lnTo>
                                <a:lnTo>
                                  <a:pt x="329" y="3336"/>
                                </a:lnTo>
                                <a:lnTo>
                                  <a:pt x="329" y="3309"/>
                                </a:lnTo>
                                <a:lnTo>
                                  <a:pt x="329" y="3274"/>
                                </a:lnTo>
                                <a:lnTo>
                                  <a:pt x="329" y="3238"/>
                                </a:lnTo>
                                <a:lnTo>
                                  <a:pt x="329" y="3212"/>
                                </a:lnTo>
                                <a:lnTo>
                                  <a:pt x="320" y="3185"/>
                                </a:lnTo>
                                <a:lnTo>
                                  <a:pt x="320" y="3158"/>
                                </a:lnTo>
                                <a:lnTo>
                                  <a:pt x="311" y="3132"/>
                                </a:lnTo>
                                <a:lnTo>
                                  <a:pt x="311" y="3114"/>
                                </a:lnTo>
                                <a:lnTo>
                                  <a:pt x="293" y="3096"/>
                                </a:lnTo>
                                <a:lnTo>
                                  <a:pt x="284" y="3079"/>
                                </a:lnTo>
                                <a:lnTo>
                                  <a:pt x="258" y="3043"/>
                                </a:lnTo>
                                <a:lnTo>
                                  <a:pt x="231" y="3008"/>
                                </a:lnTo>
                                <a:lnTo>
                                  <a:pt x="204" y="2972"/>
                                </a:lnTo>
                                <a:lnTo>
                                  <a:pt x="187" y="2946"/>
                                </a:lnTo>
                                <a:lnTo>
                                  <a:pt x="160" y="2910"/>
                                </a:lnTo>
                                <a:lnTo>
                                  <a:pt x="142" y="2883"/>
                                </a:lnTo>
                                <a:lnTo>
                                  <a:pt x="124" y="2857"/>
                                </a:lnTo>
                                <a:lnTo>
                                  <a:pt x="107" y="2830"/>
                                </a:lnTo>
                                <a:lnTo>
                                  <a:pt x="98" y="2804"/>
                                </a:lnTo>
                                <a:lnTo>
                                  <a:pt x="80" y="2777"/>
                                </a:lnTo>
                                <a:lnTo>
                                  <a:pt x="62" y="2759"/>
                                </a:lnTo>
                                <a:lnTo>
                                  <a:pt x="53" y="2741"/>
                                </a:lnTo>
                                <a:lnTo>
                                  <a:pt x="44" y="2715"/>
                                </a:lnTo>
                                <a:lnTo>
                                  <a:pt x="35" y="2697"/>
                                </a:lnTo>
                                <a:lnTo>
                                  <a:pt x="27" y="2679"/>
                                </a:lnTo>
                                <a:lnTo>
                                  <a:pt x="18" y="2662"/>
                                </a:lnTo>
                                <a:lnTo>
                                  <a:pt x="18" y="2644"/>
                                </a:lnTo>
                                <a:lnTo>
                                  <a:pt x="9" y="2626"/>
                                </a:lnTo>
                                <a:lnTo>
                                  <a:pt x="9" y="2608"/>
                                </a:lnTo>
                                <a:lnTo>
                                  <a:pt x="0" y="2599"/>
                                </a:lnTo>
                                <a:lnTo>
                                  <a:pt x="0" y="2573"/>
                                </a:lnTo>
                                <a:lnTo>
                                  <a:pt x="0" y="2546"/>
                                </a:lnTo>
                                <a:lnTo>
                                  <a:pt x="9" y="2520"/>
                                </a:lnTo>
                                <a:lnTo>
                                  <a:pt x="18" y="2502"/>
                                </a:lnTo>
                                <a:lnTo>
                                  <a:pt x="27" y="2475"/>
                                </a:lnTo>
                                <a:lnTo>
                                  <a:pt x="44" y="2458"/>
                                </a:lnTo>
                                <a:lnTo>
                                  <a:pt x="53" y="2440"/>
                                </a:lnTo>
                                <a:lnTo>
                                  <a:pt x="80" y="2422"/>
                                </a:lnTo>
                                <a:lnTo>
                                  <a:pt x="98" y="2395"/>
                                </a:lnTo>
                                <a:lnTo>
                                  <a:pt x="115" y="2378"/>
                                </a:lnTo>
                                <a:lnTo>
                                  <a:pt x="142" y="2351"/>
                                </a:lnTo>
                                <a:lnTo>
                                  <a:pt x="169" y="2333"/>
                                </a:lnTo>
                                <a:lnTo>
                                  <a:pt x="187" y="2307"/>
                                </a:lnTo>
                                <a:lnTo>
                                  <a:pt x="213" y="2280"/>
                                </a:lnTo>
                                <a:lnTo>
                                  <a:pt x="231" y="2262"/>
                                </a:lnTo>
                                <a:lnTo>
                                  <a:pt x="240" y="2245"/>
                                </a:lnTo>
                                <a:lnTo>
                                  <a:pt x="258" y="2227"/>
                                </a:lnTo>
                                <a:lnTo>
                                  <a:pt x="267" y="2218"/>
                                </a:lnTo>
                                <a:lnTo>
                                  <a:pt x="275" y="2191"/>
                                </a:lnTo>
                                <a:lnTo>
                                  <a:pt x="293" y="2174"/>
                                </a:lnTo>
                                <a:lnTo>
                                  <a:pt x="311" y="2156"/>
                                </a:lnTo>
                                <a:lnTo>
                                  <a:pt x="320" y="2138"/>
                                </a:lnTo>
                                <a:lnTo>
                                  <a:pt x="329" y="2111"/>
                                </a:lnTo>
                                <a:lnTo>
                                  <a:pt x="347" y="2094"/>
                                </a:lnTo>
                                <a:lnTo>
                                  <a:pt x="356" y="2067"/>
                                </a:lnTo>
                                <a:lnTo>
                                  <a:pt x="364" y="2040"/>
                                </a:lnTo>
                                <a:lnTo>
                                  <a:pt x="382" y="2014"/>
                                </a:lnTo>
                                <a:lnTo>
                                  <a:pt x="391" y="1987"/>
                                </a:lnTo>
                                <a:lnTo>
                                  <a:pt x="400" y="1952"/>
                                </a:lnTo>
                                <a:lnTo>
                                  <a:pt x="418" y="1925"/>
                                </a:lnTo>
                                <a:lnTo>
                                  <a:pt x="409" y="1925"/>
                                </a:lnTo>
                                <a:lnTo>
                                  <a:pt x="400" y="1925"/>
                                </a:lnTo>
                                <a:lnTo>
                                  <a:pt x="382" y="1916"/>
                                </a:lnTo>
                                <a:lnTo>
                                  <a:pt x="364" y="1916"/>
                                </a:lnTo>
                                <a:lnTo>
                                  <a:pt x="347" y="1899"/>
                                </a:lnTo>
                                <a:lnTo>
                                  <a:pt x="320" y="1890"/>
                                </a:lnTo>
                                <a:lnTo>
                                  <a:pt x="302" y="1881"/>
                                </a:lnTo>
                                <a:lnTo>
                                  <a:pt x="275" y="1872"/>
                                </a:lnTo>
                                <a:lnTo>
                                  <a:pt x="258" y="1845"/>
                                </a:lnTo>
                                <a:lnTo>
                                  <a:pt x="240" y="1828"/>
                                </a:lnTo>
                                <a:lnTo>
                                  <a:pt x="231" y="1810"/>
                                </a:lnTo>
                                <a:lnTo>
                                  <a:pt x="222" y="1801"/>
                                </a:lnTo>
                                <a:lnTo>
                                  <a:pt x="213" y="1783"/>
                                </a:lnTo>
                                <a:lnTo>
                                  <a:pt x="213" y="1765"/>
                                </a:lnTo>
                                <a:lnTo>
                                  <a:pt x="213" y="1748"/>
                                </a:lnTo>
                                <a:lnTo>
                                  <a:pt x="213" y="1730"/>
                                </a:lnTo>
                                <a:lnTo>
                                  <a:pt x="213" y="1703"/>
                                </a:lnTo>
                                <a:lnTo>
                                  <a:pt x="213" y="1686"/>
                                </a:lnTo>
                                <a:lnTo>
                                  <a:pt x="213" y="1659"/>
                                </a:lnTo>
                                <a:lnTo>
                                  <a:pt x="222" y="1641"/>
                                </a:lnTo>
                                <a:lnTo>
                                  <a:pt x="231" y="1615"/>
                                </a:lnTo>
                                <a:lnTo>
                                  <a:pt x="249" y="1588"/>
                                </a:lnTo>
                                <a:lnTo>
                                  <a:pt x="258" y="1561"/>
                                </a:lnTo>
                                <a:lnTo>
                                  <a:pt x="267" y="1535"/>
                                </a:lnTo>
                                <a:lnTo>
                                  <a:pt x="275" y="1517"/>
                                </a:lnTo>
                                <a:lnTo>
                                  <a:pt x="284" y="1490"/>
                                </a:lnTo>
                                <a:lnTo>
                                  <a:pt x="293" y="1473"/>
                                </a:lnTo>
                                <a:lnTo>
                                  <a:pt x="302" y="1455"/>
                                </a:lnTo>
                                <a:lnTo>
                                  <a:pt x="311" y="1437"/>
                                </a:lnTo>
                                <a:lnTo>
                                  <a:pt x="320" y="1428"/>
                                </a:lnTo>
                                <a:lnTo>
                                  <a:pt x="338" y="1402"/>
                                </a:lnTo>
                                <a:lnTo>
                                  <a:pt x="356" y="1384"/>
                                </a:lnTo>
                                <a:lnTo>
                                  <a:pt x="364" y="1366"/>
                                </a:lnTo>
                                <a:lnTo>
                                  <a:pt x="373" y="1357"/>
                                </a:lnTo>
                                <a:lnTo>
                                  <a:pt x="391" y="1348"/>
                                </a:lnTo>
                                <a:lnTo>
                                  <a:pt x="400" y="1348"/>
                                </a:lnTo>
                                <a:lnTo>
                                  <a:pt x="409" y="1357"/>
                                </a:lnTo>
                                <a:lnTo>
                                  <a:pt x="418" y="1357"/>
                                </a:lnTo>
                                <a:lnTo>
                                  <a:pt x="409" y="1357"/>
                                </a:lnTo>
                                <a:lnTo>
                                  <a:pt x="391" y="1348"/>
                                </a:lnTo>
                                <a:lnTo>
                                  <a:pt x="373" y="1340"/>
                                </a:lnTo>
                                <a:lnTo>
                                  <a:pt x="347" y="1331"/>
                                </a:lnTo>
                                <a:lnTo>
                                  <a:pt x="329" y="1322"/>
                                </a:lnTo>
                                <a:lnTo>
                                  <a:pt x="311" y="1322"/>
                                </a:lnTo>
                                <a:lnTo>
                                  <a:pt x="293" y="1313"/>
                                </a:lnTo>
                                <a:lnTo>
                                  <a:pt x="275" y="1304"/>
                                </a:lnTo>
                                <a:lnTo>
                                  <a:pt x="258" y="1295"/>
                                </a:lnTo>
                                <a:lnTo>
                                  <a:pt x="240" y="1286"/>
                                </a:lnTo>
                                <a:lnTo>
                                  <a:pt x="222" y="1269"/>
                                </a:lnTo>
                                <a:lnTo>
                                  <a:pt x="213" y="1260"/>
                                </a:lnTo>
                                <a:lnTo>
                                  <a:pt x="195" y="1242"/>
                                </a:lnTo>
                                <a:lnTo>
                                  <a:pt x="178" y="1224"/>
                                </a:lnTo>
                                <a:lnTo>
                                  <a:pt x="160" y="1206"/>
                                </a:lnTo>
                                <a:lnTo>
                                  <a:pt x="151" y="1198"/>
                                </a:lnTo>
                                <a:lnTo>
                                  <a:pt x="142" y="1171"/>
                                </a:lnTo>
                                <a:lnTo>
                                  <a:pt x="133" y="1153"/>
                                </a:lnTo>
                                <a:lnTo>
                                  <a:pt x="124" y="1135"/>
                                </a:lnTo>
                                <a:lnTo>
                                  <a:pt x="124" y="1118"/>
                                </a:lnTo>
                                <a:lnTo>
                                  <a:pt x="115" y="1091"/>
                                </a:lnTo>
                                <a:lnTo>
                                  <a:pt x="124" y="1064"/>
                                </a:lnTo>
                                <a:lnTo>
                                  <a:pt x="124" y="1038"/>
                                </a:lnTo>
                                <a:lnTo>
                                  <a:pt x="133" y="1011"/>
                                </a:lnTo>
                                <a:lnTo>
                                  <a:pt x="133" y="993"/>
                                </a:lnTo>
                                <a:lnTo>
                                  <a:pt x="142" y="985"/>
                                </a:lnTo>
                                <a:lnTo>
                                  <a:pt x="151" y="967"/>
                                </a:lnTo>
                                <a:lnTo>
                                  <a:pt x="160" y="949"/>
                                </a:lnTo>
                                <a:lnTo>
                                  <a:pt x="169" y="940"/>
                                </a:lnTo>
                                <a:lnTo>
                                  <a:pt x="178" y="922"/>
                                </a:lnTo>
                                <a:lnTo>
                                  <a:pt x="187" y="905"/>
                                </a:lnTo>
                                <a:lnTo>
                                  <a:pt x="204" y="896"/>
                                </a:lnTo>
                                <a:lnTo>
                                  <a:pt x="213" y="869"/>
                                </a:lnTo>
                                <a:lnTo>
                                  <a:pt x="222" y="860"/>
                                </a:lnTo>
                                <a:lnTo>
                                  <a:pt x="231" y="843"/>
                                </a:lnTo>
                                <a:lnTo>
                                  <a:pt x="249" y="825"/>
                                </a:lnTo>
                                <a:lnTo>
                                  <a:pt x="275" y="798"/>
                                </a:lnTo>
                                <a:lnTo>
                                  <a:pt x="302" y="781"/>
                                </a:lnTo>
                                <a:lnTo>
                                  <a:pt x="320" y="754"/>
                                </a:lnTo>
                                <a:lnTo>
                                  <a:pt x="356" y="736"/>
                                </a:lnTo>
                                <a:lnTo>
                                  <a:pt x="382" y="718"/>
                                </a:lnTo>
                                <a:lnTo>
                                  <a:pt x="409" y="701"/>
                                </a:lnTo>
                                <a:lnTo>
                                  <a:pt x="436" y="683"/>
                                </a:lnTo>
                                <a:lnTo>
                                  <a:pt x="462" y="683"/>
                                </a:lnTo>
                                <a:lnTo>
                                  <a:pt x="489" y="665"/>
                                </a:lnTo>
                                <a:lnTo>
                                  <a:pt x="516" y="665"/>
                                </a:lnTo>
                                <a:lnTo>
                                  <a:pt x="542" y="656"/>
                                </a:lnTo>
                                <a:lnTo>
                                  <a:pt x="569" y="647"/>
                                </a:lnTo>
                                <a:lnTo>
                                  <a:pt x="596" y="647"/>
                                </a:lnTo>
                                <a:lnTo>
                                  <a:pt x="622" y="647"/>
                                </a:lnTo>
                                <a:lnTo>
                                  <a:pt x="649" y="647"/>
                                </a:lnTo>
                                <a:lnTo>
                                  <a:pt x="676" y="647"/>
                                </a:lnTo>
                                <a:lnTo>
                                  <a:pt x="693" y="647"/>
                                </a:lnTo>
                                <a:lnTo>
                                  <a:pt x="720" y="647"/>
                                </a:lnTo>
                                <a:lnTo>
                                  <a:pt x="738" y="647"/>
                                </a:lnTo>
                                <a:lnTo>
                                  <a:pt x="756" y="647"/>
                                </a:lnTo>
                                <a:lnTo>
                                  <a:pt x="773" y="656"/>
                                </a:lnTo>
                                <a:lnTo>
                                  <a:pt x="791" y="656"/>
                                </a:lnTo>
                                <a:lnTo>
                                  <a:pt x="818" y="665"/>
                                </a:lnTo>
                                <a:lnTo>
                                  <a:pt x="845" y="674"/>
                                </a:lnTo>
                                <a:lnTo>
                                  <a:pt x="853" y="674"/>
                                </a:lnTo>
                                <a:lnTo>
                                  <a:pt x="862" y="683"/>
                                </a:lnTo>
                                <a:lnTo>
                                  <a:pt x="853" y="674"/>
                                </a:lnTo>
                                <a:lnTo>
                                  <a:pt x="836" y="656"/>
                                </a:lnTo>
                                <a:lnTo>
                                  <a:pt x="827" y="639"/>
                                </a:lnTo>
                                <a:lnTo>
                                  <a:pt x="809" y="630"/>
                                </a:lnTo>
                                <a:lnTo>
                                  <a:pt x="800" y="612"/>
                                </a:lnTo>
                                <a:lnTo>
                                  <a:pt x="791" y="594"/>
                                </a:lnTo>
                                <a:lnTo>
                                  <a:pt x="773" y="576"/>
                                </a:lnTo>
                                <a:lnTo>
                                  <a:pt x="756" y="550"/>
                                </a:lnTo>
                                <a:lnTo>
                                  <a:pt x="738" y="532"/>
                                </a:lnTo>
                                <a:lnTo>
                                  <a:pt x="720" y="505"/>
                                </a:lnTo>
                                <a:lnTo>
                                  <a:pt x="711" y="479"/>
                                </a:lnTo>
                                <a:lnTo>
                                  <a:pt x="693" y="452"/>
                                </a:lnTo>
                                <a:lnTo>
                                  <a:pt x="685" y="426"/>
                                </a:lnTo>
                                <a:lnTo>
                                  <a:pt x="676" y="399"/>
                                </a:lnTo>
                                <a:lnTo>
                                  <a:pt x="667" y="381"/>
                                </a:lnTo>
                                <a:lnTo>
                                  <a:pt x="667" y="372"/>
                                </a:lnTo>
                                <a:lnTo>
                                  <a:pt x="658" y="355"/>
                                </a:lnTo>
                                <a:lnTo>
                                  <a:pt x="658" y="337"/>
                                </a:lnTo>
                                <a:lnTo>
                                  <a:pt x="649" y="310"/>
                                </a:lnTo>
                                <a:lnTo>
                                  <a:pt x="658" y="284"/>
                                </a:lnTo>
                                <a:lnTo>
                                  <a:pt x="658" y="248"/>
                                </a:lnTo>
                                <a:lnTo>
                                  <a:pt x="658" y="222"/>
                                </a:lnTo>
                                <a:lnTo>
                                  <a:pt x="667" y="195"/>
                                </a:lnTo>
                                <a:lnTo>
                                  <a:pt x="685" y="168"/>
                                </a:lnTo>
                                <a:lnTo>
                                  <a:pt x="702" y="142"/>
                                </a:lnTo>
                                <a:lnTo>
                                  <a:pt x="729" y="115"/>
                                </a:lnTo>
                                <a:lnTo>
                                  <a:pt x="738" y="106"/>
                                </a:lnTo>
                                <a:lnTo>
                                  <a:pt x="756" y="88"/>
                                </a:lnTo>
                                <a:lnTo>
                                  <a:pt x="773" y="80"/>
                                </a:lnTo>
                                <a:lnTo>
                                  <a:pt x="791" y="71"/>
                                </a:lnTo>
                                <a:lnTo>
                                  <a:pt x="809" y="62"/>
                                </a:lnTo>
                                <a:lnTo>
                                  <a:pt x="827" y="44"/>
                                </a:lnTo>
                                <a:lnTo>
                                  <a:pt x="853" y="35"/>
                                </a:lnTo>
                                <a:lnTo>
                                  <a:pt x="871" y="26"/>
                                </a:lnTo>
                                <a:lnTo>
                                  <a:pt x="898" y="17"/>
                                </a:lnTo>
                                <a:lnTo>
                                  <a:pt x="925" y="9"/>
                                </a:lnTo>
                                <a:lnTo>
                                  <a:pt x="951" y="0"/>
                                </a:lnTo>
                                <a:lnTo>
                                  <a:pt x="987" y="0"/>
                                </a:lnTo>
                                <a:lnTo>
                                  <a:pt x="987" y="9"/>
                                </a:lnTo>
                                <a:lnTo>
                                  <a:pt x="996" y="9"/>
                                </a:lnTo>
                                <a:lnTo>
                                  <a:pt x="1005" y="26"/>
                                </a:lnTo>
                                <a:lnTo>
                                  <a:pt x="1014" y="44"/>
                                </a:lnTo>
                                <a:lnTo>
                                  <a:pt x="1031" y="71"/>
                                </a:lnTo>
                                <a:lnTo>
                                  <a:pt x="1058" y="88"/>
                                </a:lnTo>
                                <a:lnTo>
                                  <a:pt x="1085" y="124"/>
                                </a:lnTo>
                                <a:lnTo>
                                  <a:pt x="1094" y="133"/>
                                </a:lnTo>
                                <a:lnTo>
                                  <a:pt x="1111" y="151"/>
                                </a:lnTo>
                                <a:lnTo>
                                  <a:pt x="1129" y="168"/>
                                </a:lnTo>
                                <a:lnTo>
                                  <a:pt x="1138" y="186"/>
                                </a:lnTo>
                                <a:lnTo>
                                  <a:pt x="1156" y="204"/>
                                </a:lnTo>
                                <a:lnTo>
                                  <a:pt x="1182" y="213"/>
                                </a:lnTo>
                                <a:lnTo>
                                  <a:pt x="1200" y="230"/>
                                </a:lnTo>
                                <a:lnTo>
                                  <a:pt x="1227" y="248"/>
                                </a:lnTo>
                                <a:lnTo>
                                  <a:pt x="1245" y="266"/>
                                </a:lnTo>
                                <a:lnTo>
                                  <a:pt x="1271" y="284"/>
                                </a:lnTo>
                                <a:lnTo>
                                  <a:pt x="1298" y="310"/>
                                </a:lnTo>
                                <a:lnTo>
                                  <a:pt x="1325" y="328"/>
                                </a:lnTo>
                                <a:lnTo>
                                  <a:pt x="1351" y="346"/>
                                </a:lnTo>
                                <a:lnTo>
                                  <a:pt x="1378" y="363"/>
                                </a:lnTo>
                                <a:lnTo>
                                  <a:pt x="1414" y="381"/>
                                </a:lnTo>
                                <a:lnTo>
                                  <a:pt x="1449" y="408"/>
                                </a:lnTo>
                                <a:lnTo>
                                  <a:pt x="1485" y="426"/>
                                </a:lnTo>
                                <a:lnTo>
                                  <a:pt x="1520" y="443"/>
                                </a:lnTo>
                                <a:lnTo>
                                  <a:pt x="1556" y="461"/>
                                </a:lnTo>
                                <a:lnTo>
                                  <a:pt x="1600" y="488"/>
                                </a:lnTo>
                                <a:lnTo>
                                  <a:pt x="1636" y="497"/>
                                </a:lnTo>
                                <a:lnTo>
                                  <a:pt x="1680" y="523"/>
                                </a:lnTo>
                                <a:lnTo>
                                  <a:pt x="1725" y="541"/>
                                </a:lnTo>
                                <a:lnTo>
                                  <a:pt x="1769" y="559"/>
                                </a:lnTo>
                                <a:lnTo>
                                  <a:pt x="1823" y="576"/>
                                </a:lnTo>
                                <a:lnTo>
                                  <a:pt x="1867" y="594"/>
                                </a:lnTo>
                                <a:lnTo>
                                  <a:pt x="1920" y="612"/>
                                </a:lnTo>
                                <a:lnTo>
                                  <a:pt x="1974" y="630"/>
                                </a:lnTo>
                                <a:lnTo>
                                  <a:pt x="2027" y="647"/>
                                </a:lnTo>
                                <a:lnTo>
                                  <a:pt x="2089" y="665"/>
                                </a:lnTo>
                                <a:lnTo>
                                  <a:pt x="2143" y="683"/>
                                </a:lnTo>
                                <a:lnTo>
                                  <a:pt x="2214" y="701"/>
                                </a:lnTo>
                                <a:lnTo>
                                  <a:pt x="2276" y="718"/>
                                </a:lnTo>
                                <a:lnTo>
                                  <a:pt x="2338" y="727"/>
                                </a:lnTo>
                                <a:lnTo>
                                  <a:pt x="2401" y="745"/>
                                </a:lnTo>
                                <a:lnTo>
                                  <a:pt x="2481" y="754"/>
                                </a:lnTo>
                                <a:lnTo>
                                  <a:pt x="2543" y="772"/>
                                </a:lnTo>
                                <a:lnTo>
                                  <a:pt x="2623" y="781"/>
                                </a:lnTo>
                                <a:lnTo>
                                  <a:pt x="2694" y="798"/>
                                </a:lnTo>
                                <a:lnTo>
                                  <a:pt x="2783" y="807"/>
                                </a:lnTo>
                                <a:lnTo>
                                  <a:pt x="2854" y="816"/>
                                </a:lnTo>
                                <a:lnTo>
                                  <a:pt x="2943" y="825"/>
                                </a:lnTo>
                                <a:lnTo>
                                  <a:pt x="3023" y="834"/>
                                </a:lnTo>
                                <a:lnTo>
                                  <a:pt x="3112" y="843"/>
                                </a:lnTo>
                                <a:lnTo>
                                  <a:pt x="3201" y="851"/>
                                </a:lnTo>
                                <a:lnTo>
                                  <a:pt x="3299" y="851"/>
                                </a:lnTo>
                                <a:lnTo>
                                  <a:pt x="3397" y="860"/>
                                </a:lnTo>
                                <a:lnTo>
                                  <a:pt x="3494" y="869"/>
                                </a:lnTo>
                                <a:lnTo>
                                  <a:pt x="3592" y="869"/>
                                </a:lnTo>
                                <a:lnTo>
                                  <a:pt x="3681" y="869"/>
                                </a:lnTo>
                                <a:lnTo>
                                  <a:pt x="3779" y="869"/>
                                </a:lnTo>
                                <a:lnTo>
                                  <a:pt x="3877" y="869"/>
                                </a:lnTo>
                                <a:lnTo>
                                  <a:pt x="3966" y="869"/>
                                </a:lnTo>
                                <a:lnTo>
                                  <a:pt x="4055" y="869"/>
                                </a:lnTo>
                                <a:lnTo>
                                  <a:pt x="4143" y="860"/>
                                </a:lnTo>
                                <a:lnTo>
                                  <a:pt x="4241" y="860"/>
                                </a:lnTo>
                                <a:lnTo>
                                  <a:pt x="4321" y="860"/>
                                </a:lnTo>
                                <a:lnTo>
                                  <a:pt x="4410" y="851"/>
                                </a:lnTo>
                                <a:lnTo>
                                  <a:pt x="4490" y="851"/>
                                </a:lnTo>
                                <a:lnTo>
                                  <a:pt x="4579" y="843"/>
                                </a:lnTo>
                                <a:lnTo>
                                  <a:pt x="4659" y="834"/>
                                </a:lnTo>
                                <a:lnTo>
                                  <a:pt x="4739" y="834"/>
                                </a:lnTo>
                                <a:lnTo>
                                  <a:pt x="4819" y="825"/>
                                </a:lnTo>
                                <a:lnTo>
                                  <a:pt x="4899" y="825"/>
                                </a:lnTo>
                                <a:lnTo>
                                  <a:pt x="4970" y="816"/>
                                </a:lnTo>
                                <a:lnTo>
                                  <a:pt x="5050" y="807"/>
                                </a:lnTo>
                                <a:lnTo>
                                  <a:pt x="5122" y="798"/>
                                </a:lnTo>
                                <a:lnTo>
                                  <a:pt x="5193" y="789"/>
                                </a:lnTo>
                                <a:lnTo>
                                  <a:pt x="5264" y="781"/>
                                </a:lnTo>
                                <a:lnTo>
                                  <a:pt x="5335" y="772"/>
                                </a:lnTo>
                                <a:lnTo>
                                  <a:pt x="5397" y="754"/>
                                </a:lnTo>
                                <a:lnTo>
                                  <a:pt x="5468" y="754"/>
                                </a:lnTo>
                                <a:lnTo>
                                  <a:pt x="5531" y="736"/>
                                </a:lnTo>
                                <a:lnTo>
                                  <a:pt x="5593" y="727"/>
                                </a:lnTo>
                                <a:lnTo>
                                  <a:pt x="5655" y="718"/>
                                </a:lnTo>
                                <a:lnTo>
                                  <a:pt x="5717" y="710"/>
                                </a:lnTo>
                                <a:lnTo>
                                  <a:pt x="5780" y="701"/>
                                </a:lnTo>
                                <a:lnTo>
                                  <a:pt x="5833" y="683"/>
                                </a:lnTo>
                                <a:lnTo>
                                  <a:pt x="5886" y="674"/>
                                </a:lnTo>
                                <a:lnTo>
                                  <a:pt x="5949" y="665"/>
                                </a:lnTo>
                                <a:lnTo>
                                  <a:pt x="5993" y="656"/>
                                </a:lnTo>
                                <a:lnTo>
                                  <a:pt x="6046" y="639"/>
                                </a:lnTo>
                                <a:lnTo>
                                  <a:pt x="6100" y="630"/>
                                </a:lnTo>
                                <a:lnTo>
                                  <a:pt x="6144" y="621"/>
                                </a:lnTo>
                                <a:lnTo>
                                  <a:pt x="6189" y="612"/>
                                </a:lnTo>
                                <a:lnTo>
                                  <a:pt x="6242" y="603"/>
                                </a:lnTo>
                                <a:lnTo>
                                  <a:pt x="6278" y="585"/>
                                </a:lnTo>
                                <a:lnTo>
                                  <a:pt x="6322" y="576"/>
                                </a:lnTo>
                                <a:lnTo>
                                  <a:pt x="6358" y="568"/>
                                </a:lnTo>
                                <a:lnTo>
                                  <a:pt x="6402" y="559"/>
                                </a:lnTo>
                                <a:lnTo>
                                  <a:pt x="6438" y="541"/>
                                </a:lnTo>
                                <a:lnTo>
                                  <a:pt x="6473" y="532"/>
                                </a:lnTo>
                                <a:lnTo>
                                  <a:pt x="6509" y="523"/>
                                </a:lnTo>
                                <a:lnTo>
                                  <a:pt x="6535" y="514"/>
                                </a:lnTo>
                                <a:lnTo>
                                  <a:pt x="6571" y="505"/>
                                </a:lnTo>
                                <a:lnTo>
                                  <a:pt x="6598" y="497"/>
                                </a:lnTo>
                                <a:lnTo>
                                  <a:pt x="6624" y="488"/>
                                </a:lnTo>
                                <a:lnTo>
                                  <a:pt x="6651" y="479"/>
                                </a:lnTo>
                                <a:lnTo>
                                  <a:pt x="6669" y="470"/>
                                </a:lnTo>
                                <a:lnTo>
                                  <a:pt x="6695" y="470"/>
                                </a:lnTo>
                                <a:lnTo>
                                  <a:pt x="6713" y="461"/>
                                </a:lnTo>
                                <a:lnTo>
                                  <a:pt x="6731" y="452"/>
                                </a:lnTo>
                                <a:lnTo>
                                  <a:pt x="6749" y="443"/>
                                </a:lnTo>
                                <a:lnTo>
                                  <a:pt x="6767" y="443"/>
                                </a:lnTo>
                                <a:lnTo>
                                  <a:pt x="6793" y="434"/>
                                </a:lnTo>
                                <a:lnTo>
                                  <a:pt x="6811" y="426"/>
                                </a:lnTo>
                                <a:lnTo>
                                  <a:pt x="6820" y="426"/>
                                </a:lnTo>
                                <a:lnTo>
                                  <a:pt x="6829" y="426"/>
                                </a:lnTo>
                                <a:lnTo>
                                  <a:pt x="6829" y="426"/>
                                </a:lnTo>
                                <a:close/>
                              </a:path>
                            </a:pathLst>
                          </a:custGeom>
                          <a:solidFill>
                            <a:srgbClr val="b3b38a"/>
                          </a:solidFill>
                          <a:ln w="0">
                            <a:noFill/>
                          </a:ln>
                        </wps:spPr>
                        <wps:style>
                          <a:lnRef idx="0"/>
                          <a:fillRef idx="0"/>
                          <a:effectRef idx="0"/>
                          <a:fontRef idx="minor"/>
                        </wps:style>
                        <wps:bodyPr/>
                      </wps:wsp>
                      <wps:wsp>
                        <wps:cNvSpPr/>
                        <wps:spPr>
                          <a:xfrm>
                            <a:off x="254160" y="895320"/>
                            <a:ext cx="330840" cy="327600"/>
                          </a:xfrm>
                          <a:custGeom>
                            <a:avLst/>
                            <a:gdLst/>
                            <a:ahLst/>
                            <a:rect l="l" t="t" r="r" b="b"/>
                            <a:pathLst>
                              <a:path w="1681" h="1712">
                                <a:moveTo>
                                  <a:pt x="978" y="0"/>
                                </a:moveTo>
                                <a:lnTo>
                                  <a:pt x="916" y="150"/>
                                </a:lnTo>
                                <a:lnTo>
                                  <a:pt x="916" y="150"/>
                                </a:lnTo>
                                <a:lnTo>
                                  <a:pt x="907" y="159"/>
                                </a:lnTo>
                                <a:lnTo>
                                  <a:pt x="889" y="168"/>
                                </a:lnTo>
                                <a:lnTo>
                                  <a:pt x="872" y="186"/>
                                </a:lnTo>
                                <a:lnTo>
                                  <a:pt x="845" y="213"/>
                                </a:lnTo>
                                <a:lnTo>
                                  <a:pt x="827" y="230"/>
                                </a:lnTo>
                                <a:lnTo>
                                  <a:pt x="809" y="248"/>
                                </a:lnTo>
                                <a:lnTo>
                                  <a:pt x="792" y="266"/>
                                </a:lnTo>
                                <a:lnTo>
                                  <a:pt x="774" y="283"/>
                                </a:lnTo>
                                <a:lnTo>
                                  <a:pt x="765" y="301"/>
                                </a:lnTo>
                                <a:lnTo>
                                  <a:pt x="738" y="319"/>
                                </a:lnTo>
                                <a:lnTo>
                                  <a:pt x="720" y="337"/>
                                </a:lnTo>
                                <a:lnTo>
                                  <a:pt x="703" y="354"/>
                                </a:lnTo>
                                <a:lnTo>
                                  <a:pt x="685" y="372"/>
                                </a:lnTo>
                                <a:lnTo>
                                  <a:pt x="658" y="390"/>
                                </a:lnTo>
                                <a:lnTo>
                                  <a:pt x="640" y="417"/>
                                </a:lnTo>
                                <a:lnTo>
                                  <a:pt x="623" y="434"/>
                                </a:lnTo>
                                <a:lnTo>
                                  <a:pt x="605" y="461"/>
                                </a:lnTo>
                                <a:lnTo>
                                  <a:pt x="578" y="479"/>
                                </a:lnTo>
                                <a:lnTo>
                                  <a:pt x="560" y="505"/>
                                </a:lnTo>
                                <a:lnTo>
                                  <a:pt x="534" y="532"/>
                                </a:lnTo>
                                <a:lnTo>
                                  <a:pt x="516" y="550"/>
                                </a:lnTo>
                                <a:lnTo>
                                  <a:pt x="498" y="576"/>
                                </a:lnTo>
                                <a:lnTo>
                                  <a:pt x="471" y="603"/>
                                </a:lnTo>
                                <a:lnTo>
                                  <a:pt x="454" y="630"/>
                                </a:lnTo>
                                <a:lnTo>
                                  <a:pt x="436" y="656"/>
                                </a:lnTo>
                                <a:lnTo>
                                  <a:pt x="409" y="683"/>
                                </a:lnTo>
                                <a:lnTo>
                                  <a:pt x="391" y="709"/>
                                </a:lnTo>
                                <a:lnTo>
                                  <a:pt x="365" y="736"/>
                                </a:lnTo>
                                <a:lnTo>
                                  <a:pt x="347" y="763"/>
                                </a:lnTo>
                                <a:lnTo>
                                  <a:pt x="329" y="789"/>
                                </a:lnTo>
                                <a:lnTo>
                                  <a:pt x="311" y="816"/>
                                </a:lnTo>
                                <a:lnTo>
                                  <a:pt x="285" y="842"/>
                                </a:lnTo>
                                <a:lnTo>
                                  <a:pt x="276" y="869"/>
                                </a:lnTo>
                                <a:lnTo>
                                  <a:pt x="249" y="896"/>
                                </a:lnTo>
                                <a:lnTo>
                                  <a:pt x="240" y="922"/>
                                </a:lnTo>
                                <a:lnTo>
                                  <a:pt x="222" y="940"/>
                                </a:lnTo>
                                <a:lnTo>
                                  <a:pt x="205" y="976"/>
                                </a:lnTo>
                                <a:lnTo>
                                  <a:pt x="187" y="993"/>
                                </a:lnTo>
                                <a:lnTo>
                                  <a:pt x="178" y="1020"/>
                                </a:lnTo>
                                <a:lnTo>
                                  <a:pt x="169" y="1047"/>
                                </a:lnTo>
                                <a:lnTo>
                                  <a:pt x="160" y="1082"/>
                                </a:lnTo>
                                <a:lnTo>
                                  <a:pt x="142" y="1100"/>
                                </a:lnTo>
                                <a:lnTo>
                                  <a:pt x="134" y="1126"/>
                                </a:lnTo>
                                <a:lnTo>
                                  <a:pt x="125" y="1153"/>
                                </a:lnTo>
                                <a:lnTo>
                                  <a:pt x="116" y="1171"/>
                                </a:lnTo>
                                <a:lnTo>
                                  <a:pt x="107" y="1197"/>
                                </a:lnTo>
                                <a:lnTo>
                                  <a:pt x="107" y="1215"/>
                                </a:lnTo>
                                <a:lnTo>
                                  <a:pt x="107" y="1242"/>
                                </a:lnTo>
                                <a:lnTo>
                                  <a:pt x="107" y="1268"/>
                                </a:lnTo>
                                <a:lnTo>
                                  <a:pt x="107" y="1286"/>
                                </a:lnTo>
                                <a:lnTo>
                                  <a:pt x="107" y="1304"/>
                                </a:lnTo>
                                <a:lnTo>
                                  <a:pt x="107" y="1322"/>
                                </a:lnTo>
                                <a:lnTo>
                                  <a:pt x="116" y="1348"/>
                                </a:lnTo>
                                <a:lnTo>
                                  <a:pt x="125" y="1366"/>
                                </a:lnTo>
                                <a:lnTo>
                                  <a:pt x="134" y="1384"/>
                                </a:lnTo>
                                <a:lnTo>
                                  <a:pt x="134" y="1401"/>
                                </a:lnTo>
                                <a:lnTo>
                                  <a:pt x="151" y="1419"/>
                                </a:lnTo>
                                <a:lnTo>
                                  <a:pt x="169" y="1428"/>
                                </a:lnTo>
                                <a:lnTo>
                                  <a:pt x="178" y="1446"/>
                                </a:lnTo>
                                <a:lnTo>
                                  <a:pt x="196" y="1464"/>
                                </a:lnTo>
                                <a:lnTo>
                                  <a:pt x="214" y="1472"/>
                                </a:lnTo>
                                <a:lnTo>
                                  <a:pt x="231" y="1481"/>
                                </a:lnTo>
                                <a:lnTo>
                                  <a:pt x="249" y="1499"/>
                                </a:lnTo>
                                <a:lnTo>
                                  <a:pt x="267" y="1508"/>
                                </a:lnTo>
                                <a:lnTo>
                                  <a:pt x="285" y="1517"/>
                                </a:lnTo>
                                <a:lnTo>
                                  <a:pt x="302" y="1526"/>
                                </a:lnTo>
                                <a:lnTo>
                                  <a:pt x="329" y="1535"/>
                                </a:lnTo>
                                <a:lnTo>
                                  <a:pt x="347" y="1535"/>
                                </a:lnTo>
                                <a:lnTo>
                                  <a:pt x="374" y="1543"/>
                                </a:lnTo>
                                <a:lnTo>
                                  <a:pt x="391" y="1552"/>
                                </a:lnTo>
                                <a:lnTo>
                                  <a:pt x="418" y="1561"/>
                                </a:lnTo>
                                <a:lnTo>
                                  <a:pt x="445" y="1570"/>
                                </a:lnTo>
                                <a:lnTo>
                                  <a:pt x="471" y="1570"/>
                                </a:lnTo>
                                <a:lnTo>
                                  <a:pt x="489" y="1579"/>
                                </a:lnTo>
                                <a:lnTo>
                                  <a:pt x="516" y="1579"/>
                                </a:lnTo>
                                <a:lnTo>
                                  <a:pt x="543" y="1579"/>
                                </a:lnTo>
                                <a:lnTo>
                                  <a:pt x="560" y="1579"/>
                                </a:lnTo>
                                <a:lnTo>
                                  <a:pt x="587" y="1579"/>
                                </a:lnTo>
                                <a:lnTo>
                                  <a:pt x="614" y="1579"/>
                                </a:lnTo>
                                <a:lnTo>
                                  <a:pt x="640" y="1579"/>
                                </a:lnTo>
                                <a:lnTo>
                                  <a:pt x="667" y="1588"/>
                                </a:lnTo>
                                <a:lnTo>
                                  <a:pt x="694" y="1579"/>
                                </a:lnTo>
                                <a:lnTo>
                                  <a:pt x="720" y="1579"/>
                                </a:lnTo>
                                <a:lnTo>
                                  <a:pt x="747" y="1579"/>
                                </a:lnTo>
                                <a:lnTo>
                                  <a:pt x="774" y="1579"/>
                                </a:lnTo>
                                <a:lnTo>
                                  <a:pt x="800" y="1579"/>
                                </a:lnTo>
                                <a:lnTo>
                                  <a:pt x="827" y="1579"/>
                                </a:lnTo>
                                <a:lnTo>
                                  <a:pt x="854" y="1579"/>
                                </a:lnTo>
                                <a:lnTo>
                                  <a:pt x="880" y="1579"/>
                                </a:lnTo>
                                <a:lnTo>
                                  <a:pt x="907" y="1570"/>
                                </a:lnTo>
                                <a:lnTo>
                                  <a:pt x="934" y="1570"/>
                                </a:lnTo>
                                <a:lnTo>
                                  <a:pt x="960" y="1570"/>
                                </a:lnTo>
                                <a:lnTo>
                                  <a:pt x="987" y="1561"/>
                                </a:lnTo>
                                <a:lnTo>
                                  <a:pt x="1005" y="1561"/>
                                </a:lnTo>
                                <a:lnTo>
                                  <a:pt x="1032" y="1552"/>
                                </a:lnTo>
                                <a:lnTo>
                                  <a:pt x="1058" y="1552"/>
                                </a:lnTo>
                                <a:lnTo>
                                  <a:pt x="1085" y="1552"/>
                                </a:lnTo>
                                <a:lnTo>
                                  <a:pt x="1103" y="1543"/>
                                </a:lnTo>
                                <a:lnTo>
                                  <a:pt x="1129" y="1543"/>
                                </a:lnTo>
                                <a:lnTo>
                                  <a:pt x="1147" y="1535"/>
                                </a:lnTo>
                                <a:lnTo>
                                  <a:pt x="1174" y="1535"/>
                                </a:lnTo>
                                <a:lnTo>
                                  <a:pt x="1192" y="1526"/>
                                </a:lnTo>
                                <a:lnTo>
                                  <a:pt x="1209" y="1526"/>
                                </a:lnTo>
                                <a:lnTo>
                                  <a:pt x="1227" y="1526"/>
                                </a:lnTo>
                                <a:lnTo>
                                  <a:pt x="1245" y="1517"/>
                                </a:lnTo>
                                <a:lnTo>
                                  <a:pt x="1263" y="1517"/>
                                </a:lnTo>
                                <a:lnTo>
                                  <a:pt x="1281" y="1508"/>
                                </a:lnTo>
                                <a:lnTo>
                                  <a:pt x="1298" y="1508"/>
                                </a:lnTo>
                                <a:lnTo>
                                  <a:pt x="1316" y="1499"/>
                                </a:lnTo>
                                <a:lnTo>
                                  <a:pt x="1343" y="1499"/>
                                </a:lnTo>
                                <a:lnTo>
                                  <a:pt x="1361" y="1490"/>
                                </a:lnTo>
                                <a:lnTo>
                                  <a:pt x="1378" y="1490"/>
                                </a:lnTo>
                                <a:lnTo>
                                  <a:pt x="1396" y="1481"/>
                                </a:lnTo>
                                <a:lnTo>
                                  <a:pt x="1405" y="1481"/>
                                </a:lnTo>
                                <a:lnTo>
                                  <a:pt x="1405" y="1481"/>
                                </a:lnTo>
                                <a:lnTo>
                                  <a:pt x="1681" y="1499"/>
                                </a:lnTo>
                                <a:lnTo>
                                  <a:pt x="1681" y="1499"/>
                                </a:lnTo>
                                <a:lnTo>
                                  <a:pt x="1663" y="1508"/>
                                </a:lnTo>
                                <a:lnTo>
                                  <a:pt x="1654" y="1508"/>
                                </a:lnTo>
                                <a:lnTo>
                                  <a:pt x="1627" y="1517"/>
                                </a:lnTo>
                                <a:lnTo>
                                  <a:pt x="1610" y="1526"/>
                                </a:lnTo>
                                <a:lnTo>
                                  <a:pt x="1601" y="1526"/>
                                </a:lnTo>
                                <a:lnTo>
                                  <a:pt x="1583" y="1535"/>
                                </a:lnTo>
                                <a:lnTo>
                                  <a:pt x="1565" y="1535"/>
                                </a:lnTo>
                                <a:lnTo>
                                  <a:pt x="1547" y="1543"/>
                                </a:lnTo>
                                <a:lnTo>
                                  <a:pt x="1530" y="1543"/>
                                </a:lnTo>
                                <a:lnTo>
                                  <a:pt x="1503" y="1552"/>
                                </a:lnTo>
                                <a:lnTo>
                                  <a:pt x="1485" y="1561"/>
                                </a:lnTo>
                                <a:lnTo>
                                  <a:pt x="1458" y="1570"/>
                                </a:lnTo>
                                <a:lnTo>
                                  <a:pt x="1432" y="1579"/>
                                </a:lnTo>
                                <a:lnTo>
                                  <a:pt x="1414" y="1579"/>
                                </a:lnTo>
                                <a:lnTo>
                                  <a:pt x="1387" y="1588"/>
                                </a:lnTo>
                                <a:lnTo>
                                  <a:pt x="1361" y="1597"/>
                                </a:lnTo>
                                <a:lnTo>
                                  <a:pt x="1334" y="1606"/>
                                </a:lnTo>
                                <a:lnTo>
                                  <a:pt x="1307" y="1606"/>
                                </a:lnTo>
                                <a:lnTo>
                                  <a:pt x="1281" y="1614"/>
                                </a:lnTo>
                                <a:lnTo>
                                  <a:pt x="1245" y="1623"/>
                                </a:lnTo>
                                <a:lnTo>
                                  <a:pt x="1218" y="1632"/>
                                </a:lnTo>
                                <a:lnTo>
                                  <a:pt x="1183" y="1632"/>
                                </a:lnTo>
                                <a:lnTo>
                                  <a:pt x="1156" y="1641"/>
                                </a:lnTo>
                                <a:lnTo>
                                  <a:pt x="1121" y="1650"/>
                                </a:lnTo>
                                <a:lnTo>
                                  <a:pt x="1094" y="1659"/>
                                </a:lnTo>
                                <a:lnTo>
                                  <a:pt x="1058" y="1659"/>
                                </a:lnTo>
                                <a:lnTo>
                                  <a:pt x="1032" y="1668"/>
                                </a:lnTo>
                                <a:lnTo>
                                  <a:pt x="996" y="1677"/>
                                </a:lnTo>
                                <a:lnTo>
                                  <a:pt x="960" y="1677"/>
                                </a:lnTo>
                                <a:lnTo>
                                  <a:pt x="925" y="1685"/>
                                </a:lnTo>
                                <a:lnTo>
                                  <a:pt x="898" y="1694"/>
                                </a:lnTo>
                                <a:lnTo>
                                  <a:pt x="863" y="1694"/>
                                </a:lnTo>
                                <a:lnTo>
                                  <a:pt x="827" y="1694"/>
                                </a:lnTo>
                                <a:lnTo>
                                  <a:pt x="792" y="1694"/>
                                </a:lnTo>
                                <a:lnTo>
                                  <a:pt x="765" y="1703"/>
                                </a:lnTo>
                                <a:lnTo>
                                  <a:pt x="729" y="1703"/>
                                </a:lnTo>
                                <a:lnTo>
                                  <a:pt x="694" y="1703"/>
                                </a:lnTo>
                                <a:lnTo>
                                  <a:pt x="658" y="1712"/>
                                </a:lnTo>
                                <a:lnTo>
                                  <a:pt x="623" y="1712"/>
                                </a:lnTo>
                                <a:lnTo>
                                  <a:pt x="596" y="1712"/>
                                </a:lnTo>
                                <a:lnTo>
                                  <a:pt x="560" y="1712"/>
                                </a:lnTo>
                                <a:lnTo>
                                  <a:pt x="534" y="1712"/>
                                </a:lnTo>
                                <a:lnTo>
                                  <a:pt x="498" y="1712"/>
                                </a:lnTo>
                                <a:lnTo>
                                  <a:pt x="471" y="1703"/>
                                </a:lnTo>
                                <a:lnTo>
                                  <a:pt x="436" y="1703"/>
                                </a:lnTo>
                                <a:lnTo>
                                  <a:pt x="400" y="1694"/>
                                </a:lnTo>
                                <a:lnTo>
                                  <a:pt x="374" y="1694"/>
                                </a:lnTo>
                                <a:lnTo>
                                  <a:pt x="347" y="1694"/>
                                </a:lnTo>
                                <a:lnTo>
                                  <a:pt x="320" y="1685"/>
                                </a:lnTo>
                                <a:lnTo>
                                  <a:pt x="294" y="1677"/>
                                </a:lnTo>
                                <a:lnTo>
                                  <a:pt x="267" y="1668"/>
                                </a:lnTo>
                                <a:lnTo>
                                  <a:pt x="240" y="1659"/>
                                </a:lnTo>
                                <a:lnTo>
                                  <a:pt x="214" y="1650"/>
                                </a:lnTo>
                                <a:lnTo>
                                  <a:pt x="196" y="1641"/>
                                </a:lnTo>
                                <a:lnTo>
                                  <a:pt x="169" y="1623"/>
                                </a:lnTo>
                                <a:lnTo>
                                  <a:pt x="151" y="1614"/>
                                </a:lnTo>
                                <a:lnTo>
                                  <a:pt x="134" y="1597"/>
                                </a:lnTo>
                                <a:lnTo>
                                  <a:pt x="107" y="1588"/>
                                </a:lnTo>
                                <a:lnTo>
                                  <a:pt x="98" y="1570"/>
                                </a:lnTo>
                                <a:lnTo>
                                  <a:pt x="71" y="1552"/>
                                </a:lnTo>
                                <a:lnTo>
                                  <a:pt x="62" y="1535"/>
                                </a:lnTo>
                                <a:lnTo>
                                  <a:pt x="45" y="1517"/>
                                </a:lnTo>
                                <a:lnTo>
                                  <a:pt x="36" y="1499"/>
                                </a:lnTo>
                                <a:lnTo>
                                  <a:pt x="27" y="1472"/>
                                </a:lnTo>
                                <a:lnTo>
                                  <a:pt x="18" y="1455"/>
                                </a:lnTo>
                                <a:lnTo>
                                  <a:pt x="9" y="1428"/>
                                </a:lnTo>
                                <a:lnTo>
                                  <a:pt x="9" y="1410"/>
                                </a:lnTo>
                                <a:lnTo>
                                  <a:pt x="0" y="1393"/>
                                </a:lnTo>
                                <a:lnTo>
                                  <a:pt x="0" y="1366"/>
                                </a:lnTo>
                                <a:lnTo>
                                  <a:pt x="0" y="1339"/>
                                </a:lnTo>
                                <a:lnTo>
                                  <a:pt x="0" y="1322"/>
                                </a:lnTo>
                                <a:lnTo>
                                  <a:pt x="0" y="1295"/>
                                </a:lnTo>
                                <a:lnTo>
                                  <a:pt x="9" y="1268"/>
                                </a:lnTo>
                                <a:lnTo>
                                  <a:pt x="9" y="1242"/>
                                </a:lnTo>
                                <a:lnTo>
                                  <a:pt x="18" y="1224"/>
                                </a:lnTo>
                                <a:lnTo>
                                  <a:pt x="27" y="1197"/>
                                </a:lnTo>
                                <a:lnTo>
                                  <a:pt x="27" y="1171"/>
                                </a:lnTo>
                                <a:lnTo>
                                  <a:pt x="36" y="1144"/>
                                </a:lnTo>
                                <a:lnTo>
                                  <a:pt x="54" y="1118"/>
                                </a:lnTo>
                                <a:lnTo>
                                  <a:pt x="62" y="1091"/>
                                </a:lnTo>
                                <a:lnTo>
                                  <a:pt x="71" y="1064"/>
                                </a:lnTo>
                                <a:lnTo>
                                  <a:pt x="80" y="1038"/>
                                </a:lnTo>
                                <a:lnTo>
                                  <a:pt x="98" y="1011"/>
                                </a:lnTo>
                                <a:lnTo>
                                  <a:pt x="116" y="984"/>
                                </a:lnTo>
                                <a:lnTo>
                                  <a:pt x="125" y="958"/>
                                </a:lnTo>
                                <a:lnTo>
                                  <a:pt x="142" y="931"/>
                                </a:lnTo>
                                <a:lnTo>
                                  <a:pt x="160" y="905"/>
                                </a:lnTo>
                                <a:lnTo>
                                  <a:pt x="178" y="878"/>
                                </a:lnTo>
                                <a:lnTo>
                                  <a:pt x="196" y="851"/>
                                </a:lnTo>
                                <a:lnTo>
                                  <a:pt x="214" y="825"/>
                                </a:lnTo>
                                <a:lnTo>
                                  <a:pt x="231" y="807"/>
                                </a:lnTo>
                                <a:lnTo>
                                  <a:pt x="249" y="780"/>
                                </a:lnTo>
                                <a:lnTo>
                                  <a:pt x="267" y="754"/>
                                </a:lnTo>
                                <a:lnTo>
                                  <a:pt x="285" y="727"/>
                                </a:lnTo>
                                <a:lnTo>
                                  <a:pt x="302" y="701"/>
                                </a:lnTo>
                                <a:lnTo>
                                  <a:pt x="329" y="674"/>
                                </a:lnTo>
                                <a:lnTo>
                                  <a:pt x="347" y="647"/>
                                </a:lnTo>
                                <a:lnTo>
                                  <a:pt x="365" y="630"/>
                                </a:lnTo>
                                <a:lnTo>
                                  <a:pt x="383" y="603"/>
                                </a:lnTo>
                                <a:lnTo>
                                  <a:pt x="400" y="576"/>
                                </a:lnTo>
                                <a:lnTo>
                                  <a:pt x="427" y="559"/>
                                </a:lnTo>
                                <a:lnTo>
                                  <a:pt x="436" y="532"/>
                                </a:lnTo>
                                <a:lnTo>
                                  <a:pt x="463" y="514"/>
                                </a:lnTo>
                                <a:lnTo>
                                  <a:pt x="480" y="488"/>
                                </a:lnTo>
                                <a:lnTo>
                                  <a:pt x="498" y="470"/>
                                </a:lnTo>
                                <a:lnTo>
                                  <a:pt x="516" y="452"/>
                                </a:lnTo>
                                <a:lnTo>
                                  <a:pt x="534" y="434"/>
                                </a:lnTo>
                                <a:lnTo>
                                  <a:pt x="551" y="408"/>
                                </a:lnTo>
                                <a:lnTo>
                                  <a:pt x="569" y="390"/>
                                </a:lnTo>
                                <a:lnTo>
                                  <a:pt x="587" y="372"/>
                                </a:lnTo>
                                <a:lnTo>
                                  <a:pt x="596" y="354"/>
                                </a:lnTo>
                                <a:lnTo>
                                  <a:pt x="614" y="337"/>
                                </a:lnTo>
                                <a:lnTo>
                                  <a:pt x="631" y="328"/>
                                </a:lnTo>
                                <a:lnTo>
                                  <a:pt x="640" y="310"/>
                                </a:lnTo>
                                <a:lnTo>
                                  <a:pt x="658" y="301"/>
                                </a:lnTo>
                                <a:lnTo>
                                  <a:pt x="676" y="275"/>
                                </a:lnTo>
                                <a:lnTo>
                                  <a:pt x="703" y="257"/>
                                </a:lnTo>
                                <a:lnTo>
                                  <a:pt x="712" y="239"/>
                                </a:lnTo>
                                <a:lnTo>
                                  <a:pt x="729" y="230"/>
                                </a:lnTo>
                                <a:lnTo>
                                  <a:pt x="738" y="213"/>
                                </a:lnTo>
                                <a:lnTo>
                                  <a:pt x="765" y="186"/>
                                </a:lnTo>
                                <a:lnTo>
                                  <a:pt x="783" y="168"/>
                                </a:lnTo>
                                <a:lnTo>
                                  <a:pt x="800" y="150"/>
                                </a:lnTo>
                                <a:lnTo>
                                  <a:pt x="818" y="124"/>
                                </a:lnTo>
                                <a:lnTo>
                                  <a:pt x="845" y="106"/>
                                </a:lnTo>
                                <a:lnTo>
                                  <a:pt x="863" y="88"/>
                                </a:lnTo>
                                <a:lnTo>
                                  <a:pt x="880" y="71"/>
                                </a:lnTo>
                                <a:lnTo>
                                  <a:pt x="898" y="53"/>
                                </a:lnTo>
                                <a:lnTo>
                                  <a:pt x="916" y="44"/>
                                </a:lnTo>
                                <a:lnTo>
                                  <a:pt x="934" y="26"/>
                                </a:lnTo>
                                <a:lnTo>
                                  <a:pt x="952" y="17"/>
                                </a:lnTo>
                                <a:lnTo>
                                  <a:pt x="969" y="0"/>
                                </a:lnTo>
                                <a:lnTo>
                                  <a:pt x="978" y="0"/>
                                </a:lnTo>
                                <a:lnTo>
                                  <a:pt x="978" y="0"/>
                                </a:lnTo>
                                <a:close/>
                              </a:path>
                            </a:pathLst>
                          </a:custGeom>
                          <a:solidFill>
                            <a:srgbClr val="bd991f"/>
                          </a:solidFill>
                          <a:ln w="0">
                            <a:noFill/>
                          </a:ln>
                        </wps:spPr>
                        <wps:style>
                          <a:lnRef idx="0"/>
                          <a:fillRef idx="0"/>
                          <a:effectRef idx="0"/>
                          <a:fontRef idx="minor"/>
                        </wps:style>
                        <wps:bodyPr/>
                      </wps:wsp>
                      <wps:wsp>
                        <wps:cNvSpPr/>
                        <wps:spPr>
                          <a:xfrm>
                            <a:off x="550080" y="110520"/>
                            <a:ext cx="754920" cy="907560"/>
                          </a:xfrm>
                          <a:custGeom>
                            <a:avLst/>
                            <a:gdLst/>
                            <a:ahLst/>
                            <a:rect l="l" t="t" r="r" b="b"/>
                            <a:pathLst>
                              <a:path w="3832" h="4738">
                                <a:moveTo>
                                  <a:pt x="605" y="4596"/>
                                </a:moveTo>
                                <a:lnTo>
                                  <a:pt x="516" y="4694"/>
                                </a:lnTo>
                                <a:lnTo>
                                  <a:pt x="507" y="4694"/>
                                </a:lnTo>
                                <a:lnTo>
                                  <a:pt x="489" y="4703"/>
                                </a:lnTo>
                                <a:lnTo>
                                  <a:pt x="471" y="4703"/>
                                </a:lnTo>
                                <a:lnTo>
                                  <a:pt x="462" y="4703"/>
                                </a:lnTo>
                                <a:lnTo>
                                  <a:pt x="444" y="4712"/>
                                </a:lnTo>
                                <a:lnTo>
                                  <a:pt x="427" y="4721"/>
                                </a:lnTo>
                                <a:lnTo>
                                  <a:pt x="409" y="4721"/>
                                </a:lnTo>
                                <a:lnTo>
                                  <a:pt x="382" y="4730"/>
                                </a:lnTo>
                                <a:lnTo>
                                  <a:pt x="364" y="4730"/>
                                </a:lnTo>
                                <a:lnTo>
                                  <a:pt x="338" y="4738"/>
                                </a:lnTo>
                                <a:lnTo>
                                  <a:pt x="311" y="4738"/>
                                </a:lnTo>
                                <a:lnTo>
                                  <a:pt x="293" y="4738"/>
                                </a:lnTo>
                                <a:lnTo>
                                  <a:pt x="267" y="4730"/>
                                </a:lnTo>
                                <a:lnTo>
                                  <a:pt x="240" y="4730"/>
                                </a:lnTo>
                                <a:lnTo>
                                  <a:pt x="213" y="4721"/>
                                </a:lnTo>
                                <a:lnTo>
                                  <a:pt x="187" y="4712"/>
                                </a:lnTo>
                                <a:lnTo>
                                  <a:pt x="169" y="4703"/>
                                </a:lnTo>
                                <a:lnTo>
                                  <a:pt x="142" y="4685"/>
                                </a:lnTo>
                                <a:lnTo>
                                  <a:pt x="115" y="4667"/>
                                </a:lnTo>
                                <a:lnTo>
                                  <a:pt x="98" y="4641"/>
                                </a:lnTo>
                                <a:lnTo>
                                  <a:pt x="80" y="4614"/>
                                </a:lnTo>
                                <a:lnTo>
                                  <a:pt x="62" y="4588"/>
                                </a:lnTo>
                                <a:lnTo>
                                  <a:pt x="53" y="4570"/>
                                </a:lnTo>
                                <a:lnTo>
                                  <a:pt x="44" y="4552"/>
                                </a:lnTo>
                                <a:lnTo>
                                  <a:pt x="35" y="4534"/>
                                </a:lnTo>
                                <a:lnTo>
                                  <a:pt x="35" y="4517"/>
                                </a:lnTo>
                                <a:lnTo>
                                  <a:pt x="27" y="4490"/>
                                </a:lnTo>
                                <a:lnTo>
                                  <a:pt x="18" y="4472"/>
                                </a:lnTo>
                                <a:lnTo>
                                  <a:pt x="9" y="4446"/>
                                </a:lnTo>
                                <a:lnTo>
                                  <a:pt x="9" y="4428"/>
                                </a:lnTo>
                                <a:lnTo>
                                  <a:pt x="9" y="4401"/>
                                </a:lnTo>
                                <a:lnTo>
                                  <a:pt x="0" y="4366"/>
                                </a:lnTo>
                                <a:lnTo>
                                  <a:pt x="0" y="4339"/>
                                </a:lnTo>
                                <a:lnTo>
                                  <a:pt x="0" y="4313"/>
                                </a:lnTo>
                                <a:lnTo>
                                  <a:pt x="0" y="4277"/>
                                </a:lnTo>
                                <a:lnTo>
                                  <a:pt x="0" y="4250"/>
                                </a:lnTo>
                                <a:lnTo>
                                  <a:pt x="0" y="4206"/>
                                </a:lnTo>
                                <a:lnTo>
                                  <a:pt x="0" y="4179"/>
                                </a:lnTo>
                                <a:lnTo>
                                  <a:pt x="0" y="4135"/>
                                </a:lnTo>
                                <a:lnTo>
                                  <a:pt x="0" y="4100"/>
                                </a:lnTo>
                                <a:lnTo>
                                  <a:pt x="9" y="4055"/>
                                </a:lnTo>
                                <a:lnTo>
                                  <a:pt x="9" y="4011"/>
                                </a:lnTo>
                                <a:lnTo>
                                  <a:pt x="18" y="3966"/>
                                </a:lnTo>
                                <a:lnTo>
                                  <a:pt x="27" y="3922"/>
                                </a:lnTo>
                                <a:lnTo>
                                  <a:pt x="35" y="3878"/>
                                </a:lnTo>
                                <a:lnTo>
                                  <a:pt x="53" y="3833"/>
                                </a:lnTo>
                                <a:lnTo>
                                  <a:pt x="62" y="3789"/>
                                </a:lnTo>
                                <a:lnTo>
                                  <a:pt x="71" y="3736"/>
                                </a:lnTo>
                                <a:lnTo>
                                  <a:pt x="89" y="3691"/>
                                </a:lnTo>
                                <a:lnTo>
                                  <a:pt x="107" y="3638"/>
                                </a:lnTo>
                                <a:lnTo>
                                  <a:pt x="124" y="3585"/>
                                </a:lnTo>
                                <a:lnTo>
                                  <a:pt x="142" y="3532"/>
                                </a:lnTo>
                                <a:lnTo>
                                  <a:pt x="160" y="3478"/>
                                </a:lnTo>
                                <a:lnTo>
                                  <a:pt x="187" y="3425"/>
                                </a:lnTo>
                                <a:lnTo>
                                  <a:pt x="204" y="3372"/>
                                </a:lnTo>
                                <a:lnTo>
                                  <a:pt x="231" y="3310"/>
                                </a:lnTo>
                                <a:lnTo>
                                  <a:pt x="249" y="3257"/>
                                </a:lnTo>
                                <a:lnTo>
                                  <a:pt x="276" y="3203"/>
                                </a:lnTo>
                                <a:lnTo>
                                  <a:pt x="302" y="3141"/>
                                </a:lnTo>
                                <a:lnTo>
                                  <a:pt x="329" y="3079"/>
                                </a:lnTo>
                                <a:lnTo>
                                  <a:pt x="356" y="3017"/>
                                </a:lnTo>
                                <a:lnTo>
                                  <a:pt x="391" y="2964"/>
                                </a:lnTo>
                                <a:lnTo>
                                  <a:pt x="418" y="2902"/>
                                </a:lnTo>
                                <a:lnTo>
                                  <a:pt x="444" y="2840"/>
                                </a:lnTo>
                                <a:lnTo>
                                  <a:pt x="480" y="2777"/>
                                </a:lnTo>
                                <a:lnTo>
                                  <a:pt x="516" y="2715"/>
                                </a:lnTo>
                                <a:lnTo>
                                  <a:pt x="551" y="2653"/>
                                </a:lnTo>
                                <a:lnTo>
                                  <a:pt x="587" y="2591"/>
                                </a:lnTo>
                                <a:lnTo>
                                  <a:pt x="622" y="2529"/>
                                </a:lnTo>
                                <a:lnTo>
                                  <a:pt x="667" y="2467"/>
                                </a:lnTo>
                                <a:lnTo>
                                  <a:pt x="702" y="2405"/>
                                </a:lnTo>
                                <a:lnTo>
                                  <a:pt x="738" y="2343"/>
                                </a:lnTo>
                                <a:lnTo>
                                  <a:pt x="782" y="2272"/>
                                </a:lnTo>
                                <a:lnTo>
                                  <a:pt x="827" y="2210"/>
                                </a:lnTo>
                                <a:lnTo>
                                  <a:pt x="862" y="2147"/>
                                </a:lnTo>
                                <a:lnTo>
                                  <a:pt x="907" y="2085"/>
                                </a:lnTo>
                                <a:lnTo>
                                  <a:pt x="951" y="2023"/>
                                </a:lnTo>
                                <a:lnTo>
                                  <a:pt x="996" y="1952"/>
                                </a:lnTo>
                                <a:lnTo>
                                  <a:pt x="1040" y="1890"/>
                                </a:lnTo>
                                <a:lnTo>
                                  <a:pt x="1085" y="1828"/>
                                </a:lnTo>
                                <a:lnTo>
                                  <a:pt x="1138" y="1766"/>
                                </a:lnTo>
                                <a:lnTo>
                                  <a:pt x="1183" y="1704"/>
                                </a:lnTo>
                                <a:lnTo>
                                  <a:pt x="1236" y="1633"/>
                                </a:lnTo>
                                <a:lnTo>
                                  <a:pt x="1280" y="1571"/>
                                </a:lnTo>
                                <a:lnTo>
                                  <a:pt x="1334" y="1509"/>
                                </a:lnTo>
                                <a:lnTo>
                                  <a:pt x="1387" y="1447"/>
                                </a:lnTo>
                                <a:lnTo>
                                  <a:pt x="1440" y="1384"/>
                                </a:lnTo>
                                <a:lnTo>
                                  <a:pt x="1494" y="1322"/>
                                </a:lnTo>
                                <a:lnTo>
                                  <a:pt x="1547" y="1260"/>
                                </a:lnTo>
                                <a:lnTo>
                                  <a:pt x="1600" y="1198"/>
                                </a:lnTo>
                                <a:lnTo>
                                  <a:pt x="1663" y="1136"/>
                                </a:lnTo>
                                <a:lnTo>
                                  <a:pt x="1716" y="1074"/>
                                </a:lnTo>
                                <a:lnTo>
                                  <a:pt x="1778" y="1021"/>
                                </a:lnTo>
                                <a:lnTo>
                                  <a:pt x="1832" y="958"/>
                                </a:lnTo>
                                <a:lnTo>
                                  <a:pt x="1894" y="905"/>
                                </a:lnTo>
                                <a:lnTo>
                                  <a:pt x="1947" y="843"/>
                                </a:lnTo>
                                <a:lnTo>
                                  <a:pt x="2009" y="790"/>
                                </a:lnTo>
                                <a:lnTo>
                                  <a:pt x="2072" y="728"/>
                                </a:lnTo>
                                <a:lnTo>
                                  <a:pt x="2134" y="675"/>
                                </a:lnTo>
                                <a:lnTo>
                                  <a:pt x="2196" y="621"/>
                                </a:lnTo>
                                <a:lnTo>
                                  <a:pt x="2258" y="568"/>
                                </a:lnTo>
                                <a:lnTo>
                                  <a:pt x="2321" y="515"/>
                                </a:lnTo>
                                <a:lnTo>
                                  <a:pt x="2383" y="462"/>
                                </a:lnTo>
                                <a:lnTo>
                                  <a:pt x="2445" y="417"/>
                                </a:lnTo>
                                <a:lnTo>
                                  <a:pt x="2507" y="364"/>
                                </a:lnTo>
                                <a:lnTo>
                                  <a:pt x="2561" y="329"/>
                                </a:lnTo>
                                <a:lnTo>
                                  <a:pt x="2614" y="284"/>
                                </a:lnTo>
                                <a:lnTo>
                                  <a:pt x="2667" y="249"/>
                                </a:lnTo>
                                <a:lnTo>
                                  <a:pt x="2721" y="213"/>
                                </a:lnTo>
                                <a:lnTo>
                                  <a:pt x="2774" y="187"/>
                                </a:lnTo>
                                <a:lnTo>
                                  <a:pt x="2828" y="151"/>
                                </a:lnTo>
                                <a:lnTo>
                                  <a:pt x="2872" y="124"/>
                                </a:lnTo>
                                <a:lnTo>
                                  <a:pt x="2925" y="107"/>
                                </a:lnTo>
                                <a:lnTo>
                                  <a:pt x="2970" y="89"/>
                                </a:lnTo>
                                <a:lnTo>
                                  <a:pt x="3014" y="71"/>
                                </a:lnTo>
                                <a:lnTo>
                                  <a:pt x="3059" y="53"/>
                                </a:lnTo>
                                <a:lnTo>
                                  <a:pt x="3094" y="36"/>
                                </a:lnTo>
                                <a:lnTo>
                                  <a:pt x="3139" y="27"/>
                                </a:lnTo>
                                <a:lnTo>
                                  <a:pt x="3174" y="18"/>
                                </a:lnTo>
                                <a:lnTo>
                                  <a:pt x="3210" y="9"/>
                                </a:lnTo>
                                <a:lnTo>
                                  <a:pt x="3245" y="0"/>
                                </a:lnTo>
                                <a:lnTo>
                                  <a:pt x="3281" y="0"/>
                                </a:lnTo>
                                <a:lnTo>
                                  <a:pt x="3317" y="0"/>
                                </a:lnTo>
                                <a:lnTo>
                                  <a:pt x="3343" y="0"/>
                                </a:lnTo>
                                <a:lnTo>
                                  <a:pt x="3379" y="0"/>
                                </a:lnTo>
                                <a:lnTo>
                                  <a:pt x="3405" y="9"/>
                                </a:lnTo>
                                <a:lnTo>
                                  <a:pt x="3432" y="9"/>
                                </a:lnTo>
                                <a:lnTo>
                                  <a:pt x="3459" y="18"/>
                                </a:lnTo>
                                <a:lnTo>
                                  <a:pt x="3486" y="27"/>
                                </a:lnTo>
                                <a:lnTo>
                                  <a:pt x="3512" y="36"/>
                                </a:lnTo>
                                <a:lnTo>
                                  <a:pt x="3539" y="45"/>
                                </a:lnTo>
                                <a:lnTo>
                                  <a:pt x="3557" y="53"/>
                                </a:lnTo>
                                <a:lnTo>
                                  <a:pt x="3583" y="71"/>
                                </a:lnTo>
                                <a:lnTo>
                                  <a:pt x="3601" y="89"/>
                                </a:lnTo>
                                <a:lnTo>
                                  <a:pt x="3619" y="98"/>
                                </a:lnTo>
                                <a:lnTo>
                                  <a:pt x="3637" y="116"/>
                                </a:lnTo>
                                <a:lnTo>
                                  <a:pt x="3654" y="133"/>
                                </a:lnTo>
                                <a:lnTo>
                                  <a:pt x="3672" y="151"/>
                                </a:lnTo>
                                <a:lnTo>
                                  <a:pt x="3690" y="169"/>
                                </a:lnTo>
                                <a:lnTo>
                                  <a:pt x="3708" y="187"/>
                                </a:lnTo>
                                <a:lnTo>
                                  <a:pt x="3717" y="204"/>
                                </a:lnTo>
                                <a:lnTo>
                                  <a:pt x="3734" y="231"/>
                                </a:lnTo>
                                <a:lnTo>
                                  <a:pt x="3743" y="249"/>
                                </a:lnTo>
                                <a:lnTo>
                                  <a:pt x="3752" y="266"/>
                                </a:lnTo>
                                <a:lnTo>
                                  <a:pt x="3761" y="284"/>
                                </a:lnTo>
                                <a:lnTo>
                                  <a:pt x="3770" y="311"/>
                                </a:lnTo>
                                <a:lnTo>
                                  <a:pt x="3779" y="337"/>
                                </a:lnTo>
                                <a:lnTo>
                                  <a:pt x="3788" y="355"/>
                                </a:lnTo>
                                <a:lnTo>
                                  <a:pt x="3797" y="382"/>
                                </a:lnTo>
                                <a:lnTo>
                                  <a:pt x="3806" y="399"/>
                                </a:lnTo>
                                <a:lnTo>
                                  <a:pt x="3806" y="426"/>
                                </a:lnTo>
                                <a:lnTo>
                                  <a:pt x="3815" y="444"/>
                                </a:lnTo>
                                <a:lnTo>
                                  <a:pt x="3815" y="462"/>
                                </a:lnTo>
                                <a:lnTo>
                                  <a:pt x="3823" y="488"/>
                                </a:lnTo>
                                <a:lnTo>
                                  <a:pt x="3823" y="506"/>
                                </a:lnTo>
                                <a:lnTo>
                                  <a:pt x="3832" y="524"/>
                                </a:lnTo>
                                <a:lnTo>
                                  <a:pt x="3832" y="541"/>
                                </a:lnTo>
                                <a:lnTo>
                                  <a:pt x="3832" y="568"/>
                                </a:lnTo>
                                <a:lnTo>
                                  <a:pt x="3832" y="586"/>
                                </a:lnTo>
                                <a:lnTo>
                                  <a:pt x="3832" y="604"/>
                                </a:lnTo>
                                <a:lnTo>
                                  <a:pt x="3832" y="621"/>
                                </a:lnTo>
                                <a:lnTo>
                                  <a:pt x="3832" y="639"/>
                                </a:lnTo>
                                <a:lnTo>
                                  <a:pt x="3832" y="666"/>
                                </a:lnTo>
                                <a:lnTo>
                                  <a:pt x="3832" y="692"/>
                                </a:lnTo>
                                <a:lnTo>
                                  <a:pt x="3743" y="817"/>
                                </a:lnTo>
                                <a:lnTo>
                                  <a:pt x="3743" y="808"/>
                                </a:lnTo>
                                <a:lnTo>
                                  <a:pt x="3743" y="790"/>
                                </a:lnTo>
                                <a:lnTo>
                                  <a:pt x="3743" y="772"/>
                                </a:lnTo>
                                <a:lnTo>
                                  <a:pt x="3743" y="754"/>
                                </a:lnTo>
                                <a:lnTo>
                                  <a:pt x="3743" y="737"/>
                                </a:lnTo>
                                <a:lnTo>
                                  <a:pt x="3743" y="719"/>
                                </a:lnTo>
                                <a:lnTo>
                                  <a:pt x="3743" y="692"/>
                                </a:lnTo>
                                <a:lnTo>
                                  <a:pt x="3743" y="675"/>
                                </a:lnTo>
                                <a:lnTo>
                                  <a:pt x="3743" y="648"/>
                                </a:lnTo>
                                <a:lnTo>
                                  <a:pt x="3743" y="621"/>
                                </a:lnTo>
                                <a:lnTo>
                                  <a:pt x="3743" y="595"/>
                                </a:lnTo>
                                <a:lnTo>
                                  <a:pt x="3743" y="568"/>
                                </a:lnTo>
                                <a:lnTo>
                                  <a:pt x="3734" y="533"/>
                                </a:lnTo>
                                <a:lnTo>
                                  <a:pt x="3734" y="506"/>
                                </a:lnTo>
                                <a:lnTo>
                                  <a:pt x="3726" y="488"/>
                                </a:lnTo>
                                <a:lnTo>
                                  <a:pt x="3726" y="470"/>
                                </a:lnTo>
                                <a:lnTo>
                                  <a:pt x="3726" y="462"/>
                                </a:lnTo>
                                <a:lnTo>
                                  <a:pt x="3717" y="444"/>
                                </a:lnTo>
                                <a:lnTo>
                                  <a:pt x="3717" y="426"/>
                                </a:lnTo>
                                <a:lnTo>
                                  <a:pt x="3708" y="417"/>
                                </a:lnTo>
                                <a:lnTo>
                                  <a:pt x="3708" y="399"/>
                                </a:lnTo>
                                <a:lnTo>
                                  <a:pt x="3708" y="382"/>
                                </a:lnTo>
                                <a:lnTo>
                                  <a:pt x="3690" y="355"/>
                                </a:lnTo>
                                <a:lnTo>
                                  <a:pt x="3681" y="329"/>
                                </a:lnTo>
                                <a:lnTo>
                                  <a:pt x="3672" y="302"/>
                                </a:lnTo>
                                <a:lnTo>
                                  <a:pt x="3654" y="275"/>
                                </a:lnTo>
                                <a:lnTo>
                                  <a:pt x="3637" y="249"/>
                                </a:lnTo>
                                <a:lnTo>
                                  <a:pt x="3619" y="222"/>
                                </a:lnTo>
                                <a:lnTo>
                                  <a:pt x="3601" y="204"/>
                                </a:lnTo>
                                <a:lnTo>
                                  <a:pt x="3583" y="187"/>
                                </a:lnTo>
                                <a:lnTo>
                                  <a:pt x="3557" y="169"/>
                                </a:lnTo>
                                <a:lnTo>
                                  <a:pt x="3530" y="151"/>
                                </a:lnTo>
                                <a:lnTo>
                                  <a:pt x="3503" y="142"/>
                                </a:lnTo>
                                <a:lnTo>
                                  <a:pt x="3477" y="142"/>
                                </a:lnTo>
                                <a:lnTo>
                                  <a:pt x="3450" y="133"/>
                                </a:lnTo>
                                <a:lnTo>
                                  <a:pt x="3441" y="133"/>
                                </a:lnTo>
                                <a:lnTo>
                                  <a:pt x="3414" y="124"/>
                                </a:lnTo>
                                <a:lnTo>
                                  <a:pt x="3405" y="124"/>
                                </a:lnTo>
                                <a:lnTo>
                                  <a:pt x="3379" y="124"/>
                                </a:lnTo>
                                <a:lnTo>
                                  <a:pt x="3361" y="124"/>
                                </a:lnTo>
                                <a:lnTo>
                                  <a:pt x="3343" y="124"/>
                                </a:lnTo>
                                <a:lnTo>
                                  <a:pt x="3325" y="124"/>
                                </a:lnTo>
                                <a:lnTo>
                                  <a:pt x="3299" y="124"/>
                                </a:lnTo>
                                <a:lnTo>
                                  <a:pt x="3272" y="124"/>
                                </a:lnTo>
                                <a:lnTo>
                                  <a:pt x="3254" y="133"/>
                                </a:lnTo>
                                <a:lnTo>
                                  <a:pt x="3228" y="133"/>
                                </a:lnTo>
                                <a:lnTo>
                                  <a:pt x="3210" y="142"/>
                                </a:lnTo>
                                <a:lnTo>
                                  <a:pt x="3183" y="151"/>
                                </a:lnTo>
                                <a:lnTo>
                                  <a:pt x="3157" y="151"/>
                                </a:lnTo>
                                <a:lnTo>
                                  <a:pt x="3139" y="160"/>
                                </a:lnTo>
                                <a:lnTo>
                                  <a:pt x="3112" y="169"/>
                                </a:lnTo>
                                <a:lnTo>
                                  <a:pt x="3076" y="178"/>
                                </a:lnTo>
                                <a:lnTo>
                                  <a:pt x="3050" y="187"/>
                                </a:lnTo>
                                <a:lnTo>
                                  <a:pt x="3032" y="195"/>
                                </a:lnTo>
                                <a:lnTo>
                                  <a:pt x="2996" y="204"/>
                                </a:lnTo>
                                <a:lnTo>
                                  <a:pt x="2970" y="222"/>
                                </a:lnTo>
                                <a:lnTo>
                                  <a:pt x="2943" y="231"/>
                                </a:lnTo>
                                <a:lnTo>
                                  <a:pt x="2916" y="249"/>
                                </a:lnTo>
                                <a:lnTo>
                                  <a:pt x="2881" y="266"/>
                                </a:lnTo>
                                <a:lnTo>
                                  <a:pt x="2854" y="284"/>
                                </a:lnTo>
                                <a:lnTo>
                                  <a:pt x="2819" y="302"/>
                                </a:lnTo>
                                <a:lnTo>
                                  <a:pt x="2783" y="320"/>
                                </a:lnTo>
                                <a:lnTo>
                                  <a:pt x="2747" y="337"/>
                                </a:lnTo>
                                <a:lnTo>
                                  <a:pt x="2721" y="355"/>
                                </a:lnTo>
                                <a:lnTo>
                                  <a:pt x="2685" y="382"/>
                                </a:lnTo>
                                <a:lnTo>
                                  <a:pt x="2650" y="408"/>
                                </a:lnTo>
                                <a:lnTo>
                                  <a:pt x="2614" y="426"/>
                                </a:lnTo>
                                <a:lnTo>
                                  <a:pt x="2579" y="453"/>
                                </a:lnTo>
                                <a:lnTo>
                                  <a:pt x="2543" y="479"/>
                                </a:lnTo>
                                <a:lnTo>
                                  <a:pt x="2507" y="506"/>
                                </a:lnTo>
                                <a:lnTo>
                                  <a:pt x="2463" y="524"/>
                                </a:lnTo>
                                <a:lnTo>
                                  <a:pt x="2427" y="559"/>
                                </a:lnTo>
                                <a:lnTo>
                                  <a:pt x="2392" y="586"/>
                                </a:lnTo>
                                <a:lnTo>
                                  <a:pt x="2356" y="621"/>
                                </a:lnTo>
                                <a:lnTo>
                                  <a:pt x="2312" y="657"/>
                                </a:lnTo>
                                <a:lnTo>
                                  <a:pt x="2267" y="683"/>
                                </a:lnTo>
                                <a:lnTo>
                                  <a:pt x="2232" y="719"/>
                                </a:lnTo>
                                <a:lnTo>
                                  <a:pt x="2187" y="763"/>
                                </a:lnTo>
                                <a:lnTo>
                                  <a:pt x="2152" y="799"/>
                                </a:lnTo>
                                <a:lnTo>
                                  <a:pt x="2107" y="834"/>
                                </a:lnTo>
                                <a:lnTo>
                                  <a:pt x="2063" y="879"/>
                                </a:lnTo>
                                <a:lnTo>
                                  <a:pt x="2018" y="923"/>
                                </a:lnTo>
                                <a:lnTo>
                                  <a:pt x="1974" y="967"/>
                                </a:lnTo>
                                <a:lnTo>
                                  <a:pt x="1929" y="1012"/>
                                </a:lnTo>
                                <a:lnTo>
                                  <a:pt x="1885" y="1056"/>
                                </a:lnTo>
                                <a:lnTo>
                                  <a:pt x="1841" y="1100"/>
                                </a:lnTo>
                                <a:lnTo>
                                  <a:pt x="1796" y="1154"/>
                                </a:lnTo>
                                <a:lnTo>
                                  <a:pt x="1743" y="1207"/>
                                </a:lnTo>
                                <a:lnTo>
                                  <a:pt x="1698" y="1251"/>
                                </a:lnTo>
                                <a:lnTo>
                                  <a:pt x="1654" y="1313"/>
                                </a:lnTo>
                                <a:lnTo>
                                  <a:pt x="1600" y="1358"/>
                                </a:lnTo>
                                <a:lnTo>
                                  <a:pt x="1556" y="1420"/>
                                </a:lnTo>
                                <a:lnTo>
                                  <a:pt x="1503" y="1473"/>
                                </a:lnTo>
                                <a:lnTo>
                                  <a:pt x="1458" y="1544"/>
                                </a:lnTo>
                                <a:lnTo>
                                  <a:pt x="1405" y="1597"/>
                                </a:lnTo>
                                <a:lnTo>
                                  <a:pt x="1360" y="1659"/>
                                </a:lnTo>
                                <a:lnTo>
                                  <a:pt x="1307" y="1730"/>
                                </a:lnTo>
                                <a:lnTo>
                                  <a:pt x="1254" y="1793"/>
                                </a:lnTo>
                                <a:lnTo>
                                  <a:pt x="1200" y="1855"/>
                                </a:lnTo>
                                <a:lnTo>
                                  <a:pt x="1147" y="1926"/>
                                </a:lnTo>
                                <a:lnTo>
                                  <a:pt x="1102" y="1988"/>
                                </a:lnTo>
                                <a:lnTo>
                                  <a:pt x="1058" y="2050"/>
                                </a:lnTo>
                                <a:lnTo>
                                  <a:pt x="1005" y="2112"/>
                                </a:lnTo>
                                <a:lnTo>
                                  <a:pt x="969" y="2183"/>
                                </a:lnTo>
                                <a:lnTo>
                                  <a:pt x="925" y="2245"/>
                                </a:lnTo>
                                <a:lnTo>
                                  <a:pt x="880" y="2307"/>
                                </a:lnTo>
                                <a:lnTo>
                                  <a:pt x="845" y="2369"/>
                                </a:lnTo>
                                <a:lnTo>
                                  <a:pt x="800" y="2423"/>
                                </a:lnTo>
                                <a:lnTo>
                                  <a:pt x="765" y="2485"/>
                                </a:lnTo>
                                <a:lnTo>
                                  <a:pt x="729" y="2547"/>
                                </a:lnTo>
                                <a:lnTo>
                                  <a:pt x="693" y="2600"/>
                                </a:lnTo>
                                <a:lnTo>
                                  <a:pt x="658" y="2662"/>
                                </a:lnTo>
                                <a:lnTo>
                                  <a:pt x="631" y="2715"/>
                                </a:lnTo>
                                <a:lnTo>
                                  <a:pt x="596" y="2777"/>
                                </a:lnTo>
                                <a:lnTo>
                                  <a:pt x="560" y="2831"/>
                                </a:lnTo>
                                <a:lnTo>
                                  <a:pt x="533" y="2884"/>
                                </a:lnTo>
                                <a:lnTo>
                                  <a:pt x="507" y="2937"/>
                                </a:lnTo>
                                <a:lnTo>
                                  <a:pt x="480" y="2990"/>
                                </a:lnTo>
                                <a:lnTo>
                                  <a:pt x="453" y="3044"/>
                                </a:lnTo>
                                <a:lnTo>
                                  <a:pt x="427" y="3088"/>
                                </a:lnTo>
                                <a:lnTo>
                                  <a:pt x="409" y="3141"/>
                                </a:lnTo>
                                <a:lnTo>
                                  <a:pt x="382" y="3195"/>
                                </a:lnTo>
                                <a:lnTo>
                                  <a:pt x="364" y="3239"/>
                                </a:lnTo>
                                <a:lnTo>
                                  <a:pt x="338" y="3283"/>
                                </a:lnTo>
                                <a:lnTo>
                                  <a:pt x="320" y="3336"/>
                                </a:lnTo>
                                <a:lnTo>
                                  <a:pt x="302" y="3381"/>
                                </a:lnTo>
                                <a:lnTo>
                                  <a:pt x="284" y="3425"/>
                                </a:lnTo>
                                <a:lnTo>
                                  <a:pt x="267" y="3470"/>
                                </a:lnTo>
                                <a:lnTo>
                                  <a:pt x="258" y="3505"/>
                                </a:lnTo>
                                <a:lnTo>
                                  <a:pt x="240" y="3549"/>
                                </a:lnTo>
                                <a:lnTo>
                                  <a:pt x="231" y="3594"/>
                                </a:lnTo>
                                <a:lnTo>
                                  <a:pt x="213" y="3629"/>
                                </a:lnTo>
                                <a:lnTo>
                                  <a:pt x="196" y="3665"/>
                                </a:lnTo>
                                <a:lnTo>
                                  <a:pt x="187" y="3709"/>
                                </a:lnTo>
                                <a:lnTo>
                                  <a:pt x="178" y="3736"/>
                                </a:lnTo>
                                <a:lnTo>
                                  <a:pt x="169" y="3771"/>
                                </a:lnTo>
                                <a:lnTo>
                                  <a:pt x="160" y="3807"/>
                                </a:lnTo>
                                <a:lnTo>
                                  <a:pt x="151" y="3842"/>
                                </a:lnTo>
                                <a:lnTo>
                                  <a:pt x="142" y="3878"/>
                                </a:lnTo>
                                <a:lnTo>
                                  <a:pt x="133" y="3904"/>
                                </a:lnTo>
                                <a:lnTo>
                                  <a:pt x="124" y="3931"/>
                                </a:lnTo>
                                <a:lnTo>
                                  <a:pt x="115" y="3958"/>
                                </a:lnTo>
                                <a:lnTo>
                                  <a:pt x="115" y="3984"/>
                                </a:lnTo>
                                <a:lnTo>
                                  <a:pt x="107" y="4011"/>
                                </a:lnTo>
                                <a:lnTo>
                                  <a:pt x="107" y="4037"/>
                                </a:lnTo>
                                <a:lnTo>
                                  <a:pt x="98" y="4064"/>
                                </a:lnTo>
                                <a:lnTo>
                                  <a:pt x="89" y="4082"/>
                                </a:lnTo>
                                <a:lnTo>
                                  <a:pt x="89" y="4100"/>
                                </a:lnTo>
                                <a:lnTo>
                                  <a:pt x="80" y="4126"/>
                                </a:lnTo>
                                <a:lnTo>
                                  <a:pt x="80" y="4144"/>
                                </a:lnTo>
                                <a:lnTo>
                                  <a:pt x="80" y="4153"/>
                                </a:lnTo>
                                <a:lnTo>
                                  <a:pt x="80" y="4171"/>
                                </a:lnTo>
                                <a:lnTo>
                                  <a:pt x="71" y="4188"/>
                                </a:lnTo>
                                <a:lnTo>
                                  <a:pt x="71" y="4197"/>
                                </a:lnTo>
                                <a:lnTo>
                                  <a:pt x="71" y="4215"/>
                                </a:lnTo>
                                <a:lnTo>
                                  <a:pt x="71" y="4233"/>
                                </a:lnTo>
                                <a:lnTo>
                                  <a:pt x="71" y="4242"/>
                                </a:lnTo>
                                <a:lnTo>
                                  <a:pt x="71" y="4250"/>
                                </a:lnTo>
                                <a:lnTo>
                                  <a:pt x="71" y="4250"/>
                                </a:lnTo>
                                <a:lnTo>
                                  <a:pt x="71" y="4268"/>
                                </a:lnTo>
                                <a:lnTo>
                                  <a:pt x="71" y="4277"/>
                                </a:lnTo>
                                <a:lnTo>
                                  <a:pt x="71" y="4286"/>
                                </a:lnTo>
                                <a:lnTo>
                                  <a:pt x="71" y="4304"/>
                                </a:lnTo>
                                <a:lnTo>
                                  <a:pt x="71" y="4321"/>
                                </a:lnTo>
                                <a:lnTo>
                                  <a:pt x="71" y="4339"/>
                                </a:lnTo>
                                <a:lnTo>
                                  <a:pt x="71" y="4357"/>
                                </a:lnTo>
                                <a:lnTo>
                                  <a:pt x="71" y="4375"/>
                                </a:lnTo>
                                <a:lnTo>
                                  <a:pt x="71" y="4401"/>
                                </a:lnTo>
                                <a:lnTo>
                                  <a:pt x="71" y="4410"/>
                                </a:lnTo>
                                <a:lnTo>
                                  <a:pt x="80" y="4437"/>
                                </a:lnTo>
                                <a:lnTo>
                                  <a:pt x="80" y="4454"/>
                                </a:lnTo>
                                <a:lnTo>
                                  <a:pt x="89" y="4481"/>
                                </a:lnTo>
                                <a:lnTo>
                                  <a:pt x="98" y="4499"/>
                                </a:lnTo>
                                <a:lnTo>
                                  <a:pt x="107" y="4517"/>
                                </a:lnTo>
                                <a:lnTo>
                                  <a:pt x="115" y="4534"/>
                                </a:lnTo>
                                <a:lnTo>
                                  <a:pt x="124" y="4552"/>
                                </a:lnTo>
                                <a:lnTo>
                                  <a:pt x="133" y="4570"/>
                                </a:lnTo>
                                <a:lnTo>
                                  <a:pt x="142" y="4588"/>
                                </a:lnTo>
                                <a:lnTo>
                                  <a:pt x="160" y="4596"/>
                                </a:lnTo>
                                <a:lnTo>
                                  <a:pt x="178" y="4614"/>
                                </a:lnTo>
                                <a:lnTo>
                                  <a:pt x="196" y="4623"/>
                                </a:lnTo>
                                <a:lnTo>
                                  <a:pt x="213" y="4632"/>
                                </a:lnTo>
                                <a:lnTo>
                                  <a:pt x="231" y="4641"/>
                                </a:lnTo>
                                <a:lnTo>
                                  <a:pt x="267" y="4650"/>
                                </a:lnTo>
                                <a:lnTo>
                                  <a:pt x="284" y="4641"/>
                                </a:lnTo>
                                <a:lnTo>
                                  <a:pt x="311" y="4641"/>
                                </a:lnTo>
                                <a:lnTo>
                                  <a:pt x="329" y="4641"/>
                                </a:lnTo>
                                <a:lnTo>
                                  <a:pt x="347" y="4641"/>
                                </a:lnTo>
                                <a:lnTo>
                                  <a:pt x="364" y="4641"/>
                                </a:lnTo>
                                <a:lnTo>
                                  <a:pt x="382" y="4632"/>
                                </a:lnTo>
                                <a:lnTo>
                                  <a:pt x="605" y="4596"/>
                                </a:lnTo>
                                <a:lnTo>
                                  <a:pt x="605" y="4596"/>
                                </a:lnTo>
                                <a:close/>
                              </a:path>
                            </a:pathLst>
                          </a:custGeom>
                          <a:solidFill>
                            <a:srgbClr val="bda347"/>
                          </a:solidFill>
                          <a:ln w="0">
                            <a:noFill/>
                          </a:ln>
                        </wps:spPr>
                        <wps:style>
                          <a:lnRef idx="0"/>
                          <a:fillRef idx="0"/>
                          <a:effectRef idx="0"/>
                          <a:fontRef idx="minor"/>
                        </wps:style>
                        <wps:bodyPr/>
                      </wps:wsp>
                      <wps:wsp>
                        <wps:cNvSpPr/>
                        <wps:spPr>
                          <a:xfrm>
                            <a:off x="702360" y="297360"/>
                            <a:ext cx="436320" cy="548640"/>
                          </a:xfrm>
                          <a:custGeom>
                            <a:avLst/>
                            <a:gdLst/>
                            <a:ahLst/>
                            <a:rect l="l" t="t" r="r" b="b"/>
                            <a:pathLst>
                              <a:path w="2215" h="2866">
                                <a:moveTo>
                                  <a:pt x="232" y="1837"/>
                                </a:moveTo>
                                <a:lnTo>
                                  <a:pt x="516" y="1855"/>
                                </a:lnTo>
                                <a:lnTo>
                                  <a:pt x="507" y="1864"/>
                                </a:lnTo>
                                <a:lnTo>
                                  <a:pt x="498" y="1881"/>
                                </a:lnTo>
                                <a:lnTo>
                                  <a:pt x="490" y="1881"/>
                                </a:lnTo>
                                <a:lnTo>
                                  <a:pt x="481" y="1899"/>
                                </a:lnTo>
                                <a:lnTo>
                                  <a:pt x="472" y="1917"/>
                                </a:lnTo>
                                <a:lnTo>
                                  <a:pt x="454" y="1935"/>
                                </a:lnTo>
                                <a:lnTo>
                                  <a:pt x="445" y="1952"/>
                                </a:lnTo>
                                <a:lnTo>
                                  <a:pt x="427" y="1970"/>
                                </a:lnTo>
                                <a:lnTo>
                                  <a:pt x="418" y="1988"/>
                                </a:lnTo>
                                <a:lnTo>
                                  <a:pt x="410" y="2014"/>
                                </a:lnTo>
                                <a:lnTo>
                                  <a:pt x="392" y="2032"/>
                                </a:lnTo>
                                <a:lnTo>
                                  <a:pt x="374" y="2059"/>
                                </a:lnTo>
                                <a:lnTo>
                                  <a:pt x="365" y="2085"/>
                                </a:lnTo>
                                <a:lnTo>
                                  <a:pt x="356" y="2112"/>
                                </a:lnTo>
                                <a:lnTo>
                                  <a:pt x="338" y="2139"/>
                                </a:lnTo>
                                <a:lnTo>
                                  <a:pt x="329" y="2156"/>
                                </a:lnTo>
                                <a:lnTo>
                                  <a:pt x="321" y="2183"/>
                                </a:lnTo>
                                <a:lnTo>
                                  <a:pt x="312" y="2210"/>
                                </a:lnTo>
                                <a:lnTo>
                                  <a:pt x="303" y="2236"/>
                                </a:lnTo>
                                <a:lnTo>
                                  <a:pt x="294" y="2263"/>
                                </a:lnTo>
                                <a:lnTo>
                                  <a:pt x="285" y="2281"/>
                                </a:lnTo>
                                <a:lnTo>
                                  <a:pt x="285" y="2307"/>
                                </a:lnTo>
                                <a:lnTo>
                                  <a:pt x="285" y="2325"/>
                                </a:lnTo>
                                <a:lnTo>
                                  <a:pt x="285" y="2352"/>
                                </a:lnTo>
                                <a:lnTo>
                                  <a:pt x="285" y="2369"/>
                                </a:lnTo>
                                <a:lnTo>
                                  <a:pt x="294" y="2387"/>
                                </a:lnTo>
                                <a:lnTo>
                                  <a:pt x="303" y="2405"/>
                                </a:lnTo>
                                <a:lnTo>
                                  <a:pt x="321" y="2423"/>
                                </a:lnTo>
                                <a:lnTo>
                                  <a:pt x="329" y="2431"/>
                                </a:lnTo>
                                <a:lnTo>
                                  <a:pt x="356" y="2449"/>
                                </a:lnTo>
                                <a:lnTo>
                                  <a:pt x="374" y="2449"/>
                                </a:lnTo>
                                <a:lnTo>
                                  <a:pt x="392" y="2458"/>
                                </a:lnTo>
                                <a:lnTo>
                                  <a:pt x="410" y="2467"/>
                                </a:lnTo>
                                <a:lnTo>
                                  <a:pt x="436" y="2467"/>
                                </a:lnTo>
                                <a:lnTo>
                                  <a:pt x="454" y="2467"/>
                                </a:lnTo>
                                <a:lnTo>
                                  <a:pt x="481" y="2467"/>
                                </a:lnTo>
                                <a:lnTo>
                                  <a:pt x="507" y="2467"/>
                                </a:lnTo>
                                <a:lnTo>
                                  <a:pt x="534" y="2467"/>
                                </a:lnTo>
                                <a:lnTo>
                                  <a:pt x="552" y="2458"/>
                                </a:lnTo>
                                <a:lnTo>
                                  <a:pt x="578" y="2458"/>
                                </a:lnTo>
                                <a:lnTo>
                                  <a:pt x="596" y="2449"/>
                                </a:lnTo>
                                <a:lnTo>
                                  <a:pt x="623" y="2440"/>
                                </a:lnTo>
                                <a:lnTo>
                                  <a:pt x="641" y="2431"/>
                                </a:lnTo>
                                <a:lnTo>
                                  <a:pt x="667" y="2414"/>
                                </a:lnTo>
                                <a:lnTo>
                                  <a:pt x="694" y="2405"/>
                                </a:lnTo>
                                <a:lnTo>
                                  <a:pt x="721" y="2396"/>
                                </a:lnTo>
                                <a:lnTo>
                                  <a:pt x="739" y="2369"/>
                                </a:lnTo>
                                <a:lnTo>
                                  <a:pt x="756" y="2360"/>
                                </a:lnTo>
                                <a:lnTo>
                                  <a:pt x="783" y="2334"/>
                                </a:lnTo>
                                <a:lnTo>
                                  <a:pt x="801" y="2325"/>
                                </a:lnTo>
                                <a:lnTo>
                                  <a:pt x="819" y="2298"/>
                                </a:lnTo>
                                <a:lnTo>
                                  <a:pt x="845" y="2281"/>
                                </a:lnTo>
                                <a:lnTo>
                                  <a:pt x="863" y="2254"/>
                                </a:lnTo>
                                <a:lnTo>
                                  <a:pt x="881" y="2236"/>
                                </a:lnTo>
                                <a:lnTo>
                                  <a:pt x="899" y="2210"/>
                                </a:lnTo>
                                <a:lnTo>
                                  <a:pt x="916" y="2183"/>
                                </a:lnTo>
                                <a:lnTo>
                                  <a:pt x="934" y="2156"/>
                                </a:lnTo>
                                <a:lnTo>
                                  <a:pt x="952" y="2130"/>
                                </a:lnTo>
                                <a:lnTo>
                                  <a:pt x="961" y="2103"/>
                                </a:lnTo>
                                <a:lnTo>
                                  <a:pt x="979" y="2077"/>
                                </a:lnTo>
                                <a:lnTo>
                                  <a:pt x="987" y="2050"/>
                                </a:lnTo>
                                <a:lnTo>
                                  <a:pt x="1005" y="2023"/>
                                </a:lnTo>
                                <a:lnTo>
                                  <a:pt x="1005" y="2006"/>
                                </a:lnTo>
                                <a:lnTo>
                                  <a:pt x="1005" y="1988"/>
                                </a:lnTo>
                                <a:lnTo>
                                  <a:pt x="1014" y="1970"/>
                                </a:lnTo>
                                <a:lnTo>
                                  <a:pt x="1014" y="1952"/>
                                </a:lnTo>
                                <a:lnTo>
                                  <a:pt x="1014" y="1935"/>
                                </a:lnTo>
                                <a:lnTo>
                                  <a:pt x="1014" y="1917"/>
                                </a:lnTo>
                                <a:lnTo>
                                  <a:pt x="1023" y="1899"/>
                                </a:lnTo>
                                <a:lnTo>
                                  <a:pt x="1023" y="1881"/>
                                </a:lnTo>
                                <a:lnTo>
                                  <a:pt x="1023" y="1855"/>
                                </a:lnTo>
                                <a:lnTo>
                                  <a:pt x="1023" y="1837"/>
                                </a:lnTo>
                                <a:lnTo>
                                  <a:pt x="1023" y="1819"/>
                                </a:lnTo>
                                <a:lnTo>
                                  <a:pt x="1023" y="1801"/>
                                </a:lnTo>
                                <a:lnTo>
                                  <a:pt x="1023" y="1775"/>
                                </a:lnTo>
                                <a:lnTo>
                                  <a:pt x="1023" y="1757"/>
                                </a:lnTo>
                                <a:lnTo>
                                  <a:pt x="1023" y="1739"/>
                                </a:lnTo>
                                <a:lnTo>
                                  <a:pt x="1032" y="1713"/>
                                </a:lnTo>
                                <a:lnTo>
                                  <a:pt x="1023" y="1695"/>
                                </a:lnTo>
                                <a:lnTo>
                                  <a:pt x="1023" y="1668"/>
                                </a:lnTo>
                                <a:lnTo>
                                  <a:pt x="1023" y="1642"/>
                                </a:lnTo>
                                <a:lnTo>
                                  <a:pt x="1023" y="1624"/>
                                </a:lnTo>
                                <a:lnTo>
                                  <a:pt x="1023" y="1597"/>
                                </a:lnTo>
                                <a:lnTo>
                                  <a:pt x="1023" y="1571"/>
                                </a:lnTo>
                                <a:lnTo>
                                  <a:pt x="1023" y="1544"/>
                                </a:lnTo>
                                <a:lnTo>
                                  <a:pt x="1023" y="1526"/>
                                </a:lnTo>
                                <a:lnTo>
                                  <a:pt x="1014" y="1500"/>
                                </a:lnTo>
                                <a:lnTo>
                                  <a:pt x="1014" y="1473"/>
                                </a:lnTo>
                                <a:lnTo>
                                  <a:pt x="1014" y="1455"/>
                                </a:lnTo>
                                <a:lnTo>
                                  <a:pt x="1014" y="1429"/>
                                </a:lnTo>
                                <a:lnTo>
                                  <a:pt x="1014" y="1402"/>
                                </a:lnTo>
                                <a:lnTo>
                                  <a:pt x="1014" y="1376"/>
                                </a:lnTo>
                                <a:lnTo>
                                  <a:pt x="1014" y="1358"/>
                                </a:lnTo>
                                <a:lnTo>
                                  <a:pt x="1014" y="1331"/>
                                </a:lnTo>
                                <a:lnTo>
                                  <a:pt x="1014" y="1305"/>
                                </a:lnTo>
                                <a:lnTo>
                                  <a:pt x="1014" y="1278"/>
                                </a:lnTo>
                                <a:lnTo>
                                  <a:pt x="1005" y="1251"/>
                                </a:lnTo>
                                <a:lnTo>
                                  <a:pt x="1005" y="1225"/>
                                </a:lnTo>
                                <a:lnTo>
                                  <a:pt x="1005" y="1198"/>
                                </a:lnTo>
                                <a:lnTo>
                                  <a:pt x="1005" y="1171"/>
                                </a:lnTo>
                                <a:lnTo>
                                  <a:pt x="1005" y="1145"/>
                                </a:lnTo>
                                <a:lnTo>
                                  <a:pt x="1014" y="1118"/>
                                </a:lnTo>
                                <a:lnTo>
                                  <a:pt x="1014" y="1092"/>
                                </a:lnTo>
                                <a:lnTo>
                                  <a:pt x="1014" y="1065"/>
                                </a:lnTo>
                                <a:lnTo>
                                  <a:pt x="1014" y="1038"/>
                                </a:lnTo>
                                <a:lnTo>
                                  <a:pt x="1014" y="1012"/>
                                </a:lnTo>
                                <a:lnTo>
                                  <a:pt x="1014" y="985"/>
                                </a:lnTo>
                                <a:lnTo>
                                  <a:pt x="1023" y="967"/>
                                </a:lnTo>
                                <a:lnTo>
                                  <a:pt x="1023" y="941"/>
                                </a:lnTo>
                                <a:lnTo>
                                  <a:pt x="1032" y="914"/>
                                </a:lnTo>
                                <a:lnTo>
                                  <a:pt x="1032" y="888"/>
                                </a:lnTo>
                                <a:lnTo>
                                  <a:pt x="1041" y="870"/>
                                </a:lnTo>
                                <a:lnTo>
                                  <a:pt x="1041" y="843"/>
                                </a:lnTo>
                                <a:lnTo>
                                  <a:pt x="1050" y="817"/>
                                </a:lnTo>
                                <a:lnTo>
                                  <a:pt x="1050" y="790"/>
                                </a:lnTo>
                                <a:lnTo>
                                  <a:pt x="1059" y="763"/>
                                </a:lnTo>
                                <a:lnTo>
                                  <a:pt x="1068" y="746"/>
                                </a:lnTo>
                                <a:lnTo>
                                  <a:pt x="1076" y="719"/>
                                </a:lnTo>
                                <a:lnTo>
                                  <a:pt x="1085" y="692"/>
                                </a:lnTo>
                                <a:lnTo>
                                  <a:pt x="1094" y="675"/>
                                </a:lnTo>
                                <a:lnTo>
                                  <a:pt x="1103" y="648"/>
                                </a:lnTo>
                                <a:lnTo>
                                  <a:pt x="1112" y="630"/>
                                </a:lnTo>
                                <a:lnTo>
                                  <a:pt x="1121" y="604"/>
                                </a:lnTo>
                                <a:lnTo>
                                  <a:pt x="1139" y="586"/>
                                </a:lnTo>
                                <a:lnTo>
                                  <a:pt x="1148" y="568"/>
                                </a:lnTo>
                                <a:lnTo>
                                  <a:pt x="1165" y="541"/>
                                </a:lnTo>
                                <a:lnTo>
                                  <a:pt x="1174" y="524"/>
                                </a:lnTo>
                                <a:lnTo>
                                  <a:pt x="1192" y="497"/>
                                </a:lnTo>
                                <a:lnTo>
                                  <a:pt x="1201" y="479"/>
                                </a:lnTo>
                                <a:lnTo>
                                  <a:pt x="1219" y="462"/>
                                </a:lnTo>
                                <a:lnTo>
                                  <a:pt x="1228" y="444"/>
                                </a:lnTo>
                                <a:lnTo>
                                  <a:pt x="1245" y="426"/>
                                </a:lnTo>
                                <a:lnTo>
                                  <a:pt x="1263" y="400"/>
                                </a:lnTo>
                                <a:lnTo>
                                  <a:pt x="1272" y="382"/>
                                </a:lnTo>
                                <a:lnTo>
                                  <a:pt x="1290" y="364"/>
                                </a:lnTo>
                                <a:lnTo>
                                  <a:pt x="1299" y="346"/>
                                </a:lnTo>
                                <a:lnTo>
                                  <a:pt x="1316" y="329"/>
                                </a:lnTo>
                                <a:lnTo>
                                  <a:pt x="1334" y="311"/>
                                </a:lnTo>
                                <a:lnTo>
                                  <a:pt x="1352" y="302"/>
                                </a:lnTo>
                                <a:lnTo>
                                  <a:pt x="1370" y="284"/>
                                </a:lnTo>
                                <a:lnTo>
                                  <a:pt x="1379" y="266"/>
                                </a:lnTo>
                                <a:lnTo>
                                  <a:pt x="1397" y="258"/>
                                </a:lnTo>
                                <a:lnTo>
                                  <a:pt x="1414" y="240"/>
                                </a:lnTo>
                                <a:lnTo>
                                  <a:pt x="1432" y="222"/>
                                </a:lnTo>
                                <a:lnTo>
                                  <a:pt x="1450" y="213"/>
                                </a:lnTo>
                                <a:lnTo>
                                  <a:pt x="1468" y="195"/>
                                </a:lnTo>
                                <a:lnTo>
                                  <a:pt x="1485" y="187"/>
                                </a:lnTo>
                                <a:lnTo>
                                  <a:pt x="1494" y="169"/>
                                </a:lnTo>
                                <a:lnTo>
                                  <a:pt x="1512" y="160"/>
                                </a:lnTo>
                                <a:lnTo>
                                  <a:pt x="1530" y="151"/>
                                </a:lnTo>
                                <a:lnTo>
                                  <a:pt x="1548" y="133"/>
                                </a:lnTo>
                                <a:lnTo>
                                  <a:pt x="1565" y="124"/>
                                </a:lnTo>
                                <a:lnTo>
                                  <a:pt x="1583" y="116"/>
                                </a:lnTo>
                                <a:lnTo>
                                  <a:pt x="1601" y="107"/>
                                </a:lnTo>
                                <a:lnTo>
                                  <a:pt x="1610" y="98"/>
                                </a:lnTo>
                                <a:lnTo>
                                  <a:pt x="1628" y="89"/>
                                </a:lnTo>
                                <a:lnTo>
                                  <a:pt x="1645" y="80"/>
                                </a:lnTo>
                                <a:lnTo>
                                  <a:pt x="1663" y="71"/>
                                </a:lnTo>
                                <a:lnTo>
                                  <a:pt x="1672" y="62"/>
                                </a:lnTo>
                                <a:lnTo>
                                  <a:pt x="1690" y="53"/>
                                </a:lnTo>
                                <a:lnTo>
                                  <a:pt x="1708" y="53"/>
                                </a:lnTo>
                                <a:lnTo>
                                  <a:pt x="1726" y="45"/>
                                </a:lnTo>
                                <a:lnTo>
                                  <a:pt x="1734" y="36"/>
                                </a:lnTo>
                                <a:lnTo>
                                  <a:pt x="1752" y="27"/>
                                </a:lnTo>
                                <a:lnTo>
                                  <a:pt x="1770" y="27"/>
                                </a:lnTo>
                                <a:lnTo>
                                  <a:pt x="1788" y="18"/>
                                </a:lnTo>
                                <a:lnTo>
                                  <a:pt x="1814" y="9"/>
                                </a:lnTo>
                                <a:lnTo>
                                  <a:pt x="1841" y="9"/>
                                </a:lnTo>
                                <a:lnTo>
                                  <a:pt x="1859" y="0"/>
                                </a:lnTo>
                                <a:lnTo>
                                  <a:pt x="1877" y="0"/>
                                </a:lnTo>
                                <a:lnTo>
                                  <a:pt x="1886" y="0"/>
                                </a:lnTo>
                                <a:lnTo>
                                  <a:pt x="1903" y="0"/>
                                </a:lnTo>
                                <a:lnTo>
                                  <a:pt x="1930" y="0"/>
                                </a:lnTo>
                                <a:lnTo>
                                  <a:pt x="1957" y="9"/>
                                </a:lnTo>
                                <a:lnTo>
                                  <a:pt x="1974" y="9"/>
                                </a:lnTo>
                                <a:lnTo>
                                  <a:pt x="2001" y="18"/>
                                </a:lnTo>
                                <a:lnTo>
                                  <a:pt x="2019" y="27"/>
                                </a:lnTo>
                                <a:lnTo>
                                  <a:pt x="2046" y="36"/>
                                </a:lnTo>
                                <a:lnTo>
                                  <a:pt x="2063" y="53"/>
                                </a:lnTo>
                                <a:lnTo>
                                  <a:pt x="2081" y="71"/>
                                </a:lnTo>
                                <a:lnTo>
                                  <a:pt x="2099" y="89"/>
                                </a:lnTo>
                                <a:lnTo>
                                  <a:pt x="2117" y="107"/>
                                </a:lnTo>
                                <a:lnTo>
                                  <a:pt x="2126" y="124"/>
                                </a:lnTo>
                                <a:lnTo>
                                  <a:pt x="2143" y="142"/>
                                </a:lnTo>
                                <a:lnTo>
                                  <a:pt x="2152" y="160"/>
                                </a:lnTo>
                                <a:lnTo>
                                  <a:pt x="2161" y="187"/>
                                </a:lnTo>
                                <a:lnTo>
                                  <a:pt x="2170" y="213"/>
                                </a:lnTo>
                                <a:lnTo>
                                  <a:pt x="2179" y="240"/>
                                </a:lnTo>
                                <a:lnTo>
                                  <a:pt x="2188" y="258"/>
                                </a:lnTo>
                                <a:lnTo>
                                  <a:pt x="2197" y="284"/>
                                </a:lnTo>
                                <a:lnTo>
                                  <a:pt x="2197" y="311"/>
                                </a:lnTo>
                                <a:lnTo>
                                  <a:pt x="2206" y="337"/>
                                </a:lnTo>
                                <a:lnTo>
                                  <a:pt x="2206" y="364"/>
                                </a:lnTo>
                                <a:lnTo>
                                  <a:pt x="2206" y="391"/>
                                </a:lnTo>
                                <a:lnTo>
                                  <a:pt x="2206" y="417"/>
                                </a:lnTo>
                                <a:lnTo>
                                  <a:pt x="2215" y="444"/>
                                </a:lnTo>
                                <a:lnTo>
                                  <a:pt x="2206" y="471"/>
                                </a:lnTo>
                                <a:lnTo>
                                  <a:pt x="2206" y="497"/>
                                </a:lnTo>
                                <a:lnTo>
                                  <a:pt x="2206" y="524"/>
                                </a:lnTo>
                                <a:lnTo>
                                  <a:pt x="2206" y="559"/>
                                </a:lnTo>
                                <a:lnTo>
                                  <a:pt x="2197" y="577"/>
                                </a:lnTo>
                                <a:lnTo>
                                  <a:pt x="2197" y="612"/>
                                </a:lnTo>
                                <a:lnTo>
                                  <a:pt x="2188" y="639"/>
                                </a:lnTo>
                                <a:lnTo>
                                  <a:pt x="2179" y="666"/>
                                </a:lnTo>
                                <a:lnTo>
                                  <a:pt x="2170" y="692"/>
                                </a:lnTo>
                                <a:lnTo>
                                  <a:pt x="2161" y="719"/>
                                </a:lnTo>
                                <a:lnTo>
                                  <a:pt x="2152" y="746"/>
                                </a:lnTo>
                                <a:lnTo>
                                  <a:pt x="2143" y="772"/>
                                </a:lnTo>
                                <a:lnTo>
                                  <a:pt x="2135" y="790"/>
                                </a:lnTo>
                                <a:lnTo>
                                  <a:pt x="2117" y="817"/>
                                </a:lnTo>
                                <a:lnTo>
                                  <a:pt x="2108" y="843"/>
                                </a:lnTo>
                                <a:lnTo>
                                  <a:pt x="2099" y="870"/>
                                </a:lnTo>
                                <a:lnTo>
                                  <a:pt x="1992" y="1012"/>
                                </a:lnTo>
                                <a:lnTo>
                                  <a:pt x="1797" y="888"/>
                                </a:lnTo>
                                <a:lnTo>
                                  <a:pt x="1797" y="879"/>
                                </a:lnTo>
                                <a:lnTo>
                                  <a:pt x="1806" y="861"/>
                                </a:lnTo>
                                <a:lnTo>
                                  <a:pt x="1814" y="843"/>
                                </a:lnTo>
                                <a:lnTo>
                                  <a:pt x="1823" y="834"/>
                                </a:lnTo>
                                <a:lnTo>
                                  <a:pt x="1832" y="817"/>
                                </a:lnTo>
                                <a:lnTo>
                                  <a:pt x="1841" y="799"/>
                                </a:lnTo>
                                <a:lnTo>
                                  <a:pt x="1850" y="781"/>
                                </a:lnTo>
                                <a:lnTo>
                                  <a:pt x="1859" y="763"/>
                                </a:lnTo>
                                <a:lnTo>
                                  <a:pt x="1868" y="737"/>
                                </a:lnTo>
                                <a:lnTo>
                                  <a:pt x="1886" y="719"/>
                                </a:lnTo>
                                <a:lnTo>
                                  <a:pt x="1894" y="692"/>
                                </a:lnTo>
                                <a:lnTo>
                                  <a:pt x="1903" y="675"/>
                                </a:lnTo>
                                <a:lnTo>
                                  <a:pt x="1912" y="648"/>
                                </a:lnTo>
                                <a:lnTo>
                                  <a:pt x="1930" y="630"/>
                                </a:lnTo>
                                <a:lnTo>
                                  <a:pt x="1939" y="604"/>
                                </a:lnTo>
                                <a:lnTo>
                                  <a:pt x="1939" y="577"/>
                                </a:lnTo>
                                <a:lnTo>
                                  <a:pt x="1948" y="550"/>
                                </a:lnTo>
                                <a:lnTo>
                                  <a:pt x="1957" y="533"/>
                                </a:lnTo>
                                <a:lnTo>
                                  <a:pt x="1966" y="506"/>
                                </a:lnTo>
                                <a:lnTo>
                                  <a:pt x="1966" y="479"/>
                                </a:lnTo>
                                <a:lnTo>
                                  <a:pt x="1966" y="462"/>
                                </a:lnTo>
                                <a:lnTo>
                                  <a:pt x="1974" y="444"/>
                                </a:lnTo>
                                <a:lnTo>
                                  <a:pt x="1966" y="417"/>
                                </a:lnTo>
                                <a:lnTo>
                                  <a:pt x="1966" y="400"/>
                                </a:lnTo>
                                <a:lnTo>
                                  <a:pt x="1957" y="382"/>
                                </a:lnTo>
                                <a:lnTo>
                                  <a:pt x="1948" y="373"/>
                                </a:lnTo>
                                <a:lnTo>
                                  <a:pt x="1939" y="364"/>
                                </a:lnTo>
                                <a:lnTo>
                                  <a:pt x="1921" y="355"/>
                                </a:lnTo>
                                <a:lnTo>
                                  <a:pt x="1903" y="346"/>
                                </a:lnTo>
                                <a:lnTo>
                                  <a:pt x="1894" y="346"/>
                                </a:lnTo>
                                <a:lnTo>
                                  <a:pt x="1868" y="337"/>
                                </a:lnTo>
                                <a:lnTo>
                                  <a:pt x="1850" y="337"/>
                                </a:lnTo>
                                <a:lnTo>
                                  <a:pt x="1823" y="337"/>
                                </a:lnTo>
                                <a:lnTo>
                                  <a:pt x="1797" y="337"/>
                                </a:lnTo>
                                <a:lnTo>
                                  <a:pt x="1779" y="337"/>
                                </a:lnTo>
                                <a:lnTo>
                                  <a:pt x="1752" y="346"/>
                                </a:lnTo>
                                <a:lnTo>
                                  <a:pt x="1726" y="346"/>
                                </a:lnTo>
                                <a:lnTo>
                                  <a:pt x="1699" y="355"/>
                                </a:lnTo>
                                <a:lnTo>
                                  <a:pt x="1672" y="364"/>
                                </a:lnTo>
                                <a:lnTo>
                                  <a:pt x="1645" y="373"/>
                                </a:lnTo>
                                <a:lnTo>
                                  <a:pt x="1619" y="382"/>
                                </a:lnTo>
                                <a:lnTo>
                                  <a:pt x="1601" y="391"/>
                                </a:lnTo>
                                <a:lnTo>
                                  <a:pt x="1574" y="408"/>
                                </a:lnTo>
                                <a:lnTo>
                                  <a:pt x="1548" y="426"/>
                                </a:lnTo>
                                <a:lnTo>
                                  <a:pt x="1521" y="435"/>
                                </a:lnTo>
                                <a:lnTo>
                                  <a:pt x="1503" y="462"/>
                                </a:lnTo>
                                <a:lnTo>
                                  <a:pt x="1477" y="479"/>
                                </a:lnTo>
                                <a:lnTo>
                                  <a:pt x="1459" y="497"/>
                                </a:lnTo>
                                <a:lnTo>
                                  <a:pt x="1432" y="524"/>
                                </a:lnTo>
                                <a:lnTo>
                                  <a:pt x="1414" y="550"/>
                                </a:lnTo>
                                <a:lnTo>
                                  <a:pt x="1397" y="577"/>
                                </a:lnTo>
                                <a:lnTo>
                                  <a:pt x="1379" y="604"/>
                                </a:lnTo>
                                <a:lnTo>
                                  <a:pt x="1370" y="621"/>
                                </a:lnTo>
                                <a:lnTo>
                                  <a:pt x="1361" y="639"/>
                                </a:lnTo>
                                <a:lnTo>
                                  <a:pt x="1361" y="657"/>
                                </a:lnTo>
                                <a:lnTo>
                                  <a:pt x="1352" y="675"/>
                                </a:lnTo>
                                <a:lnTo>
                                  <a:pt x="1343" y="692"/>
                                </a:lnTo>
                                <a:lnTo>
                                  <a:pt x="1334" y="710"/>
                                </a:lnTo>
                                <a:lnTo>
                                  <a:pt x="1334" y="728"/>
                                </a:lnTo>
                                <a:lnTo>
                                  <a:pt x="1325" y="754"/>
                                </a:lnTo>
                                <a:lnTo>
                                  <a:pt x="1316" y="763"/>
                                </a:lnTo>
                                <a:lnTo>
                                  <a:pt x="1316" y="790"/>
                                </a:lnTo>
                                <a:lnTo>
                                  <a:pt x="1316" y="808"/>
                                </a:lnTo>
                                <a:lnTo>
                                  <a:pt x="1316" y="834"/>
                                </a:lnTo>
                                <a:lnTo>
                                  <a:pt x="1308" y="852"/>
                                </a:lnTo>
                                <a:lnTo>
                                  <a:pt x="1308" y="879"/>
                                </a:lnTo>
                                <a:lnTo>
                                  <a:pt x="1308" y="905"/>
                                </a:lnTo>
                                <a:lnTo>
                                  <a:pt x="1308" y="923"/>
                                </a:lnTo>
                                <a:lnTo>
                                  <a:pt x="1299" y="950"/>
                                </a:lnTo>
                                <a:lnTo>
                                  <a:pt x="1299" y="976"/>
                                </a:lnTo>
                                <a:lnTo>
                                  <a:pt x="1308" y="1003"/>
                                </a:lnTo>
                                <a:lnTo>
                                  <a:pt x="1308" y="1030"/>
                                </a:lnTo>
                                <a:lnTo>
                                  <a:pt x="1308" y="1056"/>
                                </a:lnTo>
                                <a:lnTo>
                                  <a:pt x="1308" y="1083"/>
                                </a:lnTo>
                                <a:lnTo>
                                  <a:pt x="1308" y="1109"/>
                                </a:lnTo>
                                <a:lnTo>
                                  <a:pt x="1308" y="1136"/>
                                </a:lnTo>
                                <a:lnTo>
                                  <a:pt x="1308" y="1163"/>
                                </a:lnTo>
                                <a:lnTo>
                                  <a:pt x="1316" y="1189"/>
                                </a:lnTo>
                                <a:lnTo>
                                  <a:pt x="1316" y="1216"/>
                                </a:lnTo>
                                <a:lnTo>
                                  <a:pt x="1316" y="1242"/>
                                </a:lnTo>
                                <a:lnTo>
                                  <a:pt x="1316" y="1269"/>
                                </a:lnTo>
                                <a:lnTo>
                                  <a:pt x="1316" y="1296"/>
                                </a:lnTo>
                                <a:lnTo>
                                  <a:pt x="1316" y="1322"/>
                                </a:lnTo>
                                <a:lnTo>
                                  <a:pt x="1316" y="1349"/>
                                </a:lnTo>
                                <a:lnTo>
                                  <a:pt x="1316" y="1376"/>
                                </a:lnTo>
                                <a:lnTo>
                                  <a:pt x="1316" y="1402"/>
                                </a:lnTo>
                                <a:lnTo>
                                  <a:pt x="1316" y="1429"/>
                                </a:lnTo>
                                <a:lnTo>
                                  <a:pt x="1325" y="1455"/>
                                </a:lnTo>
                                <a:lnTo>
                                  <a:pt x="1316" y="1482"/>
                                </a:lnTo>
                                <a:lnTo>
                                  <a:pt x="1316" y="1509"/>
                                </a:lnTo>
                                <a:lnTo>
                                  <a:pt x="1316" y="1535"/>
                                </a:lnTo>
                                <a:lnTo>
                                  <a:pt x="1316" y="1562"/>
                                </a:lnTo>
                                <a:lnTo>
                                  <a:pt x="1316" y="1589"/>
                                </a:lnTo>
                                <a:lnTo>
                                  <a:pt x="1316" y="1606"/>
                                </a:lnTo>
                                <a:lnTo>
                                  <a:pt x="1308" y="1633"/>
                                </a:lnTo>
                                <a:lnTo>
                                  <a:pt x="1308" y="1659"/>
                                </a:lnTo>
                                <a:lnTo>
                                  <a:pt x="1308" y="1686"/>
                                </a:lnTo>
                                <a:lnTo>
                                  <a:pt x="1308" y="1713"/>
                                </a:lnTo>
                                <a:lnTo>
                                  <a:pt x="1299" y="1739"/>
                                </a:lnTo>
                                <a:lnTo>
                                  <a:pt x="1299" y="1766"/>
                                </a:lnTo>
                                <a:lnTo>
                                  <a:pt x="1299" y="1793"/>
                                </a:lnTo>
                                <a:lnTo>
                                  <a:pt x="1290" y="1819"/>
                                </a:lnTo>
                                <a:lnTo>
                                  <a:pt x="1290" y="1846"/>
                                </a:lnTo>
                                <a:lnTo>
                                  <a:pt x="1281" y="1872"/>
                                </a:lnTo>
                                <a:lnTo>
                                  <a:pt x="1272" y="1890"/>
                                </a:lnTo>
                                <a:lnTo>
                                  <a:pt x="1272" y="1917"/>
                                </a:lnTo>
                                <a:lnTo>
                                  <a:pt x="1263" y="1943"/>
                                </a:lnTo>
                                <a:lnTo>
                                  <a:pt x="1254" y="1961"/>
                                </a:lnTo>
                                <a:lnTo>
                                  <a:pt x="1245" y="1988"/>
                                </a:lnTo>
                                <a:lnTo>
                                  <a:pt x="1236" y="2014"/>
                                </a:lnTo>
                                <a:lnTo>
                                  <a:pt x="1236" y="2041"/>
                                </a:lnTo>
                                <a:lnTo>
                                  <a:pt x="1228" y="2068"/>
                                </a:lnTo>
                                <a:lnTo>
                                  <a:pt x="1219" y="2085"/>
                                </a:lnTo>
                                <a:lnTo>
                                  <a:pt x="1201" y="2112"/>
                                </a:lnTo>
                                <a:lnTo>
                                  <a:pt x="1192" y="2139"/>
                                </a:lnTo>
                                <a:lnTo>
                                  <a:pt x="1183" y="2156"/>
                                </a:lnTo>
                                <a:lnTo>
                                  <a:pt x="1174" y="2183"/>
                                </a:lnTo>
                                <a:lnTo>
                                  <a:pt x="1156" y="2210"/>
                                </a:lnTo>
                                <a:lnTo>
                                  <a:pt x="1148" y="2227"/>
                                </a:lnTo>
                                <a:lnTo>
                                  <a:pt x="1139" y="2254"/>
                                </a:lnTo>
                                <a:lnTo>
                                  <a:pt x="1121" y="2281"/>
                                </a:lnTo>
                                <a:lnTo>
                                  <a:pt x="1112" y="2298"/>
                                </a:lnTo>
                                <a:lnTo>
                                  <a:pt x="1094" y="2325"/>
                                </a:lnTo>
                                <a:lnTo>
                                  <a:pt x="1076" y="2343"/>
                                </a:lnTo>
                                <a:lnTo>
                                  <a:pt x="1059" y="2369"/>
                                </a:lnTo>
                                <a:lnTo>
                                  <a:pt x="1041" y="2387"/>
                                </a:lnTo>
                                <a:lnTo>
                                  <a:pt x="1023" y="2414"/>
                                </a:lnTo>
                                <a:lnTo>
                                  <a:pt x="1014" y="2440"/>
                                </a:lnTo>
                                <a:lnTo>
                                  <a:pt x="987" y="2458"/>
                                </a:lnTo>
                                <a:lnTo>
                                  <a:pt x="970" y="2485"/>
                                </a:lnTo>
                                <a:lnTo>
                                  <a:pt x="952" y="2502"/>
                                </a:lnTo>
                                <a:lnTo>
                                  <a:pt x="934" y="2520"/>
                                </a:lnTo>
                                <a:lnTo>
                                  <a:pt x="907" y="2547"/>
                                </a:lnTo>
                                <a:lnTo>
                                  <a:pt x="890" y="2565"/>
                                </a:lnTo>
                                <a:lnTo>
                                  <a:pt x="863" y="2591"/>
                                </a:lnTo>
                                <a:lnTo>
                                  <a:pt x="845" y="2609"/>
                                </a:lnTo>
                                <a:lnTo>
                                  <a:pt x="819" y="2636"/>
                                </a:lnTo>
                                <a:lnTo>
                                  <a:pt x="792" y="2653"/>
                                </a:lnTo>
                                <a:lnTo>
                                  <a:pt x="765" y="2671"/>
                                </a:lnTo>
                                <a:lnTo>
                                  <a:pt x="747" y="2689"/>
                                </a:lnTo>
                                <a:lnTo>
                                  <a:pt x="721" y="2698"/>
                                </a:lnTo>
                                <a:lnTo>
                                  <a:pt x="694" y="2715"/>
                                </a:lnTo>
                                <a:lnTo>
                                  <a:pt x="676" y="2733"/>
                                </a:lnTo>
                                <a:lnTo>
                                  <a:pt x="658" y="2751"/>
                                </a:lnTo>
                                <a:lnTo>
                                  <a:pt x="632" y="2760"/>
                                </a:lnTo>
                                <a:lnTo>
                                  <a:pt x="614" y="2769"/>
                                </a:lnTo>
                                <a:lnTo>
                                  <a:pt x="587" y="2786"/>
                                </a:lnTo>
                                <a:lnTo>
                                  <a:pt x="570" y="2795"/>
                                </a:lnTo>
                                <a:lnTo>
                                  <a:pt x="552" y="2804"/>
                                </a:lnTo>
                                <a:lnTo>
                                  <a:pt x="534" y="2813"/>
                                </a:lnTo>
                                <a:lnTo>
                                  <a:pt x="507" y="2822"/>
                                </a:lnTo>
                                <a:lnTo>
                                  <a:pt x="490" y="2831"/>
                                </a:lnTo>
                                <a:lnTo>
                                  <a:pt x="472" y="2840"/>
                                </a:lnTo>
                                <a:lnTo>
                                  <a:pt x="454" y="2848"/>
                                </a:lnTo>
                                <a:lnTo>
                                  <a:pt x="427" y="2848"/>
                                </a:lnTo>
                                <a:lnTo>
                                  <a:pt x="418" y="2857"/>
                                </a:lnTo>
                                <a:lnTo>
                                  <a:pt x="401" y="2857"/>
                                </a:lnTo>
                                <a:lnTo>
                                  <a:pt x="383" y="2857"/>
                                </a:lnTo>
                                <a:lnTo>
                                  <a:pt x="365" y="2866"/>
                                </a:lnTo>
                                <a:lnTo>
                                  <a:pt x="347" y="2866"/>
                                </a:lnTo>
                                <a:lnTo>
                                  <a:pt x="329" y="2866"/>
                                </a:lnTo>
                                <a:lnTo>
                                  <a:pt x="312" y="2866"/>
                                </a:lnTo>
                                <a:lnTo>
                                  <a:pt x="303" y="2866"/>
                                </a:lnTo>
                                <a:lnTo>
                                  <a:pt x="285" y="2866"/>
                                </a:lnTo>
                                <a:lnTo>
                                  <a:pt x="258" y="2866"/>
                                </a:lnTo>
                                <a:lnTo>
                                  <a:pt x="232" y="2857"/>
                                </a:lnTo>
                                <a:lnTo>
                                  <a:pt x="205" y="2848"/>
                                </a:lnTo>
                                <a:lnTo>
                                  <a:pt x="178" y="2840"/>
                                </a:lnTo>
                                <a:lnTo>
                                  <a:pt x="161" y="2822"/>
                                </a:lnTo>
                                <a:lnTo>
                                  <a:pt x="134" y="2813"/>
                                </a:lnTo>
                                <a:lnTo>
                                  <a:pt x="116" y="2795"/>
                                </a:lnTo>
                                <a:lnTo>
                                  <a:pt x="98" y="2769"/>
                                </a:lnTo>
                                <a:lnTo>
                                  <a:pt x="81" y="2742"/>
                                </a:lnTo>
                                <a:lnTo>
                                  <a:pt x="63" y="2724"/>
                                </a:lnTo>
                                <a:lnTo>
                                  <a:pt x="54" y="2698"/>
                                </a:lnTo>
                                <a:lnTo>
                                  <a:pt x="36" y="2671"/>
                                </a:lnTo>
                                <a:lnTo>
                                  <a:pt x="27" y="2653"/>
                                </a:lnTo>
                                <a:lnTo>
                                  <a:pt x="27" y="2636"/>
                                </a:lnTo>
                                <a:lnTo>
                                  <a:pt x="18" y="2618"/>
                                </a:lnTo>
                                <a:lnTo>
                                  <a:pt x="18" y="2609"/>
                                </a:lnTo>
                                <a:lnTo>
                                  <a:pt x="9" y="2591"/>
                                </a:lnTo>
                                <a:lnTo>
                                  <a:pt x="9" y="2573"/>
                                </a:lnTo>
                                <a:lnTo>
                                  <a:pt x="9" y="2556"/>
                                </a:lnTo>
                                <a:lnTo>
                                  <a:pt x="9" y="2538"/>
                                </a:lnTo>
                                <a:lnTo>
                                  <a:pt x="0" y="2520"/>
                                </a:lnTo>
                                <a:lnTo>
                                  <a:pt x="0" y="2502"/>
                                </a:lnTo>
                                <a:lnTo>
                                  <a:pt x="0" y="2485"/>
                                </a:lnTo>
                                <a:lnTo>
                                  <a:pt x="0" y="2467"/>
                                </a:lnTo>
                                <a:lnTo>
                                  <a:pt x="0" y="2449"/>
                                </a:lnTo>
                                <a:lnTo>
                                  <a:pt x="0" y="2423"/>
                                </a:lnTo>
                                <a:lnTo>
                                  <a:pt x="0" y="2405"/>
                                </a:lnTo>
                                <a:lnTo>
                                  <a:pt x="0" y="2387"/>
                                </a:lnTo>
                                <a:lnTo>
                                  <a:pt x="0" y="2369"/>
                                </a:lnTo>
                                <a:lnTo>
                                  <a:pt x="0" y="2352"/>
                                </a:lnTo>
                                <a:lnTo>
                                  <a:pt x="0" y="2334"/>
                                </a:lnTo>
                                <a:lnTo>
                                  <a:pt x="0" y="2316"/>
                                </a:lnTo>
                                <a:lnTo>
                                  <a:pt x="0" y="2298"/>
                                </a:lnTo>
                                <a:lnTo>
                                  <a:pt x="0" y="2281"/>
                                </a:lnTo>
                                <a:lnTo>
                                  <a:pt x="9" y="2263"/>
                                </a:lnTo>
                                <a:lnTo>
                                  <a:pt x="9" y="2254"/>
                                </a:lnTo>
                                <a:lnTo>
                                  <a:pt x="18" y="2219"/>
                                </a:lnTo>
                                <a:lnTo>
                                  <a:pt x="27" y="2192"/>
                                </a:lnTo>
                                <a:lnTo>
                                  <a:pt x="27" y="2174"/>
                                </a:lnTo>
                                <a:lnTo>
                                  <a:pt x="36" y="2156"/>
                                </a:lnTo>
                                <a:lnTo>
                                  <a:pt x="36" y="2148"/>
                                </a:lnTo>
                                <a:lnTo>
                                  <a:pt x="45" y="2130"/>
                                </a:lnTo>
                                <a:lnTo>
                                  <a:pt x="54" y="2112"/>
                                </a:lnTo>
                                <a:lnTo>
                                  <a:pt x="63" y="2085"/>
                                </a:lnTo>
                                <a:lnTo>
                                  <a:pt x="72" y="2059"/>
                                </a:lnTo>
                                <a:lnTo>
                                  <a:pt x="81" y="2032"/>
                                </a:lnTo>
                                <a:lnTo>
                                  <a:pt x="89" y="2014"/>
                                </a:lnTo>
                                <a:lnTo>
                                  <a:pt x="107" y="1997"/>
                                </a:lnTo>
                                <a:lnTo>
                                  <a:pt x="116" y="1970"/>
                                </a:lnTo>
                                <a:lnTo>
                                  <a:pt x="125" y="1961"/>
                                </a:lnTo>
                                <a:lnTo>
                                  <a:pt x="134" y="1943"/>
                                </a:lnTo>
                                <a:lnTo>
                                  <a:pt x="152" y="1926"/>
                                </a:lnTo>
                                <a:lnTo>
                                  <a:pt x="169" y="1899"/>
                                </a:lnTo>
                                <a:lnTo>
                                  <a:pt x="187" y="1881"/>
                                </a:lnTo>
                                <a:lnTo>
                                  <a:pt x="196" y="1855"/>
                                </a:lnTo>
                                <a:lnTo>
                                  <a:pt x="214" y="1846"/>
                                </a:lnTo>
                                <a:lnTo>
                                  <a:pt x="223" y="1837"/>
                                </a:lnTo>
                                <a:lnTo>
                                  <a:pt x="232" y="1837"/>
                                </a:lnTo>
                                <a:lnTo>
                                  <a:pt x="232" y="1837"/>
                                </a:lnTo>
                                <a:close/>
                              </a:path>
                            </a:pathLst>
                          </a:custGeom>
                          <a:solidFill>
                            <a:srgbClr val="a68500"/>
                          </a:solidFill>
                          <a:ln w="0">
                            <a:noFill/>
                          </a:ln>
                        </wps:spPr>
                        <wps:style>
                          <a:lnRef idx="0"/>
                          <a:fillRef idx="0"/>
                          <a:effectRef idx="0"/>
                          <a:fontRef idx="minor"/>
                        </wps:style>
                        <wps:bodyPr/>
                      </wps:wsp>
                      <wps:wsp>
                        <wps:cNvSpPr/>
                        <wps:spPr>
                          <a:xfrm>
                            <a:off x="655200" y="222120"/>
                            <a:ext cx="531000" cy="683280"/>
                          </a:xfrm>
                          <a:custGeom>
                            <a:avLst/>
                            <a:gdLst/>
                            <a:ahLst/>
                            <a:rect l="l" t="t" r="r" b="b"/>
                            <a:pathLst>
                              <a:path w="2695" h="3567">
                                <a:moveTo>
                                  <a:pt x="36" y="3487"/>
                                </a:moveTo>
                                <a:lnTo>
                                  <a:pt x="36" y="3487"/>
                                </a:lnTo>
                                <a:lnTo>
                                  <a:pt x="36" y="3478"/>
                                </a:lnTo>
                                <a:lnTo>
                                  <a:pt x="45" y="3469"/>
                                </a:lnTo>
                                <a:lnTo>
                                  <a:pt x="54" y="3460"/>
                                </a:lnTo>
                                <a:lnTo>
                                  <a:pt x="63" y="3443"/>
                                </a:lnTo>
                                <a:lnTo>
                                  <a:pt x="80" y="3416"/>
                                </a:lnTo>
                                <a:lnTo>
                                  <a:pt x="89" y="3398"/>
                                </a:lnTo>
                                <a:lnTo>
                                  <a:pt x="107" y="3372"/>
                                </a:lnTo>
                                <a:lnTo>
                                  <a:pt x="125" y="3336"/>
                                </a:lnTo>
                                <a:lnTo>
                                  <a:pt x="152" y="3309"/>
                                </a:lnTo>
                                <a:lnTo>
                                  <a:pt x="178" y="3274"/>
                                </a:lnTo>
                                <a:lnTo>
                                  <a:pt x="205" y="3238"/>
                                </a:lnTo>
                                <a:lnTo>
                                  <a:pt x="232" y="3194"/>
                                </a:lnTo>
                                <a:lnTo>
                                  <a:pt x="258" y="3150"/>
                                </a:lnTo>
                                <a:lnTo>
                                  <a:pt x="294" y="3105"/>
                                </a:lnTo>
                                <a:lnTo>
                                  <a:pt x="329" y="3061"/>
                                </a:lnTo>
                                <a:lnTo>
                                  <a:pt x="356" y="3008"/>
                                </a:lnTo>
                                <a:lnTo>
                                  <a:pt x="401" y="2955"/>
                                </a:lnTo>
                                <a:lnTo>
                                  <a:pt x="436" y="2901"/>
                                </a:lnTo>
                                <a:lnTo>
                                  <a:pt x="472" y="2848"/>
                                </a:lnTo>
                                <a:lnTo>
                                  <a:pt x="516" y="2786"/>
                                </a:lnTo>
                                <a:lnTo>
                                  <a:pt x="552" y="2733"/>
                                </a:lnTo>
                                <a:lnTo>
                                  <a:pt x="596" y="2671"/>
                                </a:lnTo>
                                <a:lnTo>
                                  <a:pt x="641" y="2609"/>
                                </a:lnTo>
                                <a:lnTo>
                                  <a:pt x="685" y="2538"/>
                                </a:lnTo>
                                <a:lnTo>
                                  <a:pt x="730" y="2475"/>
                                </a:lnTo>
                                <a:lnTo>
                                  <a:pt x="783" y="2404"/>
                                </a:lnTo>
                                <a:lnTo>
                                  <a:pt x="827" y="2342"/>
                                </a:lnTo>
                                <a:lnTo>
                                  <a:pt x="881" y="2271"/>
                                </a:lnTo>
                                <a:lnTo>
                                  <a:pt x="925" y="2200"/>
                                </a:lnTo>
                                <a:lnTo>
                                  <a:pt x="979" y="2129"/>
                                </a:lnTo>
                                <a:lnTo>
                                  <a:pt x="1032" y="2058"/>
                                </a:lnTo>
                                <a:lnTo>
                                  <a:pt x="1085" y="1987"/>
                                </a:lnTo>
                                <a:lnTo>
                                  <a:pt x="1139" y="1916"/>
                                </a:lnTo>
                                <a:lnTo>
                                  <a:pt x="1183" y="1837"/>
                                </a:lnTo>
                                <a:lnTo>
                                  <a:pt x="1245" y="1766"/>
                                </a:lnTo>
                                <a:lnTo>
                                  <a:pt x="1290" y="1695"/>
                                </a:lnTo>
                                <a:lnTo>
                                  <a:pt x="1352" y="1624"/>
                                </a:lnTo>
                                <a:lnTo>
                                  <a:pt x="1396" y="1544"/>
                                </a:lnTo>
                                <a:lnTo>
                                  <a:pt x="1459" y="1473"/>
                                </a:lnTo>
                                <a:lnTo>
                                  <a:pt x="1512" y="1402"/>
                                </a:lnTo>
                                <a:lnTo>
                                  <a:pt x="1565" y="1322"/>
                                </a:lnTo>
                                <a:lnTo>
                                  <a:pt x="1619" y="1251"/>
                                </a:lnTo>
                                <a:lnTo>
                                  <a:pt x="1672" y="1180"/>
                                </a:lnTo>
                                <a:lnTo>
                                  <a:pt x="1725" y="1109"/>
                                </a:lnTo>
                                <a:lnTo>
                                  <a:pt x="1779" y="1038"/>
                                </a:lnTo>
                                <a:lnTo>
                                  <a:pt x="1832" y="967"/>
                                </a:lnTo>
                                <a:lnTo>
                                  <a:pt x="1885" y="896"/>
                                </a:lnTo>
                                <a:lnTo>
                                  <a:pt x="1939" y="825"/>
                                </a:lnTo>
                                <a:lnTo>
                                  <a:pt x="1992" y="763"/>
                                </a:lnTo>
                                <a:lnTo>
                                  <a:pt x="2046" y="701"/>
                                </a:lnTo>
                                <a:lnTo>
                                  <a:pt x="2099" y="630"/>
                                </a:lnTo>
                                <a:lnTo>
                                  <a:pt x="2143" y="568"/>
                                </a:lnTo>
                                <a:lnTo>
                                  <a:pt x="2188" y="506"/>
                                </a:lnTo>
                                <a:lnTo>
                                  <a:pt x="2241" y="443"/>
                                </a:lnTo>
                                <a:lnTo>
                                  <a:pt x="2286" y="390"/>
                                </a:lnTo>
                                <a:lnTo>
                                  <a:pt x="2330" y="337"/>
                                </a:lnTo>
                                <a:lnTo>
                                  <a:pt x="2383" y="284"/>
                                </a:lnTo>
                                <a:lnTo>
                                  <a:pt x="2428" y="222"/>
                                </a:lnTo>
                                <a:lnTo>
                                  <a:pt x="2463" y="177"/>
                                </a:lnTo>
                                <a:lnTo>
                                  <a:pt x="2508" y="124"/>
                                </a:lnTo>
                                <a:lnTo>
                                  <a:pt x="2552" y="80"/>
                                </a:lnTo>
                                <a:lnTo>
                                  <a:pt x="2588" y="35"/>
                                </a:lnTo>
                                <a:lnTo>
                                  <a:pt x="2632" y="0"/>
                                </a:lnTo>
                                <a:lnTo>
                                  <a:pt x="2695" y="71"/>
                                </a:lnTo>
                                <a:lnTo>
                                  <a:pt x="2695" y="71"/>
                                </a:lnTo>
                                <a:lnTo>
                                  <a:pt x="2677" y="89"/>
                                </a:lnTo>
                                <a:lnTo>
                                  <a:pt x="2668" y="97"/>
                                </a:lnTo>
                                <a:lnTo>
                                  <a:pt x="2659" y="115"/>
                                </a:lnTo>
                                <a:lnTo>
                                  <a:pt x="2641" y="133"/>
                                </a:lnTo>
                                <a:lnTo>
                                  <a:pt x="2624" y="151"/>
                                </a:lnTo>
                                <a:lnTo>
                                  <a:pt x="2606" y="168"/>
                                </a:lnTo>
                                <a:lnTo>
                                  <a:pt x="2588" y="204"/>
                                </a:lnTo>
                                <a:lnTo>
                                  <a:pt x="2561" y="222"/>
                                </a:lnTo>
                                <a:lnTo>
                                  <a:pt x="2543" y="257"/>
                                </a:lnTo>
                                <a:lnTo>
                                  <a:pt x="2517" y="284"/>
                                </a:lnTo>
                                <a:lnTo>
                                  <a:pt x="2490" y="328"/>
                                </a:lnTo>
                                <a:lnTo>
                                  <a:pt x="2463" y="355"/>
                                </a:lnTo>
                                <a:lnTo>
                                  <a:pt x="2437" y="399"/>
                                </a:lnTo>
                                <a:lnTo>
                                  <a:pt x="2401" y="435"/>
                                </a:lnTo>
                                <a:lnTo>
                                  <a:pt x="2366" y="479"/>
                                </a:lnTo>
                                <a:lnTo>
                                  <a:pt x="2330" y="514"/>
                                </a:lnTo>
                                <a:lnTo>
                                  <a:pt x="2295" y="568"/>
                                </a:lnTo>
                                <a:lnTo>
                                  <a:pt x="2259" y="612"/>
                                </a:lnTo>
                                <a:lnTo>
                                  <a:pt x="2223" y="665"/>
                                </a:lnTo>
                                <a:lnTo>
                                  <a:pt x="2179" y="710"/>
                                </a:lnTo>
                                <a:lnTo>
                                  <a:pt x="2143" y="772"/>
                                </a:lnTo>
                                <a:lnTo>
                                  <a:pt x="2099" y="816"/>
                                </a:lnTo>
                                <a:lnTo>
                                  <a:pt x="2063" y="878"/>
                                </a:lnTo>
                                <a:lnTo>
                                  <a:pt x="2019" y="931"/>
                                </a:lnTo>
                                <a:lnTo>
                                  <a:pt x="1974" y="994"/>
                                </a:lnTo>
                                <a:lnTo>
                                  <a:pt x="1930" y="1047"/>
                                </a:lnTo>
                                <a:lnTo>
                                  <a:pt x="1877" y="1109"/>
                                </a:lnTo>
                                <a:lnTo>
                                  <a:pt x="1832" y="1180"/>
                                </a:lnTo>
                                <a:lnTo>
                                  <a:pt x="1788" y="1242"/>
                                </a:lnTo>
                                <a:lnTo>
                                  <a:pt x="1734" y="1304"/>
                                </a:lnTo>
                                <a:lnTo>
                                  <a:pt x="1690" y="1366"/>
                                </a:lnTo>
                                <a:lnTo>
                                  <a:pt x="1637" y="1437"/>
                                </a:lnTo>
                                <a:lnTo>
                                  <a:pt x="1592" y="1499"/>
                                </a:lnTo>
                                <a:lnTo>
                                  <a:pt x="1539" y="1570"/>
                                </a:lnTo>
                                <a:lnTo>
                                  <a:pt x="1485" y="1641"/>
                                </a:lnTo>
                                <a:lnTo>
                                  <a:pt x="1432" y="1712"/>
                                </a:lnTo>
                                <a:lnTo>
                                  <a:pt x="1388" y="1783"/>
                                </a:lnTo>
                                <a:lnTo>
                                  <a:pt x="1334" y="1854"/>
                                </a:lnTo>
                                <a:lnTo>
                                  <a:pt x="1281" y="1925"/>
                                </a:lnTo>
                                <a:lnTo>
                                  <a:pt x="1227" y="1996"/>
                                </a:lnTo>
                                <a:lnTo>
                                  <a:pt x="1174" y="2076"/>
                                </a:lnTo>
                                <a:lnTo>
                                  <a:pt x="1121" y="2147"/>
                                </a:lnTo>
                                <a:lnTo>
                                  <a:pt x="1067" y="2218"/>
                                </a:lnTo>
                                <a:lnTo>
                                  <a:pt x="1023" y="2298"/>
                                </a:lnTo>
                                <a:lnTo>
                                  <a:pt x="970" y="2369"/>
                                </a:lnTo>
                                <a:lnTo>
                                  <a:pt x="916" y="2449"/>
                                </a:lnTo>
                                <a:lnTo>
                                  <a:pt x="863" y="2520"/>
                                </a:lnTo>
                                <a:lnTo>
                                  <a:pt x="810" y="2591"/>
                                </a:lnTo>
                                <a:lnTo>
                                  <a:pt x="756" y="2671"/>
                                </a:lnTo>
                                <a:lnTo>
                                  <a:pt x="703" y="2742"/>
                                </a:lnTo>
                                <a:lnTo>
                                  <a:pt x="658" y="2821"/>
                                </a:lnTo>
                                <a:lnTo>
                                  <a:pt x="605" y="2892"/>
                                </a:lnTo>
                                <a:lnTo>
                                  <a:pt x="561" y="2972"/>
                                </a:lnTo>
                                <a:lnTo>
                                  <a:pt x="507" y="3043"/>
                                </a:lnTo>
                                <a:lnTo>
                                  <a:pt x="463" y="3123"/>
                                </a:lnTo>
                                <a:lnTo>
                                  <a:pt x="409" y="3194"/>
                                </a:lnTo>
                                <a:lnTo>
                                  <a:pt x="365" y="3274"/>
                                </a:lnTo>
                                <a:lnTo>
                                  <a:pt x="321" y="3345"/>
                                </a:lnTo>
                                <a:lnTo>
                                  <a:pt x="276" y="3416"/>
                                </a:lnTo>
                                <a:lnTo>
                                  <a:pt x="232" y="3487"/>
                                </a:lnTo>
                                <a:lnTo>
                                  <a:pt x="187" y="3567"/>
                                </a:lnTo>
                                <a:lnTo>
                                  <a:pt x="0" y="3567"/>
                                </a:lnTo>
                                <a:lnTo>
                                  <a:pt x="36" y="3487"/>
                                </a:lnTo>
                                <a:lnTo>
                                  <a:pt x="36" y="3487"/>
                                </a:lnTo>
                                <a:close/>
                              </a:path>
                            </a:pathLst>
                          </a:custGeom>
                          <a:solidFill>
                            <a:srgbClr val="a68500"/>
                          </a:solidFill>
                          <a:ln w="0">
                            <a:noFill/>
                          </a:ln>
                        </wps:spPr>
                        <wps:style>
                          <a:lnRef idx="0"/>
                          <a:fillRef idx="0"/>
                          <a:effectRef idx="0"/>
                          <a:fontRef idx="minor"/>
                        </wps:style>
                        <wps:bodyPr/>
                      </wps:wsp>
                      <wps:wsp>
                        <wps:cNvSpPr/>
                        <wps:spPr>
                          <a:xfrm>
                            <a:off x="125640" y="1128240"/>
                            <a:ext cx="1321560" cy="496080"/>
                          </a:xfrm>
                          <a:custGeom>
                            <a:avLst/>
                            <a:gdLst/>
                            <a:ahLst/>
                            <a:rect l="l" t="t" r="r" b="b"/>
                            <a:pathLst>
                              <a:path w="6705" h="2591">
                                <a:moveTo>
                                  <a:pt x="258" y="533"/>
                                </a:moveTo>
                                <a:lnTo>
                                  <a:pt x="258" y="533"/>
                                </a:lnTo>
                                <a:lnTo>
                                  <a:pt x="249" y="541"/>
                                </a:lnTo>
                                <a:lnTo>
                                  <a:pt x="240" y="559"/>
                                </a:lnTo>
                                <a:lnTo>
                                  <a:pt x="231" y="586"/>
                                </a:lnTo>
                                <a:lnTo>
                                  <a:pt x="222" y="595"/>
                                </a:lnTo>
                                <a:lnTo>
                                  <a:pt x="222" y="612"/>
                                </a:lnTo>
                                <a:lnTo>
                                  <a:pt x="213" y="630"/>
                                </a:lnTo>
                                <a:lnTo>
                                  <a:pt x="205" y="648"/>
                                </a:lnTo>
                                <a:lnTo>
                                  <a:pt x="196" y="657"/>
                                </a:lnTo>
                                <a:lnTo>
                                  <a:pt x="196" y="683"/>
                                </a:lnTo>
                                <a:lnTo>
                                  <a:pt x="187" y="701"/>
                                </a:lnTo>
                                <a:lnTo>
                                  <a:pt x="187" y="719"/>
                                </a:lnTo>
                                <a:lnTo>
                                  <a:pt x="178" y="737"/>
                                </a:lnTo>
                                <a:lnTo>
                                  <a:pt x="169" y="763"/>
                                </a:lnTo>
                                <a:lnTo>
                                  <a:pt x="160" y="781"/>
                                </a:lnTo>
                                <a:lnTo>
                                  <a:pt x="160" y="808"/>
                                </a:lnTo>
                                <a:lnTo>
                                  <a:pt x="151" y="825"/>
                                </a:lnTo>
                                <a:lnTo>
                                  <a:pt x="151" y="852"/>
                                </a:lnTo>
                                <a:lnTo>
                                  <a:pt x="142" y="870"/>
                                </a:lnTo>
                                <a:lnTo>
                                  <a:pt x="142" y="896"/>
                                </a:lnTo>
                                <a:lnTo>
                                  <a:pt x="142" y="923"/>
                                </a:lnTo>
                                <a:lnTo>
                                  <a:pt x="133" y="941"/>
                                </a:lnTo>
                                <a:lnTo>
                                  <a:pt x="133" y="967"/>
                                </a:lnTo>
                                <a:lnTo>
                                  <a:pt x="142" y="985"/>
                                </a:lnTo>
                                <a:lnTo>
                                  <a:pt x="142" y="1003"/>
                                </a:lnTo>
                                <a:lnTo>
                                  <a:pt x="142" y="1029"/>
                                </a:lnTo>
                                <a:lnTo>
                                  <a:pt x="142" y="1047"/>
                                </a:lnTo>
                                <a:lnTo>
                                  <a:pt x="151" y="1074"/>
                                </a:lnTo>
                                <a:lnTo>
                                  <a:pt x="160" y="1083"/>
                                </a:lnTo>
                                <a:lnTo>
                                  <a:pt x="160" y="1100"/>
                                </a:lnTo>
                                <a:lnTo>
                                  <a:pt x="160" y="1118"/>
                                </a:lnTo>
                                <a:lnTo>
                                  <a:pt x="169" y="1136"/>
                                </a:lnTo>
                                <a:lnTo>
                                  <a:pt x="178" y="1145"/>
                                </a:lnTo>
                                <a:lnTo>
                                  <a:pt x="187" y="1163"/>
                                </a:lnTo>
                                <a:lnTo>
                                  <a:pt x="196" y="1180"/>
                                </a:lnTo>
                                <a:lnTo>
                                  <a:pt x="196" y="1198"/>
                                </a:lnTo>
                                <a:lnTo>
                                  <a:pt x="205" y="1216"/>
                                </a:lnTo>
                                <a:lnTo>
                                  <a:pt x="213" y="1234"/>
                                </a:lnTo>
                                <a:lnTo>
                                  <a:pt x="222" y="1251"/>
                                </a:lnTo>
                                <a:lnTo>
                                  <a:pt x="231" y="1269"/>
                                </a:lnTo>
                                <a:lnTo>
                                  <a:pt x="240" y="1287"/>
                                </a:lnTo>
                                <a:lnTo>
                                  <a:pt x="258" y="1304"/>
                                </a:lnTo>
                                <a:lnTo>
                                  <a:pt x="267" y="1331"/>
                                </a:lnTo>
                                <a:lnTo>
                                  <a:pt x="276" y="1349"/>
                                </a:lnTo>
                                <a:lnTo>
                                  <a:pt x="285" y="1367"/>
                                </a:lnTo>
                                <a:lnTo>
                                  <a:pt x="302" y="1384"/>
                                </a:lnTo>
                                <a:lnTo>
                                  <a:pt x="311" y="1402"/>
                                </a:lnTo>
                                <a:lnTo>
                                  <a:pt x="329" y="1420"/>
                                </a:lnTo>
                                <a:lnTo>
                                  <a:pt x="338" y="1438"/>
                                </a:lnTo>
                                <a:lnTo>
                                  <a:pt x="356" y="1455"/>
                                </a:lnTo>
                                <a:lnTo>
                                  <a:pt x="374" y="1473"/>
                                </a:lnTo>
                                <a:lnTo>
                                  <a:pt x="391" y="1500"/>
                                </a:lnTo>
                                <a:lnTo>
                                  <a:pt x="409" y="1517"/>
                                </a:lnTo>
                                <a:lnTo>
                                  <a:pt x="427" y="1535"/>
                                </a:lnTo>
                                <a:lnTo>
                                  <a:pt x="445" y="1553"/>
                                </a:lnTo>
                                <a:lnTo>
                                  <a:pt x="471" y="1571"/>
                                </a:lnTo>
                                <a:lnTo>
                                  <a:pt x="489" y="1588"/>
                                </a:lnTo>
                                <a:lnTo>
                                  <a:pt x="516" y="1606"/>
                                </a:lnTo>
                                <a:lnTo>
                                  <a:pt x="534" y="1624"/>
                                </a:lnTo>
                                <a:lnTo>
                                  <a:pt x="560" y="1642"/>
                                </a:lnTo>
                                <a:lnTo>
                                  <a:pt x="578" y="1651"/>
                                </a:lnTo>
                                <a:lnTo>
                                  <a:pt x="596" y="1668"/>
                                </a:lnTo>
                                <a:lnTo>
                                  <a:pt x="614" y="1677"/>
                                </a:lnTo>
                                <a:lnTo>
                                  <a:pt x="631" y="1695"/>
                                </a:lnTo>
                                <a:lnTo>
                                  <a:pt x="649" y="1704"/>
                                </a:lnTo>
                                <a:lnTo>
                                  <a:pt x="676" y="1713"/>
                                </a:lnTo>
                                <a:lnTo>
                                  <a:pt x="694" y="1730"/>
                                </a:lnTo>
                                <a:lnTo>
                                  <a:pt x="711" y="1739"/>
                                </a:lnTo>
                                <a:lnTo>
                                  <a:pt x="729" y="1748"/>
                                </a:lnTo>
                                <a:lnTo>
                                  <a:pt x="756" y="1766"/>
                                </a:lnTo>
                                <a:lnTo>
                                  <a:pt x="774" y="1775"/>
                                </a:lnTo>
                                <a:lnTo>
                                  <a:pt x="800" y="1784"/>
                                </a:lnTo>
                                <a:lnTo>
                                  <a:pt x="818" y="1793"/>
                                </a:lnTo>
                                <a:lnTo>
                                  <a:pt x="845" y="1810"/>
                                </a:lnTo>
                                <a:lnTo>
                                  <a:pt x="871" y="1819"/>
                                </a:lnTo>
                                <a:lnTo>
                                  <a:pt x="898" y="1828"/>
                                </a:lnTo>
                                <a:lnTo>
                                  <a:pt x="925" y="1837"/>
                                </a:lnTo>
                                <a:lnTo>
                                  <a:pt x="951" y="1855"/>
                                </a:lnTo>
                                <a:lnTo>
                                  <a:pt x="978" y="1863"/>
                                </a:lnTo>
                                <a:lnTo>
                                  <a:pt x="1005" y="1872"/>
                                </a:lnTo>
                                <a:lnTo>
                                  <a:pt x="1032" y="1881"/>
                                </a:lnTo>
                                <a:lnTo>
                                  <a:pt x="1058" y="1890"/>
                                </a:lnTo>
                                <a:lnTo>
                                  <a:pt x="1076" y="1899"/>
                                </a:lnTo>
                                <a:lnTo>
                                  <a:pt x="1085" y="1908"/>
                                </a:lnTo>
                                <a:lnTo>
                                  <a:pt x="1103" y="1908"/>
                                </a:lnTo>
                                <a:lnTo>
                                  <a:pt x="1120" y="1917"/>
                                </a:lnTo>
                                <a:lnTo>
                                  <a:pt x="1147" y="1926"/>
                                </a:lnTo>
                                <a:lnTo>
                                  <a:pt x="1174" y="1934"/>
                                </a:lnTo>
                                <a:lnTo>
                                  <a:pt x="1192" y="1934"/>
                                </a:lnTo>
                                <a:lnTo>
                                  <a:pt x="1209" y="1943"/>
                                </a:lnTo>
                                <a:lnTo>
                                  <a:pt x="1227" y="1943"/>
                                </a:lnTo>
                                <a:lnTo>
                                  <a:pt x="1245" y="1952"/>
                                </a:lnTo>
                                <a:lnTo>
                                  <a:pt x="1254" y="1952"/>
                                </a:lnTo>
                                <a:lnTo>
                                  <a:pt x="1272" y="1961"/>
                                </a:lnTo>
                                <a:lnTo>
                                  <a:pt x="1289" y="1961"/>
                                </a:lnTo>
                                <a:lnTo>
                                  <a:pt x="1307" y="1970"/>
                                </a:lnTo>
                                <a:lnTo>
                                  <a:pt x="1325" y="1979"/>
                                </a:lnTo>
                                <a:lnTo>
                                  <a:pt x="1343" y="1979"/>
                                </a:lnTo>
                                <a:lnTo>
                                  <a:pt x="1361" y="1979"/>
                                </a:lnTo>
                                <a:lnTo>
                                  <a:pt x="1378" y="1988"/>
                                </a:lnTo>
                                <a:lnTo>
                                  <a:pt x="1441" y="2005"/>
                                </a:lnTo>
                                <a:lnTo>
                                  <a:pt x="1512" y="2023"/>
                                </a:lnTo>
                                <a:lnTo>
                                  <a:pt x="1583" y="2032"/>
                                </a:lnTo>
                                <a:lnTo>
                                  <a:pt x="1654" y="2050"/>
                                </a:lnTo>
                                <a:lnTo>
                                  <a:pt x="1725" y="2059"/>
                                </a:lnTo>
                                <a:lnTo>
                                  <a:pt x="1796" y="2076"/>
                                </a:lnTo>
                                <a:lnTo>
                                  <a:pt x="1858" y="2085"/>
                                </a:lnTo>
                                <a:lnTo>
                                  <a:pt x="1938" y="2094"/>
                                </a:lnTo>
                                <a:lnTo>
                                  <a:pt x="2001" y="2103"/>
                                </a:lnTo>
                                <a:lnTo>
                                  <a:pt x="2072" y="2112"/>
                                </a:lnTo>
                                <a:lnTo>
                                  <a:pt x="2143" y="2121"/>
                                </a:lnTo>
                                <a:lnTo>
                                  <a:pt x="2214" y="2130"/>
                                </a:lnTo>
                                <a:lnTo>
                                  <a:pt x="2276" y="2139"/>
                                </a:lnTo>
                                <a:lnTo>
                                  <a:pt x="2348" y="2147"/>
                                </a:lnTo>
                                <a:lnTo>
                                  <a:pt x="2419" y="2147"/>
                                </a:lnTo>
                                <a:lnTo>
                                  <a:pt x="2490" y="2156"/>
                                </a:lnTo>
                                <a:lnTo>
                                  <a:pt x="2561" y="2165"/>
                                </a:lnTo>
                                <a:lnTo>
                                  <a:pt x="2623" y="2165"/>
                                </a:lnTo>
                                <a:lnTo>
                                  <a:pt x="2694" y="2165"/>
                                </a:lnTo>
                                <a:lnTo>
                                  <a:pt x="2757" y="2165"/>
                                </a:lnTo>
                                <a:lnTo>
                                  <a:pt x="2819" y="2165"/>
                                </a:lnTo>
                                <a:lnTo>
                                  <a:pt x="2890" y="2174"/>
                                </a:lnTo>
                                <a:lnTo>
                                  <a:pt x="2952" y="2174"/>
                                </a:lnTo>
                                <a:lnTo>
                                  <a:pt x="3023" y="2174"/>
                                </a:lnTo>
                                <a:lnTo>
                                  <a:pt x="3086" y="2174"/>
                                </a:lnTo>
                                <a:lnTo>
                                  <a:pt x="3148" y="2174"/>
                                </a:lnTo>
                                <a:lnTo>
                                  <a:pt x="3201" y="2174"/>
                                </a:lnTo>
                                <a:lnTo>
                                  <a:pt x="3263" y="2174"/>
                                </a:lnTo>
                                <a:lnTo>
                                  <a:pt x="3326" y="2165"/>
                                </a:lnTo>
                                <a:lnTo>
                                  <a:pt x="3388" y="2165"/>
                                </a:lnTo>
                                <a:lnTo>
                                  <a:pt x="3441" y="2165"/>
                                </a:lnTo>
                                <a:lnTo>
                                  <a:pt x="3503" y="2165"/>
                                </a:lnTo>
                                <a:lnTo>
                                  <a:pt x="3557" y="2165"/>
                                </a:lnTo>
                                <a:lnTo>
                                  <a:pt x="3610" y="2156"/>
                                </a:lnTo>
                                <a:lnTo>
                                  <a:pt x="3664" y="2156"/>
                                </a:lnTo>
                                <a:lnTo>
                                  <a:pt x="3717" y="2147"/>
                                </a:lnTo>
                                <a:lnTo>
                                  <a:pt x="3770" y="2147"/>
                                </a:lnTo>
                                <a:lnTo>
                                  <a:pt x="3824" y="2139"/>
                                </a:lnTo>
                                <a:lnTo>
                                  <a:pt x="3868" y="2139"/>
                                </a:lnTo>
                                <a:lnTo>
                                  <a:pt x="3921" y="2139"/>
                                </a:lnTo>
                                <a:lnTo>
                                  <a:pt x="3966" y="2130"/>
                                </a:lnTo>
                                <a:lnTo>
                                  <a:pt x="4001" y="2130"/>
                                </a:lnTo>
                                <a:lnTo>
                                  <a:pt x="4046" y="2121"/>
                                </a:lnTo>
                                <a:lnTo>
                                  <a:pt x="4090" y="2121"/>
                                </a:lnTo>
                                <a:lnTo>
                                  <a:pt x="4126" y="2112"/>
                                </a:lnTo>
                                <a:lnTo>
                                  <a:pt x="4170" y="2112"/>
                                </a:lnTo>
                                <a:lnTo>
                                  <a:pt x="4206" y="2103"/>
                                </a:lnTo>
                                <a:lnTo>
                                  <a:pt x="4241" y="2103"/>
                                </a:lnTo>
                                <a:lnTo>
                                  <a:pt x="4268" y="2094"/>
                                </a:lnTo>
                                <a:lnTo>
                                  <a:pt x="4304" y="2094"/>
                                </a:lnTo>
                                <a:lnTo>
                                  <a:pt x="4330" y="2085"/>
                                </a:lnTo>
                                <a:lnTo>
                                  <a:pt x="4357" y="2085"/>
                                </a:lnTo>
                                <a:lnTo>
                                  <a:pt x="4384" y="2085"/>
                                </a:lnTo>
                                <a:lnTo>
                                  <a:pt x="4410" y="2076"/>
                                </a:lnTo>
                                <a:lnTo>
                                  <a:pt x="4428" y="2076"/>
                                </a:lnTo>
                                <a:lnTo>
                                  <a:pt x="4446" y="2076"/>
                                </a:lnTo>
                                <a:lnTo>
                                  <a:pt x="4464" y="2068"/>
                                </a:lnTo>
                                <a:lnTo>
                                  <a:pt x="4482" y="2068"/>
                                </a:lnTo>
                                <a:lnTo>
                                  <a:pt x="4490" y="2068"/>
                                </a:lnTo>
                                <a:lnTo>
                                  <a:pt x="4508" y="2068"/>
                                </a:lnTo>
                                <a:lnTo>
                                  <a:pt x="4517" y="2068"/>
                                </a:lnTo>
                                <a:lnTo>
                                  <a:pt x="4526" y="2068"/>
                                </a:lnTo>
                                <a:lnTo>
                                  <a:pt x="4526" y="2059"/>
                                </a:lnTo>
                                <a:lnTo>
                                  <a:pt x="4544" y="2059"/>
                                </a:lnTo>
                                <a:lnTo>
                                  <a:pt x="4553" y="2059"/>
                                </a:lnTo>
                                <a:lnTo>
                                  <a:pt x="4562" y="2059"/>
                                </a:lnTo>
                                <a:lnTo>
                                  <a:pt x="4579" y="2050"/>
                                </a:lnTo>
                                <a:lnTo>
                                  <a:pt x="4597" y="2050"/>
                                </a:lnTo>
                                <a:lnTo>
                                  <a:pt x="4615" y="2041"/>
                                </a:lnTo>
                                <a:lnTo>
                                  <a:pt x="4633" y="2041"/>
                                </a:lnTo>
                                <a:lnTo>
                                  <a:pt x="4651" y="2032"/>
                                </a:lnTo>
                                <a:lnTo>
                                  <a:pt x="4677" y="2023"/>
                                </a:lnTo>
                                <a:lnTo>
                                  <a:pt x="4704" y="2023"/>
                                </a:lnTo>
                                <a:lnTo>
                                  <a:pt x="4731" y="2014"/>
                                </a:lnTo>
                                <a:lnTo>
                                  <a:pt x="4748" y="2005"/>
                                </a:lnTo>
                                <a:lnTo>
                                  <a:pt x="4784" y="2005"/>
                                </a:lnTo>
                                <a:lnTo>
                                  <a:pt x="4811" y="1988"/>
                                </a:lnTo>
                                <a:lnTo>
                                  <a:pt x="4846" y="1979"/>
                                </a:lnTo>
                                <a:lnTo>
                                  <a:pt x="4873" y="1979"/>
                                </a:lnTo>
                                <a:lnTo>
                                  <a:pt x="4908" y="1970"/>
                                </a:lnTo>
                                <a:lnTo>
                                  <a:pt x="4944" y="1952"/>
                                </a:lnTo>
                                <a:lnTo>
                                  <a:pt x="4980" y="1943"/>
                                </a:lnTo>
                                <a:lnTo>
                                  <a:pt x="5015" y="1934"/>
                                </a:lnTo>
                                <a:lnTo>
                                  <a:pt x="5060" y="1926"/>
                                </a:lnTo>
                                <a:lnTo>
                                  <a:pt x="5095" y="1908"/>
                                </a:lnTo>
                                <a:lnTo>
                                  <a:pt x="5131" y="1899"/>
                                </a:lnTo>
                                <a:lnTo>
                                  <a:pt x="5175" y="1890"/>
                                </a:lnTo>
                                <a:lnTo>
                                  <a:pt x="5211" y="1881"/>
                                </a:lnTo>
                                <a:lnTo>
                                  <a:pt x="5255" y="1863"/>
                                </a:lnTo>
                                <a:lnTo>
                                  <a:pt x="5300" y="1855"/>
                                </a:lnTo>
                                <a:lnTo>
                                  <a:pt x="5335" y="1837"/>
                                </a:lnTo>
                                <a:lnTo>
                                  <a:pt x="5380" y="1828"/>
                                </a:lnTo>
                                <a:lnTo>
                                  <a:pt x="5424" y="1810"/>
                                </a:lnTo>
                                <a:lnTo>
                                  <a:pt x="5460" y="1793"/>
                                </a:lnTo>
                                <a:lnTo>
                                  <a:pt x="5504" y="1775"/>
                                </a:lnTo>
                                <a:lnTo>
                                  <a:pt x="5549" y="1766"/>
                                </a:lnTo>
                                <a:lnTo>
                                  <a:pt x="5593" y="1748"/>
                                </a:lnTo>
                                <a:lnTo>
                                  <a:pt x="5629" y="1730"/>
                                </a:lnTo>
                                <a:lnTo>
                                  <a:pt x="5673" y="1713"/>
                                </a:lnTo>
                                <a:lnTo>
                                  <a:pt x="5718" y="1695"/>
                                </a:lnTo>
                                <a:lnTo>
                                  <a:pt x="5762" y="1677"/>
                                </a:lnTo>
                                <a:lnTo>
                                  <a:pt x="5798" y="1659"/>
                                </a:lnTo>
                                <a:lnTo>
                                  <a:pt x="5842" y="1642"/>
                                </a:lnTo>
                                <a:lnTo>
                                  <a:pt x="5886" y="1624"/>
                                </a:lnTo>
                                <a:lnTo>
                                  <a:pt x="5922" y="1597"/>
                                </a:lnTo>
                                <a:lnTo>
                                  <a:pt x="5958" y="1580"/>
                                </a:lnTo>
                                <a:lnTo>
                                  <a:pt x="6002" y="1562"/>
                                </a:lnTo>
                                <a:lnTo>
                                  <a:pt x="6038" y="1544"/>
                                </a:lnTo>
                                <a:lnTo>
                                  <a:pt x="6073" y="1526"/>
                                </a:lnTo>
                                <a:lnTo>
                                  <a:pt x="6109" y="1500"/>
                                </a:lnTo>
                                <a:lnTo>
                                  <a:pt x="6144" y="1482"/>
                                </a:lnTo>
                                <a:lnTo>
                                  <a:pt x="6180" y="1455"/>
                                </a:lnTo>
                                <a:lnTo>
                                  <a:pt x="6215" y="1438"/>
                                </a:lnTo>
                                <a:lnTo>
                                  <a:pt x="6242" y="1411"/>
                                </a:lnTo>
                                <a:lnTo>
                                  <a:pt x="6278" y="1393"/>
                                </a:lnTo>
                                <a:lnTo>
                                  <a:pt x="6304" y="1367"/>
                                </a:lnTo>
                                <a:lnTo>
                                  <a:pt x="6331" y="1340"/>
                                </a:lnTo>
                                <a:lnTo>
                                  <a:pt x="6358" y="1322"/>
                                </a:lnTo>
                                <a:lnTo>
                                  <a:pt x="6384" y="1296"/>
                                </a:lnTo>
                                <a:lnTo>
                                  <a:pt x="6411" y="1269"/>
                                </a:lnTo>
                                <a:lnTo>
                                  <a:pt x="6429" y="1242"/>
                                </a:lnTo>
                                <a:lnTo>
                                  <a:pt x="6456" y="1225"/>
                                </a:lnTo>
                                <a:lnTo>
                                  <a:pt x="6473" y="1198"/>
                                </a:lnTo>
                                <a:lnTo>
                                  <a:pt x="6491" y="1171"/>
                                </a:lnTo>
                                <a:lnTo>
                                  <a:pt x="6500" y="1145"/>
                                </a:lnTo>
                                <a:lnTo>
                                  <a:pt x="6518" y="1118"/>
                                </a:lnTo>
                                <a:lnTo>
                                  <a:pt x="6527" y="1092"/>
                                </a:lnTo>
                                <a:lnTo>
                                  <a:pt x="6544" y="1065"/>
                                </a:lnTo>
                                <a:lnTo>
                                  <a:pt x="6553" y="1038"/>
                                </a:lnTo>
                                <a:lnTo>
                                  <a:pt x="6562" y="1012"/>
                                </a:lnTo>
                                <a:lnTo>
                                  <a:pt x="6571" y="985"/>
                                </a:lnTo>
                                <a:lnTo>
                                  <a:pt x="6580" y="958"/>
                                </a:lnTo>
                                <a:lnTo>
                                  <a:pt x="6580" y="932"/>
                                </a:lnTo>
                                <a:lnTo>
                                  <a:pt x="6589" y="914"/>
                                </a:lnTo>
                                <a:lnTo>
                                  <a:pt x="6589" y="887"/>
                                </a:lnTo>
                                <a:lnTo>
                                  <a:pt x="6589" y="861"/>
                                </a:lnTo>
                                <a:lnTo>
                                  <a:pt x="6589" y="834"/>
                                </a:lnTo>
                                <a:lnTo>
                                  <a:pt x="6589" y="808"/>
                                </a:lnTo>
                                <a:lnTo>
                                  <a:pt x="6589" y="790"/>
                                </a:lnTo>
                                <a:lnTo>
                                  <a:pt x="6598" y="763"/>
                                </a:lnTo>
                                <a:lnTo>
                                  <a:pt x="6589" y="737"/>
                                </a:lnTo>
                                <a:lnTo>
                                  <a:pt x="6589" y="719"/>
                                </a:lnTo>
                                <a:lnTo>
                                  <a:pt x="6580" y="692"/>
                                </a:lnTo>
                                <a:lnTo>
                                  <a:pt x="6580" y="675"/>
                                </a:lnTo>
                                <a:lnTo>
                                  <a:pt x="6571" y="648"/>
                                </a:lnTo>
                                <a:lnTo>
                                  <a:pt x="6562" y="630"/>
                                </a:lnTo>
                                <a:lnTo>
                                  <a:pt x="6562" y="604"/>
                                </a:lnTo>
                                <a:lnTo>
                                  <a:pt x="6553" y="586"/>
                                </a:lnTo>
                                <a:lnTo>
                                  <a:pt x="6544" y="559"/>
                                </a:lnTo>
                                <a:lnTo>
                                  <a:pt x="6536" y="541"/>
                                </a:lnTo>
                                <a:lnTo>
                                  <a:pt x="6527" y="515"/>
                                </a:lnTo>
                                <a:lnTo>
                                  <a:pt x="6518" y="506"/>
                                </a:lnTo>
                                <a:lnTo>
                                  <a:pt x="6509" y="479"/>
                                </a:lnTo>
                                <a:lnTo>
                                  <a:pt x="6500" y="462"/>
                                </a:lnTo>
                                <a:lnTo>
                                  <a:pt x="6491" y="444"/>
                                </a:lnTo>
                                <a:lnTo>
                                  <a:pt x="6482" y="426"/>
                                </a:lnTo>
                                <a:lnTo>
                                  <a:pt x="6464" y="408"/>
                                </a:lnTo>
                                <a:lnTo>
                                  <a:pt x="6456" y="391"/>
                                </a:lnTo>
                                <a:lnTo>
                                  <a:pt x="6447" y="373"/>
                                </a:lnTo>
                                <a:lnTo>
                                  <a:pt x="6438" y="355"/>
                                </a:lnTo>
                                <a:lnTo>
                                  <a:pt x="6420" y="337"/>
                                </a:lnTo>
                                <a:lnTo>
                                  <a:pt x="6411" y="320"/>
                                </a:lnTo>
                                <a:lnTo>
                                  <a:pt x="6402" y="311"/>
                                </a:lnTo>
                                <a:lnTo>
                                  <a:pt x="6393" y="293"/>
                                </a:lnTo>
                                <a:lnTo>
                                  <a:pt x="6367" y="266"/>
                                </a:lnTo>
                                <a:lnTo>
                                  <a:pt x="6340" y="240"/>
                                </a:lnTo>
                                <a:lnTo>
                                  <a:pt x="6322" y="213"/>
                                </a:lnTo>
                                <a:lnTo>
                                  <a:pt x="6304" y="195"/>
                                </a:lnTo>
                                <a:lnTo>
                                  <a:pt x="6278" y="178"/>
                                </a:lnTo>
                                <a:lnTo>
                                  <a:pt x="6269" y="160"/>
                                </a:lnTo>
                                <a:lnTo>
                                  <a:pt x="6251" y="142"/>
                                </a:lnTo>
                                <a:lnTo>
                                  <a:pt x="6233" y="133"/>
                                </a:lnTo>
                                <a:lnTo>
                                  <a:pt x="6215" y="116"/>
                                </a:lnTo>
                                <a:lnTo>
                                  <a:pt x="6215" y="116"/>
                                </a:lnTo>
                                <a:lnTo>
                                  <a:pt x="6109" y="0"/>
                                </a:lnTo>
                                <a:lnTo>
                                  <a:pt x="6118" y="0"/>
                                </a:lnTo>
                                <a:lnTo>
                                  <a:pt x="6135" y="9"/>
                                </a:lnTo>
                                <a:lnTo>
                                  <a:pt x="6144" y="18"/>
                                </a:lnTo>
                                <a:lnTo>
                                  <a:pt x="6162" y="27"/>
                                </a:lnTo>
                                <a:lnTo>
                                  <a:pt x="6180" y="27"/>
                                </a:lnTo>
                                <a:lnTo>
                                  <a:pt x="6198" y="45"/>
                                </a:lnTo>
                                <a:lnTo>
                                  <a:pt x="6215" y="53"/>
                                </a:lnTo>
                                <a:lnTo>
                                  <a:pt x="6242" y="71"/>
                                </a:lnTo>
                                <a:lnTo>
                                  <a:pt x="6269" y="89"/>
                                </a:lnTo>
                                <a:lnTo>
                                  <a:pt x="6287" y="107"/>
                                </a:lnTo>
                                <a:lnTo>
                                  <a:pt x="6313" y="124"/>
                                </a:lnTo>
                                <a:lnTo>
                                  <a:pt x="6340" y="151"/>
                                </a:lnTo>
                                <a:lnTo>
                                  <a:pt x="6367" y="169"/>
                                </a:lnTo>
                                <a:lnTo>
                                  <a:pt x="6402" y="204"/>
                                </a:lnTo>
                                <a:lnTo>
                                  <a:pt x="6411" y="213"/>
                                </a:lnTo>
                                <a:lnTo>
                                  <a:pt x="6420" y="222"/>
                                </a:lnTo>
                                <a:lnTo>
                                  <a:pt x="6438" y="240"/>
                                </a:lnTo>
                                <a:lnTo>
                                  <a:pt x="6447" y="257"/>
                                </a:lnTo>
                                <a:lnTo>
                                  <a:pt x="6464" y="275"/>
                                </a:lnTo>
                                <a:lnTo>
                                  <a:pt x="6482" y="293"/>
                                </a:lnTo>
                                <a:lnTo>
                                  <a:pt x="6491" y="311"/>
                                </a:lnTo>
                                <a:lnTo>
                                  <a:pt x="6509" y="328"/>
                                </a:lnTo>
                                <a:lnTo>
                                  <a:pt x="6518" y="346"/>
                                </a:lnTo>
                                <a:lnTo>
                                  <a:pt x="6527" y="364"/>
                                </a:lnTo>
                                <a:lnTo>
                                  <a:pt x="6544" y="382"/>
                                </a:lnTo>
                                <a:lnTo>
                                  <a:pt x="6553" y="408"/>
                                </a:lnTo>
                                <a:lnTo>
                                  <a:pt x="6562" y="426"/>
                                </a:lnTo>
                                <a:lnTo>
                                  <a:pt x="6580" y="453"/>
                                </a:lnTo>
                                <a:lnTo>
                                  <a:pt x="6589" y="479"/>
                                </a:lnTo>
                                <a:lnTo>
                                  <a:pt x="6598" y="506"/>
                                </a:lnTo>
                                <a:lnTo>
                                  <a:pt x="6607" y="524"/>
                                </a:lnTo>
                                <a:lnTo>
                                  <a:pt x="6625" y="550"/>
                                </a:lnTo>
                                <a:lnTo>
                                  <a:pt x="6633" y="577"/>
                                </a:lnTo>
                                <a:lnTo>
                                  <a:pt x="6642" y="604"/>
                                </a:lnTo>
                                <a:lnTo>
                                  <a:pt x="6651" y="630"/>
                                </a:lnTo>
                                <a:lnTo>
                                  <a:pt x="6660" y="657"/>
                                </a:lnTo>
                                <a:lnTo>
                                  <a:pt x="6669" y="683"/>
                                </a:lnTo>
                                <a:lnTo>
                                  <a:pt x="6669" y="719"/>
                                </a:lnTo>
                                <a:lnTo>
                                  <a:pt x="6678" y="745"/>
                                </a:lnTo>
                                <a:lnTo>
                                  <a:pt x="6678" y="781"/>
                                </a:lnTo>
                                <a:lnTo>
                                  <a:pt x="6687" y="808"/>
                                </a:lnTo>
                                <a:lnTo>
                                  <a:pt x="6696" y="852"/>
                                </a:lnTo>
                                <a:lnTo>
                                  <a:pt x="6696" y="879"/>
                                </a:lnTo>
                                <a:lnTo>
                                  <a:pt x="6705" y="914"/>
                                </a:lnTo>
                                <a:lnTo>
                                  <a:pt x="6705" y="950"/>
                                </a:lnTo>
                                <a:lnTo>
                                  <a:pt x="6705" y="994"/>
                                </a:lnTo>
                                <a:lnTo>
                                  <a:pt x="6705" y="994"/>
                                </a:lnTo>
                                <a:lnTo>
                                  <a:pt x="6696" y="1012"/>
                                </a:lnTo>
                                <a:lnTo>
                                  <a:pt x="6696" y="1029"/>
                                </a:lnTo>
                                <a:lnTo>
                                  <a:pt x="6687" y="1047"/>
                                </a:lnTo>
                                <a:lnTo>
                                  <a:pt x="6678" y="1065"/>
                                </a:lnTo>
                                <a:lnTo>
                                  <a:pt x="6669" y="1092"/>
                                </a:lnTo>
                                <a:lnTo>
                                  <a:pt x="6660" y="1118"/>
                                </a:lnTo>
                                <a:lnTo>
                                  <a:pt x="6651" y="1145"/>
                                </a:lnTo>
                                <a:lnTo>
                                  <a:pt x="6651" y="1154"/>
                                </a:lnTo>
                                <a:lnTo>
                                  <a:pt x="6642" y="1171"/>
                                </a:lnTo>
                                <a:lnTo>
                                  <a:pt x="6642" y="1189"/>
                                </a:lnTo>
                                <a:lnTo>
                                  <a:pt x="6633" y="1207"/>
                                </a:lnTo>
                                <a:lnTo>
                                  <a:pt x="6633" y="1216"/>
                                </a:lnTo>
                                <a:lnTo>
                                  <a:pt x="6625" y="1234"/>
                                </a:lnTo>
                                <a:lnTo>
                                  <a:pt x="6616" y="1251"/>
                                </a:lnTo>
                                <a:lnTo>
                                  <a:pt x="6616" y="1269"/>
                                </a:lnTo>
                                <a:lnTo>
                                  <a:pt x="6607" y="1287"/>
                                </a:lnTo>
                                <a:lnTo>
                                  <a:pt x="6607" y="1304"/>
                                </a:lnTo>
                                <a:lnTo>
                                  <a:pt x="6598" y="1322"/>
                                </a:lnTo>
                                <a:lnTo>
                                  <a:pt x="6598" y="1340"/>
                                </a:lnTo>
                                <a:lnTo>
                                  <a:pt x="6589" y="1358"/>
                                </a:lnTo>
                                <a:lnTo>
                                  <a:pt x="6580" y="1375"/>
                                </a:lnTo>
                                <a:lnTo>
                                  <a:pt x="6571" y="1393"/>
                                </a:lnTo>
                                <a:lnTo>
                                  <a:pt x="6562" y="1411"/>
                                </a:lnTo>
                                <a:lnTo>
                                  <a:pt x="6553" y="1429"/>
                                </a:lnTo>
                                <a:lnTo>
                                  <a:pt x="6544" y="1446"/>
                                </a:lnTo>
                                <a:lnTo>
                                  <a:pt x="6536" y="1464"/>
                                </a:lnTo>
                                <a:lnTo>
                                  <a:pt x="6536" y="1491"/>
                                </a:lnTo>
                                <a:lnTo>
                                  <a:pt x="6527" y="1509"/>
                                </a:lnTo>
                                <a:lnTo>
                                  <a:pt x="6518" y="1526"/>
                                </a:lnTo>
                                <a:lnTo>
                                  <a:pt x="6509" y="1544"/>
                                </a:lnTo>
                                <a:lnTo>
                                  <a:pt x="6500" y="1562"/>
                                </a:lnTo>
                                <a:lnTo>
                                  <a:pt x="6491" y="1580"/>
                                </a:lnTo>
                                <a:lnTo>
                                  <a:pt x="6482" y="1597"/>
                                </a:lnTo>
                                <a:lnTo>
                                  <a:pt x="6473" y="1615"/>
                                </a:lnTo>
                                <a:lnTo>
                                  <a:pt x="6464" y="1642"/>
                                </a:lnTo>
                                <a:lnTo>
                                  <a:pt x="6456" y="1659"/>
                                </a:lnTo>
                                <a:lnTo>
                                  <a:pt x="6447" y="1677"/>
                                </a:lnTo>
                                <a:lnTo>
                                  <a:pt x="6438" y="1686"/>
                                </a:lnTo>
                                <a:lnTo>
                                  <a:pt x="6429" y="1713"/>
                                </a:lnTo>
                                <a:lnTo>
                                  <a:pt x="6420" y="1722"/>
                                </a:lnTo>
                                <a:lnTo>
                                  <a:pt x="6411" y="1739"/>
                                </a:lnTo>
                                <a:lnTo>
                                  <a:pt x="6402" y="1757"/>
                                </a:lnTo>
                                <a:lnTo>
                                  <a:pt x="6393" y="1775"/>
                                </a:lnTo>
                                <a:lnTo>
                                  <a:pt x="6384" y="1793"/>
                                </a:lnTo>
                                <a:lnTo>
                                  <a:pt x="6367" y="1801"/>
                                </a:lnTo>
                                <a:lnTo>
                                  <a:pt x="6358" y="1819"/>
                                </a:lnTo>
                                <a:lnTo>
                                  <a:pt x="6349" y="1837"/>
                                </a:lnTo>
                                <a:lnTo>
                                  <a:pt x="6331" y="1863"/>
                                </a:lnTo>
                                <a:lnTo>
                                  <a:pt x="6313" y="1890"/>
                                </a:lnTo>
                                <a:lnTo>
                                  <a:pt x="6304" y="1890"/>
                                </a:lnTo>
                                <a:lnTo>
                                  <a:pt x="6287" y="1899"/>
                                </a:lnTo>
                                <a:lnTo>
                                  <a:pt x="6269" y="1908"/>
                                </a:lnTo>
                                <a:lnTo>
                                  <a:pt x="6260" y="1917"/>
                                </a:lnTo>
                                <a:lnTo>
                                  <a:pt x="6233" y="1926"/>
                                </a:lnTo>
                                <a:lnTo>
                                  <a:pt x="6224" y="1934"/>
                                </a:lnTo>
                                <a:lnTo>
                                  <a:pt x="6198" y="1943"/>
                                </a:lnTo>
                                <a:lnTo>
                                  <a:pt x="6171" y="1952"/>
                                </a:lnTo>
                                <a:lnTo>
                                  <a:pt x="6144" y="1970"/>
                                </a:lnTo>
                                <a:lnTo>
                                  <a:pt x="6109" y="1988"/>
                                </a:lnTo>
                                <a:lnTo>
                                  <a:pt x="6082" y="1997"/>
                                </a:lnTo>
                                <a:lnTo>
                                  <a:pt x="6047" y="2014"/>
                                </a:lnTo>
                                <a:lnTo>
                                  <a:pt x="6002" y="2032"/>
                                </a:lnTo>
                                <a:lnTo>
                                  <a:pt x="5967" y="2059"/>
                                </a:lnTo>
                                <a:lnTo>
                                  <a:pt x="5922" y="2068"/>
                                </a:lnTo>
                                <a:lnTo>
                                  <a:pt x="5878" y="2085"/>
                                </a:lnTo>
                                <a:lnTo>
                                  <a:pt x="5833" y="2103"/>
                                </a:lnTo>
                                <a:lnTo>
                                  <a:pt x="5789" y="2130"/>
                                </a:lnTo>
                                <a:lnTo>
                                  <a:pt x="5735" y="2147"/>
                                </a:lnTo>
                                <a:lnTo>
                                  <a:pt x="5682" y="2165"/>
                                </a:lnTo>
                                <a:lnTo>
                                  <a:pt x="5620" y="2183"/>
                                </a:lnTo>
                                <a:lnTo>
                                  <a:pt x="5566" y="2210"/>
                                </a:lnTo>
                                <a:lnTo>
                                  <a:pt x="5504" y="2227"/>
                                </a:lnTo>
                                <a:lnTo>
                                  <a:pt x="5442" y="2254"/>
                                </a:lnTo>
                                <a:lnTo>
                                  <a:pt x="5380" y="2272"/>
                                </a:lnTo>
                                <a:lnTo>
                                  <a:pt x="5317" y="2289"/>
                                </a:lnTo>
                                <a:lnTo>
                                  <a:pt x="5246" y="2316"/>
                                </a:lnTo>
                                <a:lnTo>
                                  <a:pt x="5175" y="2334"/>
                                </a:lnTo>
                                <a:lnTo>
                                  <a:pt x="5104" y="2352"/>
                                </a:lnTo>
                                <a:lnTo>
                                  <a:pt x="5033" y="2378"/>
                                </a:lnTo>
                                <a:lnTo>
                                  <a:pt x="4962" y="2396"/>
                                </a:lnTo>
                                <a:lnTo>
                                  <a:pt x="4882" y="2414"/>
                                </a:lnTo>
                                <a:lnTo>
                                  <a:pt x="4802" y="2431"/>
                                </a:lnTo>
                                <a:lnTo>
                                  <a:pt x="4722" y="2449"/>
                                </a:lnTo>
                                <a:lnTo>
                                  <a:pt x="4642" y="2458"/>
                                </a:lnTo>
                                <a:lnTo>
                                  <a:pt x="4562" y="2476"/>
                                </a:lnTo>
                                <a:lnTo>
                                  <a:pt x="4473" y="2493"/>
                                </a:lnTo>
                                <a:lnTo>
                                  <a:pt x="4384" y="2511"/>
                                </a:lnTo>
                                <a:lnTo>
                                  <a:pt x="4295" y="2520"/>
                                </a:lnTo>
                                <a:lnTo>
                                  <a:pt x="4206" y="2538"/>
                                </a:lnTo>
                                <a:lnTo>
                                  <a:pt x="4117" y="2547"/>
                                </a:lnTo>
                                <a:lnTo>
                                  <a:pt x="4028" y="2556"/>
                                </a:lnTo>
                                <a:lnTo>
                                  <a:pt x="3930" y="2564"/>
                                </a:lnTo>
                                <a:lnTo>
                                  <a:pt x="3832" y="2573"/>
                                </a:lnTo>
                                <a:lnTo>
                                  <a:pt x="3744" y="2582"/>
                                </a:lnTo>
                                <a:lnTo>
                                  <a:pt x="3646" y="2591"/>
                                </a:lnTo>
                                <a:lnTo>
                                  <a:pt x="3539" y="2591"/>
                                </a:lnTo>
                                <a:lnTo>
                                  <a:pt x="3441" y="2591"/>
                                </a:lnTo>
                                <a:lnTo>
                                  <a:pt x="3343" y="2591"/>
                                </a:lnTo>
                                <a:lnTo>
                                  <a:pt x="3237" y="2591"/>
                                </a:lnTo>
                                <a:lnTo>
                                  <a:pt x="3130" y="2582"/>
                                </a:lnTo>
                                <a:lnTo>
                                  <a:pt x="3032" y="2582"/>
                                </a:lnTo>
                                <a:lnTo>
                                  <a:pt x="2925" y="2573"/>
                                </a:lnTo>
                                <a:lnTo>
                                  <a:pt x="2819" y="2573"/>
                                </a:lnTo>
                                <a:lnTo>
                                  <a:pt x="2703" y="2556"/>
                                </a:lnTo>
                                <a:lnTo>
                                  <a:pt x="2596" y="2547"/>
                                </a:lnTo>
                                <a:lnTo>
                                  <a:pt x="2490" y="2529"/>
                                </a:lnTo>
                                <a:lnTo>
                                  <a:pt x="2383" y="2520"/>
                                </a:lnTo>
                                <a:lnTo>
                                  <a:pt x="2267" y="2502"/>
                                </a:lnTo>
                                <a:lnTo>
                                  <a:pt x="2161" y="2476"/>
                                </a:lnTo>
                                <a:lnTo>
                                  <a:pt x="2045" y="2458"/>
                                </a:lnTo>
                                <a:lnTo>
                                  <a:pt x="1930" y="2431"/>
                                </a:lnTo>
                                <a:lnTo>
                                  <a:pt x="1894" y="2422"/>
                                </a:lnTo>
                                <a:lnTo>
                                  <a:pt x="1850" y="2414"/>
                                </a:lnTo>
                                <a:lnTo>
                                  <a:pt x="1814" y="2405"/>
                                </a:lnTo>
                                <a:lnTo>
                                  <a:pt x="1778" y="2396"/>
                                </a:lnTo>
                                <a:lnTo>
                                  <a:pt x="1743" y="2387"/>
                                </a:lnTo>
                                <a:lnTo>
                                  <a:pt x="1707" y="2369"/>
                                </a:lnTo>
                                <a:lnTo>
                                  <a:pt x="1672" y="2360"/>
                                </a:lnTo>
                                <a:lnTo>
                                  <a:pt x="1636" y="2352"/>
                                </a:lnTo>
                                <a:lnTo>
                                  <a:pt x="1601" y="2343"/>
                                </a:lnTo>
                                <a:lnTo>
                                  <a:pt x="1565" y="2334"/>
                                </a:lnTo>
                                <a:lnTo>
                                  <a:pt x="1538" y="2325"/>
                                </a:lnTo>
                                <a:lnTo>
                                  <a:pt x="1503" y="2316"/>
                                </a:lnTo>
                                <a:lnTo>
                                  <a:pt x="1476" y="2307"/>
                                </a:lnTo>
                                <a:lnTo>
                                  <a:pt x="1441" y="2298"/>
                                </a:lnTo>
                                <a:lnTo>
                                  <a:pt x="1414" y="2289"/>
                                </a:lnTo>
                                <a:lnTo>
                                  <a:pt x="1378" y="2281"/>
                                </a:lnTo>
                                <a:lnTo>
                                  <a:pt x="1352" y="2272"/>
                                </a:lnTo>
                                <a:lnTo>
                                  <a:pt x="1316" y="2254"/>
                                </a:lnTo>
                                <a:lnTo>
                                  <a:pt x="1289" y="2245"/>
                                </a:lnTo>
                                <a:lnTo>
                                  <a:pt x="1263" y="2236"/>
                                </a:lnTo>
                                <a:lnTo>
                                  <a:pt x="1236" y="2227"/>
                                </a:lnTo>
                                <a:lnTo>
                                  <a:pt x="1209" y="2218"/>
                                </a:lnTo>
                                <a:lnTo>
                                  <a:pt x="1183" y="2201"/>
                                </a:lnTo>
                                <a:lnTo>
                                  <a:pt x="1156" y="2201"/>
                                </a:lnTo>
                                <a:lnTo>
                                  <a:pt x="1129" y="2183"/>
                                </a:lnTo>
                                <a:lnTo>
                                  <a:pt x="1103" y="2174"/>
                                </a:lnTo>
                                <a:lnTo>
                                  <a:pt x="1076" y="2165"/>
                                </a:lnTo>
                                <a:lnTo>
                                  <a:pt x="1049" y="2156"/>
                                </a:lnTo>
                                <a:lnTo>
                                  <a:pt x="1023" y="2147"/>
                                </a:lnTo>
                                <a:lnTo>
                                  <a:pt x="1005" y="2130"/>
                                </a:lnTo>
                                <a:lnTo>
                                  <a:pt x="978" y="2121"/>
                                </a:lnTo>
                                <a:lnTo>
                                  <a:pt x="960" y="2112"/>
                                </a:lnTo>
                                <a:lnTo>
                                  <a:pt x="934" y="2103"/>
                                </a:lnTo>
                                <a:lnTo>
                                  <a:pt x="907" y="2085"/>
                                </a:lnTo>
                                <a:lnTo>
                                  <a:pt x="889" y="2076"/>
                                </a:lnTo>
                                <a:lnTo>
                                  <a:pt x="863" y="2068"/>
                                </a:lnTo>
                                <a:lnTo>
                                  <a:pt x="836" y="2059"/>
                                </a:lnTo>
                                <a:lnTo>
                                  <a:pt x="818" y="2050"/>
                                </a:lnTo>
                                <a:lnTo>
                                  <a:pt x="800" y="2032"/>
                                </a:lnTo>
                                <a:lnTo>
                                  <a:pt x="783" y="2023"/>
                                </a:lnTo>
                                <a:lnTo>
                                  <a:pt x="756" y="2014"/>
                                </a:lnTo>
                                <a:lnTo>
                                  <a:pt x="738" y="2005"/>
                                </a:lnTo>
                                <a:lnTo>
                                  <a:pt x="720" y="1988"/>
                                </a:lnTo>
                                <a:lnTo>
                                  <a:pt x="703" y="1979"/>
                                </a:lnTo>
                                <a:lnTo>
                                  <a:pt x="676" y="1970"/>
                                </a:lnTo>
                                <a:lnTo>
                                  <a:pt x="658" y="1961"/>
                                </a:lnTo>
                                <a:lnTo>
                                  <a:pt x="640" y="1943"/>
                                </a:lnTo>
                                <a:lnTo>
                                  <a:pt x="631" y="1943"/>
                                </a:lnTo>
                                <a:lnTo>
                                  <a:pt x="605" y="1926"/>
                                </a:lnTo>
                                <a:lnTo>
                                  <a:pt x="596" y="1917"/>
                                </a:lnTo>
                                <a:lnTo>
                                  <a:pt x="578" y="1908"/>
                                </a:lnTo>
                                <a:lnTo>
                                  <a:pt x="560" y="1890"/>
                                </a:lnTo>
                                <a:lnTo>
                                  <a:pt x="542" y="1881"/>
                                </a:lnTo>
                                <a:lnTo>
                                  <a:pt x="525" y="1872"/>
                                </a:lnTo>
                                <a:lnTo>
                                  <a:pt x="507" y="1855"/>
                                </a:lnTo>
                                <a:lnTo>
                                  <a:pt x="498" y="1846"/>
                                </a:lnTo>
                                <a:lnTo>
                                  <a:pt x="480" y="1837"/>
                                </a:lnTo>
                                <a:lnTo>
                                  <a:pt x="462" y="1828"/>
                                </a:lnTo>
                                <a:lnTo>
                                  <a:pt x="454" y="1810"/>
                                </a:lnTo>
                                <a:lnTo>
                                  <a:pt x="436" y="1801"/>
                                </a:lnTo>
                                <a:lnTo>
                                  <a:pt x="409" y="1784"/>
                                </a:lnTo>
                                <a:lnTo>
                                  <a:pt x="382" y="1757"/>
                                </a:lnTo>
                                <a:lnTo>
                                  <a:pt x="356" y="1739"/>
                                </a:lnTo>
                                <a:lnTo>
                                  <a:pt x="338" y="1722"/>
                                </a:lnTo>
                                <a:lnTo>
                                  <a:pt x="320" y="1704"/>
                                </a:lnTo>
                                <a:lnTo>
                                  <a:pt x="302" y="1686"/>
                                </a:lnTo>
                                <a:lnTo>
                                  <a:pt x="293" y="1668"/>
                                </a:lnTo>
                                <a:lnTo>
                                  <a:pt x="276" y="1651"/>
                                </a:lnTo>
                                <a:lnTo>
                                  <a:pt x="258" y="1633"/>
                                </a:lnTo>
                                <a:lnTo>
                                  <a:pt x="249" y="1615"/>
                                </a:lnTo>
                                <a:lnTo>
                                  <a:pt x="231" y="1597"/>
                                </a:lnTo>
                                <a:lnTo>
                                  <a:pt x="213" y="1580"/>
                                </a:lnTo>
                                <a:lnTo>
                                  <a:pt x="205" y="1562"/>
                                </a:lnTo>
                                <a:lnTo>
                                  <a:pt x="196" y="1544"/>
                                </a:lnTo>
                                <a:lnTo>
                                  <a:pt x="178" y="1526"/>
                                </a:lnTo>
                                <a:lnTo>
                                  <a:pt x="169" y="1509"/>
                                </a:lnTo>
                                <a:lnTo>
                                  <a:pt x="160" y="1491"/>
                                </a:lnTo>
                                <a:lnTo>
                                  <a:pt x="151" y="1473"/>
                                </a:lnTo>
                                <a:lnTo>
                                  <a:pt x="142" y="1455"/>
                                </a:lnTo>
                                <a:lnTo>
                                  <a:pt x="133" y="1438"/>
                                </a:lnTo>
                                <a:lnTo>
                                  <a:pt x="125" y="1420"/>
                                </a:lnTo>
                                <a:lnTo>
                                  <a:pt x="116" y="1402"/>
                                </a:lnTo>
                                <a:lnTo>
                                  <a:pt x="107" y="1384"/>
                                </a:lnTo>
                                <a:lnTo>
                                  <a:pt x="98" y="1367"/>
                                </a:lnTo>
                                <a:lnTo>
                                  <a:pt x="89" y="1349"/>
                                </a:lnTo>
                                <a:lnTo>
                                  <a:pt x="80" y="1340"/>
                                </a:lnTo>
                                <a:lnTo>
                                  <a:pt x="80" y="1322"/>
                                </a:lnTo>
                                <a:lnTo>
                                  <a:pt x="71" y="1304"/>
                                </a:lnTo>
                                <a:lnTo>
                                  <a:pt x="62" y="1287"/>
                                </a:lnTo>
                                <a:lnTo>
                                  <a:pt x="53" y="1269"/>
                                </a:lnTo>
                                <a:lnTo>
                                  <a:pt x="45" y="1242"/>
                                </a:lnTo>
                                <a:lnTo>
                                  <a:pt x="36" y="1216"/>
                                </a:lnTo>
                                <a:lnTo>
                                  <a:pt x="27" y="1189"/>
                                </a:lnTo>
                                <a:lnTo>
                                  <a:pt x="18" y="1163"/>
                                </a:lnTo>
                                <a:lnTo>
                                  <a:pt x="9" y="1136"/>
                                </a:lnTo>
                                <a:lnTo>
                                  <a:pt x="9" y="1109"/>
                                </a:lnTo>
                                <a:lnTo>
                                  <a:pt x="0" y="1083"/>
                                </a:lnTo>
                                <a:lnTo>
                                  <a:pt x="0" y="1047"/>
                                </a:lnTo>
                                <a:lnTo>
                                  <a:pt x="0" y="1021"/>
                                </a:lnTo>
                                <a:lnTo>
                                  <a:pt x="0" y="1003"/>
                                </a:lnTo>
                                <a:lnTo>
                                  <a:pt x="0" y="967"/>
                                </a:lnTo>
                                <a:lnTo>
                                  <a:pt x="0" y="941"/>
                                </a:lnTo>
                                <a:lnTo>
                                  <a:pt x="0" y="923"/>
                                </a:lnTo>
                                <a:lnTo>
                                  <a:pt x="9" y="896"/>
                                </a:lnTo>
                                <a:lnTo>
                                  <a:pt x="9" y="870"/>
                                </a:lnTo>
                                <a:lnTo>
                                  <a:pt x="9" y="843"/>
                                </a:lnTo>
                                <a:lnTo>
                                  <a:pt x="18" y="816"/>
                                </a:lnTo>
                                <a:lnTo>
                                  <a:pt x="27" y="799"/>
                                </a:lnTo>
                                <a:lnTo>
                                  <a:pt x="27" y="772"/>
                                </a:lnTo>
                                <a:lnTo>
                                  <a:pt x="36" y="754"/>
                                </a:lnTo>
                                <a:lnTo>
                                  <a:pt x="45" y="737"/>
                                </a:lnTo>
                                <a:lnTo>
                                  <a:pt x="53" y="719"/>
                                </a:lnTo>
                                <a:lnTo>
                                  <a:pt x="53" y="701"/>
                                </a:lnTo>
                                <a:lnTo>
                                  <a:pt x="62" y="683"/>
                                </a:lnTo>
                                <a:lnTo>
                                  <a:pt x="62" y="666"/>
                                </a:lnTo>
                                <a:lnTo>
                                  <a:pt x="71" y="648"/>
                                </a:lnTo>
                                <a:lnTo>
                                  <a:pt x="80" y="630"/>
                                </a:lnTo>
                                <a:lnTo>
                                  <a:pt x="89" y="612"/>
                                </a:lnTo>
                                <a:lnTo>
                                  <a:pt x="98" y="595"/>
                                </a:lnTo>
                                <a:lnTo>
                                  <a:pt x="98" y="595"/>
                                </a:lnTo>
                                <a:lnTo>
                                  <a:pt x="258" y="533"/>
                                </a:lnTo>
                                <a:lnTo>
                                  <a:pt x="258" y="533"/>
                                </a:lnTo>
                                <a:close/>
                              </a:path>
                            </a:pathLst>
                          </a:custGeom>
                          <a:solidFill>
                            <a:srgbClr val="a68500"/>
                          </a:solidFill>
                          <a:ln w="0">
                            <a:noFill/>
                          </a:ln>
                        </wps:spPr>
                        <wps:style>
                          <a:lnRef idx="0"/>
                          <a:fillRef idx="0"/>
                          <a:effectRef idx="0"/>
                          <a:fontRef idx="minor"/>
                        </wps:style>
                        <wps:bodyPr/>
                      </wps:wsp>
                      <wps:wsp>
                        <wps:cNvSpPr/>
                        <wps:spPr>
                          <a:xfrm>
                            <a:off x="224280" y="1288440"/>
                            <a:ext cx="73080" cy="96480"/>
                          </a:xfrm>
                          <a:custGeom>
                            <a:avLst/>
                            <a:gdLst/>
                            <a:ahLst/>
                            <a:rect l="l" t="t" r="r" b="b"/>
                            <a:pathLst>
                              <a:path w="373" h="506">
                                <a:moveTo>
                                  <a:pt x="133" y="53"/>
                                </a:moveTo>
                                <a:lnTo>
                                  <a:pt x="116" y="62"/>
                                </a:lnTo>
                                <a:lnTo>
                                  <a:pt x="107" y="80"/>
                                </a:lnTo>
                                <a:lnTo>
                                  <a:pt x="98" y="98"/>
                                </a:lnTo>
                                <a:lnTo>
                                  <a:pt x="89" y="124"/>
                                </a:lnTo>
                                <a:lnTo>
                                  <a:pt x="80" y="133"/>
                                </a:lnTo>
                                <a:lnTo>
                                  <a:pt x="80" y="160"/>
                                </a:lnTo>
                                <a:lnTo>
                                  <a:pt x="80" y="178"/>
                                </a:lnTo>
                                <a:lnTo>
                                  <a:pt x="89" y="204"/>
                                </a:lnTo>
                                <a:lnTo>
                                  <a:pt x="89" y="213"/>
                                </a:lnTo>
                                <a:lnTo>
                                  <a:pt x="98" y="240"/>
                                </a:lnTo>
                                <a:lnTo>
                                  <a:pt x="98" y="258"/>
                                </a:lnTo>
                                <a:lnTo>
                                  <a:pt x="116" y="284"/>
                                </a:lnTo>
                                <a:lnTo>
                                  <a:pt x="133" y="302"/>
                                </a:lnTo>
                                <a:lnTo>
                                  <a:pt x="151" y="320"/>
                                </a:lnTo>
                                <a:lnTo>
                                  <a:pt x="169" y="337"/>
                                </a:lnTo>
                                <a:lnTo>
                                  <a:pt x="196" y="364"/>
                                </a:lnTo>
                                <a:lnTo>
                                  <a:pt x="373" y="506"/>
                                </a:lnTo>
                                <a:lnTo>
                                  <a:pt x="240" y="488"/>
                                </a:lnTo>
                                <a:lnTo>
                                  <a:pt x="231" y="488"/>
                                </a:lnTo>
                                <a:lnTo>
                                  <a:pt x="222" y="479"/>
                                </a:lnTo>
                                <a:lnTo>
                                  <a:pt x="205" y="470"/>
                                </a:lnTo>
                                <a:lnTo>
                                  <a:pt x="178" y="462"/>
                                </a:lnTo>
                                <a:lnTo>
                                  <a:pt x="151" y="435"/>
                                </a:lnTo>
                                <a:lnTo>
                                  <a:pt x="124" y="417"/>
                                </a:lnTo>
                                <a:lnTo>
                                  <a:pt x="98" y="391"/>
                                </a:lnTo>
                                <a:lnTo>
                                  <a:pt x="71" y="364"/>
                                </a:lnTo>
                                <a:lnTo>
                                  <a:pt x="62" y="346"/>
                                </a:lnTo>
                                <a:lnTo>
                                  <a:pt x="44" y="329"/>
                                </a:lnTo>
                                <a:lnTo>
                                  <a:pt x="36" y="311"/>
                                </a:lnTo>
                                <a:lnTo>
                                  <a:pt x="27" y="302"/>
                                </a:lnTo>
                                <a:lnTo>
                                  <a:pt x="18" y="275"/>
                                </a:lnTo>
                                <a:lnTo>
                                  <a:pt x="9" y="258"/>
                                </a:lnTo>
                                <a:lnTo>
                                  <a:pt x="9" y="231"/>
                                </a:lnTo>
                                <a:lnTo>
                                  <a:pt x="9" y="213"/>
                                </a:lnTo>
                                <a:lnTo>
                                  <a:pt x="0" y="187"/>
                                </a:lnTo>
                                <a:lnTo>
                                  <a:pt x="9" y="169"/>
                                </a:lnTo>
                                <a:lnTo>
                                  <a:pt x="9" y="142"/>
                                </a:lnTo>
                                <a:lnTo>
                                  <a:pt x="18" y="116"/>
                                </a:lnTo>
                                <a:lnTo>
                                  <a:pt x="27" y="89"/>
                                </a:lnTo>
                                <a:lnTo>
                                  <a:pt x="36" y="53"/>
                                </a:lnTo>
                                <a:lnTo>
                                  <a:pt x="53" y="27"/>
                                </a:lnTo>
                                <a:lnTo>
                                  <a:pt x="80" y="0"/>
                                </a:lnTo>
                                <a:lnTo>
                                  <a:pt x="133" y="53"/>
                                </a:lnTo>
                                <a:lnTo>
                                  <a:pt x="133" y="53"/>
                                </a:lnTo>
                                <a:close/>
                              </a:path>
                            </a:pathLst>
                          </a:custGeom>
                          <a:solidFill>
                            <a:srgbClr val="bd991f"/>
                          </a:solidFill>
                          <a:ln w="0">
                            <a:noFill/>
                          </a:ln>
                        </wps:spPr>
                        <wps:style>
                          <a:lnRef idx="0"/>
                          <a:fillRef idx="0"/>
                          <a:effectRef idx="0"/>
                          <a:fontRef idx="minor"/>
                        </wps:style>
                        <wps:bodyPr/>
                      </wps:wsp>
                      <wps:wsp>
                        <wps:cNvSpPr/>
                        <wps:spPr>
                          <a:xfrm>
                            <a:off x="1053000" y="1126440"/>
                            <a:ext cx="306720" cy="252720"/>
                          </a:xfrm>
                          <a:custGeom>
                            <a:avLst/>
                            <a:gdLst/>
                            <a:ahLst/>
                            <a:rect l="l" t="t" r="r" b="b"/>
                            <a:pathLst>
                              <a:path w="1556" h="1322">
                                <a:moveTo>
                                  <a:pt x="107" y="0"/>
                                </a:moveTo>
                                <a:lnTo>
                                  <a:pt x="124" y="0"/>
                                </a:lnTo>
                                <a:lnTo>
                                  <a:pt x="142" y="0"/>
                                </a:lnTo>
                                <a:lnTo>
                                  <a:pt x="160" y="0"/>
                                </a:lnTo>
                                <a:lnTo>
                                  <a:pt x="178" y="9"/>
                                </a:lnTo>
                                <a:lnTo>
                                  <a:pt x="195" y="9"/>
                                </a:lnTo>
                                <a:lnTo>
                                  <a:pt x="222" y="9"/>
                                </a:lnTo>
                                <a:lnTo>
                                  <a:pt x="240" y="9"/>
                                </a:lnTo>
                                <a:lnTo>
                                  <a:pt x="258" y="18"/>
                                </a:lnTo>
                                <a:lnTo>
                                  <a:pt x="276" y="18"/>
                                </a:lnTo>
                                <a:lnTo>
                                  <a:pt x="293" y="18"/>
                                </a:lnTo>
                                <a:lnTo>
                                  <a:pt x="311" y="18"/>
                                </a:lnTo>
                                <a:lnTo>
                                  <a:pt x="329" y="27"/>
                                </a:lnTo>
                                <a:lnTo>
                                  <a:pt x="347" y="27"/>
                                </a:lnTo>
                                <a:lnTo>
                                  <a:pt x="364" y="27"/>
                                </a:lnTo>
                                <a:lnTo>
                                  <a:pt x="382" y="36"/>
                                </a:lnTo>
                                <a:lnTo>
                                  <a:pt x="409" y="36"/>
                                </a:lnTo>
                                <a:lnTo>
                                  <a:pt x="480" y="54"/>
                                </a:lnTo>
                                <a:lnTo>
                                  <a:pt x="560" y="62"/>
                                </a:lnTo>
                                <a:lnTo>
                                  <a:pt x="631" y="80"/>
                                </a:lnTo>
                                <a:lnTo>
                                  <a:pt x="702" y="98"/>
                                </a:lnTo>
                                <a:lnTo>
                                  <a:pt x="765" y="116"/>
                                </a:lnTo>
                                <a:lnTo>
                                  <a:pt x="827" y="133"/>
                                </a:lnTo>
                                <a:lnTo>
                                  <a:pt x="889" y="151"/>
                                </a:lnTo>
                                <a:lnTo>
                                  <a:pt x="942" y="178"/>
                                </a:lnTo>
                                <a:lnTo>
                                  <a:pt x="996" y="195"/>
                                </a:lnTo>
                                <a:lnTo>
                                  <a:pt x="1049" y="213"/>
                                </a:lnTo>
                                <a:lnTo>
                                  <a:pt x="1094" y="231"/>
                                </a:lnTo>
                                <a:lnTo>
                                  <a:pt x="1147" y="258"/>
                                </a:lnTo>
                                <a:lnTo>
                                  <a:pt x="1182" y="275"/>
                                </a:lnTo>
                                <a:lnTo>
                                  <a:pt x="1227" y="302"/>
                                </a:lnTo>
                                <a:lnTo>
                                  <a:pt x="1263" y="329"/>
                                </a:lnTo>
                                <a:lnTo>
                                  <a:pt x="1298" y="346"/>
                                </a:lnTo>
                                <a:lnTo>
                                  <a:pt x="1325" y="373"/>
                                </a:lnTo>
                                <a:lnTo>
                                  <a:pt x="1351" y="391"/>
                                </a:lnTo>
                                <a:lnTo>
                                  <a:pt x="1378" y="417"/>
                                </a:lnTo>
                                <a:lnTo>
                                  <a:pt x="1405" y="444"/>
                                </a:lnTo>
                                <a:lnTo>
                                  <a:pt x="1431" y="471"/>
                                </a:lnTo>
                                <a:lnTo>
                                  <a:pt x="1449" y="488"/>
                                </a:lnTo>
                                <a:lnTo>
                                  <a:pt x="1467" y="515"/>
                                </a:lnTo>
                                <a:lnTo>
                                  <a:pt x="1485" y="542"/>
                                </a:lnTo>
                                <a:lnTo>
                                  <a:pt x="1494" y="568"/>
                                </a:lnTo>
                                <a:lnTo>
                                  <a:pt x="1511" y="595"/>
                                </a:lnTo>
                                <a:lnTo>
                                  <a:pt x="1520" y="613"/>
                                </a:lnTo>
                                <a:lnTo>
                                  <a:pt x="1529" y="639"/>
                                </a:lnTo>
                                <a:lnTo>
                                  <a:pt x="1538" y="666"/>
                                </a:lnTo>
                                <a:lnTo>
                                  <a:pt x="1547" y="692"/>
                                </a:lnTo>
                                <a:lnTo>
                                  <a:pt x="1547" y="719"/>
                                </a:lnTo>
                                <a:lnTo>
                                  <a:pt x="1556" y="746"/>
                                </a:lnTo>
                                <a:lnTo>
                                  <a:pt x="1547" y="763"/>
                                </a:lnTo>
                                <a:lnTo>
                                  <a:pt x="1547" y="790"/>
                                </a:lnTo>
                                <a:lnTo>
                                  <a:pt x="1547" y="817"/>
                                </a:lnTo>
                                <a:lnTo>
                                  <a:pt x="1547" y="843"/>
                                </a:lnTo>
                                <a:lnTo>
                                  <a:pt x="1538" y="861"/>
                                </a:lnTo>
                                <a:lnTo>
                                  <a:pt x="1538" y="888"/>
                                </a:lnTo>
                                <a:lnTo>
                                  <a:pt x="1529" y="905"/>
                                </a:lnTo>
                                <a:lnTo>
                                  <a:pt x="1520" y="932"/>
                                </a:lnTo>
                                <a:lnTo>
                                  <a:pt x="1511" y="950"/>
                                </a:lnTo>
                                <a:lnTo>
                                  <a:pt x="1503" y="976"/>
                                </a:lnTo>
                                <a:lnTo>
                                  <a:pt x="1494" y="994"/>
                                </a:lnTo>
                                <a:lnTo>
                                  <a:pt x="1485" y="1021"/>
                                </a:lnTo>
                                <a:lnTo>
                                  <a:pt x="1467" y="1038"/>
                                </a:lnTo>
                                <a:lnTo>
                                  <a:pt x="1458" y="1056"/>
                                </a:lnTo>
                                <a:lnTo>
                                  <a:pt x="1449" y="1083"/>
                                </a:lnTo>
                                <a:lnTo>
                                  <a:pt x="1440" y="1101"/>
                                </a:lnTo>
                                <a:lnTo>
                                  <a:pt x="1423" y="1118"/>
                                </a:lnTo>
                                <a:lnTo>
                                  <a:pt x="1405" y="1136"/>
                                </a:lnTo>
                                <a:lnTo>
                                  <a:pt x="1396" y="1154"/>
                                </a:lnTo>
                                <a:lnTo>
                                  <a:pt x="1378" y="1172"/>
                                </a:lnTo>
                                <a:lnTo>
                                  <a:pt x="1369" y="1180"/>
                                </a:lnTo>
                                <a:lnTo>
                                  <a:pt x="1351" y="1198"/>
                                </a:lnTo>
                                <a:lnTo>
                                  <a:pt x="1343" y="1216"/>
                                </a:lnTo>
                                <a:lnTo>
                                  <a:pt x="1334" y="1225"/>
                                </a:lnTo>
                                <a:lnTo>
                                  <a:pt x="1298" y="1251"/>
                                </a:lnTo>
                                <a:lnTo>
                                  <a:pt x="1280" y="1269"/>
                                </a:lnTo>
                                <a:lnTo>
                                  <a:pt x="1254" y="1287"/>
                                </a:lnTo>
                                <a:lnTo>
                                  <a:pt x="1236" y="1305"/>
                                </a:lnTo>
                                <a:lnTo>
                                  <a:pt x="1076" y="1322"/>
                                </a:lnTo>
                                <a:lnTo>
                                  <a:pt x="1076" y="1313"/>
                                </a:lnTo>
                                <a:lnTo>
                                  <a:pt x="1094" y="1305"/>
                                </a:lnTo>
                                <a:lnTo>
                                  <a:pt x="1102" y="1296"/>
                                </a:lnTo>
                                <a:lnTo>
                                  <a:pt x="1120" y="1287"/>
                                </a:lnTo>
                                <a:lnTo>
                                  <a:pt x="1129" y="1269"/>
                                </a:lnTo>
                                <a:lnTo>
                                  <a:pt x="1156" y="1260"/>
                                </a:lnTo>
                                <a:lnTo>
                                  <a:pt x="1165" y="1243"/>
                                </a:lnTo>
                                <a:lnTo>
                                  <a:pt x="1182" y="1234"/>
                                </a:lnTo>
                                <a:lnTo>
                                  <a:pt x="1200" y="1216"/>
                                </a:lnTo>
                                <a:lnTo>
                                  <a:pt x="1227" y="1198"/>
                                </a:lnTo>
                                <a:lnTo>
                                  <a:pt x="1245" y="1172"/>
                                </a:lnTo>
                                <a:lnTo>
                                  <a:pt x="1263" y="1154"/>
                                </a:lnTo>
                                <a:lnTo>
                                  <a:pt x="1289" y="1136"/>
                                </a:lnTo>
                                <a:lnTo>
                                  <a:pt x="1307" y="1118"/>
                                </a:lnTo>
                                <a:lnTo>
                                  <a:pt x="1325" y="1092"/>
                                </a:lnTo>
                                <a:lnTo>
                                  <a:pt x="1343" y="1065"/>
                                </a:lnTo>
                                <a:lnTo>
                                  <a:pt x="1360" y="1038"/>
                                </a:lnTo>
                                <a:lnTo>
                                  <a:pt x="1378" y="1012"/>
                                </a:lnTo>
                                <a:lnTo>
                                  <a:pt x="1396" y="985"/>
                                </a:lnTo>
                                <a:lnTo>
                                  <a:pt x="1414" y="959"/>
                                </a:lnTo>
                                <a:lnTo>
                                  <a:pt x="1423" y="932"/>
                                </a:lnTo>
                                <a:lnTo>
                                  <a:pt x="1440" y="905"/>
                                </a:lnTo>
                                <a:lnTo>
                                  <a:pt x="1449" y="879"/>
                                </a:lnTo>
                                <a:lnTo>
                                  <a:pt x="1449" y="852"/>
                                </a:lnTo>
                                <a:lnTo>
                                  <a:pt x="1449" y="817"/>
                                </a:lnTo>
                                <a:lnTo>
                                  <a:pt x="1458" y="790"/>
                                </a:lnTo>
                                <a:lnTo>
                                  <a:pt x="1449" y="763"/>
                                </a:lnTo>
                                <a:lnTo>
                                  <a:pt x="1449" y="737"/>
                                </a:lnTo>
                                <a:lnTo>
                                  <a:pt x="1440" y="710"/>
                                </a:lnTo>
                                <a:lnTo>
                                  <a:pt x="1431" y="675"/>
                                </a:lnTo>
                                <a:lnTo>
                                  <a:pt x="1414" y="657"/>
                                </a:lnTo>
                                <a:lnTo>
                                  <a:pt x="1405" y="639"/>
                                </a:lnTo>
                                <a:lnTo>
                                  <a:pt x="1387" y="613"/>
                                </a:lnTo>
                                <a:lnTo>
                                  <a:pt x="1369" y="595"/>
                                </a:lnTo>
                                <a:lnTo>
                                  <a:pt x="1343" y="568"/>
                                </a:lnTo>
                                <a:lnTo>
                                  <a:pt x="1325" y="550"/>
                                </a:lnTo>
                                <a:lnTo>
                                  <a:pt x="1298" y="524"/>
                                </a:lnTo>
                                <a:lnTo>
                                  <a:pt x="1280" y="506"/>
                                </a:lnTo>
                                <a:lnTo>
                                  <a:pt x="1245" y="479"/>
                                </a:lnTo>
                                <a:lnTo>
                                  <a:pt x="1218" y="462"/>
                                </a:lnTo>
                                <a:lnTo>
                                  <a:pt x="1200" y="444"/>
                                </a:lnTo>
                                <a:lnTo>
                                  <a:pt x="1191" y="435"/>
                                </a:lnTo>
                                <a:lnTo>
                                  <a:pt x="1174" y="426"/>
                                </a:lnTo>
                                <a:lnTo>
                                  <a:pt x="1156" y="417"/>
                                </a:lnTo>
                                <a:lnTo>
                                  <a:pt x="1138" y="408"/>
                                </a:lnTo>
                                <a:lnTo>
                                  <a:pt x="1120" y="400"/>
                                </a:lnTo>
                                <a:lnTo>
                                  <a:pt x="1102" y="382"/>
                                </a:lnTo>
                                <a:lnTo>
                                  <a:pt x="1085" y="373"/>
                                </a:lnTo>
                                <a:lnTo>
                                  <a:pt x="1067" y="364"/>
                                </a:lnTo>
                                <a:lnTo>
                                  <a:pt x="1040" y="355"/>
                                </a:lnTo>
                                <a:lnTo>
                                  <a:pt x="1022" y="346"/>
                                </a:lnTo>
                                <a:lnTo>
                                  <a:pt x="1005" y="337"/>
                                </a:lnTo>
                                <a:lnTo>
                                  <a:pt x="978" y="329"/>
                                </a:lnTo>
                                <a:lnTo>
                                  <a:pt x="960" y="320"/>
                                </a:lnTo>
                                <a:lnTo>
                                  <a:pt x="934" y="302"/>
                                </a:lnTo>
                                <a:lnTo>
                                  <a:pt x="916" y="293"/>
                                </a:lnTo>
                                <a:lnTo>
                                  <a:pt x="889" y="284"/>
                                </a:lnTo>
                                <a:lnTo>
                                  <a:pt x="862" y="275"/>
                                </a:lnTo>
                                <a:lnTo>
                                  <a:pt x="836" y="266"/>
                                </a:lnTo>
                                <a:lnTo>
                                  <a:pt x="818" y="258"/>
                                </a:lnTo>
                                <a:lnTo>
                                  <a:pt x="782" y="249"/>
                                </a:lnTo>
                                <a:lnTo>
                                  <a:pt x="756" y="240"/>
                                </a:lnTo>
                                <a:lnTo>
                                  <a:pt x="729" y="231"/>
                                </a:lnTo>
                                <a:lnTo>
                                  <a:pt x="702" y="222"/>
                                </a:lnTo>
                                <a:lnTo>
                                  <a:pt x="676" y="213"/>
                                </a:lnTo>
                                <a:lnTo>
                                  <a:pt x="640" y="204"/>
                                </a:lnTo>
                                <a:lnTo>
                                  <a:pt x="613" y="195"/>
                                </a:lnTo>
                                <a:lnTo>
                                  <a:pt x="587" y="187"/>
                                </a:lnTo>
                                <a:lnTo>
                                  <a:pt x="551" y="178"/>
                                </a:lnTo>
                                <a:lnTo>
                                  <a:pt x="516" y="169"/>
                                </a:lnTo>
                                <a:lnTo>
                                  <a:pt x="489" y="160"/>
                                </a:lnTo>
                                <a:lnTo>
                                  <a:pt x="453" y="151"/>
                                </a:lnTo>
                                <a:lnTo>
                                  <a:pt x="418" y="151"/>
                                </a:lnTo>
                                <a:lnTo>
                                  <a:pt x="382" y="142"/>
                                </a:lnTo>
                                <a:lnTo>
                                  <a:pt x="347" y="133"/>
                                </a:lnTo>
                                <a:lnTo>
                                  <a:pt x="311" y="125"/>
                                </a:lnTo>
                                <a:lnTo>
                                  <a:pt x="276" y="116"/>
                                </a:lnTo>
                                <a:lnTo>
                                  <a:pt x="231" y="116"/>
                                </a:lnTo>
                                <a:lnTo>
                                  <a:pt x="195" y="107"/>
                                </a:lnTo>
                                <a:lnTo>
                                  <a:pt x="160" y="107"/>
                                </a:lnTo>
                                <a:lnTo>
                                  <a:pt x="115" y="98"/>
                                </a:lnTo>
                                <a:lnTo>
                                  <a:pt x="80" y="89"/>
                                </a:lnTo>
                                <a:lnTo>
                                  <a:pt x="35" y="89"/>
                                </a:lnTo>
                                <a:lnTo>
                                  <a:pt x="0" y="80"/>
                                </a:lnTo>
                                <a:lnTo>
                                  <a:pt x="107" y="0"/>
                                </a:lnTo>
                                <a:lnTo>
                                  <a:pt x="107" y="0"/>
                                </a:lnTo>
                                <a:close/>
                              </a:path>
                            </a:pathLst>
                          </a:custGeom>
                          <a:solidFill>
                            <a:srgbClr val="bd991f"/>
                          </a:solidFill>
                          <a:ln w="0">
                            <a:noFill/>
                          </a:ln>
                        </wps:spPr>
                        <wps:style>
                          <a:lnRef idx="0"/>
                          <a:fillRef idx="0"/>
                          <a:effectRef idx="0"/>
                          <a:fontRef idx="minor"/>
                        </wps:style>
                        <wps:bodyPr/>
                      </wps:wsp>
                      <wps:wsp>
                        <wps:cNvSpPr/>
                        <wps:spPr>
                          <a:xfrm>
                            <a:off x="457200" y="1220400"/>
                            <a:ext cx="665640" cy="213840"/>
                          </a:xfrm>
                          <a:custGeom>
                            <a:avLst/>
                            <a:gdLst/>
                            <a:ahLst/>
                            <a:rect l="l" t="t" r="r" b="b"/>
                            <a:pathLst>
                              <a:path w="3379" h="1118">
                                <a:moveTo>
                                  <a:pt x="1004" y="284"/>
                                </a:moveTo>
                                <a:lnTo>
                                  <a:pt x="1040" y="320"/>
                                </a:lnTo>
                                <a:lnTo>
                                  <a:pt x="1031" y="320"/>
                                </a:lnTo>
                                <a:lnTo>
                                  <a:pt x="1004" y="320"/>
                                </a:lnTo>
                                <a:lnTo>
                                  <a:pt x="996" y="320"/>
                                </a:lnTo>
                                <a:lnTo>
                                  <a:pt x="978" y="320"/>
                                </a:lnTo>
                                <a:lnTo>
                                  <a:pt x="960" y="329"/>
                                </a:lnTo>
                                <a:lnTo>
                                  <a:pt x="933" y="329"/>
                                </a:lnTo>
                                <a:lnTo>
                                  <a:pt x="915" y="329"/>
                                </a:lnTo>
                                <a:lnTo>
                                  <a:pt x="889" y="337"/>
                                </a:lnTo>
                                <a:lnTo>
                                  <a:pt x="862" y="337"/>
                                </a:lnTo>
                                <a:lnTo>
                                  <a:pt x="835" y="346"/>
                                </a:lnTo>
                                <a:lnTo>
                                  <a:pt x="800" y="355"/>
                                </a:lnTo>
                                <a:lnTo>
                                  <a:pt x="773" y="364"/>
                                </a:lnTo>
                                <a:lnTo>
                                  <a:pt x="747" y="373"/>
                                </a:lnTo>
                                <a:lnTo>
                                  <a:pt x="720" y="373"/>
                                </a:lnTo>
                                <a:lnTo>
                                  <a:pt x="702" y="382"/>
                                </a:lnTo>
                                <a:lnTo>
                                  <a:pt x="684" y="382"/>
                                </a:lnTo>
                                <a:lnTo>
                                  <a:pt x="675" y="391"/>
                                </a:lnTo>
                                <a:lnTo>
                                  <a:pt x="658" y="391"/>
                                </a:lnTo>
                                <a:lnTo>
                                  <a:pt x="631" y="400"/>
                                </a:lnTo>
                                <a:lnTo>
                                  <a:pt x="604" y="417"/>
                                </a:lnTo>
                                <a:lnTo>
                                  <a:pt x="578" y="426"/>
                                </a:lnTo>
                                <a:lnTo>
                                  <a:pt x="551" y="435"/>
                                </a:lnTo>
                                <a:lnTo>
                                  <a:pt x="524" y="453"/>
                                </a:lnTo>
                                <a:lnTo>
                                  <a:pt x="515" y="471"/>
                                </a:lnTo>
                                <a:lnTo>
                                  <a:pt x="489" y="479"/>
                                </a:lnTo>
                                <a:lnTo>
                                  <a:pt x="480" y="497"/>
                                </a:lnTo>
                                <a:lnTo>
                                  <a:pt x="462" y="515"/>
                                </a:lnTo>
                                <a:lnTo>
                                  <a:pt x="453" y="533"/>
                                </a:lnTo>
                                <a:lnTo>
                                  <a:pt x="444" y="550"/>
                                </a:lnTo>
                                <a:lnTo>
                                  <a:pt x="435" y="568"/>
                                </a:lnTo>
                                <a:lnTo>
                                  <a:pt x="435" y="586"/>
                                </a:lnTo>
                                <a:lnTo>
                                  <a:pt x="444" y="613"/>
                                </a:lnTo>
                                <a:lnTo>
                                  <a:pt x="444" y="630"/>
                                </a:lnTo>
                                <a:lnTo>
                                  <a:pt x="453" y="648"/>
                                </a:lnTo>
                                <a:lnTo>
                                  <a:pt x="462" y="666"/>
                                </a:lnTo>
                                <a:lnTo>
                                  <a:pt x="480" y="692"/>
                                </a:lnTo>
                                <a:lnTo>
                                  <a:pt x="489" y="710"/>
                                </a:lnTo>
                                <a:lnTo>
                                  <a:pt x="498" y="728"/>
                                </a:lnTo>
                                <a:lnTo>
                                  <a:pt x="515" y="746"/>
                                </a:lnTo>
                                <a:lnTo>
                                  <a:pt x="533" y="763"/>
                                </a:lnTo>
                                <a:lnTo>
                                  <a:pt x="551" y="772"/>
                                </a:lnTo>
                                <a:lnTo>
                                  <a:pt x="569" y="790"/>
                                </a:lnTo>
                                <a:lnTo>
                                  <a:pt x="586" y="799"/>
                                </a:lnTo>
                                <a:lnTo>
                                  <a:pt x="613" y="817"/>
                                </a:lnTo>
                                <a:lnTo>
                                  <a:pt x="640" y="825"/>
                                </a:lnTo>
                                <a:lnTo>
                                  <a:pt x="658" y="834"/>
                                </a:lnTo>
                                <a:lnTo>
                                  <a:pt x="684" y="843"/>
                                </a:lnTo>
                                <a:lnTo>
                                  <a:pt x="711" y="861"/>
                                </a:lnTo>
                                <a:lnTo>
                                  <a:pt x="738" y="861"/>
                                </a:lnTo>
                                <a:lnTo>
                                  <a:pt x="764" y="870"/>
                                </a:lnTo>
                                <a:lnTo>
                                  <a:pt x="791" y="870"/>
                                </a:lnTo>
                                <a:lnTo>
                                  <a:pt x="827" y="879"/>
                                </a:lnTo>
                                <a:lnTo>
                                  <a:pt x="853" y="879"/>
                                </a:lnTo>
                                <a:lnTo>
                                  <a:pt x="880" y="879"/>
                                </a:lnTo>
                                <a:lnTo>
                                  <a:pt x="898" y="879"/>
                                </a:lnTo>
                                <a:lnTo>
                                  <a:pt x="907" y="879"/>
                                </a:lnTo>
                                <a:lnTo>
                                  <a:pt x="924" y="879"/>
                                </a:lnTo>
                                <a:lnTo>
                                  <a:pt x="942" y="888"/>
                                </a:lnTo>
                                <a:lnTo>
                                  <a:pt x="969" y="879"/>
                                </a:lnTo>
                                <a:lnTo>
                                  <a:pt x="996" y="879"/>
                                </a:lnTo>
                                <a:lnTo>
                                  <a:pt x="1013" y="879"/>
                                </a:lnTo>
                                <a:lnTo>
                                  <a:pt x="1031" y="870"/>
                                </a:lnTo>
                                <a:lnTo>
                                  <a:pt x="1049" y="870"/>
                                </a:lnTo>
                                <a:lnTo>
                                  <a:pt x="1067" y="870"/>
                                </a:lnTo>
                                <a:lnTo>
                                  <a:pt x="1076" y="861"/>
                                </a:lnTo>
                                <a:lnTo>
                                  <a:pt x="1093" y="861"/>
                                </a:lnTo>
                                <a:lnTo>
                                  <a:pt x="1102" y="861"/>
                                </a:lnTo>
                                <a:lnTo>
                                  <a:pt x="1120" y="852"/>
                                </a:lnTo>
                                <a:lnTo>
                                  <a:pt x="1138" y="852"/>
                                </a:lnTo>
                                <a:lnTo>
                                  <a:pt x="1156" y="843"/>
                                </a:lnTo>
                                <a:lnTo>
                                  <a:pt x="1173" y="843"/>
                                </a:lnTo>
                                <a:lnTo>
                                  <a:pt x="1182" y="834"/>
                                </a:lnTo>
                                <a:lnTo>
                                  <a:pt x="1218" y="825"/>
                                </a:lnTo>
                                <a:lnTo>
                                  <a:pt x="1244" y="808"/>
                                </a:lnTo>
                                <a:lnTo>
                                  <a:pt x="1253" y="790"/>
                                </a:lnTo>
                                <a:lnTo>
                                  <a:pt x="1271" y="781"/>
                                </a:lnTo>
                                <a:lnTo>
                                  <a:pt x="1289" y="772"/>
                                </a:lnTo>
                                <a:lnTo>
                                  <a:pt x="1307" y="763"/>
                                </a:lnTo>
                                <a:lnTo>
                                  <a:pt x="1316" y="755"/>
                                </a:lnTo>
                                <a:lnTo>
                                  <a:pt x="1333" y="746"/>
                                </a:lnTo>
                                <a:lnTo>
                                  <a:pt x="1351" y="728"/>
                                </a:lnTo>
                                <a:lnTo>
                                  <a:pt x="1369" y="719"/>
                                </a:lnTo>
                                <a:lnTo>
                                  <a:pt x="1387" y="701"/>
                                </a:lnTo>
                                <a:lnTo>
                                  <a:pt x="1405" y="692"/>
                                </a:lnTo>
                                <a:lnTo>
                                  <a:pt x="1413" y="675"/>
                                </a:lnTo>
                                <a:lnTo>
                                  <a:pt x="1440" y="666"/>
                                </a:lnTo>
                                <a:lnTo>
                                  <a:pt x="1449" y="648"/>
                                </a:lnTo>
                                <a:lnTo>
                                  <a:pt x="1467" y="630"/>
                                </a:lnTo>
                                <a:lnTo>
                                  <a:pt x="1485" y="613"/>
                                </a:lnTo>
                                <a:lnTo>
                                  <a:pt x="1502" y="604"/>
                                </a:lnTo>
                                <a:lnTo>
                                  <a:pt x="1520" y="586"/>
                                </a:lnTo>
                                <a:lnTo>
                                  <a:pt x="1538" y="568"/>
                                </a:lnTo>
                                <a:lnTo>
                                  <a:pt x="1556" y="550"/>
                                </a:lnTo>
                                <a:lnTo>
                                  <a:pt x="1573" y="533"/>
                                </a:lnTo>
                                <a:lnTo>
                                  <a:pt x="1591" y="515"/>
                                </a:lnTo>
                                <a:lnTo>
                                  <a:pt x="1609" y="497"/>
                                </a:lnTo>
                                <a:lnTo>
                                  <a:pt x="1627" y="488"/>
                                </a:lnTo>
                                <a:lnTo>
                                  <a:pt x="1645" y="471"/>
                                </a:lnTo>
                                <a:lnTo>
                                  <a:pt x="1662" y="453"/>
                                </a:lnTo>
                                <a:lnTo>
                                  <a:pt x="1680" y="435"/>
                                </a:lnTo>
                                <a:lnTo>
                                  <a:pt x="1698" y="417"/>
                                </a:lnTo>
                                <a:lnTo>
                                  <a:pt x="1725" y="400"/>
                                </a:lnTo>
                                <a:lnTo>
                                  <a:pt x="1734" y="382"/>
                                </a:lnTo>
                                <a:lnTo>
                                  <a:pt x="1760" y="364"/>
                                </a:lnTo>
                                <a:lnTo>
                                  <a:pt x="1778" y="346"/>
                                </a:lnTo>
                                <a:lnTo>
                                  <a:pt x="1796" y="329"/>
                                </a:lnTo>
                                <a:lnTo>
                                  <a:pt x="1814" y="311"/>
                                </a:lnTo>
                                <a:lnTo>
                                  <a:pt x="1840" y="293"/>
                                </a:lnTo>
                                <a:lnTo>
                                  <a:pt x="1858" y="284"/>
                                </a:lnTo>
                                <a:lnTo>
                                  <a:pt x="1876" y="266"/>
                                </a:lnTo>
                                <a:lnTo>
                                  <a:pt x="1894" y="249"/>
                                </a:lnTo>
                                <a:lnTo>
                                  <a:pt x="1920" y="231"/>
                                </a:lnTo>
                                <a:lnTo>
                                  <a:pt x="1938" y="213"/>
                                </a:lnTo>
                                <a:lnTo>
                                  <a:pt x="1956" y="204"/>
                                </a:lnTo>
                                <a:lnTo>
                                  <a:pt x="1974" y="187"/>
                                </a:lnTo>
                                <a:lnTo>
                                  <a:pt x="2000" y="169"/>
                                </a:lnTo>
                                <a:lnTo>
                                  <a:pt x="2018" y="160"/>
                                </a:lnTo>
                                <a:lnTo>
                                  <a:pt x="2045" y="151"/>
                                </a:lnTo>
                                <a:lnTo>
                                  <a:pt x="2063" y="133"/>
                                </a:lnTo>
                                <a:lnTo>
                                  <a:pt x="2089" y="116"/>
                                </a:lnTo>
                                <a:lnTo>
                                  <a:pt x="2107" y="107"/>
                                </a:lnTo>
                                <a:lnTo>
                                  <a:pt x="2134" y="98"/>
                                </a:lnTo>
                                <a:lnTo>
                                  <a:pt x="2151" y="80"/>
                                </a:lnTo>
                                <a:lnTo>
                                  <a:pt x="2178" y="71"/>
                                </a:lnTo>
                                <a:lnTo>
                                  <a:pt x="2205" y="62"/>
                                </a:lnTo>
                                <a:lnTo>
                                  <a:pt x="2223" y="54"/>
                                </a:lnTo>
                                <a:lnTo>
                                  <a:pt x="2249" y="45"/>
                                </a:lnTo>
                                <a:lnTo>
                                  <a:pt x="2276" y="36"/>
                                </a:lnTo>
                                <a:lnTo>
                                  <a:pt x="2294" y="36"/>
                                </a:lnTo>
                                <a:lnTo>
                                  <a:pt x="2320" y="27"/>
                                </a:lnTo>
                                <a:lnTo>
                                  <a:pt x="2347" y="18"/>
                                </a:lnTo>
                                <a:lnTo>
                                  <a:pt x="2365" y="18"/>
                                </a:lnTo>
                                <a:lnTo>
                                  <a:pt x="2392" y="9"/>
                                </a:lnTo>
                                <a:lnTo>
                                  <a:pt x="2418" y="9"/>
                                </a:lnTo>
                                <a:lnTo>
                                  <a:pt x="2445" y="0"/>
                                </a:lnTo>
                                <a:lnTo>
                                  <a:pt x="2472" y="0"/>
                                </a:lnTo>
                                <a:lnTo>
                                  <a:pt x="2489" y="0"/>
                                </a:lnTo>
                                <a:lnTo>
                                  <a:pt x="2516" y="0"/>
                                </a:lnTo>
                                <a:lnTo>
                                  <a:pt x="2534" y="0"/>
                                </a:lnTo>
                                <a:lnTo>
                                  <a:pt x="2560" y="0"/>
                                </a:lnTo>
                                <a:lnTo>
                                  <a:pt x="2587" y="0"/>
                                </a:lnTo>
                                <a:lnTo>
                                  <a:pt x="2614" y="0"/>
                                </a:lnTo>
                                <a:lnTo>
                                  <a:pt x="2632" y="0"/>
                                </a:lnTo>
                                <a:lnTo>
                                  <a:pt x="2658" y="0"/>
                                </a:lnTo>
                                <a:lnTo>
                                  <a:pt x="2676" y="0"/>
                                </a:lnTo>
                                <a:lnTo>
                                  <a:pt x="2703" y="0"/>
                                </a:lnTo>
                                <a:lnTo>
                                  <a:pt x="2721" y="0"/>
                                </a:lnTo>
                                <a:lnTo>
                                  <a:pt x="2747" y="0"/>
                                </a:lnTo>
                                <a:lnTo>
                                  <a:pt x="2765" y="0"/>
                                </a:lnTo>
                                <a:lnTo>
                                  <a:pt x="2792" y="9"/>
                                </a:lnTo>
                                <a:lnTo>
                                  <a:pt x="2809" y="9"/>
                                </a:lnTo>
                                <a:lnTo>
                                  <a:pt x="2836" y="9"/>
                                </a:lnTo>
                                <a:lnTo>
                                  <a:pt x="2854" y="9"/>
                                </a:lnTo>
                                <a:lnTo>
                                  <a:pt x="2872" y="18"/>
                                </a:lnTo>
                                <a:lnTo>
                                  <a:pt x="2889" y="18"/>
                                </a:lnTo>
                                <a:lnTo>
                                  <a:pt x="2916" y="27"/>
                                </a:lnTo>
                                <a:lnTo>
                                  <a:pt x="2934" y="27"/>
                                </a:lnTo>
                                <a:lnTo>
                                  <a:pt x="2961" y="36"/>
                                </a:lnTo>
                                <a:lnTo>
                                  <a:pt x="2970" y="36"/>
                                </a:lnTo>
                                <a:lnTo>
                                  <a:pt x="2987" y="45"/>
                                </a:lnTo>
                                <a:lnTo>
                                  <a:pt x="3014" y="54"/>
                                </a:lnTo>
                                <a:lnTo>
                                  <a:pt x="3032" y="62"/>
                                </a:lnTo>
                                <a:lnTo>
                                  <a:pt x="3050" y="62"/>
                                </a:lnTo>
                                <a:lnTo>
                                  <a:pt x="3067" y="71"/>
                                </a:lnTo>
                                <a:lnTo>
                                  <a:pt x="3085" y="80"/>
                                </a:lnTo>
                                <a:lnTo>
                                  <a:pt x="3103" y="89"/>
                                </a:lnTo>
                                <a:lnTo>
                                  <a:pt x="3112" y="98"/>
                                </a:lnTo>
                                <a:lnTo>
                                  <a:pt x="3130" y="107"/>
                                </a:lnTo>
                                <a:lnTo>
                                  <a:pt x="3147" y="107"/>
                                </a:lnTo>
                                <a:lnTo>
                                  <a:pt x="3165" y="116"/>
                                </a:lnTo>
                                <a:lnTo>
                                  <a:pt x="3192" y="133"/>
                                </a:lnTo>
                                <a:lnTo>
                                  <a:pt x="3218" y="151"/>
                                </a:lnTo>
                                <a:lnTo>
                                  <a:pt x="3245" y="169"/>
                                </a:lnTo>
                                <a:lnTo>
                                  <a:pt x="3263" y="187"/>
                                </a:lnTo>
                                <a:lnTo>
                                  <a:pt x="3290" y="204"/>
                                </a:lnTo>
                                <a:lnTo>
                                  <a:pt x="3307" y="231"/>
                                </a:lnTo>
                                <a:lnTo>
                                  <a:pt x="3325" y="249"/>
                                </a:lnTo>
                                <a:lnTo>
                                  <a:pt x="3334" y="266"/>
                                </a:lnTo>
                                <a:lnTo>
                                  <a:pt x="3352" y="293"/>
                                </a:lnTo>
                                <a:lnTo>
                                  <a:pt x="3361" y="311"/>
                                </a:lnTo>
                                <a:lnTo>
                                  <a:pt x="3370" y="337"/>
                                </a:lnTo>
                                <a:lnTo>
                                  <a:pt x="3370" y="364"/>
                                </a:lnTo>
                                <a:lnTo>
                                  <a:pt x="3370" y="382"/>
                                </a:lnTo>
                                <a:lnTo>
                                  <a:pt x="3379" y="408"/>
                                </a:lnTo>
                                <a:lnTo>
                                  <a:pt x="3370" y="435"/>
                                </a:lnTo>
                                <a:lnTo>
                                  <a:pt x="3370" y="453"/>
                                </a:lnTo>
                                <a:lnTo>
                                  <a:pt x="3361" y="479"/>
                                </a:lnTo>
                                <a:lnTo>
                                  <a:pt x="3352" y="497"/>
                                </a:lnTo>
                                <a:lnTo>
                                  <a:pt x="3343" y="524"/>
                                </a:lnTo>
                                <a:lnTo>
                                  <a:pt x="3334" y="542"/>
                                </a:lnTo>
                                <a:lnTo>
                                  <a:pt x="3325" y="568"/>
                                </a:lnTo>
                                <a:lnTo>
                                  <a:pt x="3307" y="595"/>
                                </a:lnTo>
                                <a:lnTo>
                                  <a:pt x="3290" y="613"/>
                                </a:lnTo>
                                <a:lnTo>
                                  <a:pt x="3281" y="630"/>
                                </a:lnTo>
                                <a:lnTo>
                                  <a:pt x="3263" y="648"/>
                                </a:lnTo>
                                <a:lnTo>
                                  <a:pt x="3245" y="675"/>
                                </a:lnTo>
                                <a:lnTo>
                                  <a:pt x="3227" y="692"/>
                                </a:lnTo>
                                <a:lnTo>
                                  <a:pt x="3210" y="710"/>
                                </a:lnTo>
                                <a:lnTo>
                                  <a:pt x="3183" y="728"/>
                                </a:lnTo>
                                <a:lnTo>
                                  <a:pt x="3165" y="746"/>
                                </a:lnTo>
                                <a:lnTo>
                                  <a:pt x="3138" y="763"/>
                                </a:lnTo>
                                <a:lnTo>
                                  <a:pt x="3121" y="781"/>
                                </a:lnTo>
                                <a:lnTo>
                                  <a:pt x="3103" y="799"/>
                                </a:lnTo>
                                <a:lnTo>
                                  <a:pt x="3076" y="817"/>
                                </a:lnTo>
                                <a:lnTo>
                                  <a:pt x="3050" y="825"/>
                                </a:lnTo>
                                <a:lnTo>
                                  <a:pt x="3023" y="843"/>
                                </a:lnTo>
                                <a:lnTo>
                                  <a:pt x="3005" y="852"/>
                                </a:lnTo>
                                <a:lnTo>
                                  <a:pt x="2978" y="870"/>
                                </a:lnTo>
                                <a:lnTo>
                                  <a:pt x="2952" y="879"/>
                                </a:lnTo>
                                <a:lnTo>
                                  <a:pt x="2925" y="888"/>
                                </a:lnTo>
                                <a:lnTo>
                                  <a:pt x="2898" y="896"/>
                                </a:lnTo>
                                <a:lnTo>
                                  <a:pt x="2881" y="905"/>
                                </a:lnTo>
                                <a:lnTo>
                                  <a:pt x="2845" y="914"/>
                                </a:lnTo>
                                <a:lnTo>
                                  <a:pt x="2827" y="923"/>
                                </a:lnTo>
                                <a:lnTo>
                                  <a:pt x="2801" y="923"/>
                                </a:lnTo>
                                <a:lnTo>
                                  <a:pt x="2774" y="932"/>
                                </a:lnTo>
                                <a:lnTo>
                                  <a:pt x="2596" y="941"/>
                                </a:lnTo>
                                <a:lnTo>
                                  <a:pt x="2569" y="719"/>
                                </a:lnTo>
                                <a:lnTo>
                                  <a:pt x="2569" y="710"/>
                                </a:lnTo>
                                <a:lnTo>
                                  <a:pt x="2587" y="710"/>
                                </a:lnTo>
                                <a:lnTo>
                                  <a:pt x="2605" y="710"/>
                                </a:lnTo>
                                <a:lnTo>
                                  <a:pt x="2623" y="701"/>
                                </a:lnTo>
                                <a:lnTo>
                                  <a:pt x="2632" y="701"/>
                                </a:lnTo>
                                <a:lnTo>
                                  <a:pt x="2658" y="701"/>
                                </a:lnTo>
                                <a:lnTo>
                                  <a:pt x="2676" y="692"/>
                                </a:lnTo>
                                <a:lnTo>
                                  <a:pt x="2694" y="684"/>
                                </a:lnTo>
                                <a:lnTo>
                                  <a:pt x="2721" y="684"/>
                                </a:lnTo>
                                <a:lnTo>
                                  <a:pt x="2747" y="675"/>
                                </a:lnTo>
                                <a:lnTo>
                                  <a:pt x="2765" y="666"/>
                                </a:lnTo>
                                <a:lnTo>
                                  <a:pt x="2792" y="666"/>
                                </a:lnTo>
                                <a:lnTo>
                                  <a:pt x="2818" y="657"/>
                                </a:lnTo>
                                <a:lnTo>
                                  <a:pt x="2845" y="648"/>
                                </a:lnTo>
                                <a:lnTo>
                                  <a:pt x="2872" y="639"/>
                                </a:lnTo>
                                <a:lnTo>
                                  <a:pt x="2898" y="630"/>
                                </a:lnTo>
                                <a:lnTo>
                                  <a:pt x="2916" y="621"/>
                                </a:lnTo>
                                <a:lnTo>
                                  <a:pt x="2943" y="604"/>
                                </a:lnTo>
                                <a:lnTo>
                                  <a:pt x="2961" y="595"/>
                                </a:lnTo>
                                <a:lnTo>
                                  <a:pt x="2978" y="586"/>
                                </a:lnTo>
                                <a:lnTo>
                                  <a:pt x="2996" y="568"/>
                                </a:lnTo>
                                <a:lnTo>
                                  <a:pt x="3014" y="559"/>
                                </a:lnTo>
                                <a:lnTo>
                                  <a:pt x="3041" y="533"/>
                                </a:lnTo>
                                <a:lnTo>
                                  <a:pt x="3050" y="506"/>
                                </a:lnTo>
                                <a:lnTo>
                                  <a:pt x="3050" y="488"/>
                                </a:lnTo>
                                <a:lnTo>
                                  <a:pt x="3050" y="471"/>
                                </a:lnTo>
                                <a:lnTo>
                                  <a:pt x="3050" y="453"/>
                                </a:lnTo>
                                <a:lnTo>
                                  <a:pt x="3041" y="435"/>
                                </a:lnTo>
                                <a:lnTo>
                                  <a:pt x="3023" y="417"/>
                                </a:lnTo>
                                <a:lnTo>
                                  <a:pt x="3014" y="400"/>
                                </a:lnTo>
                                <a:lnTo>
                                  <a:pt x="2996" y="382"/>
                                </a:lnTo>
                                <a:lnTo>
                                  <a:pt x="2987" y="364"/>
                                </a:lnTo>
                                <a:lnTo>
                                  <a:pt x="2961" y="346"/>
                                </a:lnTo>
                                <a:lnTo>
                                  <a:pt x="2952" y="329"/>
                                </a:lnTo>
                                <a:lnTo>
                                  <a:pt x="2925" y="320"/>
                                </a:lnTo>
                                <a:lnTo>
                                  <a:pt x="2907" y="302"/>
                                </a:lnTo>
                                <a:lnTo>
                                  <a:pt x="2881" y="284"/>
                                </a:lnTo>
                                <a:lnTo>
                                  <a:pt x="2863" y="275"/>
                                </a:lnTo>
                                <a:lnTo>
                                  <a:pt x="2836" y="258"/>
                                </a:lnTo>
                                <a:lnTo>
                                  <a:pt x="2809" y="249"/>
                                </a:lnTo>
                                <a:lnTo>
                                  <a:pt x="2783" y="240"/>
                                </a:lnTo>
                                <a:lnTo>
                                  <a:pt x="2765" y="231"/>
                                </a:lnTo>
                                <a:lnTo>
                                  <a:pt x="2738" y="222"/>
                                </a:lnTo>
                                <a:lnTo>
                                  <a:pt x="2703" y="222"/>
                                </a:lnTo>
                                <a:lnTo>
                                  <a:pt x="2694" y="213"/>
                                </a:lnTo>
                                <a:lnTo>
                                  <a:pt x="2676" y="213"/>
                                </a:lnTo>
                                <a:lnTo>
                                  <a:pt x="2658" y="213"/>
                                </a:lnTo>
                                <a:lnTo>
                                  <a:pt x="2641" y="213"/>
                                </a:lnTo>
                                <a:lnTo>
                                  <a:pt x="2623" y="204"/>
                                </a:lnTo>
                                <a:lnTo>
                                  <a:pt x="2614" y="204"/>
                                </a:lnTo>
                                <a:lnTo>
                                  <a:pt x="2596" y="213"/>
                                </a:lnTo>
                                <a:lnTo>
                                  <a:pt x="2578" y="213"/>
                                </a:lnTo>
                                <a:lnTo>
                                  <a:pt x="2560" y="213"/>
                                </a:lnTo>
                                <a:lnTo>
                                  <a:pt x="2543" y="213"/>
                                </a:lnTo>
                                <a:lnTo>
                                  <a:pt x="2525" y="213"/>
                                </a:lnTo>
                                <a:lnTo>
                                  <a:pt x="2507" y="222"/>
                                </a:lnTo>
                                <a:lnTo>
                                  <a:pt x="2489" y="222"/>
                                </a:lnTo>
                                <a:lnTo>
                                  <a:pt x="2472" y="231"/>
                                </a:lnTo>
                                <a:lnTo>
                                  <a:pt x="2454" y="231"/>
                                </a:lnTo>
                                <a:lnTo>
                                  <a:pt x="2436" y="240"/>
                                </a:lnTo>
                                <a:lnTo>
                                  <a:pt x="2418" y="249"/>
                                </a:lnTo>
                                <a:lnTo>
                                  <a:pt x="2400" y="258"/>
                                </a:lnTo>
                                <a:lnTo>
                                  <a:pt x="2383" y="258"/>
                                </a:lnTo>
                                <a:lnTo>
                                  <a:pt x="2365" y="266"/>
                                </a:lnTo>
                                <a:lnTo>
                                  <a:pt x="2347" y="275"/>
                                </a:lnTo>
                                <a:lnTo>
                                  <a:pt x="2329" y="293"/>
                                </a:lnTo>
                                <a:lnTo>
                                  <a:pt x="2312" y="302"/>
                                </a:lnTo>
                                <a:lnTo>
                                  <a:pt x="2294" y="311"/>
                                </a:lnTo>
                                <a:lnTo>
                                  <a:pt x="2276" y="329"/>
                                </a:lnTo>
                                <a:lnTo>
                                  <a:pt x="2258" y="337"/>
                                </a:lnTo>
                                <a:lnTo>
                                  <a:pt x="2231" y="355"/>
                                </a:lnTo>
                                <a:lnTo>
                                  <a:pt x="2214" y="373"/>
                                </a:lnTo>
                                <a:lnTo>
                                  <a:pt x="2196" y="382"/>
                                </a:lnTo>
                                <a:lnTo>
                                  <a:pt x="2178" y="400"/>
                                </a:lnTo>
                                <a:lnTo>
                                  <a:pt x="2160" y="417"/>
                                </a:lnTo>
                                <a:lnTo>
                                  <a:pt x="2143" y="435"/>
                                </a:lnTo>
                                <a:lnTo>
                                  <a:pt x="2116" y="453"/>
                                </a:lnTo>
                                <a:lnTo>
                                  <a:pt x="2098" y="471"/>
                                </a:lnTo>
                                <a:lnTo>
                                  <a:pt x="2080" y="488"/>
                                </a:lnTo>
                                <a:lnTo>
                                  <a:pt x="2063" y="506"/>
                                </a:lnTo>
                                <a:lnTo>
                                  <a:pt x="2036" y="524"/>
                                </a:lnTo>
                                <a:lnTo>
                                  <a:pt x="2018" y="542"/>
                                </a:lnTo>
                                <a:lnTo>
                                  <a:pt x="2000" y="559"/>
                                </a:lnTo>
                                <a:lnTo>
                                  <a:pt x="1983" y="586"/>
                                </a:lnTo>
                                <a:lnTo>
                                  <a:pt x="1956" y="604"/>
                                </a:lnTo>
                                <a:lnTo>
                                  <a:pt x="1938" y="613"/>
                                </a:lnTo>
                                <a:lnTo>
                                  <a:pt x="1920" y="630"/>
                                </a:lnTo>
                                <a:lnTo>
                                  <a:pt x="1902" y="648"/>
                                </a:lnTo>
                                <a:lnTo>
                                  <a:pt x="1876" y="666"/>
                                </a:lnTo>
                                <a:lnTo>
                                  <a:pt x="1858" y="684"/>
                                </a:lnTo>
                                <a:lnTo>
                                  <a:pt x="1840" y="701"/>
                                </a:lnTo>
                                <a:lnTo>
                                  <a:pt x="1822" y="719"/>
                                </a:lnTo>
                                <a:lnTo>
                                  <a:pt x="1796" y="737"/>
                                </a:lnTo>
                                <a:lnTo>
                                  <a:pt x="1778" y="746"/>
                                </a:lnTo>
                                <a:lnTo>
                                  <a:pt x="1751" y="763"/>
                                </a:lnTo>
                                <a:lnTo>
                                  <a:pt x="1734" y="781"/>
                                </a:lnTo>
                                <a:lnTo>
                                  <a:pt x="1716" y="799"/>
                                </a:lnTo>
                                <a:lnTo>
                                  <a:pt x="1698" y="817"/>
                                </a:lnTo>
                                <a:lnTo>
                                  <a:pt x="1671" y="825"/>
                                </a:lnTo>
                                <a:lnTo>
                                  <a:pt x="1654" y="843"/>
                                </a:lnTo>
                                <a:lnTo>
                                  <a:pt x="1627" y="861"/>
                                </a:lnTo>
                                <a:lnTo>
                                  <a:pt x="1609" y="870"/>
                                </a:lnTo>
                                <a:lnTo>
                                  <a:pt x="1582" y="888"/>
                                </a:lnTo>
                                <a:lnTo>
                                  <a:pt x="1565" y="896"/>
                                </a:lnTo>
                                <a:lnTo>
                                  <a:pt x="1547" y="914"/>
                                </a:lnTo>
                                <a:lnTo>
                                  <a:pt x="1520" y="932"/>
                                </a:lnTo>
                                <a:lnTo>
                                  <a:pt x="1502" y="941"/>
                                </a:lnTo>
                                <a:lnTo>
                                  <a:pt x="1476" y="959"/>
                                </a:lnTo>
                                <a:lnTo>
                                  <a:pt x="1458" y="967"/>
                                </a:lnTo>
                                <a:lnTo>
                                  <a:pt x="1431" y="976"/>
                                </a:lnTo>
                                <a:lnTo>
                                  <a:pt x="1405" y="985"/>
                                </a:lnTo>
                                <a:lnTo>
                                  <a:pt x="1387" y="994"/>
                                </a:lnTo>
                                <a:lnTo>
                                  <a:pt x="1360" y="1003"/>
                                </a:lnTo>
                                <a:lnTo>
                                  <a:pt x="1333" y="1012"/>
                                </a:lnTo>
                                <a:lnTo>
                                  <a:pt x="1316" y="1030"/>
                                </a:lnTo>
                                <a:lnTo>
                                  <a:pt x="1289" y="1038"/>
                                </a:lnTo>
                                <a:lnTo>
                                  <a:pt x="1262" y="1047"/>
                                </a:lnTo>
                                <a:lnTo>
                                  <a:pt x="1244" y="1047"/>
                                </a:lnTo>
                                <a:lnTo>
                                  <a:pt x="1218" y="1056"/>
                                </a:lnTo>
                                <a:lnTo>
                                  <a:pt x="1191" y="1065"/>
                                </a:lnTo>
                                <a:lnTo>
                                  <a:pt x="1164" y="1074"/>
                                </a:lnTo>
                                <a:lnTo>
                                  <a:pt x="1138" y="1083"/>
                                </a:lnTo>
                                <a:lnTo>
                                  <a:pt x="1111" y="1083"/>
                                </a:lnTo>
                                <a:lnTo>
                                  <a:pt x="1093" y="1092"/>
                                </a:lnTo>
                                <a:lnTo>
                                  <a:pt x="1067" y="1092"/>
                                </a:lnTo>
                                <a:lnTo>
                                  <a:pt x="1031" y="1101"/>
                                </a:lnTo>
                                <a:lnTo>
                                  <a:pt x="1004" y="1101"/>
                                </a:lnTo>
                                <a:lnTo>
                                  <a:pt x="978" y="1109"/>
                                </a:lnTo>
                                <a:lnTo>
                                  <a:pt x="951" y="1109"/>
                                </a:lnTo>
                                <a:lnTo>
                                  <a:pt x="924" y="1109"/>
                                </a:lnTo>
                                <a:lnTo>
                                  <a:pt x="898" y="1109"/>
                                </a:lnTo>
                                <a:lnTo>
                                  <a:pt x="871" y="1118"/>
                                </a:lnTo>
                                <a:lnTo>
                                  <a:pt x="844" y="1109"/>
                                </a:lnTo>
                                <a:lnTo>
                                  <a:pt x="809" y="1109"/>
                                </a:lnTo>
                                <a:lnTo>
                                  <a:pt x="782" y="1109"/>
                                </a:lnTo>
                                <a:lnTo>
                                  <a:pt x="755" y="1109"/>
                                </a:lnTo>
                                <a:lnTo>
                                  <a:pt x="720" y="1109"/>
                                </a:lnTo>
                                <a:lnTo>
                                  <a:pt x="693" y="1101"/>
                                </a:lnTo>
                                <a:lnTo>
                                  <a:pt x="658" y="1101"/>
                                </a:lnTo>
                                <a:lnTo>
                                  <a:pt x="631" y="1101"/>
                                </a:lnTo>
                                <a:lnTo>
                                  <a:pt x="595" y="1092"/>
                                </a:lnTo>
                                <a:lnTo>
                                  <a:pt x="569" y="1083"/>
                                </a:lnTo>
                                <a:lnTo>
                                  <a:pt x="542" y="1074"/>
                                </a:lnTo>
                                <a:lnTo>
                                  <a:pt x="515" y="1074"/>
                                </a:lnTo>
                                <a:lnTo>
                                  <a:pt x="480" y="1065"/>
                                </a:lnTo>
                                <a:lnTo>
                                  <a:pt x="462" y="1056"/>
                                </a:lnTo>
                                <a:lnTo>
                                  <a:pt x="435" y="1047"/>
                                </a:lnTo>
                                <a:lnTo>
                                  <a:pt x="409" y="1047"/>
                                </a:lnTo>
                                <a:lnTo>
                                  <a:pt x="382" y="1038"/>
                                </a:lnTo>
                                <a:lnTo>
                                  <a:pt x="364" y="1030"/>
                                </a:lnTo>
                                <a:lnTo>
                                  <a:pt x="338" y="1021"/>
                                </a:lnTo>
                                <a:lnTo>
                                  <a:pt x="320" y="1012"/>
                                </a:lnTo>
                                <a:lnTo>
                                  <a:pt x="293" y="1003"/>
                                </a:lnTo>
                                <a:lnTo>
                                  <a:pt x="275" y="994"/>
                                </a:lnTo>
                                <a:lnTo>
                                  <a:pt x="257" y="985"/>
                                </a:lnTo>
                                <a:lnTo>
                                  <a:pt x="240" y="976"/>
                                </a:lnTo>
                                <a:lnTo>
                                  <a:pt x="222" y="967"/>
                                </a:lnTo>
                                <a:lnTo>
                                  <a:pt x="204" y="959"/>
                                </a:lnTo>
                                <a:lnTo>
                                  <a:pt x="186" y="950"/>
                                </a:lnTo>
                                <a:lnTo>
                                  <a:pt x="169" y="941"/>
                                </a:lnTo>
                                <a:lnTo>
                                  <a:pt x="151" y="932"/>
                                </a:lnTo>
                                <a:lnTo>
                                  <a:pt x="142" y="914"/>
                                </a:lnTo>
                                <a:lnTo>
                                  <a:pt x="124" y="905"/>
                                </a:lnTo>
                                <a:lnTo>
                                  <a:pt x="115" y="896"/>
                                </a:lnTo>
                                <a:lnTo>
                                  <a:pt x="89" y="879"/>
                                </a:lnTo>
                                <a:lnTo>
                                  <a:pt x="71" y="852"/>
                                </a:lnTo>
                                <a:lnTo>
                                  <a:pt x="53" y="834"/>
                                </a:lnTo>
                                <a:lnTo>
                                  <a:pt x="44" y="808"/>
                                </a:lnTo>
                                <a:lnTo>
                                  <a:pt x="26" y="781"/>
                                </a:lnTo>
                                <a:lnTo>
                                  <a:pt x="17" y="763"/>
                                </a:lnTo>
                                <a:lnTo>
                                  <a:pt x="9" y="737"/>
                                </a:lnTo>
                                <a:lnTo>
                                  <a:pt x="9" y="710"/>
                                </a:lnTo>
                                <a:lnTo>
                                  <a:pt x="0" y="684"/>
                                </a:lnTo>
                                <a:lnTo>
                                  <a:pt x="0" y="657"/>
                                </a:lnTo>
                                <a:lnTo>
                                  <a:pt x="9" y="639"/>
                                </a:lnTo>
                                <a:lnTo>
                                  <a:pt x="17" y="613"/>
                                </a:lnTo>
                                <a:lnTo>
                                  <a:pt x="17" y="586"/>
                                </a:lnTo>
                                <a:lnTo>
                                  <a:pt x="35" y="559"/>
                                </a:lnTo>
                                <a:lnTo>
                                  <a:pt x="44" y="533"/>
                                </a:lnTo>
                                <a:lnTo>
                                  <a:pt x="62" y="506"/>
                                </a:lnTo>
                                <a:lnTo>
                                  <a:pt x="71" y="479"/>
                                </a:lnTo>
                                <a:lnTo>
                                  <a:pt x="97" y="453"/>
                                </a:lnTo>
                                <a:lnTo>
                                  <a:pt x="115" y="426"/>
                                </a:lnTo>
                                <a:lnTo>
                                  <a:pt x="142" y="408"/>
                                </a:lnTo>
                                <a:lnTo>
                                  <a:pt x="1004" y="284"/>
                                </a:lnTo>
                                <a:lnTo>
                                  <a:pt x="1004" y="284"/>
                                </a:lnTo>
                                <a:close/>
                              </a:path>
                            </a:pathLst>
                          </a:custGeom>
                          <a:solidFill>
                            <a:srgbClr val="bd991f"/>
                          </a:solidFill>
                          <a:ln w="0">
                            <a:noFill/>
                          </a:ln>
                        </wps:spPr>
                        <wps:style>
                          <a:lnRef idx="0"/>
                          <a:fillRef idx="0"/>
                          <a:effectRef idx="0"/>
                          <a:fontRef idx="minor"/>
                        </wps:style>
                        <wps:bodyPr/>
                      </wps:wsp>
                      <wps:wsp>
                        <wps:cNvSpPr/>
                        <wps:spPr>
                          <a:xfrm>
                            <a:off x="351720" y="1286640"/>
                            <a:ext cx="862200" cy="83160"/>
                          </a:xfrm>
                          <a:custGeom>
                            <a:avLst/>
                            <a:gdLst/>
                            <a:ahLst/>
                            <a:rect l="l" t="t" r="r" b="b"/>
                            <a:pathLst>
                              <a:path w="4375" h="435">
                                <a:moveTo>
                                  <a:pt x="347" y="275"/>
                                </a:moveTo>
                                <a:lnTo>
                                  <a:pt x="347" y="267"/>
                                </a:lnTo>
                                <a:lnTo>
                                  <a:pt x="374" y="267"/>
                                </a:lnTo>
                                <a:lnTo>
                                  <a:pt x="391" y="267"/>
                                </a:lnTo>
                                <a:lnTo>
                                  <a:pt x="409" y="258"/>
                                </a:lnTo>
                                <a:lnTo>
                                  <a:pt x="436" y="258"/>
                                </a:lnTo>
                                <a:lnTo>
                                  <a:pt x="462" y="258"/>
                                </a:lnTo>
                                <a:lnTo>
                                  <a:pt x="498" y="249"/>
                                </a:lnTo>
                                <a:lnTo>
                                  <a:pt x="534" y="249"/>
                                </a:lnTo>
                                <a:lnTo>
                                  <a:pt x="569" y="240"/>
                                </a:lnTo>
                                <a:lnTo>
                                  <a:pt x="614" y="240"/>
                                </a:lnTo>
                                <a:lnTo>
                                  <a:pt x="649" y="231"/>
                                </a:lnTo>
                                <a:lnTo>
                                  <a:pt x="703" y="231"/>
                                </a:lnTo>
                                <a:lnTo>
                                  <a:pt x="747" y="222"/>
                                </a:lnTo>
                                <a:lnTo>
                                  <a:pt x="809" y="222"/>
                                </a:lnTo>
                                <a:lnTo>
                                  <a:pt x="854" y="213"/>
                                </a:lnTo>
                                <a:lnTo>
                                  <a:pt x="916" y="204"/>
                                </a:lnTo>
                                <a:lnTo>
                                  <a:pt x="969" y="196"/>
                                </a:lnTo>
                                <a:lnTo>
                                  <a:pt x="1040" y="196"/>
                                </a:lnTo>
                                <a:lnTo>
                                  <a:pt x="1103" y="187"/>
                                </a:lnTo>
                                <a:lnTo>
                                  <a:pt x="1165" y="178"/>
                                </a:lnTo>
                                <a:lnTo>
                                  <a:pt x="1236" y="178"/>
                                </a:lnTo>
                                <a:lnTo>
                                  <a:pt x="1307" y="169"/>
                                </a:lnTo>
                                <a:lnTo>
                                  <a:pt x="1378" y="160"/>
                                </a:lnTo>
                                <a:lnTo>
                                  <a:pt x="1449" y="151"/>
                                </a:lnTo>
                                <a:lnTo>
                                  <a:pt x="1530" y="142"/>
                                </a:lnTo>
                                <a:lnTo>
                                  <a:pt x="1601" y="142"/>
                                </a:lnTo>
                                <a:lnTo>
                                  <a:pt x="1681" y="133"/>
                                </a:lnTo>
                                <a:lnTo>
                                  <a:pt x="1761" y="125"/>
                                </a:lnTo>
                                <a:lnTo>
                                  <a:pt x="1841" y="125"/>
                                </a:lnTo>
                                <a:lnTo>
                                  <a:pt x="1921" y="116"/>
                                </a:lnTo>
                                <a:lnTo>
                                  <a:pt x="2001" y="107"/>
                                </a:lnTo>
                                <a:lnTo>
                                  <a:pt x="2081" y="98"/>
                                </a:lnTo>
                                <a:lnTo>
                                  <a:pt x="2161" y="89"/>
                                </a:lnTo>
                                <a:lnTo>
                                  <a:pt x="2250" y="89"/>
                                </a:lnTo>
                                <a:lnTo>
                                  <a:pt x="2330" y="80"/>
                                </a:lnTo>
                                <a:lnTo>
                                  <a:pt x="2419" y="71"/>
                                </a:lnTo>
                                <a:lnTo>
                                  <a:pt x="2499" y="62"/>
                                </a:lnTo>
                                <a:lnTo>
                                  <a:pt x="2588" y="62"/>
                                </a:lnTo>
                                <a:lnTo>
                                  <a:pt x="2668" y="54"/>
                                </a:lnTo>
                                <a:lnTo>
                                  <a:pt x="2748" y="54"/>
                                </a:lnTo>
                                <a:lnTo>
                                  <a:pt x="2828" y="45"/>
                                </a:lnTo>
                                <a:lnTo>
                                  <a:pt x="2917" y="36"/>
                                </a:lnTo>
                                <a:lnTo>
                                  <a:pt x="2997" y="36"/>
                                </a:lnTo>
                                <a:lnTo>
                                  <a:pt x="3077" y="27"/>
                                </a:lnTo>
                                <a:lnTo>
                                  <a:pt x="3166" y="27"/>
                                </a:lnTo>
                                <a:lnTo>
                                  <a:pt x="3246" y="27"/>
                                </a:lnTo>
                                <a:lnTo>
                                  <a:pt x="3326" y="18"/>
                                </a:lnTo>
                                <a:lnTo>
                                  <a:pt x="3406" y="18"/>
                                </a:lnTo>
                                <a:lnTo>
                                  <a:pt x="3486" y="9"/>
                                </a:lnTo>
                                <a:lnTo>
                                  <a:pt x="3566" y="9"/>
                                </a:lnTo>
                                <a:lnTo>
                                  <a:pt x="3637" y="0"/>
                                </a:lnTo>
                                <a:lnTo>
                                  <a:pt x="3717" y="0"/>
                                </a:lnTo>
                                <a:lnTo>
                                  <a:pt x="3788" y="0"/>
                                </a:lnTo>
                                <a:lnTo>
                                  <a:pt x="3859" y="0"/>
                                </a:lnTo>
                                <a:lnTo>
                                  <a:pt x="3930" y="0"/>
                                </a:lnTo>
                                <a:lnTo>
                                  <a:pt x="4001" y="0"/>
                                </a:lnTo>
                                <a:lnTo>
                                  <a:pt x="4064" y="0"/>
                                </a:lnTo>
                                <a:lnTo>
                                  <a:pt x="4135" y="0"/>
                                </a:lnTo>
                                <a:lnTo>
                                  <a:pt x="4197" y="0"/>
                                </a:lnTo>
                                <a:lnTo>
                                  <a:pt x="4259" y="0"/>
                                </a:lnTo>
                                <a:lnTo>
                                  <a:pt x="4313" y="9"/>
                                </a:lnTo>
                                <a:lnTo>
                                  <a:pt x="4375" y="9"/>
                                </a:lnTo>
                                <a:lnTo>
                                  <a:pt x="4366" y="98"/>
                                </a:lnTo>
                                <a:lnTo>
                                  <a:pt x="4357" y="98"/>
                                </a:lnTo>
                                <a:lnTo>
                                  <a:pt x="4330" y="98"/>
                                </a:lnTo>
                                <a:lnTo>
                                  <a:pt x="4313" y="98"/>
                                </a:lnTo>
                                <a:lnTo>
                                  <a:pt x="4295" y="98"/>
                                </a:lnTo>
                                <a:lnTo>
                                  <a:pt x="4268" y="98"/>
                                </a:lnTo>
                                <a:lnTo>
                                  <a:pt x="4250" y="98"/>
                                </a:lnTo>
                                <a:lnTo>
                                  <a:pt x="4215" y="98"/>
                                </a:lnTo>
                                <a:lnTo>
                                  <a:pt x="4188" y="98"/>
                                </a:lnTo>
                                <a:lnTo>
                                  <a:pt x="4153" y="98"/>
                                </a:lnTo>
                                <a:lnTo>
                                  <a:pt x="4117" y="98"/>
                                </a:lnTo>
                                <a:lnTo>
                                  <a:pt x="4073" y="98"/>
                                </a:lnTo>
                                <a:lnTo>
                                  <a:pt x="4028" y="107"/>
                                </a:lnTo>
                                <a:lnTo>
                                  <a:pt x="3984" y="107"/>
                                </a:lnTo>
                                <a:lnTo>
                                  <a:pt x="3939" y="107"/>
                                </a:lnTo>
                                <a:lnTo>
                                  <a:pt x="3886" y="107"/>
                                </a:lnTo>
                                <a:lnTo>
                                  <a:pt x="3833" y="116"/>
                                </a:lnTo>
                                <a:lnTo>
                                  <a:pt x="3770" y="116"/>
                                </a:lnTo>
                                <a:lnTo>
                                  <a:pt x="3717" y="116"/>
                                </a:lnTo>
                                <a:lnTo>
                                  <a:pt x="3655" y="116"/>
                                </a:lnTo>
                                <a:lnTo>
                                  <a:pt x="3592" y="125"/>
                                </a:lnTo>
                                <a:lnTo>
                                  <a:pt x="3530" y="125"/>
                                </a:lnTo>
                                <a:lnTo>
                                  <a:pt x="3468" y="133"/>
                                </a:lnTo>
                                <a:lnTo>
                                  <a:pt x="3397" y="133"/>
                                </a:lnTo>
                                <a:lnTo>
                                  <a:pt x="3326" y="133"/>
                                </a:lnTo>
                                <a:lnTo>
                                  <a:pt x="3255" y="142"/>
                                </a:lnTo>
                                <a:lnTo>
                                  <a:pt x="3183" y="142"/>
                                </a:lnTo>
                                <a:lnTo>
                                  <a:pt x="3103" y="142"/>
                                </a:lnTo>
                                <a:lnTo>
                                  <a:pt x="3032" y="151"/>
                                </a:lnTo>
                                <a:lnTo>
                                  <a:pt x="2952" y="151"/>
                                </a:lnTo>
                                <a:lnTo>
                                  <a:pt x="2872" y="160"/>
                                </a:lnTo>
                                <a:lnTo>
                                  <a:pt x="2792" y="169"/>
                                </a:lnTo>
                                <a:lnTo>
                                  <a:pt x="2712" y="169"/>
                                </a:lnTo>
                                <a:lnTo>
                                  <a:pt x="2623" y="178"/>
                                </a:lnTo>
                                <a:lnTo>
                                  <a:pt x="2543" y="178"/>
                                </a:lnTo>
                                <a:lnTo>
                                  <a:pt x="2454" y="187"/>
                                </a:lnTo>
                                <a:lnTo>
                                  <a:pt x="2374" y="187"/>
                                </a:lnTo>
                                <a:lnTo>
                                  <a:pt x="2285" y="196"/>
                                </a:lnTo>
                                <a:lnTo>
                                  <a:pt x="2196" y="204"/>
                                </a:lnTo>
                                <a:lnTo>
                                  <a:pt x="2107" y="213"/>
                                </a:lnTo>
                                <a:lnTo>
                                  <a:pt x="2019" y="213"/>
                                </a:lnTo>
                                <a:lnTo>
                                  <a:pt x="1930" y="222"/>
                                </a:lnTo>
                                <a:lnTo>
                                  <a:pt x="1841" y="231"/>
                                </a:lnTo>
                                <a:lnTo>
                                  <a:pt x="1752" y="240"/>
                                </a:lnTo>
                                <a:lnTo>
                                  <a:pt x="1663" y="249"/>
                                </a:lnTo>
                                <a:lnTo>
                                  <a:pt x="1565" y="258"/>
                                </a:lnTo>
                                <a:lnTo>
                                  <a:pt x="1485" y="258"/>
                                </a:lnTo>
                                <a:lnTo>
                                  <a:pt x="1387" y="267"/>
                                </a:lnTo>
                                <a:lnTo>
                                  <a:pt x="1298" y="275"/>
                                </a:lnTo>
                                <a:lnTo>
                                  <a:pt x="1201" y="284"/>
                                </a:lnTo>
                                <a:lnTo>
                                  <a:pt x="1112" y="293"/>
                                </a:lnTo>
                                <a:lnTo>
                                  <a:pt x="1023" y="302"/>
                                </a:lnTo>
                                <a:lnTo>
                                  <a:pt x="934" y="311"/>
                                </a:lnTo>
                                <a:lnTo>
                                  <a:pt x="845" y="320"/>
                                </a:lnTo>
                                <a:lnTo>
                                  <a:pt x="756" y="338"/>
                                </a:lnTo>
                                <a:lnTo>
                                  <a:pt x="667" y="346"/>
                                </a:lnTo>
                                <a:lnTo>
                                  <a:pt x="578" y="355"/>
                                </a:lnTo>
                                <a:lnTo>
                                  <a:pt x="489" y="364"/>
                                </a:lnTo>
                                <a:lnTo>
                                  <a:pt x="400" y="382"/>
                                </a:lnTo>
                                <a:lnTo>
                                  <a:pt x="320" y="391"/>
                                </a:lnTo>
                                <a:lnTo>
                                  <a:pt x="231" y="400"/>
                                </a:lnTo>
                                <a:lnTo>
                                  <a:pt x="151" y="417"/>
                                </a:lnTo>
                                <a:lnTo>
                                  <a:pt x="71" y="435"/>
                                </a:lnTo>
                                <a:lnTo>
                                  <a:pt x="0" y="311"/>
                                </a:lnTo>
                                <a:lnTo>
                                  <a:pt x="347" y="275"/>
                                </a:lnTo>
                                <a:lnTo>
                                  <a:pt x="347" y="275"/>
                                </a:lnTo>
                                <a:close/>
                              </a:path>
                            </a:pathLst>
                          </a:custGeom>
                          <a:solidFill>
                            <a:srgbClr val="bd991f"/>
                          </a:solidFill>
                          <a:ln w="0">
                            <a:noFill/>
                          </a:ln>
                        </wps:spPr>
                        <wps:style>
                          <a:lnRef idx="0"/>
                          <a:fillRef idx="0"/>
                          <a:effectRef idx="0"/>
                          <a:fontRef idx="minor"/>
                        </wps:style>
                        <wps:bodyPr/>
                      </wps:wsp>
                      <wps:wsp>
                        <wps:cNvSpPr/>
                        <wps:spPr>
                          <a:xfrm>
                            <a:off x="234360" y="1684080"/>
                            <a:ext cx="1207800" cy="235440"/>
                          </a:xfrm>
                          <a:custGeom>
                            <a:avLst/>
                            <a:gdLst/>
                            <a:ahLst/>
                            <a:rect l="l" t="t" r="r" b="b"/>
                            <a:pathLst>
                              <a:path w="6127" h="1233">
                                <a:moveTo>
                                  <a:pt x="267" y="17"/>
                                </a:moveTo>
                                <a:lnTo>
                                  <a:pt x="258" y="17"/>
                                </a:lnTo>
                                <a:lnTo>
                                  <a:pt x="249" y="26"/>
                                </a:lnTo>
                                <a:lnTo>
                                  <a:pt x="240" y="44"/>
                                </a:lnTo>
                                <a:lnTo>
                                  <a:pt x="232" y="79"/>
                                </a:lnTo>
                                <a:lnTo>
                                  <a:pt x="232" y="88"/>
                                </a:lnTo>
                                <a:lnTo>
                                  <a:pt x="223" y="106"/>
                                </a:lnTo>
                                <a:lnTo>
                                  <a:pt x="223" y="124"/>
                                </a:lnTo>
                                <a:lnTo>
                                  <a:pt x="223" y="142"/>
                                </a:lnTo>
                                <a:lnTo>
                                  <a:pt x="223" y="159"/>
                                </a:lnTo>
                                <a:lnTo>
                                  <a:pt x="223" y="186"/>
                                </a:lnTo>
                                <a:lnTo>
                                  <a:pt x="223" y="204"/>
                                </a:lnTo>
                                <a:lnTo>
                                  <a:pt x="232" y="230"/>
                                </a:lnTo>
                                <a:lnTo>
                                  <a:pt x="240" y="248"/>
                                </a:lnTo>
                                <a:lnTo>
                                  <a:pt x="249" y="275"/>
                                </a:lnTo>
                                <a:lnTo>
                                  <a:pt x="258" y="301"/>
                                </a:lnTo>
                                <a:lnTo>
                                  <a:pt x="276" y="328"/>
                                </a:lnTo>
                                <a:lnTo>
                                  <a:pt x="294" y="355"/>
                                </a:lnTo>
                                <a:lnTo>
                                  <a:pt x="320" y="381"/>
                                </a:lnTo>
                                <a:lnTo>
                                  <a:pt x="329" y="390"/>
                                </a:lnTo>
                                <a:lnTo>
                                  <a:pt x="347" y="408"/>
                                </a:lnTo>
                                <a:lnTo>
                                  <a:pt x="365" y="417"/>
                                </a:lnTo>
                                <a:lnTo>
                                  <a:pt x="383" y="434"/>
                                </a:lnTo>
                                <a:lnTo>
                                  <a:pt x="392" y="443"/>
                                </a:lnTo>
                                <a:lnTo>
                                  <a:pt x="409" y="461"/>
                                </a:lnTo>
                                <a:lnTo>
                                  <a:pt x="427" y="470"/>
                                </a:lnTo>
                                <a:lnTo>
                                  <a:pt x="454" y="488"/>
                                </a:lnTo>
                                <a:lnTo>
                                  <a:pt x="472" y="497"/>
                                </a:lnTo>
                                <a:lnTo>
                                  <a:pt x="489" y="514"/>
                                </a:lnTo>
                                <a:lnTo>
                                  <a:pt x="516" y="523"/>
                                </a:lnTo>
                                <a:lnTo>
                                  <a:pt x="543" y="541"/>
                                </a:lnTo>
                                <a:lnTo>
                                  <a:pt x="569" y="550"/>
                                </a:lnTo>
                                <a:lnTo>
                                  <a:pt x="596" y="568"/>
                                </a:lnTo>
                                <a:lnTo>
                                  <a:pt x="623" y="576"/>
                                </a:lnTo>
                                <a:lnTo>
                                  <a:pt x="658" y="594"/>
                                </a:lnTo>
                                <a:lnTo>
                                  <a:pt x="685" y="603"/>
                                </a:lnTo>
                                <a:lnTo>
                                  <a:pt x="721" y="621"/>
                                </a:lnTo>
                                <a:lnTo>
                                  <a:pt x="756" y="630"/>
                                </a:lnTo>
                                <a:lnTo>
                                  <a:pt x="792" y="647"/>
                                </a:lnTo>
                                <a:lnTo>
                                  <a:pt x="827" y="656"/>
                                </a:lnTo>
                                <a:lnTo>
                                  <a:pt x="872" y="674"/>
                                </a:lnTo>
                                <a:lnTo>
                                  <a:pt x="907" y="683"/>
                                </a:lnTo>
                                <a:lnTo>
                                  <a:pt x="961" y="692"/>
                                </a:lnTo>
                                <a:lnTo>
                                  <a:pt x="1005" y="709"/>
                                </a:lnTo>
                                <a:lnTo>
                                  <a:pt x="1058" y="718"/>
                                </a:lnTo>
                                <a:lnTo>
                                  <a:pt x="1112" y="727"/>
                                </a:lnTo>
                                <a:lnTo>
                                  <a:pt x="1174" y="745"/>
                                </a:lnTo>
                                <a:lnTo>
                                  <a:pt x="1227" y="754"/>
                                </a:lnTo>
                                <a:lnTo>
                                  <a:pt x="1290" y="763"/>
                                </a:lnTo>
                                <a:lnTo>
                                  <a:pt x="1352" y="780"/>
                                </a:lnTo>
                                <a:lnTo>
                                  <a:pt x="1423" y="789"/>
                                </a:lnTo>
                                <a:lnTo>
                                  <a:pt x="1494" y="798"/>
                                </a:lnTo>
                                <a:lnTo>
                                  <a:pt x="1565" y="807"/>
                                </a:lnTo>
                                <a:lnTo>
                                  <a:pt x="1636" y="816"/>
                                </a:lnTo>
                                <a:lnTo>
                                  <a:pt x="1708" y="825"/>
                                </a:lnTo>
                                <a:lnTo>
                                  <a:pt x="1788" y="834"/>
                                </a:lnTo>
                                <a:lnTo>
                                  <a:pt x="1859" y="843"/>
                                </a:lnTo>
                                <a:lnTo>
                                  <a:pt x="1939" y="843"/>
                                </a:lnTo>
                                <a:lnTo>
                                  <a:pt x="2019" y="851"/>
                                </a:lnTo>
                                <a:lnTo>
                                  <a:pt x="2099" y="860"/>
                                </a:lnTo>
                                <a:lnTo>
                                  <a:pt x="2188" y="860"/>
                                </a:lnTo>
                                <a:lnTo>
                                  <a:pt x="2268" y="869"/>
                                </a:lnTo>
                                <a:lnTo>
                                  <a:pt x="2357" y="878"/>
                                </a:lnTo>
                                <a:lnTo>
                                  <a:pt x="2446" y="878"/>
                                </a:lnTo>
                                <a:lnTo>
                                  <a:pt x="2535" y="878"/>
                                </a:lnTo>
                                <a:lnTo>
                                  <a:pt x="2623" y="878"/>
                                </a:lnTo>
                                <a:lnTo>
                                  <a:pt x="2712" y="878"/>
                                </a:lnTo>
                                <a:lnTo>
                                  <a:pt x="2810" y="878"/>
                                </a:lnTo>
                                <a:lnTo>
                                  <a:pt x="2899" y="878"/>
                                </a:lnTo>
                                <a:lnTo>
                                  <a:pt x="2997" y="878"/>
                                </a:lnTo>
                                <a:lnTo>
                                  <a:pt x="3095" y="878"/>
                                </a:lnTo>
                                <a:lnTo>
                                  <a:pt x="3184" y="869"/>
                                </a:lnTo>
                                <a:lnTo>
                                  <a:pt x="3281" y="860"/>
                                </a:lnTo>
                                <a:lnTo>
                                  <a:pt x="3379" y="851"/>
                                </a:lnTo>
                                <a:lnTo>
                                  <a:pt x="3477" y="843"/>
                                </a:lnTo>
                                <a:lnTo>
                                  <a:pt x="3575" y="834"/>
                                </a:lnTo>
                                <a:lnTo>
                                  <a:pt x="3673" y="825"/>
                                </a:lnTo>
                                <a:lnTo>
                                  <a:pt x="3771" y="816"/>
                                </a:lnTo>
                                <a:lnTo>
                                  <a:pt x="3868" y="807"/>
                                </a:lnTo>
                                <a:lnTo>
                                  <a:pt x="3966" y="789"/>
                                </a:lnTo>
                                <a:lnTo>
                                  <a:pt x="4064" y="772"/>
                                </a:lnTo>
                                <a:lnTo>
                                  <a:pt x="4162" y="754"/>
                                </a:lnTo>
                                <a:lnTo>
                                  <a:pt x="4268" y="736"/>
                                </a:lnTo>
                                <a:lnTo>
                                  <a:pt x="4366" y="718"/>
                                </a:lnTo>
                                <a:lnTo>
                                  <a:pt x="4464" y="692"/>
                                </a:lnTo>
                                <a:lnTo>
                                  <a:pt x="4562" y="674"/>
                                </a:lnTo>
                                <a:lnTo>
                                  <a:pt x="4660" y="656"/>
                                </a:lnTo>
                                <a:lnTo>
                                  <a:pt x="4758" y="621"/>
                                </a:lnTo>
                                <a:lnTo>
                                  <a:pt x="4855" y="594"/>
                                </a:lnTo>
                                <a:lnTo>
                                  <a:pt x="4944" y="568"/>
                                </a:lnTo>
                                <a:lnTo>
                                  <a:pt x="5042" y="541"/>
                                </a:lnTo>
                                <a:lnTo>
                                  <a:pt x="5140" y="505"/>
                                </a:lnTo>
                                <a:lnTo>
                                  <a:pt x="5238" y="470"/>
                                </a:lnTo>
                                <a:lnTo>
                                  <a:pt x="5327" y="434"/>
                                </a:lnTo>
                                <a:lnTo>
                                  <a:pt x="5424" y="399"/>
                                </a:lnTo>
                                <a:lnTo>
                                  <a:pt x="5513" y="363"/>
                                </a:lnTo>
                                <a:lnTo>
                                  <a:pt x="5602" y="319"/>
                                </a:lnTo>
                                <a:lnTo>
                                  <a:pt x="5691" y="275"/>
                                </a:lnTo>
                                <a:lnTo>
                                  <a:pt x="5780" y="239"/>
                                </a:lnTo>
                                <a:lnTo>
                                  <a:pt x="5869" y="186"/>
                                </a:lnTo>
                                <a:lnTo>
                                  <a:pt x="5958" y="142"/>
                                </a:lnTo>
                                <a:lnTo>
                                  <a:pt x="6038" y="88"/>
                                </a:lnTo>
                                <a:lnTo>
                                  <a:pt x="6127" y="35"/>
                                </a:lnTo>
                                <a:lnTo>
                                  <a:pt x="6127" y="568"/>
                                </a:lnTo>
                                <a:lnTo>
                                  <a:pt x="6118" y="568"/>
                                </a:lnTo>
                                <a:lnTo>
                                  <a:pt x="6100" y="576"/>
                                </a:lnTo>
                                <a:lnTo>
                                  <a:pt x="6082" y="585"/>
                                </a:lnTo>
                                <a:lnTo>
                                  <a:pt x="6065" y="594"/>
                                </a:lnTo>
                                <a:lnTo>
                                  <a:pt x="6047" y="603"/>
                                </a:lnTo>
                                <a:lnTo>
                                  <a:pt x="6020" y="621"/>
                                </a:lnTo>
                                <a:lnTo>
                                  <a:pt x="5993" y="630"/>
                                </a:lnTo>
                                <a:lnTo>
                                  <a:pt x="5967" y="647"/>
                                </a:lnTo>
                                <a:lnTo>
                                  <a:pt x="5931" y="665"/>
                                </a:lnTo>
                                <a:lnTo>
                                  <a:pt x="5896" y="683"/>
                                </a:lnTo>
                                <a:lnTo>
                                  <a:pt x="5860" y="692"/>
                                </a:lnTo>
                                <a:lnTo>
                                  <a:pt x="5816" y="718"/>
                                </a:lnTo>
                                <a:lnTo>
                                  <a:pt x="5771" y="736"/>
                                </a:lnTo>
                                <a:lnTo>
                                  <a:pt x="5727" y="754"/>
                                </a:lnTo>
                                <a:lnTo>
                                  <a:pt x="5673" y="772"/>
                                </a:lnTo>
                                <a:lnTo>
                                  <a:pt x="5620" y="798"/>
                                </a:lnTo>
                                <a:lnTo>
                                  <a:pt x="5558" y="816"/>
                                </a:lnTo>
                                <a:lnTo>
                                  <a:pt x="5504" y="843"/>
                                </a:lnTo>
                                <a:lnTo>
                                  <a:pt x="5442" y="860"/>
                                </a:lnTo>
                                <a:lnTo>
                                  <a:pt x="5380" y="887"/>
                                </a:lnTo>
                                <a:lnTo>
                                  <a:pt x="5309" y="905"/>
                                </a:lnTo>
                                <a:lnTo>
                                  <a:pt x="5238" y="931"/>
                                </a:lnTo>
                                <a:lnTo>
                                  <a:pt x="5158" y="949"/>
                                </a:lnTo>
                                <a:lnTo>
                                  <a:pt x="5087" y="976"/>
                                </a:lnTo>
                                <a:lnTo>
                                  <a:pt x="5015" y="993"/>
                                </a:lnTo>
                                <a:lnTo>
                                  <a:pt x="4935" y="1020"/>
                                </a:lnTo>
                                <a:lnTo>
                                  <a:pt x="4846" y="1038"/>
                                </a:lnTo>
                                <a:lnTo>
                                  <a:pt x="4758" y="1056"/>
                                </a:lnTo>
                                <a:lnTo>
                                  <a:pt x="4677" y="1073"/>
                                </a:lnTo>
                                <a:lnTo>
                                  <a:pt x="4589" y="1100"/>
                                </a:lnTo>
                                <a:lnTo>
                                  <a:pt x="4491" y="1118"/>
                                </a:lnTo>
                                <a:lnTo>
                                  <a:pt x="4393" y="1135"/>
                                </a:lnTo>
                                <a:lnTo>
                                  <a:pt x="4295" y="1144"/>
                                </a:lnTo>
                                <a:lnTo>
                                  <a:pt x="4197" y="1162"/>
                                </a:lnTo>
                                <a:lnTo>
                                  <a:pt x="4091" y="1171"/>
                                </a:lnTo>
                                <a:lnTo>
                                  <a:pt x="3984" y="1189"/>
                                </a:lnTo>
                                <a:lnTo>
                                  <a:pt x="3877" y="1197"/>
                                </a:lnTo>
                                <a:lnTo>
                                  <a:pt x="3771" y="1215"/>
                                </a:lnTo>
                                <a:lnTo>
                                  <a:pt x="3655" y="1215"/>
                                </a:lnTo>
                                <a:lnTo>
                                  <a:pt x="3539" y="1224"/>
                                </a:lnTo>
                                <a:lnTo>
                                  <a:pt x="3424" y="1224"/>
                                </a:lnTo>
                                <a:lnTo>
                                  <a:pt x="3308" y="1233"/>
                                </a:lnTo>
                                <a:lnTo>
                                  <a:pt x="3184" y="1233"/>
                                </a:lnTo>
                                <a:lnTo>
                                  <a:pt x="3059" y="1233"/>
                                </a:lnTo>
                                <a:lnTo>
                                  <a:pt x="2935" y="1224"/>
                                </a:lnTo>
                                <a:lnTo>
                                  <a:pt x="2810" y="1224"/>
                                </a:lnTo>
                                <a:lnTo>
                                  <a:pt x="2677" y="1215"/>
                                </a:lnTo>
                                <a:lnTo>
                                  <a:pt x="2543" y="1206"/>
                                </a:lnTo>
                                <a:lnTo>
                                  <a:pt x="2410" y="1189"/>
                                </a:lnTo>
                                <a:lnTo>
                                  <a:pt x="2277" y="1180"/>
                                </a:lnTo>
                                <a:lnTo>
                                  <a:pt x="2134" y="1162"/>
                                </a:lnTo>
                                <a:lnTo>
                                  <a:pt x="2001" y="1144"/>
                                </a:lnTo>
                                <a:lnTo>
                                  <a:pt x="1859" y="1118"/>
                                </a:lnTo>
                                <a:lnTo>
                                  <a:pt x="1716" y="1100"/>
                                </a:lnTo>
                                <a:lnTo>
                                  <a:pt x="1565" y="1064"/>
                                </a:lnTo>
                                <a:lnTo>
                                  <a:pt x="1423" y="1029"/>
                                </a:lnTo>
                                <a:lnTo>
                                  <a:pt x="1272" y="993"/>
                                </a:lnTo>
                                <a:lnTo>
                                  <a:pt x="1121" y="958"/>
                                </a:lnTo>
                                <a:lnTo>
                                  <a:pt x="970" y="922"/>
                                </a:lnTo>
                                <a:lnTo>
                                  <a:pt x="810" y="878"/>
                                </a:lnTo>
                                <a:lnTo>
                                  <a:pt x="658" y="825"/>
                                </a:lnTo>
                                <a:lnTo>
                                  <a:pt x="498" y="780"/>
                                </a:lnTo>
                                <a:lnTo>
                                  <a:pt x="489" y="772"/>
                                </a:lnTo>
                                <a:lnTo>
                                  <a:pt x="463" y="763"/>
                                </a:lnTo>
                                <a:lnTo>
                                  <a:pt x="445" y="754"/>
                                </a:lnTo>
                                <a:lnTo>
                                  <a:pt x="427" y="745"/>
                                </a:lnTo>
                                <a:lnTo>
                                  <a:pt x="409" y="727"/>
                                </a:lnTo>
                                <a:lnTo>
                                  <a:pt x="383" y="718"/>
                                </a:lnTo>
                                <a:lnTo>
                                  <a:pt x="356" y="701"/>
                                </a:lnTo>
                                <a:lnTo>
                                  <a:pt x="329" y="683"/>
                                </a:lnTo>
                                <a:lnTo>
                                  <a:pt x="303" y="665"/>
                                </a:lnTo>
                                <a:lnTo>
                                  <a:pt x="276" y="647"/>
                                </a:lnTo>
                                <a:lnTo>
                                  <a:pt x="240" y="621"/>
                                </a:lnTo>
                                <a:lnTo>
                                  <a:pt x="214" y="603"/>
                                </a:lnTo>
                                <a:lnTo>
                                  <a:pt x="187" y="576"/>
                                </a:lnTo>
                                <a:lnTo>
                                  <a:pt x="160" y="550"/>
                                </a:lnTo>
                                <a:lnTo>
                                  <a:pt x="134" y="523"/>
                                </a:lnTo>
                                <a:lnTo>
                                  <a:pt x="107" y="497"/>
                                </a:lnTo>
                                <a:lnTo>
                                  <a:pt x="98" y="479"/>
                                </a:lnTo>
                                <a:lnTo>
                                  <a:pt x="89" y="461"/>
                                </a:lnTo>
                                <a:lnTo>
                                  <a:pt x="71" y="443"/>
                                </a:lnTo>
                                <a:lnTo>
                                  <a:pt x="63" y="434"/>
                                </a:lnTo>
                                <a:lnTo>
                                  <a:pt x="54" y="417"/>
                                </a:lnTo>
                                <a:lnTo>
                                  <a:pt x="45" y="399"/>
                                </a:lnTo>
                                <a:lnTo>
                                  <a:pt x="36" y="381"/>
                                </a:lnTo>
                                <a:lnTo>
                                  <a:pt x="27" y="363"/>
                                </a:lnTo>
                                <a:lnTo>
                                  <a:pt x="18" y="355"/>
                                </a:lnTo>
                                <a:lnTo>
                                  <a:pt x="18" y="337"/>
                                </a:lnTo>
                                <a:lnTo>
                                  <a:pt x="9" y="319"/>
                                </a:lnTo>
                                <a:lnTo>
                                  <a:pt x="9" y="301"/>
                                </a:lnTo>
                                <a:lnTo>
                                  <a:pt x="9" y="284"/>
                                </a:lnTo>
                                <a:lnTo>
                                  <a:pt x="0" y="266"/>
                                </a:lnTo>
                                <a:lnTo>
                                  <a:pt x="0" y="239"/>
                                </a:lnTo>
                                <a:lnTo>
                                  <a:pt x="9" y="230"/>
                                </a:lnTo>
                                <a:lnTo>
                                  <a:pt x="9" y="204"/>
                                </a:lnTo>
                                <a:lnTo>
                                  <a:pt x="9" y="186"/>
                                </a:lnTo>
                                <a:lnTo>
                                  <a:pt x="9" y="168"/>
                                </a:lnTo>
                                <a:lnTo>
                                  <a:pt x="18" y="150"/>
                                </a:lnTo>
                                <a:lnTo>
                                  <a:pt x="27" y="133"/>
                                </a:lnTo>
                                <a:lnTo>
                                  <a:pt x="36" y="115"/>
                                </a:lnTo>
                                <a:lnTo>
                                  <a:pt x="45" y="88"/>
                                </a:lnTo>
                                <a:lnTo>
                                  <a:pt x="54" y="79"/>
                                </a:lnTo>
                                <a:lnTo>
                                  <a:pt x="63" y="53"/>
                                </a:lnTo>
                                <a:lnTo>
                                  <a:pt x="80" y="35"/>
                                </a:lnTo>
                                <a:lnTo>
                                  <a:pt x="98" y="17"/>
                                </a:lnTo>
                                <a:lnTo>
                                  <a:pt x="116" y="0"/>
                                </a:lnTo>
                                <a:lnTo>
                                  <a:pt x="267" y="17"/>
                                </a:lnTo>
                                <a:lnTo>
                                  <a:pt x="267" y="17"/>
                                </a:lnTo>
                                <a:close/>
                              </a:path>
                            </a:pathLst>
                          </a:custGeom>
                          <a:solidFill>
                            <a:srgbClr val="a68500"/>
                          </a:solidFill>
                          <a:ln w="0">
                            <a:noFill/>
                          </a:ln>
                        </wps:spPr>
                        <wps:style>
                          <a:lnRef idx="0"/>
                          <a:fillRef idx="0"/>
                          <a:effectRef idx="0"/>
                          <a:fontRef idx="minor"/>
                        </wps:style>
                        <wps:bodyPr/>
                      </wps:wsp>
                      <wps:wsp>
                        <wps:cNvSpPr/>
                        <wps:spPr>
                          <a:xfrm>
                            <a:off x="1191240" y="1575360"/>
                            <a:ext cx="199440" cy="164520"/>
                          </a:xfrm>
                          <a:custGeom>
                            <a:avLst/>
                            <a:gdLst/>
                            <a:ahLst/>
                            <a:rect l="l" t="t" r="r" b="b"/>
                            <a:pathLst>
                              <a:path w="1014" h="860">
                                <a:moveTo>
                                  <a:pt x="845" y="53"/>
                                </a:moveTo>
                                <a:lnTo>
                                  <a:pt x="854" y="53"/>
                                </a:lnTo>
                                <a:lnTo>
                                  <a:pt x="863" y="53"/>
                                </a:lnTo>
                                <a:lnTo>
                                  <a:pt x="881" y="62"/>
                                </a:lnTo>
                                <a:lnTo>
                                  <a:pt x="898" y="71"/>
                                </a:lnTo>
                                <a:lnTo>
                                  <a:pt x="916" y="80"/>
                                </a:lnTo>
                                <a:lnTo>
                                  <a:pt x="934" y="88"/>
                                </a:lnTo>
                                <a:lnTo>
                                  <a:pt x="961" y="106"/>
                                </a:lnTo>
                                <a:lnTo>
                                  <a:pt x="978" y="124"/>
                                </a:lnTo>
                                <a:lnTo>
                                  <a:pt x="987" y="142"/>
                                </a:lnTo>
                                <a:lnTo>
                                  <a:pt x="1005" y="168"/>
                                </a:lnTo>
                                <a:lnTo>
                                  <a:pt x="1014" y="195"/>
                                </a:lnTo>
                                <a:lnTo>
                                  <a:pt x="1014" y="204"/>
                                </a:lnTo>
                                <a:lnTo>
                                  <a:pt x="1014" y="222"/>
                                </a:lnTo>
                                <a:lnTo>
                                  <a:pt x="1014" y="239"/>
                                </a:lnTo>
                                <a:lnTo>
                                  <a:pt x="1014" y="266"/>
                                </a:lnTo>
                                <a:lnTo>
                                  <a:pt x="1005" y="284"/>
                                </a:lnTo>
                                <a:lnTo>
                                  <a:pt x="1005" y="301"/>
                                </a:lnTo>
                                <a:lnTo>
                                  <a:pt x="996" y="328"/>
                                </a:lnTo>
                                <a:lnTo>
                                  <a:pt x="996" y="355"/>
                                </a:lnTo>
                                <a:lnTo>
                                  <a:pt x="978" y="372"/>
                                </a:lnTo>
                                <a:lnTo>
                                  <a:pt x="961" y="399"/>
                                </a:lnTo>
                                <a:lnTo>
                                  <a:pt x="943" y="417"/>
                                </a:lnTo>
                                <a:lnTo>
                                  <a:pt x="925" y="443"/>
                                </a:lnTo>
                                <a:lnTo>
                                  <a:pt x="898" y="461"/>
                                </a:lnTo>
                                <a:lnTo>
                                  <a:pt x="881" y="479"/>
                                </a:lnTo>
                                <a:lnTo>
                                  <a:pt x="854" y="506"/>
                                </a:lnTo>
                                <a:lnTo>
                                  <a:pt x="818" y="523"/>
                                </a:lnTo>
                                <a:lnTo>
                                  <a:pt x="809" y="532"/>
                                </a:lnTo>
                                <a:lnTo>
                                  <a:pt x="792" y="550"/>
                                </a:lnTo>
                                <a:lnTo>
                                  <a:pt x="774" y="550"/>
                                </a:lnTo>
                                <a:lnTo>
                                  <a:pt x="756" y="568"/>
                                </a:lnTo>
                                <a:lnTo>
                                  <a:pt x="738" y="577"/>
                                </a:lnTo>
                                <a:lnTo>
                                  <a:pt x="721" y="585"/>
                                </a:lnTo>
                                <a:lnTo>
                                  <a:pt x="703" y="594"/>
                                </a:lnTo>
                                <a:lnTo>
                                  <a:pt x="685" y="603"/>
                                </a:lnTo>
                                <a:lnTo>
                                  <a:pt x="667" y="612"/>
                                </a:lnTo>
                                <a:lnTo>
                                  <a:pt x="649" y="621"/>
                                </a:lnTo>
                                <a:lnTo>
                                  <a:pt x="632" y="630"/>
                                </a:lnTo>
                                <a:lnTo>
                                  <a:pt x="614" y="639"/>
                                </a:lnTo>
                                <a:lnTo>
                                  <a:pt x="596" y="647"/>
                                </a:lnTo>
                                <a:lnTo>
                                  <a:pt x="578" y="656"/>
                                </a:lnTo>
                                <a:lnTo>
                                  <a:pt x="561" y="665"/>
                                </a:lnTo>
                                <a:lnTo>
                                  <a:pt x="543" y="674"/>
                                </a:lnTo>
                                <a:lnTo>
                                  <a:pt x="516" y="683"/>
                                </a:lnTo>
                                <a:lnTo>
                                  <a:pt x="498" y="692"/>
                                </a:lnTo>
                                <a:lnTo>
                                  <a:pt x="480" y="701"/>
                                </a:lnTo>
                                <a:lnTo>
                                  <a:pt x="463" y="710"/>
                                </a:lnTo>
                                <a:lnTo>
                                  <a:pt x="436" y="710"/>
                                </a:lnTo>
                                <a:lnTo>
                                  <a:pt x="418" y="718"/>
                                </a:lnTo>
                                <a:lnTo>
                                  <a:pt x="400" y="727"/>
                                </a:lnTo>
                                <a:lnTo>
                                  <a:pt x="383" y="736"/>
                                </a:lnTo>
                                <a:lnTo>
                                  <a:pt x="356" y="736"/>
                                </a:lnTo>
                                <a:lnTo>
                                  <a:pt x="338" y="745"/>
                                </a:lnTo>
                                <a:lnTo>
                                  <a:pt x="320" y="754"/>
                                </a:lnTo>
                                <a:lnTo>
                                  <a:pt x="303" y="763"/>
                                </a:lnTo>
                                <a:lnTo>
                                  <a:pt x="285" y="763"/>
                                </a:lnTo>
                                <a:lnTo>
                                  <a:pt x="267" y="772"/>
                                </a:lnTo>
                                <a:lnTo>
                                  <a:pt x="249" y="781"/>
                                </a:lnTo>
                                <a:lnTo>
                                  <a:pt x="232" y="789"/>
                                </a:lnTo>
                                <a:lnTo>
                                  <a:pt x="214" y="789"/>
                                </a:lnTo>
                                <a:lnTo>
                                  <a:pt x="196" y="798"/>
                                </a:lnTo>
                                <a:lnTo>
                                  <a:pt x="178" y="798"/>
                                </a:lnTo>
                                <a:lnTo>
                                  <a:pt x="160" y="807"/>
                                </a:lnTo>
                                <a:lnTo>
                                  <a:pt x="143" y="807"/>
                                </a:lnTo>
                                <a:lnTo>
                                  <a:pt x="125" y="816"/>
                                </a:lnTo>
                                <a:lnTo>
                                  <a:pt x="116" y="825"/>
                                </a:lnTo>
                                <a:lnTo>
                                  <a:pt x="98" y="825"/>
                                </a:lnTo>
                                <a:lnTo>
                                  <a:pt x="71" y="834"/>
                                </a:lnTo>
                                <a:lnTo>
                                  <a:pt x="45" y="843"/>
                                </a:lnTo>
                                <a:lnTo>
                                  <a:pt x="18" y="852"/>
                                </a:lnTo>
                                <a:lnTo>
                                  <a:pt x="0" y="860"/>
                                </a:lnTo>
                                <a:lnTo>
                                  <a:pt x="160" y="727"/>
                                </a:lnTo>
                                <a:lnTo>
                                  <a:pt x="169" y="727"/>
                                </a:lnTo>
                                <a:lnTo>
                                  <a:pt x="196" y="718"/>
                                </a:lnTo>
                                <a:lnTo>
                                  <a:pt x="205" y="710"/>
                                </a:lnTo>
                                <a:lnTo>
                                  <a:pt x="223" y="710"/>
                                </a:lnTo>
                                <a:lnTo>
                                  <a:pt x="249" y="701"/>
                                </a:lnTo>
                                <a:lnTo>
                                  <a:pt x="276" y="692"/>
                                </a:lnTo>
                                <a:lnTo>
                                  <a:pt x="303" y="683"/>
                                </a:lnTo>
                                <a:lnTo>
                                  <a:pt x="329" y="674"/>
                                </a:lnTo>
                                <a:lnTo>
                                  <a:pt x="338" y="665"/>
                                </a:lnTo>
                                <a:lnTo>
                                  <a:pt x="356" y="656"/>
                                </a:lnTo>
                                <a:lnTo>
                                  <a:pt x="374" y="656"/>
                                </a:lnTo>
                                <a:lnTo>
                                  <a:pt x="383" y="647"/>
                                </a:lnTo>
                                <a:lnTo>
                                  <a:pt x="400" y="639"/>
                                </a:lnTo>
                                <a:lnTo>
                                  <a:pt x="418" y="639"/>
                                </a:lnTo>
                                <a:lnTo>
                                  <a:pt x="436" y="630"/>
                                </a:lnTo>
                                <a:lnTo>
                                  <a:pt x="454" y="621"/>
                                </a:lnTo>
                                <a:lnTo>
                                  <a:pt x="463" y="612"/>
                                </a:lnTo>
                                <a:lnTo>
                                  <a:pt x="480" y="612"/>
                                </a:lnTo>
                                <a:lnTo>
                                  <a:pt x="498" y="603"/>
                                </a:lnTo>
                                <a:lnTo>
                                  <a:pt x="516" y="594"/>
                                </a:lnTo>
                                <a:lnTo>
                                  <a:pt x="525" y="585"/>
                                </a:lnTo>
                                <a:lnTo>
                                  <a:pt x="543" y="577"/>
                                </a:lnTo>
                                <a:lnTo>
                                  <a:pt x="561" y="568"/>
                                </a:lnTo>
                                <a:lnTo>
                                  <a:pt x="578" y="559"/>
                                </a:lnTo>
                                <a:lnTo>
                                  <a:pt x="596" y="550"/>
                                </a:lnTo>
                                <a:lnTo>
                                  <a:pt x="614" y="541"/>
                                </a:lnTo>
                                <a:lnTo>
                                  <a:pt x="632" y="532"/>
                                </a:lnTo>
                                <a:lnTo>
                                  <a:pt x="641" y="523"/>
                                </a:lnTo>
                                <a:lnTo>
                                  <a:pt x="658" y="514"/>
                                </a:lnTo>
                                <a:lnTo>
                                  <a:pt x="676" y="506"/>
                                </a:lnTo>
                                <a:lnTo>
                                  <a:pt x="685" y="497"/>
                                </a:lnTo>
                                <a:lnTo>
                                  <a:pt x="703" y="488"/>
                                </a:lnTo>
                                <a:lnTo>
                                  <a:pt x="729" y="470"/>
                                </a:lnTo>
                                <a:lnTo>
                                  <a:pt x="765" y="452"/>
                                </a:lnTo>
                                <a:lnTo>
                                  <a:pt x="783" y="435"/>
                                </a:lnTo>
                                <a:lnTo>
                                  <a:pt x="809" y="408"/>
                                </a:lnTo>
                                <a:lnTo>
                                  <a:pt x="827" y="390"/>
                                </a:lnTo>
                                <a:lnTo>
                                  <a:pt x="845" y="364"/>
                                </a:lnTo>
                                <a:lnTo>
                                  <a:pt x="863" y="346"/>
                                </a:lnTo>
                                <a:lnTo>
                                  <a:pt x="872" y="328"/>
                                </a:lnTo>
                                <a:lnTo>
                                  <a:pt x="881" y="301"/>
                                </a:lnTo>
                                <a:lnTo>
                                  <a:pt x="890" y="284"/>
                                </a:lnTo>
                                <a:lnTo>
                                  <a:pt x="890" y="275"/>
                                </a:lnTo>
                                <a:lnTo>
                                  <a:pt x="890" y="257"/>
                                </a:lnTo>
                                <a:lnTo>
                                  <a:pt x="890" y="239"/>
                                </a:lnTo>
                                <a:lnTo>
                                  <a:pt x="890" y="230"/>
                                </a:lnTo>
                                <a:lnTo>
                                  <a:pt x="881" y="213"/>
                                </a:lnTo>
                                <a:lnTo>
                                  <a:pt x="872" y="195"/>
                                </a:lnTo>
                                <a:lnTo>
                                  <a:pt x="863" y="177"/>
                                </a:lnTo>
                                <a:lnTo>
                                  <a:pt x="854" y="159"/>
                                </a:lnTo>
                                <a:lnTo>
                                  <a:pt x="827" y="142"/>
                                </a:lnTo>
                                <a:lnTo>
                                  <a:pt x="809" y="124"/>
                                </a:lnTo>
                                <a:lnTo>
                                  <a:pt x="792" y="124"/>
                                </a:lnTo>
                                <a:lnTo>
                                  <a:pt x="783" y="115"/>
                                </a:lnTo>
                                <a:lnTo>
                                  <a:pt x="765" y="106"/>
                                </a:lnTo>
                                <a:lnTo>
                                  <a:pt x="747" y="97"/>
                                </a:lnTo>
                                <a:lnTo>
                                  <a:pt x="729" y="97"/>
                                </a:lnTo>
                                <a:lnTo>
                                  <a:pt x="712" y="88"/>
                                </a:lnTo>
                                <a:lnTo>
                                  <a:pt x="685" y="88"/>
                                </a:lnTo>
                                <a:lnTo>
                                  <a:pt x="667" y="88"/>
                                </a:lnTo>
                                <a:lnTo>
                                  <a:pt x="641" y="0"/>
                                </a:lnTo>
                                <a:lnTo>
                                  <a:pt x="845" y="53"/>
                                </a:lnTo>
                                <a:lnTo>
                                  <a:pt x="845" y="53"/>
                                </a:lnTo>
                                <a:close/>
                              </a:path>
                            </a:pathLst>
                          </a:custGeom>
                          <a:solidFill>
                            <a:srgbClr val="bd991f"/>
                          </a:solidFill>
                          <a:ln w="0">
                            <a:noFill/>
                          </a:ln>
                        </wps:spPr>
                        <wps:style>
                          <a:lnRef idx="0"/>
                          <a:fillRef idx="0"/>
                          <a:effectRef idx="0"/>
                          <a:fontRef idx="minor"/>
                        </wps:style>
                        <wps:bodyPr/>
                      </wps:wsp>
                      <wps:wsp>
                        <wps:cNvSpPr/>
                        <wps:spPr>
                          <a:xfrm>
                            <a:off x="483120" y="83160"/>
                            <a:ext cx="616680" cy="953280"/>
                          </a:xfrm>
                          <a:custGeom>
                            <a:avLst/>
                            <a:gdLst/>
                            <a:ahLst/>
                            <a:rect l="l" t="t" r="r" b="b"/>
                            <a:pathLst>
                              <a:path w="3130" h="4978">
                                <a:moveTo>
                                  <a:pt x="44" y="4925"/>
                                </a:moveTo>
                                <a:lnTo>
                                  <a:pt x="44" y="4916"/>
                                </a:lnTo>
                                <a:lnTo>
                                  <a:pt x="36" y="4916"/>
                                </a:lnTo>
                                <a:lnTo>
                                  <a:pt x="36" y="4898"/>
                                </a:lnTo>
                                <a:lnTo>
                                  <a:pt x="36" y="4880"/>
                                </a:lnTo>
                                <a:lnTo>
                                  <a:pt x="27" y="4872"/>
                                </a:lnTo>
                                <a:lnTo>
                                  <a:pt x="27" y="4854"/>
                                </a:lnTo>
                                <a:lnTo>
                                  <a:pt x="18" y="4845"/>
                                </a:lnTo>
                                <a:lnTo>
                                  <a:pt x="18" y="4827"/>
                                </a:lnTo>
                                <a:lnTo>
                                  <a:pt x="18" y="4809"/>
                                </a:lnTo>
                                <a:lnTo>
                                  <a:pt x="18" y="4792"/>
                                </a:lnTo>
                                <a:lnTo>
                                  <a:pt x="9" y="4774"/>
                                </a:lnTo>
                                <a:lnTo>
                                  <a:pt x="9" y="4756"/>
                                </a:lnTo>
                                <a:lnTo>
                                  <a:pt x="9" y="4730"/>
                                </a:lnTo>
                                <a:lnTo>
                                  <a:pt x="9" y="4712"/>
                                </a:lnTo>
                                <a:lnTo>
                                  <a:pt x="9" y="4685"/>
                                </a:lnTo>
                                <a:lnTo>
                                  <a:pt x="9" y="4659"/>
                                </a:lnTo>
                                <a:lnTo>
                                  <a:pt x="0" y="4632"/>
                                </a:lnTo>
                                <a:lnTo>
                                  <a:pt x="0" y="4605"/>
                                </a:lnTo>
                                <a:lnTo>
                                  <a:pt x="0" y="4579"/>
                                </a:lnTo>
                                <a:lnTo>
                                  <a:pt x="9" y="4552"/>
                                </a:lnTo>
                                <a:lnTo>
                                  <a:pt x="9" y="4517"/>
                                </a:lnTo>
                                <a:lnTo>
                                  <a:pt x="9" y="4490"/>
                                </a:lnTo>
                                <a:lnTo>
                                  <a:pt x="9" y="4455"/>
                                </a:lnTo>
                                <a:lnTo>
                                  <a:pt x="9" y="4419"/>
                                </a:lnTo>
                                <a:lnTo>
                                  <a:pt x="9" y="4384"/>
                                </a:lnTo>
                                <a:lnTo>
                                  <a:pt x="9" y="4348"/>
                                </a:lnTo>
                                <a:lnTo>
                                  <a:pt x="18" y="4313"/>
                                </a:lnTo>
                                <a:lnTo>
                                  <a:pt x="27" y="4277"/>
                                </a:lnTo>
                                <a:lnTo>
                                  <a:pt x="27" y="4233"/>
                                </a:lnTo>
                                <a:lnTo>
                                  <a:pt x="36" y="4188"/>
                                </a:lnTo>
                                <a:lnTo>
                                  <a:pt x="36" y="4153"/>
                                </a:lnTo>
                                <a:lnTo>
                                  <a:pt x="44" y="4108"/>
                                </a:lnTo>
                                <a:lnTo>
                                  <a:pt x="53" y="4064"/>
                                </a:lnTo>
                                <a:lnTo>
                                  <a:pt x="62" y="4020"/>
                                </a:lnTo>
                                <a:lnTo>
                                  <a:pt x="71" y="3966"/>
                                </a:lnTo>
                                <a:lnTo>
                                  <a:pt x="80" y="3922"/>
                                </a:lnTo>
                                <a:lnTo>
                                  <a:pt x="89" y="3878"/>
                                </a:lnTo>
                                <a:lnTo>
                                  <a:pt x="107" y="3825"/>
                                </a:lnTo>
                                <a:lnTo>
                                  <a:pt x="116" y="3771"/>
                                </a:lnTo>
                                <a:lnTo>
                                  <a:pt x="133" y="3727"/>
                                </a:lnTo>
                                <a:lnTo>
                                  <a:pt x="151" y="3674"/>
                                </a:lnTo>
                                <a:lnTo>
                                  <a:pt x="169" y="3620"/>
                                </a:lnTo>
                                <a:lnTo>
                                  <a:pt x="187" y="3567"/>
                                </a:lnTo>
                                <a:lnTo>
                                  <a:pt x="205" y="3514"/>
                                </a:lnTo>
                                <a:lnTo>
                                  <a:pt x="222" y="3452"/>
                                </a:lnTo>
                                <a:lnTo>
                                  <a:pt x="240" y="3390"/>
                                </a:lnTo>
                                <a:lnTo>
                                  <a:pt x="267" y="3337"/>
                                </a:lnTo>
                                <a:lnTo>
                                  <a:pt x="293" y="3274"/>
                                </a:lnTo>
                                <a:lnTo>
                                  <a:pt x="320" y="3212"/>
                                </a:lnTo>
                                <a:lnTo>
                                  <a:pt x="347" y="3150"/>
                                </a:lnTo>
                                <a:lnTo>
                                  <a:pt x="373" y="3088"/>
                                </a:lnTo>
                                <a:lnTo>
                                  <a:pt x="409" y="3035"/>
                                </a:lnTo>
                                <a:lnTo>
                                  <a:pt x="436" y="2964"/>
                                </a:lnTo>
                                <a:lnTo>
                                  <a:pt x="462" y="2902"/>
                                </a:lnTo>
                                <a:lnTo>
                                  <a:pt x="498" y="2831"/>
                                </a:lnTo>
                                <a:lnTo>
                                  <a:pt x="534" y="2769"/>
                                </a:lnTo>
                                <a:lnTo>
                                  <a:pt x="569" y="2698"/>
                                </a:lnTo>
                                <a:lnTo>
                                  <a:pt x="614" y="2636"/>
                                </a:lnTo>
                                <a:lnTo>
                                  <a:pt x="658" y="2565"/>
                                </a:lnTo>
                                <a:lnTo>
                                  <a:pt x="702" y="2494"/>
                                </a:lnTo>
                                <a:lnTo>
                                  <a:pt x="738" y="2423"/>
                                </a:lnTo>
                                <a:lnTo>
                                  <a:pt x="782" y="2352"/>
                                </a:lnTo>
                                <a:lnTo>
                                  <a:pt x="827" y="2289"/>
                                </a:lnTo>
                                <a:lnTo>
                                  <a:pt x="871" y="2218"/>
                                </a:lnTo>
                                <a:lnTo>
                                  <a:pt x="916" y="2156"/>
                                </a:lnTo>
                                <a:lnTo>
                                  <a:pt x="960" y="2085"/>
                                </a:lnTo>
                                <a:lnTo>
                                  <a:pt x="1005" y="2023"/>
                                </a:lnTo>
                                <a:lnTo>
                                  <a:pt x="1049" y="1961"/>
                                </a:lnTo>
                                <a:lnTo>
                                  <a:pt x="1094" y="1899"/>
                                </a:lnTo>
                                <a:lnTo>
                                  <a:pt x="1147" y="1837"/>
                                </a:lnTo>
                                <a:lnTo>
                                  <a:pt x="1192" y="1775"/>
                                </a:lnTo>
                                <a:lnTo>
                                  <a:pt x="1236" y="1722"/>
                                </a:lnTo>
                                <a:lnTo>
                                  <a:pt x="1280" y="1659"/>
                                </a:lnTo>
                                <a:lnTo>
                                  <a:pt x="1325" y="1606"/>
                                </a:lnTo>
                                <a:lnTo>
                                  <a:pt x="1369" y="1544"/>
                                </a:lnTo>
                                <a:lnTo>
                                  <a:pt x="1423" y="1500"/>
                                </a:lnTo>
                                <a:lnTo>
                                  <a:pt x="1467" y="1438"/>
                                </a:lnTo>
                                <a:lnTo>
                                  <a:pt x="1512" y="1384"/>
                                </a:lnTo>
                                <a:lnTo>
                                  <a:pt x="1556" y="1331"/>
                                </a:lnTo>
                                <a:lnTo>
                                  <a:pt x="1601" y="1287"/>
                                </a:lnTo>
                                <a:lnTo>
                                  <a:pt x="1645" y="1234"/>
                                </a:lnTo>
                                <a:lnTo>
                                  <a:pt x="1689" y="1180"/>
                                </a:lnTo>
                                <a:lnTo>
                                  <a:pt x="1743" y="1136"/>
                                </a:lnTo>
                                <a:lnTo>
                                  <a:pt x="1787" y="1092"/>
                                </a:lnTo>
                                <a:lnTo>
                                  <a:pt x="1823" y="1038"/>
                                </a:lnTo>
                                <a:lnTo>
                                  <a:pt x="1876" y="994"/>
                                </a:lnTo>
                                <a:lnTo>
                                  <a:pt x="1912" y="950"/>
                                </a:lnTo>
                                <a:lnTo>
                                  <a:pt x="1965" y="914"/>
                                </a:lnTo>
                                <a:lnTo>
                                  <a:pt x="2001" y="870"/>
                                </a:lnTo>
                                <a:lnTo>
                                  <a:pt x="2045" y="825"/>
                                </a:lnTo>
                                <a:lnTo>
                                  <a:pt x="2090" y="781"/>
                                </a:lnTo>
                                <a:lnTo>
                                  <a:pt x="2134" y="746"/>
                                </a:lnTo>
                                <a:lnTo>
                                  <a:pt x="2170" y="710"/>
                                </a:lnTo>
                                <a:lnTo>
                                  <a:pt x="2214" y="675"/>
                                </a:lnTo>
                                <a:lnTo>
                                  <a:pt x="2259" y="639"/>
                                </a:lnTo>
                                <a:lnTo>
                                  <a:pt x="2294" y="604"/>
                                </a:lnTo>
                                <a:lnTo>
                                  <a:pt x="2339" y="568"/>
                                </a:lnTo>
                                <a:lnTo>
                                  <a:pt x="2374" y="533"/>
                                </a:lnTo>
                                <a:lnTo>
                                  <a:pt x="2410" y="497"/>
                                </a:lnTo>
                                <a:lnTo>
                                  <a:pt x="2454" y="471"/>
                                </a:lnTo>
                                <a:lnTo>
                                  <a:pt x="2490" y="435"/>
                                </a:lnTo>
                                <a:lnTo>
                                  <a:pt x="2525" y="408"/>
                                </a:lnTo>
                                <a:lnTo>
                                  <a:pt x="2561" y="373"/>
                                </a:lnTo>
                                <a:lnTo>
                                  <a:pt x="2596" y="346"/>
                                </a:lnTo>
                                <a:lnTo>
                                  <a:pt x="2632" y="320"/>
                                </a:lnTo>
                                <a:lnTo>
                                  <a:pt x="2668" y="293"/>
                                </a:lnTo>
                                <a:lnTo>
                                  <a:pt x="2694" y="275"/>
                                </a:lnTo>
                                <a:lnTo>
                                  <a:pt x="2730" y="249"/>
                                </a:lnTo>
                                <a:lnTo>
                                  <a:pt x="2756" y="231"/>
                                </a:lnTo>
                                <a:lnTo>
                                  <a:pt x="2792" y="204"/>
                                </a:lnTo>
                                <a:lnTo>
                                  <a:pt x="2819" y="178"/>
                                </a:lnTo>
                                <a:lnTo>
                                  <a:pt x="2845" y="160"/>
                                </a:lnTo>
                                <a:lnTo>
                                  <a:pt x="2872" y="142"/>
                                </a:lnTo>
                                <a:lnTo>
                                  <a:pt x="2899" y="124"/>
                                </a:lnTo>
                                <a:lnTo>
                                  <a:pt x="2925" y="107"/>
                                </a:lnTo>
                                <a:lnTo>
                                  <a:pt x="2952" y="98"/>
                                </a:lnTo>
                                <a:lnTo>
                                  <a:pt x="2970" y="80"/>
                                </a:lnTo>
                                <a:lnTo>
                                  <a:pt x="2997" y="62"/>
                                </a:lnTo>
                                <a:lnTo>
                                  <a:pt x="3014" y="45"/>
                                </a:lnTo>
                                <a:lnTo>
                                  <a:pt x="3041" y="36"/>
                                </a:lnTo>
                                <a:lnTo>
                                  <a:pt x="3059" y="27"/>
                                </a:lnTo>
                                <a:lnTo>
                                  <a:pt x="3077" y="9"/>
                                </a:lnTo>
                                <a:lnTo>
                                  <a:pt x="3094" y="0"/>
                                </a:lnTo>
                                <a:lnTo>
                                  <a:pt x="3112" y="0"/>
                                </a:lnTo>
                                <a:lnTo>
                                  <a:pt x="3130" y="98"/>
                                </a:lnTo>
                                <a:lnTo>
                                  <a:pt x="3121" y="98"/>
                                </a:lnTo>
                                <a:lnTo>
                                  <a:pt x="3103" y="107"/>
                                </a:lnTo>
                                <a:lnTo>
                                  <a:pt x="3094" y="107"/>
                                </a:lnTo>
                                <a:lnTo>
                                  <a:pt x="3085" y="116"/>
                                </a:lnTo>
                                <a:lnTo>
                                  <a:pt x="3068" y="124"/>
                                </a:lnTo>
                                <a:lnTo>
                                  <a:pt x="3050" y="133"/>
                                </a:lnTo>
                                <a:lnTo>
                                  <a:pt x="3032" y="142"/>
                                </a:lnTo>
                                <a:lnTo>
                                  <a:pt x="3014" y="160"/>
                                </a:lnTo>
                                <a:lnTo>
                                  <a:pt x="2988" y="169"/>
                                </a:lnTo>
                                <a:lnTo>
                                  <a:pt x="2970" y="187"/>
                                </a:lnTo>
                                <a:lnTo>
                                  <a:pt x="2943" y="204"/>
                                </a:lnTo>
                                <a:lnTo>
                                  <a:pt x="2917" y="222"/>
                                </a:lnTo>
                                <a:lnTo>
                                  <a:pt x="2890" y="240"/>
                                </a:lnTo>
                                <a:lnTo>
                                  <a:pt x="2863" y="258"/>
                                </a:lnTo>
                                <a:lnTo>
                                  <a:pt x="2845" y="266"/>
                                </a:lnTo>
                                <a:lnTo>
                                  <a:pt x="2828" y="275"/>
                                </a:lnTo>
                                <a:lnTo>
                                  <a:pt x="2810" y="293"/>
                                </a:lnTo>
                                <a:lnTo>
                                  <a:pt x="2792" y="302"/>
                                </a:lnTo>
                                <a:lnTo>
                                  <a:pt x="2774" y="311"/>
                                </a:lnTo>
                                <a:lnTo>
                                  <a:pt x="2756" y="329"/>
                                </a:lnTo>
                                <a:lnTo>
                                  <a:pt x="2748" y="337"/>
                                </a:lnTo>
                                <a:lnTo>
                                  <a:pt x="2730" y="346"/>
                                </a:lnTo>
                                <a:lnTo>
                                  <a:pt x="2712" y="364"/>
                                </a:lnTo>
                                <a:lnTo>
                                  <a:pt x="2685" y="373"/>
                                </a:lnTo>
                                <a:lnTo>
                                  <a:pt x="2668" y="382"/>
                                </a:lnTo>
                                <a:lnTo>
                                  <a:pt x="2650" y="400"/>
                                </a:lnTo>
                                <a:lnTo>
                                  <a:pt x="2632" y="408"/>
                                </a:lnTo>
                                <a:lnTo>
                                  <a:pt x="2614" y="426"/>
                                </a:lnTo>
                                <a:lnTo>
                                  <a:pt x="2596" y="444"/>
                                </a:lnTo>
                                <a:lnTo>
                                  <a:pt x="2579" y="462"/>
                                </a:lnTo>
                                <a:lnTo>
                                  <a:pt x="2561" y="471"/>
                                </a:lnTo>
                                <a:lnTo>
                                  <a:pt x="2534" y="488"/>
                                </a:lnTo>
                                <a:lnTo>
                                  <a:pt x="2516" y="506"/>
                                </a:lnTo>
                                <a:lnTo>
                                  <a:pt x="2499" y="524"/>
                                </a:lnTo>
                                <a:lnTo>
                                  <a:pt x="2472" y="533"/>
                                </a:lnTo>
                                <a:lnTo>
                                  <a:pt x="2454" y="550"/>
                                </a:lnTo>
                                <a:lnTo>
                                  <a:pt x="2436" y="568"/>
                                </a:lnTo>
                                <a:lnTo>
                                  <a:pt x="2419" y="586"/>
                                </a:lnTo>
                                <a:lnTo>
                                  <a:pt x="2392" y="604"/>
                                </a:lnTo>
                                <a:lnTo>
                                  <a:pt x="2374" y="621"/>
                                </a:lnTo>
                                <a:lnTo>
                                  <a:pt x="2347" y="639"/>
                                </a:lnTo>
                                <a:lnTo>
                                  <a:pt x="2330" y="657"/>
                                </a:lnTo>
                                <a:lnTo>
                                  <a:pt x="2303" y="675"/>
                                </a:lnTo>
                                <a:lnTo>
                                  <a:pt x="2285" y="692"/>
                                </a:lnTo>
                                <a:lnTo>
                                  <a:pt x="2267" y="710"/>
                                </a:lnTo>
                                <a:lnTo>
                                  <a:pt x="2250" y="737"/>
                                </a:lnTo>
                                <a:lnTo>
                                  <a:pt x="2223" y="754"/>
                                </a:lnTo>
                                <a:lnTo>
                                  <a:pt x="2196" y="781"/>
                                </a:lnTo>
                                <a:lnTo>
                                  <a:pt x="2170" y="799"/>
                                </a:lnTo>
                                <a:lnTo>
                                  <a:pt x="2143" y="825"/>
                                </a:lnTo>
                                <a:lnTo>
                                  <a:pt x="2125" y="843"/>
                                </a:lnTo>
                                <a:lnTo>
                                  <a:pt x="2098" y="870"/>
                                </a:lnTo>
                                <a:lnTo>
                                  <a:pt x="2072" y="896"/>
                                </a:lnTo>
                                <a:lnTo>
                                  <a:pt x="2045" y="914"/>
                                </a:lnTo>
                                <a:lnTo>
                                  <a:pt x="2018" y="941"/>
                                </a:lnTo>
                                <a:lnTo>
                                  <a:pt x="1992" y="967"/>
                                </a:lnTo>
                                <a:lnTo>
                                  <a:pt x="1974" y="985"/>
                                </a:lnTo>
                                <a:lnTo>
                                  <a:pt x="1947" y="1012"/>
                                </a:lnTo>
                                <a:lnTo>
                                  <a:pt x="1921" y="1038"/>
                                </a:lnTo>
                                <a:lnTo>
                                  <a:pt x="1894" y="1065"/>
                                </a:lnTo>
                                <a:lnTo>
                                  <a:pt x="1867" y="1092"/>
                                </a:lnTo>
                                <a:lnTo>
                                  <a:pt x="1850" y="1118"/>
                                </a:lnTo>
                                <a:lnTo>
                                  <a:pt x="1823" y="1145"/>
                                </a:lnTo>
                                <a:lnTo>
                                  <a:pt x="1796" y="1171"/>
                                </a:lnTo>
                                <a:lnTo>
                                  <a:pt x="1769" y="1198"/>
                                </a:lnTo>
                                <a:lnTo>
                                  <a:pt x="1743" y="1225"/>
                                </a:lnTo>
                                <a:lnTo>
                                  <a:pt x="1716" y="1242"/>
                                </a:lnTo>
                                <a:lnTo>
                                  <a:pt x="1698" y="1278"/>
                                </a:lnTo>
                                <a:lnTo>
                                  <a:pt x="1672" y="1305"/>
                                </a:lnTo>
                                <a:lnTo>
                                  <a:pt x="1645" y="1331"/>
                                </a:lnTo>
                                <a:lnTo>
                                  <a:pt x="1618" y="1349"/>
                                </a:lnTo>
                                <a:lnTo>
                                  <a:pt x="1601" y="1384"/>
                                </a:lnTo>
                                <a:lnTo>
                                  <a:pt x="1574" y="1411"/>
                                </a:lnTo>
                                <a:lnTo>
                                  <a:pt x="1547" y="1438"/>
                                </a:lnTo>
                                <a:lnTo>
                                  <a:pt x="1521" y="1464"/>
                                </a:lnTo>
                                <a:lnTo>
                                  <a:pt x="1503" y="1500"/>
                                </a:lnTo>
                                <a:lnTo>
                                  <a:pt x="1476" y="1526"/>
                                </a:lnTo>
                                <a:lnTo>
                                  <a:pt x="1449" y="1553"/>
                                </a:lnTo>
                                <a:lnTo>
                                  <a:pt x="1432" y="1580"/>
                                </a:lnTo>
                                <a:lnTo>
                                  <a:pt x="1405" y="1606"/>
                                </a:lnTo>
                                <a:lnTo>
                                  <a:pt x="1378" y="1642"/>
                                </a:lnTo>
                                <a:lnTo>
                                  <a:pt x="1360" y="1668"/>
                                </a:lnTo>
                                <a:lnTo>
                                  <a:pt x="1334" y="1695"/>
                                </a:lnTo>
                                <a:lnTo>
                                  <a:pt x="1307" y="1722"/>
                                </a:lnTo>
                                <a:lnTo>
                                  <a:pt x="1289" y="1757"/>
                                </a:lnTo>
                                <a:lnTo>
                                  <a:pt x="1272" y="1784"/>
                                </a:lnTo>
                                <a:lnTo>
                                  <a:pt x="1245" y="1810"/>
                                </a:lnTo>
                                <a:lnTo>
                                  <a:pt x="1218" y="1837"/>
                                </a:lnTo>
                                <a:lnTo>
                                  <a:pt x="1200" y="1872"/>
                                </a:lnTo>
                                <a:lnTo>
                                  <a:pt x="1174" y="1899"/>
                                </a:lnTo>
                                <a:lnTo>
                                  <a:pt x="1156" y="1926"/>
                                </a:lnTo>
                                <a:lnTo>
                                  <a:pt x="1138" y="1961"/>
                                </a:lnTo>
                                <a:lnTo>
                                  <a:pt x="1111" y="1988"/>
                                </a:lnTo>
                                <a:lnTo>
                                  <a:pt x="1094" y="2023"/>
                                </a:lnTo>
                                <a:lnTo>
                                  <a:pt x="1076" y="2050"/>
                                </a:lnTo>
                                <a:lnTo>
                                  <a:pt x="1049" y="2077"/>
                                </a:lnTo>
                                <a:lnTo>
                                  <a:pt x="1031" y="2103"/>
                                </a:lnTo>
                                <a:lnTo>
                                  <a:pt x="1014" y="2139"/>
                                </a:lnTo>
                                <a:lnTo>
                                  <a:pt x="996" y="2165"/>
                                </a:lnTo>
                                <a:lnTo>
                                  <a:pt x="969" y="2192"/>
                                </a:lnTo>
                                <a:lnTo>
                                  <a:pt x="951" y="2218"/>
                                </a:lnTo>
                                <a:lnTo>
                                  <a:pt x="934" y="2254"/>
                                </a:lnTo>
                                <a:lnTo>
                                  <a:pt x="916" y="2281"/>
                                </a:lnTo>
                                <a:lnTo>
                                  <a:pt x="898" y="2307"/>
                                </a:lnTo>
                                <a:lnTo>
                                  <a:pt x="880" y="2334"/>
                                </a:lnTo>
                                <a:lnTo>
                                  <a:pt x="863" y="2369"/>
                                </a:lnTo>
                                <a:lnTo>
                                  <a:pt x="854" y="2396"/>
                                </a:lnTo>
                                <a:lnTo>
                                  <a:pt x="836" y="2423"/>
                                </a:lnTo>
                                <a:lnTo>
                                  <a:pt x="818" y="2449"/>
                                </a:lnTo>
                                <a:lnTo>
                                  <a:pt x="800" y="2485"/>
                                </a:lnTo>
                                <a:lnTo>
                                  <a:pt x="774" y="2538"/>
                                </a:lnTo>
                                <a:lnTo>
                                  <a:pt x="747" y="2591"/>
                                </a:lnTo>
                                <a:lnTo>
                                  <a:pt x="711" y="2636"/>
                                </a:lnTo>
                                <a:lnTo>
                                  <a:pt x="685" y="2689"/>
                                </a:lnTo>
                                <a:lnTo>
                                  <a:pt x="658" y="2742"/>
                                </a:lnTo>
                                <a:lnTo>
                                  <a:pt x="640" y="2786"/>
                                </a:lnTo>
                                <a:lnTo>
                                  <a:pt x="614" y="2840"/>
                                </a:lnTo>
                                <a:lnTo>
                                  <a:pt x="587" y="2893"/>
                                </a:lnTo>
                                <a:lnTo>
                                  <a:pt x="569" y="2928"/>
                                </a:lnTo>
                                <a:lnTo>
                                  <a:pt x="542" y="2982"/>
                                </a:lnTo>
                                <a:lnTo>
                                  <a:pt x="516" y="3026"/>
                                </a:lnTo>
                                <a:lnTo>
                                  <a:pt x="498" y="3079"/>
                                </a:lnTo>
                                <a:lnTo>
                                  <a:pt x="480" y="3115"/>
                                </a:lnTo>
                                <a:lnTo>
                                  <a:pt x="453" y="3159"/>
                                </a:lnTo>
                                <a:lnTo>
                                  <a:pt x="445" y="3203"/>
                                </a:lnTo>
                                <a:lnTo>
                                  <a:pt x="427" y="3257"/>
                                </a:lnTo>
                                <a:lnTo>
                                  <a:pt x="409" y="3292"/>
                                </a:lnTo>
                                <a:lnTo>
                                  <a:pt x="382" y="3337"/>
                                </a:lnTo>
                                <a:lnTo>
                                  <a:pt x="373" y="3381"/>
                                </a:lnTo>
                                <a:lnTo>
                                  <a:pt x="356" y="3425"/>
                                </a:lnTo>
                                <a:lnTo>
                                  <a:pt x="338" y="3461"/>
                                </a:lnTo>
                                <a:lnTo>
                                  <a:pt x="320" y="3505"/>
                                </a:lnTo>
                                <a:lnTo>
                                  <a:pt x="311" y="3541"/>
                                </a:lnTo>
                                <a:lnTo>
                                  <a:pt x="302" y="3585"/>
                                </a:lnTo>
                                <a:lnTo>
                                  <a:pt x="285" y="3620"/>
                                </a:lnTo>
                                <a:lnTo>
                                  <a:pt x="276" y="3665"/>
                                </a:lnTo>
                                <a:lnTo>
                                  <a:pt x="258" y="3700"/>
                                </a:lnTo>
                                <a:lnTo>
                                  <a:pt x="249" y="3745"/>
                                </a:lnTo>
                                <a:lnTo>
                                  <a:pt x="240" y="3780"/>
                                </a:lnTo>
                                <a:lnTo>
                                  <a:pt x="231" y="3816"/>
                                </a:lnTo>
                                <a:lnTo>
                                  <a:pt x="222" y="3851"/>
                                </a:lnTo>
                                <a:lnTo>
                                  <a:pt x="213" y="3896"/>
                                </a:lnTo>
                                <a:lnTo>
                                  <a:pt x="205" y="3922"/>
                                </a:lnTo>
                                <a:lnTo>
                                  <a:pt x="196" y="3958"/>
                                </a:lnTo>
                                <a:lnTo>
                                  <a:pt x="187" y="3993"/>
                                </a:lnTo>
                                <a:lnTo>
                                  <a:pt x="178" y="4029"/>
                                </a:lnTo>
                                <a:lnTo>
                                  <a:pt x="169" y="4064"/>
                                </a:lnTo>
                                <a:lnTo>
                                  <a:pt x="169" y="4100"/>
                                </a:lnTo>
                                <a:lnTo>
                                  <a:pt x="160" y="4135"/>
                                </a:lnTo>
                                <a:lnTo>
                                  <a:pt x="160" y="4171"/>
                                </a:lnTo>
                                <a:lnTo>
                                  <a:pt x="151" y="4206"/>
                                </a:lnTo>
                                <a:lnTo>
                                  <a:pt x="151" y="4242"/>
                                </a:lnTo>
                                <a:lnTo>
                                  <a:pt x="142" y="4277"/>
                                </a:lnTo>
                                <a:lnTo>
                                  <a:pt x="142" y="4313"/>
                                </a:lnTo>
                                <a:lnTo>
                                  <a:pt x="142" y="4339"/>
                                </a:lnTo>
                                <a:lnTo>
                                  <a:pt x="133" y="4375"/>
                                </a:lnTo>
                                <a:lnTo>
                                  <a:pt x="133" y="4410"/>
                                </a:lnTo>
                                <a:lnTo>
                                  <a:pt x="133" y="4446"/>
                                </a:lnTo>
                                <a:lnTo>
                                  <a:pt x="133" y="4481"/>
                                </a:lnTo>
                                <a:lnTo>
                                  <a:pt x="133" y="4508"/>
                                </a:lnTo>
                                <a:lnTo>
                                  <a:pt x="133" y="4543"/>
                                </a:lnTo>
                                <a:lnTo>
                                  <a:pt x="133" y="4579"/>
                                </a:lnTo>
                                <a:lnTo>
                                  <a:pt x="133" y="4614"/>
                                </a:lnTo>
                                <a:lnTo>
                                  <a:pt x="133" y="4641"/>
                                </a:lnTo>
                                <a:lnTo>
                                  <a:pt x="133" y="4676"/>
                                </a:lnTo>
                                <a:lnTo>
                                  <a:pt x="142" y="4712"/>
                                </a:lnTo>
                                <a:lnTo>
                                  <a:pt x="142" y="4747"/>
                                </a:lnTo>
                                <a:lnTo>
                                  <a:pt x="142" y="4774"/>
                                </a:lnTo>
                                <a:lnTo>
                                  <a:pt x="142" y="4809"/>
                                </a:lnTo>
                                <a:lnTo>
                                  <a:pt x="151" y="4845"/>
                                </a:lnTo>
                                <a:lnTo>
                                  <a:pt x="151" y="4880"/>
                                </a:lnTo>
                                <a:lnTo>
                                  <a:pt x="160" y="4916"/>
                                </a:lnTo>
                                <a:lnTo>
                                  <a:pt x="160" y="4943"/>
                                </a:lnTo>
                                <a:lnTo>
                                  <a:pt x="169" y="4978"/>
                                </a:lnTo>
                                <a:lnTo>
                                  <a:pt x="44" y="4925"/>
                                </a:lnTo>
                                <a:lnTo>
                                  <a:pt x="44" y="4925"/>
                                </a:lnTo>
                                <a:close/>
                              </a:path>
                            </a:pathLst>
                          </a:custGeom>
                          <a:solidFill>
                            <a:srgbClr val="bd991f"/>
                          </a:solidFill>
                          <a:ln w="0">
                            <a:noFill/>
                          </a:ln>
                        </wps:spPr>
                        <wps:style>
                          <a:lnRef idx="0"/>
                          <a:fillRef idx="0"/>
                          <a:effectRef idx="0"/>
                          <a:fontRef idx="minor"/>
                        </wps:style>
                        <wps:bodyPr/>
                      </wps:wsp>
                      <wps:wsp>
                        <wps:cNvSpPr/>
                        <wps:spPr>
                          <a:xfrm>
                            <a:off x="180360" y="776520"/>
                            <a:ext cx="324000" cy="493920"/>
                          </a:xfrm>
                          <a:custGeom>
                            <a:avLst/>
                            <a:gdLst/>
                            <a:ahLst/>
                            <a:rect l="l" t="t" r="r" b="b"/>
                            <a:pathLst>
                              <a:path w="1645" h="2582">
                                <a:moveTo>
                                  <a:pt x="169" y="2458"/>
                                </a:moveTo>
                                <a:lnTo>
                                  <a:pt x="160" y="2449"/>
                                </a:lnTo>
                                <a:lnTo>
                                  <a:pt x="142" y="2432"/>
                                </a:lnTo>
                                <a:lnTo>
                                  <a:pt x="133" y="2423"/>
                                </a:lnTo>
                                <a:lnTo>
                                  <a:pt x="124" y="2405"/>
                                </a:lnTo>
                                <a:lnTo>
                                  <a:pt x="115" y="2387"/>
                                </a:lnTo>
                                <a:lnTo>
                                  <a:pt x="106" y="2378"/>
                                </a:lnTo>
                                <a:lnTo>
                                  <a:pt x="89" y="2352"/>
                                </a:lnTo>
                                <a:lnTo>
                                  <a:pt x="80" y="2325"/>
                                </a:lnTo>
                                <a:lnTo>
                                  <a:pt x="62" y="2299"/>
                                </a:lnTo>
                                <a:lnTo>
                                  <a:pt x="53" y="2272"/>
                                </a:lnTo>
                                <a:lnTo>
                                  <a:pt x="44" y="2263"/>
                                </a:lnTo>
                                <a:lnTo>
                                  <a:pt x="35" y="2245"/>
                                </a:lnTo>
                                <a:lnTo>
                                  <a:pt x="35" y="2228"/>
                                </a:lnTo>
                                <a:lnTo>
                                  <a:pt x="26" y="2210"/>
                                </a:lnTo>
                                <a:lnTo>
                                  <a:pt x="26" y="2192"/>
                                </a:lnTo>
                                <a:lnTo>
                                  <a:pt x="17" y="2174"/>
                                </a:lnTo>
                                <a:lnTo>
                                  <a:pt x="17" y="2157"/>
                                </a:lnTo>
                                <a:lnTo>
                                  <a:pt x="17" y="2139"/>
                                </a:lnTo>
                                <a:lnTo>
                                  <a:pt x="9" y="2121"/>
                                </a:lnTo>
                                <a:lnTo>
                                  <a:pt x="9" y="2103"/>
                                </a:lnTo>
                                <a:lnTo>
                                  <a:pt x="0" y="2077"/>
                                </a:lnTo>
                                <a:lnTo>
                                  <a:pt x="0" y="2059"/>
                                </a:lnTo>
                                <a:lnTo>
                                  <a:pt x="0" y="2032"/>
                                </a:lnTo>
                                <a:lnTo>
                                  <a:pt x="0" y="2015"/>
                                </a:lnTo>
                                <a:lnTo>
                                  <a:pt x="0" y="1988"/>
                                </a:lnTo>
                                <a:lnTo>
                                  <a:pt x="0" y="1970"/>
                                </a:lnTo>
                                <a:lnTo>
                                  <a:pt x="0" y="1944"/>
                                </a:lnTo>
                                <a:lnTo>
                                  <a:pt x="0" y="1917"/>
                                </a:lnTo>
                                <a:lnTo>
                                  <a:pt x="0" y="1899"/>
                                </a:lnTo>
                                <a:lnTo>
                                  <a:pt x="0" y="1873"/>
                                </a:lnTo>
                                <a:lnTo>
                                  <a:pt x="0" y="1846"/>
                                </a:lnTo>
                                <a:lnTo>
                                  <a:pt x="9" y="1819"/>
                                </a:lnTo>
                                <a:lnTo>
                                  <a:pt x="17" y="1793"/>
                                </a:lnTo>
                                <a:lnTo>
                                  <a:pt x="26" y="1766"/>
                                </a:lnTo>
                                <a:lnTo>
                                  <a:pt x="26" y="1740"/>
                                </a:lnTo>
                                <a:lnTo>
                                  <a:pt x="35" y="1704"/>
                                </a:lnTo>
                                <a:lnTo>
                                  <a:pt x="44" y="1677"/>
                                </a:lnTo>
                                <a:lnTo>
                                  <a:pt x="53" y="1651"/>
                                </a:lnTo>
                                <a:lnTo>
                                  <a:pt x="62" y="1615"/>
                                </a:lnTo>
                                <a:lnTo>
                                  <a:pt x="80" y="1589"/>
                                </a:lnTo>
                                <a:lnTo>
                                  <a:pt x="89" y="1553"/>
                                </a:lnTo>
                                <a:lnTo>
                                  <a:pt x="106" y="1527"/>
                                </a:lnTo>
                                <a:lnTo>
                                  <a:pt x="124" y="1491"/>
                                </a:lnTo>
                                <a:lnTo>
                                  <a:pt x="142" y="1456"/>
                                </a:lnTo>
                                <a:lnTo>
                                  <a:pt x="151" y="1429"/>
                                </a:lnTo>
                                <a:lnTo>
                                  <a:pt x="178" y="1394"/>
                                </a:lnTo>
                                <a:lnTo>
                                  <a:pt x="195" y="1358"/>
                                </a:lnTo>
                                <a:lnTo>
                                  <a:pt x="213" y="1323"/>
                                </a:lnTo>
                                <a:lnTo>
                                  <a:pt x="240" y="1287"/>
                                </a:lnTo>
                                <a:lnTo>
                                  <a:pt x="266" y="1252"/>
                                </a:lnTo>
                                <a:lnTo>
                                  <a:pt x="293" y="1216"/>
                                </a:lnTo>
                                <a:lnTo>
                                  <a:pt x="320" y="1181"/>
                                </a:lnTo>
                                <a:lnTo>
                                  <a:pt x="338" y="1145"/>
                                </a:lnTo>
                                <a:lnTo>
                                  <a:pt x="364" y="1110"/>
                                </a:lnTo>
                                <a:lnTo>
                                  <a:pt x="391" y="1074"/>
                                </a:lnTo>
                                <a:lnTo>
                                  <a:pt x="418" y="1039"/>
                                </a:lnTo>
                                <a:lnTo>
                                  <a:pt x="444" y="1003"/>
                                </a:lnTo>
                                <a:lnTo>
                                  <a:pt x="480" y="976"/>
                                </a:lnTo>
                                <a:lnTo>
                                  <a:pt x="498" y="941"/>
                                </a:lnTo>
                                <a:lnTo>
                                  <a:pt x="533" y="905"/>
                                </a:lnTo>
                                <a:lnTo>
                                  <a:pt x="560" y="879"/>
                                </a:lnTo>
                                <a:lnTo>
                                  <a:pt x="587" y="843"/>
                                </a:lnTo>
                                <a:lnTo>
                                  <a:pt x="613" y="808"/>
                                </a:lnTo>
                                <a:lnTo>
                                  <a:pt x="649" y="781"/>
                                </a:lnTo>
                                <a:lnTo>
                                  <a:pt x="675" y="755"/>
                                </a:lnTo>
                                <a:lnTo>
                                  <a:pt x="702" y="728"/>
                                </a:lnTo>
                                <a:lnTo>
                                  <a:pt x="729" y="693"/>
                                </a:lnTo>
                                <a:lnTo>
                                  <a:pt x="756" y="666"/>
                                </a:lnTo>
                                <a:lnTo>
                                  <a:pt x="782" y="639"/>
                                </a:lnTo>
                                <a:lnTo>
                                  <a:pt x="818" y="613"/>
                                </a:lnTo>
                                <a:lnTo>
                                  <a:pt x="844" y="586"/>
                                </a:lnTo>
                                <a:lnTo>
                                  <a:pt x="871" y="559"/>
                                </a:lnTo>
                                <a:lnTo>
                                  <a:pt x="898" y="542"/>
                                </a:lnTo>
                                <a:lnTo>
                                  <a:pt x="933" y="515"/>
                                </a:lnTo>
                                <a:lnTo>
                                  <a:pt x="960" y="488"/>
                                </a:lnTo>
                                <a:lnTo>
                                  <a:pt x="987" y="462"/>
                                </a:lnTo>
                                <a:lnTo>
                                  <a:pt x="1013" y="435"/>
                                </a:lnTo>
                                <a:lnTo>
                                  <a:pt x="1040" y="417"/>
                                </a:lnTo>
                                <a:lnTo>
                                  <a:pt x="1067" y="391"/>
                                </a:lnTo>
                                <a:lnTo>
                                  <a:pt x="1093" y="373"/>
                                </a:lnTo>
                                <a:lnTo>
                                  <a:pt x="1120" y="355"/>
                                </a:lnTo>
                                <a:lnTo>
                                  <a:pt x="1147" y="329"/>
                                </a:lnTo>
                                <a:lnTo>
                                  <a:pt x="1173" y="311"/>
                                </a:lnTo>
                                <a:lnTo>
                                  <a:pt x="1200" y="293"/>
                                </a:lnTo>
                                <a:lnTo>
                                  <a:pt x="1227" y="267"/>
                                </a:lnTo>
                                <a:lnTo>
                                  <a:pt x="1245" y="249"/>
                                </a:lnTo>
                                <a:lnTo>
                                  <a:pt x="1271" y="231"/>
                                </a:lnTo>
                                <a:lnTo>
                                  <a:pt x="1298" y="213"/>
                                </a:lnTo>
                                <a:lnTo>
                                  <a:pt x="1316" y="205"/>
                                </a:lnTo>
                                <a:lnTo>
                                  <a:pt x="1342" y="187"/>
                                </a:lnTo>
                                <a:lnTo>
                                  <a:pt x="1360" y="169"/>
                                </a:lnTo>
                                <a:lnTo>
                                  <a:pt x="1387" y="151"/>
                                </a:lnTo>
                                <a:lnTo>
                                  <a:pt x="1405" y="142"/>
                                </a:lnTo>
                                <a:lnTo>
                                  <a:pt x="1422" y="134"/>
                                </a:lnTo>
                                <a:lnTo>
                                  <a:pt x="1440" y="116"/>
                                </a:lnTo>
                                <a:lnTo>
                                  <a:pt x="1467" y="98"/>
                                </a:lnTo>
                                <a:lnTo>
                                  <a:pt x="1476" y="89"/>
                                </a:lnTo>
                                <a:lnTo>
                                  <a:pt x="1502" y="80"/>
                                </a:lnTo>
                                <a:lnTo>
                                  <a:pt x="1511" y="71"/>
                                </a:lnTo>
                                <a:lnTo>
                                  <a:pt x="1529" y="63"/>
                                </a:lnTo>
                                <a:lnTo>
                                  <a:pt x="1547" y="54"/>
                                </a:lnTo>
                                <a:lnTo>
                                  <a:pt x="1556" y="45"/>
                                </a:lnTo>
                                <a:lnTo>
                                  <a:pt x="1582" y="27"/>
                                </a:lnTo>
                                <a:lnTo>
                                  <a:pt x="1600" y="18"/>
                                </a:lnTo>
                                <a:lnTo>
                                  <a:pt x="1618" y="9"/>
                                </a:lnTo>
                                <a:lnTo>
                                  <a:pt x="1627" y="0"/>
                                </a:lnTo>
                                <a:lnTo>
                                  <a:pt x="1636" y="0"/>
                                </a:lnTo>
                                <a:lnTo>
                                  <a:pt x="1645" y="0"/>
                                </a:lnTo>
                                <a:lnTo>
                                  <a:pt x="1582" y="196"/>
                                </a:lnTo>
                                <a:lnTo>
                                  <a:pt x="1574" y="196"/>
                                </a:lnTo>
                                <a:lnTo>
                                  <a:pt x="1565" y="196"/>
                                </a:lnTo>
                                <a:lnTo>
                                  <a:pt x="1547" y="205"/>
                                </a:lnTo>
                                <a:lnTo>
                                  <a:pt x="1529" y="222"/>
                                </a:lnTo>
                                <a:lnTo>
                                  <a:pt x="1511" y="231"/>
                                </a:lnTo>
                                <a:lnTo>
                                  <a:pt x="1494" y="240"/>
                                </a:lnTo>
                                <a:lnTo>
                                  <a:pt x="1476" y="240"/>
                                </a:lnTo>
                                <a:lnTo>
                                  <a:pt x="1467" y="258"/>
                                </a:lnTo>
                                <a:lnTo>
                                  <a:pt x="1449" y="267"/>
                                </a:lnTo>
                                <a:lnTo>
                                  <a:pt x="1431" y="284"/>
                                </a:lnTo>
                                <a:lnTo>
                                  <a:pt x="1405" y="293"/>
                                </a:lnTo>
                                <a:lnTo>
                                  <a:pt x="1387" y="311"/>
                                </a:lnTo>
                                <a:lnTo>
                                  <a:pt x="1360" y="320"/>
                                </a:lnTo>
                                <a:lnTo>
                                  <a:pt x="1342" y="338"/>
                                </a:lnTo>
                                <a:lnTo>
                                  <a:pt x="1316" y="355"/>
                                </a:lnTo>
                                <a:lnTo>
                                  <a:pt x="1289" y="364"/>
                                </a:lnTo>
                                <a:lnTo>
                                  <a:pt x="1262" y="382"/>
                                </a:lnTo>
                                <a:lnTo>
                                  <a:pt x="1236" y="400"/>
                                </a:lnTo>
                                <a:lnTo>
                                  <a:pt x="1209" y="417"/>
                                </a:lnTo>
                                <a:lnTo>
                                  <a:pt x="1182" y="444"/>
                                </a:lnTo>
                                <a:lnTo>
                                  <a:pt x="1156" y="462"/>
                                </a:lnTo>
                                <a:lnTo>
                                  <a:pt x="1129" y="480"/>
                                </a:lnTo>
                                <a:lnTo>
                                  <a:pt x="1102" y="497"/>
                                </a:lnTo>
                                <a:lnTo>
                                  <a:pt x="1067" y="524"/>
                                </a:lnTo>
                                <a:lnTo>
                                  <a:pt x="1040" y="551"/>
                                </a:lnTo>
                                <a:lnTo>
                                  <a:pt x="1013" y="568"/>
                                </a:lnTo>
                                <a:lnTo>
                                  <a:pt x="978" y="595"/>
                                </a:lnTo>
                                <a:lnTo>
                                  <a:pt x="951" y="622"/>
                                </a:lnTo>
                                <a:lnTo>
                                  <a:pt x="916" y="648"/>
                                </a:lnTo>
                                <a:lnTo>
                                  <a:pt x="889" y="666"/>
                                </a:lnTo>
                                <a:lnTo>
                                  <a:pt x="853" y="693"/>
                                </a:lnTo>
                                <a:lnTo>
                                  <a:pt x="827" y="719"/>
                                </a:lnTo>
                                <a:lnTo>
                                  <a:pt x="791" y="746"/>
                                </a:lnTo>
                                <a:lnTo>
                                  <a:pt x="764" y="772"/>
                                </a:lnTo>
                                <a:lnTo>
                                  <a:pt x="738" y="808"/>
                                </a:lnTo>
                                <a:lnTo>
                                  <a:pt x="702" y="835"/>
                                </a:lnTo>
                                <a:lnTo>
                                  <a:pt x="667" y="861"/>
                                </a:lnTo>
                                <a:lnTo>
                                  <a:pt x="640" y="888"/>
                                </a:lnTo>
                                <a:lnTo>
                                  <a:pt x="613" y="923"/>
                                </a:lnTo>
                                <a:lnTo>
                                  <a:pt x="587" y="950"/>
                                </a:lnTo>
                                <a:lnTo>
                                  <a:pt x="551" y="985"/>
                                </a:lnTo>
                                <a:lnTo>
                                  <a:pt x="524" y="1012"/>
                                </a:lnTo>
                                <a:lnTo>
                                  <a:pt x="498" y="1047"/>
                                </a:lnTo>
                                <a:lnTo>
                                  <a:pt x="471" y="1074"/>
                                </a:lnTo>
                                <a:lnTo>
                                  <a:pt x="444" y="1110"/>
                                </a:lnTo>
                                <a:lnTo>
                                  <a:pt x="418" y="1145"/>
                                </a:lnTo>
                                <a:lnTo>
                                  <a:pt x="391" y="1172"/>
                                </a:lnTo>
                                <a:lnTo>
                                  <a:pt x="364" y="1207"/>
                                </a:lnTo>
                                <a:lnTo>
                                  <a:pt x="346" y="1243"/>
                                </a:lnTo>
                                <a:lnTo>
                                  <a:pt x="320" y="1278"/>
                                </a:lnTo>
                                <a:lnTo>
                                  <a:pt x="302" y="1314"/>
                                </a:lnTo>
                                <a:lnTo>
                                  <a:pt x="284" y="1349"/>
                                </a:lnTo>
                                <a:lnTo>
                                  <a:pt x="258" y="1376"/>
                                </a:lnTo>
                                <a:lnTo>
                                  <a:pt x="240" y="1411"/>
                                </a:lnTo>
                                <a:lnTo>
                                  <a:pt x="222" y="1447"/>
                                </a:lnTo>
                                <a:lnTo>
                                  <a:pt x="213" y="1482"/>
                                </a:lnTo>
                                <a:lnTo>
                                  <a:pt x="195" y="1518"/>
                                </a:lnTo>
                                <a:lnTo>
                                  <a:pt x="178" y="1562"/>
                                </a:lnTo>
                                <a:lnTo>
                                  <a:pt x="169" y="1598"/>
                                </a:lnTo>
                                <a:lnTo>
                                  <a:pt x="160" y="1633"/>
                                </a:lnTo>
                                <a:lnTo>
                                  <a:pt x="142" y="1669"/>
                                </a:lnTo>
                                <a:lnTo>
                                  <a:pt x="142" y="1704"/>
                                </a:lnTo>
                                <a:lnTo>
                                  <a:pt x="133" y="1731"/>
                                </a:lnTo>
                                <a:lnTo>
                                  <a:pt x="124" y="1766"/>
                                </a:lnTo>
                                <a:lnTo>
                                  <a:pt x="115" y="1793"/>
                                </a:lnTo>
                                <a:lnTo>
                                  <a:pt x="106" y="1828"/>
                                </a:lnTo>
                                <a:lnTo>
                                  <a:pt x="106" y="1864"/>
                                </a:lnTo>
                                <a:lnTo>
                                  <a:pt x="98" y="1890"/>
                                </a:lnTo>
                                <a:lnTo>
                                  <a:pt x="98" y="1917"/>
                                </a:lnTo>
                                <a:lnTo>
                                  <a:pt x="98" y="1944"/>
                                </a:lnTo>
                                <a:lnTo>
                                  <a:pt x="98" y="1979"/>
                                </a:lnTo>
                                <a:lnTo>
                                  <a:pt x="98" y="2006"/>
                                </a:lnTo>
                                <a:lnTo>
                                  <a:pt x="98" y="2032"/>
                                </a:lnTo>
                                <a:lnTo>
                                  <a:pt x="98" y="2050"/>
                                </a:lnTo>
                                <a:lnTo>
                                  <a:pt x="98" y="2077"/>
                                </a:lnTo>
                                <a:lnTo>
                                  <a:pt x="98" y="2103"/>
                                </a:lnTo>
                                <a:lnTo>
                                  <a:pt x="98" y="2130"/>
                                </a:lnTo>
                                <a:lnTo>
                                  <a:pt x="106" y="2148"/>
                                </a:lnTo>
                                <a:lnTo>
                                  <a:pt x="106" y="2174"/>
                                </a:lnTo>
                                <a:lnTo>
                                  <a:pt x="115" y="2192"/>
                                </a:lnTo>
                                <a:lnTo>
                                  <a:pt x="115" y="2210"/>
                                </a:lnTo>
                                <a:lnTo>
                                  <a:pt x="124" y="2236"/>
                                </a:lnTo>
                                <a:lnTo>
                                  <a:pt x="133" y="2254"/>
                                </a:lnTo>
                                <a:lnTo>
                                  <a:pt x="142" y="2272"/>
                                </a:lnTo>
                                <a:lnTo>
                                  <a:pt x="142" y="2290"/>
                                </a:lnTo>
                                <a:lnTo>
                                  <a:pt x="151" y="2307"/>
                                </a:lnTo>
                                <a:lnTo>
                                  <a:pt x="160" y="2316"/>
                                </a:lnTo>
                                <a:lnTo>
                                  <a:pt x="169" y="2334"/>
                                </a:lnTo>
                                <a:lnTo>
                                  <a:pt x="178" y="2352"/>
                                </a:lnTo>
                                <a:lnTo>
                                  <a:pt x="186" y="2370"/>
                                </a:lnTo>
                                <a:lnTo>
                                  <a:pt x="195" y="2378"/>
                                </a:lnTo>
                                <a:lnTo>
                                  <a:pt x="204" y="2396"/>
                                </a:lnTo>
                                <a:lnTo>
                                  <a:pt x="222" y="2423"/>
                                </a:lnTo>
                                <a:lnTo>
                                  <a:pt x="240" y="2441"/>
                                </a:lnTo>
                                <a:lnTo>
                                  <a:pt x="258" y="2467"/>
                                </a:lnTo>
                                <a:lnTo>
                                  <a:pt x="275" y="2485"/>
                                </a:lnTo>
                                <a:lnTo>
                                  <a:pt x="293" y="2494"/>
                                </a:lnTo>
                                <a:lnTo>
                                  <a:pt x="311" y="2512"/>
                                </a:lnTo>
                                <a:lnTo>
                                  <a:pt x="329" y="2529"/>
                                </a:lnTo>
                                <a:lnTo>
                                  <a:pt x="346" y="2538"/>
                                </a:lnTo>
                                <a:lnTo>
                                  <a:pt x="373" y="2556"/>
                                </a:lnTo>
                                <a:lnTo>
                                  <a:pt x="400" y="2574"/>
                                </a:lnTo>
                                <a:lnTo>
                                  <a:pt x="409" y="2574"/>
                                </a:lnTo>
                                <a:lnTo>
                                  <a:pt x="418" y="2582"/>
                                </a:lnTo>
                                <a:lnTo>
                                  <a:pt x="231" y="2538"/>
                                </a:lnTo>
                                <a:lnTo>
                                  <a:pt x="169" y="2458"/>
                                </a:lnTo>
                                <a:lnTo>
                                  <a:pt x="169" y="2458"/>
                                </a:lnTo>
                                <a:close/>
                              </a:path>
                            </a:pathLst>
                          </a:custGeom>
                          <a:solidFill>
                            <a:srgbClr val="bd8700"/>
                          </a:solidFill>
                          <a:ln w="0">
                            <a:noFill/>
                          </a:ln>
                        </wps:spPr>
                        <wps:style>
                          <a:lnRef idx="0"/>
                          <a:fillRef idx="0"/>
                          <a:effectRef idx="0"/>
                          <a:fontRef idx="minor"/>
                        </wps:style>
                        <wps:bodyPr/>
                      </wps:wsp>
                      <wps:wsp>
                        <wps:cNvSpPr/>
                        <wps:spPr>
                          <a:xfrm>
                            <a:off x="57240" y="1367640"/>
                            <a:ext cx="1233720" cy="394200"/>
                          </a:xfrm>
                          <a:custGeom>
                            <a:avLst/>
                            <a:gdLst/>
                            <a:ahLst/>
                            <a:rect l="l" t="t" r="r" b="b"/>
                            <a:pathLst>
                              <a:path w="6260" h="2059">
                                <a:moveTo>
                                  <a:pt x="285" y="195"/>
                                </a:moveTo>
                                <a:lnTo>
                                  <a:pt x="285" y="195"/>
                                </a:lnTo>
                                <a:lnTo>
                                  <a:pt x="276" y="204"/>
                                </a:lnTo>
                                <a:lnTo>
                                  <a:pt x="249" y="204"/>
                                </a:lnTo>
                                <a:lnTo>
                                  <a:pt x="231" y="231"/>
                                </a:lnTo>
                                <a:lnTo>
                                  <a:pt x="205" y="249"/>
                                </a:lnTo>
                                <a:lnTo>
                                  <a:pt x="178" y="275"/>
                                </a:lnTo>
                                <a:lnTo>
                                  <a:pt x="169" y="284"/>
                                </a:lnTo>
                                <a:lnTo>
                                  <a:pt x="160" y="302"/>
                                </a:lnTo>
                                <a:lnTo>
                                  <a:pt x="143" y="320"/>
                                </a:lnTo>
                                <a:lnTo>
                                  <a:pt x="134" y="337"/>
                                </a:lnTo>
                                <a:lnTo>
                                  <a:pt x="125" y="355"/>
                                </a:lnTo>
                                <a:lnTo>
                                  <a:pt x="116" y="373"/>
                                </a:lnTo>
                                <a:lnTo>
                                  <a:pt x="107" y="391"/>
                                </a:lnTo>
                                <a:lnTo>
                                  <a:pt x="98" y="417"/>
                                </a:lnTo>
                                <a:lnTo>
                                  <a:pt x="98" y="435"/>
                                </a:lnTo>
                                <a:lnTo>
                                  <a:pt x="98" y="462"/>
                                </a:lnTo>
                                <a:lnTo>
                                  <a:pt x="89" y="479"/>
                                </a:lnTo>
                                <a:lnTo>
                                  <a:pt x="98" y="506"/>
                                </a:lnTo>
                                <a:lnTo>
                                  <a:pt x="98" y="533"/>
                                </a:lnTo>
                                <a:lnTo>
                                  <a:pt x="107" y="559"/>
                                </a:lnTo>
                                <a:lnTo>
                                  <a:pt x="116" y="586"/>
                                </a:lnTo>
                                <a:lnTo>
                                  <a:pt x="125" y="612"/>
                                </a:lnTo>
                                <a:lnTo>
                                  <a:pt x="143" y="648"/>
                                </a:lnTo>
                                <a:lnTo>
                                  <a:pt x="169" y="675"/>
                                </a:lnTo>
                                <a:lnTo>
                                  <a:pt x="178" y="692"/>
                                </a:lnTo>
                                <a:lnTo>
                                  <a:pt x="187" y="710"/>
                                </a:lnTo>
                                <a:lnTo>
                                  <a:pt x="205" y="728"/>
                                </a:lnTo>
                                <a:lnTo>
                                  <a:pt x="223" y="737"/>
                                </a:lnTo>
                                <a:lnTo>
                                  <a:pt x="231" y="754"/>
                                </a:lnTo>
                                <a:lnTo>
                                  <a:pt x="249" y="772"/>
                                </a:lnTo>
                                <a:lnTo>
                                  <a:pt x="267" y="790"/>
                                </a:lnTo>
                                <a:lnTo>
                                  <a:pt x="285" y="808"/>
                                </a:lnTo>
                                <a:lnTo>
                                  <a:pt x="303" y="817"/>
                                </a:lnTo>
                                <a:lnTo>
                                  <a:pt x="320" y="834"/>
                                </a:lnTo>
                                <a:lnTo>
                                  <a:pt x="347" y="861"/>
                                </a:lnTo>
                                <a:lnTo>
                                  <a:pt x="374" y="879"/>
                                </a:lnTo>
                                <a:lnTo>
                                  <a:pt x="392" y="896"/>
                                </a:lnTo>
                                <a:lnTo>
                                  <a:pt x="418" y="914"/>
                                </a:lnTo>
                                <a:lnTo>
                                  <a:pt x="445" y="932"/>
                                </a:lnTo>
                                <a:lnTo>
                                  <a:pt x="472" y="950"/>
                                </a:lnTo>
                                <a:lnTo>
                                  <a:pt x="498" y="967"/>
                                </a:lnTo>
                                <a:lnTo>
                                  <a:pt x="534" y="994"/>
                                </a:lnTo>
                                <a:lnTo>
                                  <a:pt x="560" y="1012"/>
                                </a:lnTo>
                                <a:lnTo>
                                  <a:pt x="596" y="1030"/>
                                </a:lnTo>
                                <a:lnTo>
                                  <a:pt x="623" y="1047"/>
                                </a:lnTo>
                                <a:lnTo>
                                  <a:pt x="658" y="1074"/>
                                </a:lnTo>
                                <a:lnTo>
                                  <a:pt x="694" y="1092"/>
                                </a:lnTo>
                                <a:lnTo>
                                  <a:pt x="729" y="1109"/>
                                </a:lnTo>
                                <a:lnTo>
                                  <a:pt x="765" y="1136"/>
                                </a:lnTo>
                                <a:lnTo>
                                  <a:pt x="801" y="1154"/>
                                </a:lnTo>
                                <a:lnTo>
                                  <a:pt x="845" y="1171"/>
                                </a:lnTo>
                                <a:lnTo>
                                  <a:pt x="889" y="1198"/>
                                </a:lnTo>
                                <a:lnTo>
                                  <a:pt x="925" y="1216"/>
                                </a:lnTo>
                                <a:lnTo>
                                  <a:pt x="969" y="1234"/>
                                </a:lnTo>
                                <a:lnTo>
                                  <a:pt x="1014" y="1251"/>
                                </a:lnTo>
                                <a:lnTo>
                                  <a:pt x="1058" y="1278"/>
                                </a:lnTo>
                                <a:lnTo>
                                  <a:pt x="1112" y="1296"/>
                                </a:lnTo>
                                <a:lnTo>
                                  <a:pt x="1156" y="1313"/>
                                </a:lnTo>
                                <a:lnTo>
                                  <a:pt x="1210" y="1331"/>
                                </a:lnTo>
                                <a:lnTo>
                                  <a:pt x="1263" y="1358"/>
                                </a:lnTo>
                                <a:lnTo>
                                  <a:pt x="1307" y="1376"/>
                                </a:lnTo>
                                <a:lnTo>
                                  <a:pt x="1361" y="1393"/>
                                </a:lnTo>
                                <a:lnTo>
                                  <a:pt x="1414" y="1411"/>
                                </a:lnTo>
                                <a:lnTo>
                                  <a:pt x="1467" y="1429"/>
                                </a:lnTo>
                                <a:lnTo>
                                  <a:pt x="1530" y="1447"/>
                                </a:lnTo>
                                <a:lnTo>
                                  <a:pt x="1583" y="1464"/>
                                </a:lnTo>
                                <a:lnTo>
                                  <a:pt x="1645" y="1482"/>
                                </a:lnTo>
                                <a:lnTo>
                                  <a:pt x="1708" y="1509"/>
                                </a:lnTo>
                                <a:lnTo>
                                  <a:pt x="1770" y="1518"/>
                                </a:lnTo>
                                <a:lnTo>
                                  <a:pt x="1832" y="1535"/>
                                </a:lnTo>
                                <a:lnTo>
                                  <a:pt x="1894" y="1553"/>
                                </a:lnTo>
                                <a:lnTo>
                                  <a:pt x="1965" y="1571"/>
                                </a:lnTo>
                                <a:lnTo>
                                  <a:pt x="2028" y="1589"/>
                                </a:lnTo>
                                <a:lnTo>
                                  <a:pt x="2099" y="1597"/>
                                </a:lnTo>
                                <a:lnTo>
                                  <a:pt x="2170" y="1615"/>
                                </a:lnTo>
                                <a:lnTo>
                                  <a:pt x="2241" y="1633"/>
                                </a:lnTo>
                                <a:lnTo>
                                  <a:pt x="2312" y="1642"/>
                                </a:lnTo>
                                <a:lnTo>
                                  <a:pt x="2383" y="1660"/>
                                </a:lnTo>
                                <a:lnTo>
                                  <a:pt x="2454" y="1668"/>
                                </a:lnTo>
                                <a:lnTo>
                                  <a:pt x="2534" y="1677"/>
                                </a:lnTo>
                                <a:lnTo>
                                  <a:pt x="2614" y="1695"/>
                                </a:lnTo>
                                <a:lnTo>
                                  <a:pt x="2686" y="1704"/>
                                </a:lnTo>
                                <a:lnTo>
                                  <a:pt x="2775" y="1713"/>
                                </a:lnTo>
                                <a:lnTo>
                                  <a:pt x="2855" y="1722"/>
                                </a:lnTo>
                                <a:lnTo>
                                  <a:pt x="2935" y="1730"/>
                                </a:lnTo>
                                <a:lnTo>
                                  <a:pt x="3024" y="1739"/>
                                </a:lnTo>
                                <a:lnTo>
                                  <a:pt x="3104" y="1748"/>
                                </a:lnTo>
                                <a:lnTo>
                                  <a:pt x="3192" y="1757"/>
                                </a:lnTo>
                                <a:lnTo>
                                  <a:pt x="3281" y="1766"/>
                                </a:lnTo>
                                <a:lnTo>
                                  <a:pt x="3370" y="1775"/>
                                </a:lnTo>
                                <a:lnTo>
                                  <a:pt x="3468" y="1775"/>
                                </a:lnTo>
                                <a:lnTo>
                                  <a:pt x="3557" y="1784"/>
                                </a:lnTo>
                                <a:lnTo>
                                  <a:pt x="3646" y="1784"/>
                                </a:lnTo>
                                <a:lnTo>
                                  <a:pt x="3744" y="1784"/>
                                </a:lnTo>
                                <a:lnTo>
                                  <a:pt x="3833" y="1784"/>
                                </a:lnTo>
                                <a:lnTo>
                                  <a:pt x="3913" y="1784"/>
                                </a:lnTo>
                                <a:lnTo>
                                  <a:pt x="4002" y="1784"/>
                                </a:lnTo>
                                <a:lnTo>
                                  <a:pt x="4082" y="1784"/>
                                </a:lnTo>
                                <a:lnTo>
                                  <a:pt x="4171" y="1775"/>
                                </a:lnTo>
                                <a:lnTo>
                                  <a:pt x="4251" y="1775"/>
                                </a:lnTo>
                                <a:lnTo>
                                  <a:pt x="4322" y="1775"/>
                                </a:lnTo>
                                <a:lnTo>
                                  <a:pt x="4402" y="1766"/>
                                </a:lnTo>
                                <a:lnTo>
                                  <a:pt x="4473" y="1757"/>
                                </a:lnTo>
                                <a:lnTo>
                                  <a:pt x="4544" y="1748"/>
                                </a:lnTo>
                                <a:lnTo>
                                  <a:pt x="4615" y="1739"/>
                                </a:lnTo>
                                <a:lnTo>
                                  <a:pt x="4686" y="1739"/>
                                </a:lnTo>
                                <a:lnTo>
                                  <a:pt x="4757" y="1730"/>
                                </a:lnTo>
                                <a:lnTo>
                                  <a:pt x="4820" y="1722"/>
                                </a:lnTo>
                                <a:lnTo>
                                  <a:pt x="4882" y="1713"/>
                                </a:lnTo>
                                <a:lnTo>
                                  <a:pt x="4944" y="1695"/>
                                </a:lnTo>
                                <a:lnTo>
                                  <a:pt x="5006" y="1686"/>
                                </a:lnTo>
                                <a:lnTo>
                                  <a:pt x="5069" y="1677"/>
                                </a:lnTo>
                                <a:lnTo>
                                  <a:pt x="5122" y="1668"/>
                                </a:lnTo>
                                <a:lnTo>
                                  <a:pt x="5175" y="1651"/>
                                </a:lnTo>
                                <a:lnTo>
                                  <a:pt x="5238" y="1642"/>
                                </a:lnTo>
                                <a:lnTo>
                                  <a:pt x="5291" y="1633"/>
                                </a:lnTo>
                                <a:lnTo>
                                  <a:pt x="5335" y="1615"/>
                                </a:lnTo>
                                <a:lnTo>
                                  <a:pt x="5389" y="1597"/>
                                </a:lnTo>
                                <a:lnTo>
                                  <a:pt x="5433" y="1589"/>
                                </a:lnTo>
                                <a:lnTo>
                                  <a:pt x="5487" y="1571"/>
                                </a:lnTo>
                                <a:lnTo>
                                  <a:pt x="5531" y="1553"/>
                                </a:lnTo>
                                <a:lnTo>
                                  <a:pt x="5575" y="1544"/>
                                </a:lnTo>
                                <a:lnTo>
                                  <a:pt x="5611" y="1526"/>
                                </a:lnTo>
                                <a:lnTo>
                                  <a:pt x="5656" y="1518"/>
                                </a:lnTo>
                                <a:lnTo>
                                  <a:pt x="5691" y="1500"/>
                                </a:lnTo>
                                <a:lnTo>
                                  <a:pt x="5727" y="1482"/>
                                </a:lnTo>
                                <a:lnTo>
                                  <a:pt x="5762" y="1464"/>
                                </a:lnTo>
                                <a:lnTo>
                                  <a:pt x="5798" y="1455"/>
                                </a:lnTo>
                                <a:lnTo>
                                  <a:pt x="5833" y="1438"/>
                                </a:lnTo>
                                <a:lnTo>
                                  <a:pt x="5869" y="1420"/>
                                </a:lnTo>
                                <a:lnTo>
                                  <a:pt x="5896" y="1411"/>
                                </a:lnTo>
                                <a:lnTo>
                                  <a:pt x="5931" y="1393"/>
                                </a:lnTo>
                                <a:lnTo>
                                  <a:pt x="5949" y="1376"/>
                                </a:lnTo>
                                <a:lnTo>
                                  <a:pt x="5976" y="1367"/>
                                </a:lnTo>
                                <a:lnTo>
                                  <a:pt x="6002" y="1349"/>
                                </a:lnTo>
                                <a:lnTo>
                                  <a:pt x="6029" y="1340"/>
                                </a:lnTo>
                                <a:lnTo>
                                  <a:pt x="6056" y="1322"/>
                                </a:lnTo>
                                <a:lnTo>
                                  <a:pt x="6073" y="1313"/>
                                </a:lnTo>
                                <a:lnTo>
                                  <a:pt x="6091" y="1296"/>
                                </a:lnTo>
                                <a:lnTo>
                                  <a:pt x="6118" y="1287"/>
                                </a:lnTo>
                                <a:lnTo>
                                  <a:pt x="6136" y="1278"/>
                                </a:lnTo>
                                <a:lnTo>
                                  <a:pt x="6145" y="1269"/>
                                </a:lnTo>
                                <a:lnTo>
                                  <a:pt x="6162" y="1260"/>
                                </a:lnTo>
                                <a:lnTo>
                                  <a:pt x="6180" y="1251"/>
                                </a:lnTo>
                                <a:lnTo>
                                  <a:pt x="6198" y="1225"/>
                                </a:lnTo>
                                <a:lnTo>
                                  <a:pt x="6225" y="1216"/>
                                </a:lnTo>
                                <a:lnTo>
                                  <a:pt x="6233" y="1198"/>
                                </a:lnTo>
                                <a:lnTo>
                                  <a:pt x="6242" y="1189"/>
                                </a:lnTo>
                                <a:lnTo>
                                  <a:pt x="6251" y="1189"/>
                                </a:lnTo>
                                <a:lnTo>
                                  <a:pt x="6260" y="1189"/>
                                </a:lnTo>
                                <a:lnTo>
                                  <a:pt x="6171" y="1633"/>
                                </a:lnTo>
                                <a:lnTo>
                                  <a:pt x="6162" y="1633"/>
                                </a:lnTo>
                                <a:lnTo>
                                  <a:pt x="6145" y="1642"/>
                                </a:lnTo>
                                <a:lnTo>
                                  <a:pt x="6127" y="1642"/>
                                </a:lnTo>
                                <a:lnTo>
                                  <a:pt x="6109" y="1651"/>
                                </a:lnTo>
                                <a:lnTo>
                                  <a:pt x="6091" y="1660"/>
                                </a:lnTo>
                                <a:lnTo>
                                  <a:pt x="6073" y="1668"/>
                                </a:lnTo>
                                <a:lnTo>
                                  <a:pt x="6047" y="1677"/>
                                </a:lnTo>
                                <a:lnTo>
                                  <a:pt x="6020" y="1686"/>
                                </a:lnTo>
                                <a:lnTo>
                                  <a:pt x="5985" y="1695"/>
                                </a:lnTo>
                                <a:lnTo>
                                  <a:pt x="5949" y="1713"/>
                                </a:lnTo>
                                <a:lnTo>
                                  <a:pt x="5913" y="1722"/>
                                </a:lnTo>
                                <a:lnTo>
                                  <a:pt x="5878" y="1739"/>
                                </a:lnTo>
                                <a:lnTo>
                                  <a:pt x="5833" y="1748"/>
                                </a:lnTo>
                                <a:lnTo>
                                  <a:pt x="5798" y="1766"/>
                                </a:lnTo>
                                <a:lnTo>
                                  <a:pt x="5744" y="1775"/>
                                </a:lnTo>
                                <a:lnTo>
                                  <a:pt x="5691" y="1793"/>
                                </a:lnTo>
                                <a:lnTo>
                                  <a:pt x="5638" y="1801"/>
                                </a:lnTo>
                                <a:lnTo>
                                  <a:pt x="5584" y="1819"/>
                                </a:lnTo>
                                <a:lnTo>
                                  <a:pt x="5531" y="1837"/>
                                </a:lnTo>
                                <a:lnTo>
                                  <a:pt x="5469" y="1846"/>
                                </a:lnTo>
                                <a:lnTo>
                                  <a:pt x="5415" y="1864"/>
                                </a:lnTo>
                                <a:lnTo>
                                  <a:pt x="5353" y="1881"/>
                                </a:lnTo>
                                <a:lnTo>
                                  <a:pt x="5282" y="1890"/>
                                </a:lnTo>
                                <a:lnTo>
                                  <a:pt x="5220" y="1908"/>
                                </a:lnTo>
                                <a:lnTo>
                                  <a:pt x="5149" y="1926"/>
                                </a:lnTo>
                                <a:lnTo>
                                  <a:pt x="5078" y="1935"/>
                                </a:lnTo>
                                <a:lnTo>
                                  <a:pt x="5006" y="1943"/>
                                </a:lnTo>
                                <a:lnTo>
                                  <a:pt x="4926" y="1961"/>
                                </a:lnTo>
                                <a:lnTo>
                                  <a:pt x="4846" y="1970"/>
                                </a:lnTo>
                                <a:lnTo>
                                  <a:pt x="4775" y="1988"/>
                                </a:lnTo>
                                <a:lnTo>
                                  <a:pt x="4686" y="1997"/>
                                </a:lnTo>
                                <a:lnTo>
                                  <a:pt x="4606" y="2006"/>
                                </a:lnTo>
                                <a:lnTo>
                                  <a:pt x="4517" y="2014"/>
                                </a:lnTo>
                                <a:lnTo>
                                  <a:pt x="4437" y="2023"/>
                                </a:lnTo>
                                <a:lnTo>
                                  <a:pt x="4348" y="2032"/>
                                </a:lnTo>
                                <a:lnTo>
                                  <a:pt x="4251" y="2041"/>
                                </a:lnTo>
                                <a:lnTo>
                                  <a:pt x="4162" y="2041"/>
                                </a:lnTo>
                                <a:lnTo>
                                  <a:pt x="4073" y="2050"/>
                                </a:lnTo>
                                <a:lnTo>
                                  <a:pt x="3975" y="2050"/>
                                </a:lnTo>
                                <a:lnTo>
                                  <a:pt x="3877" y="2059"/>
                                </a:lnTo>
                                <a:lnTo>
                                  <a:pt x="3779" y="2059"/>
                                </a:lnTo>
                                <a:lnTo>
                                  <a:pt x="3690" y="2059"/>
                                </a:lnTo>
                                <a:lnTo>
                                  <a:pt x="3584" y="2050"/>
                                </a:lnTo>
                                <a:lnTo>
                                  <a:pt x="3486" y="2050"/>
                                </a:lnTo>
                                <a:lnTo>
                                  <a:pt x="3388" y="2050"/>
                                </a:lnTo>
                                <a:lnTo>
                                  <a:pt x="3281" y="2041"/>
                                </a:lnTo>
                                <a:lnTo>
                                  <a:pt x="3175" y="2032"/>
                                </a:lnTo>
                                <a:lnTo>
                                  <a:pt x="3068" y="2023"/>
                                </a:lnTo>
                                <a:lnTo>
                                  <a:pt x="2961" y="2014"/>
                                </a:lnTo>
                                <a:lnTo>
                                  <a:pt x="2855" y="2006"/>
                                </a:lnTo>
                                <a:lnTo>
                                  <a:pt x="2739" y="1988"/>
                                </a:lnTo>
                                <a:lnTo>
                                  <a:pt x="2632" y="1970"/>
                                </a:lnTo>
                                <a:lnTo>
                                  <a:pt x="2526" y="1943"/>
                                </a:lnTo>
                                <a:lnTo>
                                  <a:pt x="2410" y="1926"/>
                                </a:lnTo>
                                <a:lnTo>
                                  <a:pt x="2303" y="1899"/>
                                </a:lnTo>
                                <a:lnTo>
                                  <a:pt x="2188" y="1872"/>
                                </a:lnTo>
                                <a:lnTo>
                                  <a:pt x="2072" y="1846"/>
                                </a:lnTo>
                                <a:lnTo>
                                  <a:pt x="1956" y="1819"/>
                                </a:lnTo>
                                <a:lnTo>
                                  <a:pt x="1841" y="1784"/>
                                </a:lnTo>
                                <a:lnTo>
                                  <a:pt x="1725" y="1748"/>
                                </a:lnTo>
                                <a:lnTo>
                                  <a:pt x="1610" y="1713"/>
                                </a:lnTo>
                                <a:lnTo>
                                  <a:pt x="1494" y="1677"/>
                                </a:lnTo>
                                <a:lnTo>
                                  <a:pt x="1494" y="1668"/>
                                </a:lnTo>
                                <a:lnTo>
                                  <a:pt x="1485" y="1668"/>
                                </a:lnTo>
                                <a:lnTo>
                                  <a:pt x="1467" y="1660"/>
                                </a:lnTo>
                                <a:lnTo>
                                  <a:pt x="1441" y="1651"/>
                                </a:lnTo>
                                <a:lnTo>
                                  <a:pt x="1432" y="1651"/>
                                </a:lnTo>
                                <a:lnTo>
                                  <a:pt x="1414" y="1642"/>
                                </a:lnTo>
                                <a:lnTo>
                                  <a:pt x="1396" y="1633"/>
                                </a:lnTo>
                                <a:lnTo>
                                  <a:pt x="1387" y="1633"/>
                                </a:lnTo>
                                <a:lnTo>
                                  <a:pt x="1370" y="1624"/>
                                </a:lnTo>
                                <a:lnTo>
                                  <a:pt x="1352" y="1615"/>
                                </a:lnTo>
                                <a:lnTo>
                                  <a:pt x="1334" y="1606"/>
                                </a:lnTo>
                                <a:lnTo>
                                  <a:pt x="1316" y="1597"/>
                                </a:lnTo>
                                <a:lnTo>
                                  <a:pt x="1290" y="1589"/>
                                </a:lnTo>
                                <a:lnTo>
                                  <a:pt x="1272" y="1580"/>
                                </a:lnTo>
                                <a:lnTo>
                                  <a:pt x="1245" y="1571"/>
                                </a:lnTo>
                                <a:lnTo>
                                  <a:pt x="1218" y="1562"/>
                                </a:lnTo>
                                <a:lnTo>
                                  <a:pt x="1192" y="1553"/>
                                </a:lnTo>
                                <a:lnTo>
                                  <a:pt x="1165" y="1544"/>
                                </a:lnTo>
                                <a:lnTo>
                                  <a:pt x="1147" y="1526"/>
                                </a:lnTo>
                                <a:lnTo>
                                  <a:pt x="1121" y="1518"/>
                                </a:lnTo>
                                <a:lnTo>
                                  <a:pt x="1094" y="1509"/>
                                </a:lnTo>
                                <a:lnTo>
                                  <a:pt x="1058" y="1500"/>
                                </a:lnTo>
                                <a:lnTo>
                                  <a:pt x="1032" y="1482"/>
                                </a:lnTo>
                                <a:lnTo>
                                  <a:pt x="1005" y="1473"/>
                                </a:lnTo>
                                <a:lnTo>
                                  <a:pt x="978" y="1455"/>
                                </a:lnTo>
                                <a:lnTo>
                                  <a:pt x="952" y="1447"/>
                                </a:lnTo>
                                <a:lnTo>
                                  <a:pt x="925" y="1429"/>
                                </a:lnTo>
                                <a:lnTo>
                                  <a:pt x="898" y="1420"/>
                                </a:lnTo>
                                <a:lnTo>
                                  <a:pt x="863" y="1402"/>
                                </a:lnTo>
                                <a:lnTo>
                                  <a:pt x="836" y="1393"/>
                                </a:lnTo>
                                <a:lnTo>
                                  <a:pt x="801" y="1376"/>
                                </a:lnTo>
                                <a:lnTo>
                                  <a:pt x="774" y="1358"/>
                                </a:lnTo>
                                <a:lnTo>
                                  <a:pt x="738" y="1340"/>
                                </a:lnTo>
                                <a:lnTo>
                                  <a:pt x="712" y="1331"/>
                                </a:lnTo>
                                <a:lnTo>
                                  <a:pt x="685" y="1313"/>
                                </a:lnTo>
                                <a:lnTo>
                                  <a:pt x="649" y="1296"/>
                                </a:lnTo>
                                <a:lnTo>
                                  <a:pt x="623" y="1287"/>
                                </a:lnTo>
                                <a:lnTo>
                                  <a:pt x="596" y="1269"/>
                                </a:lnTo>
                                <a:lnTo>
                                  <a:pt x="569" y="1251"/>
                                </a:lnTo>
                                <a:lnTo>
                                  <a:pt x="543" y="1234"/>
                                </a:lnTo>
                                <a:lnTo>
                                  <a:pt x="507" y="1216"/>
                                </a:lnTo>
                                <a:lnTo>
                                  <a:pt x="480" y="1207"/>
                                </a:lnTo>
                                <a:lnTo>
                                  <a:pt x="454" y="1189"/>
                                </a:lnTo>
                                <a:lnTo>
                                  <a:pt x="427" y="1171"/>
                                </a:lnTo>
                                <a:lnTo>
                                  <a:pt x="400" y="1154"/>
                                </a:lnTo>
                                <a:lnTo>
                                  <a:pt x="374" y="1145"/>
                                </a:lnTo>
                                <a:lnTo>
                                  <a:pt x="356" y="1127"/>
                                </a:lnTo>
                                <a:lnTo>
                                  <a:pt x="329" y="1109"/>
                                </a:lnTo>
                                <a:lnTo>
                                  <a:pt x="303" y="1092"/>
                                </a:lnTo>
                                <a:lnTo>
                                  <a:pt x="285" y="1074"/>
                                </a:lnTo>
                                <a:lnTo>
                                  <a:pt x="258" y="1056"/>
                                </a:lnTo>
                                <a:lnTo>
                                  <a:pt x="240" y="1038"/>
                                </a:lnTo>
                                <a:lnTo>
                                  <a:pt x="223" y="1030"/>
                                </a:lnTo>
                                <a:lnTo>
                                  <a:pt x="205" y="1012"/>
                                </a:lnTo>
                                <a:lnTo>
                                  <a:pt x="187" y="994"/>
                                </a:lnTo>
                                <a:lnTo>
                                  <a:pt x="169" y="976"/>
                                </a:lnTo>
                                <a:lnTo>
                                  <a:pt x="160" y="959"/>
                                </a:lnTo>
                                <a:lnTo>
                                  <a:pt x="143" y="941"/>
                                </a:lnTo>
                                <a:lnTo>
                                  <a:pt x="125" y="923"/>
                                </a:lnTo>
                                <a:lnTo>
                                  <a:pt x="125" y="914"/>
                                </a:lnTo>
                                <a:lnTo>
                                  <a:pt x="107" y="896"/>
                                </a:lnTo>
                                <a:lnTo>
                                  <a:pt x="98" y="879"/>
                                </a:lnTo>
                                <a:lnTo>
                                  <a:pt x="89" y="861"/>
                                </a:lnTo>
                                <a:lnTo>
                                  <a:pt x="80" y="843"/>
                                </a:lnTo>
                                <a:lnTo>
                                  <a:pt x="71" y="834"/>
                                </a:lnTo>
                                <a:lnTo>
                                  <a:pt x="63" y="817"/>
                                </a:lnTo>
                                <a:lnTo>
                                  <a:pt x="54" y="799"/>
                                </a:lnTo>
                                <a:lnTo>
                                  <a:pt x="54" y="781"/>
                                </a:lnTo>
                                <a:lnTo>
                                  <a:pt x="45" y="772"/>
                                </a:lnTo>
                                <a:lnTo>
                                  <a:pt x="36" y="754"/>
                                </a:lnTo>
                                <a:lnTo>
                                  <a:pt x="27" y="737"/>
                                </a:lnTo>
                                <a:lnTo>
                                  <a:pt x="27" y="719"/>
                                </a:lnTo>
                                <a:lnTo>
                                  <a:pt x="18" y="701"/>
                                </a:lnTo>
                                <a:lnTo>
                                  <a:pt x="18" y="692"/>
                                </a:lnTo>
                                <a:lnTo>
                                  <a:pt x="9" y="675"/>
                                </a:lnTo>
                                <a:lnTo>
                                  <a:pt x="9" y="657"/>
                                </a:lnTo>
                                <a:lnTo>
                                  <a:pt x="9" y="639"/>
                                </a:lnTo>
                                <a:lnTo>
                                  <a:pt x="0" y="621"/>
                                </a:lnTo>
                                <a:lnTo>
                                  <a:pt x="0" y="612"/>
                                </a:lnTo>
                                <a:lnTo>
                                  <a:pt x="0" y="595"/>
                                </a:lnTo>
                                <a:lnTo>
                                  <a:pt x="0" y="559"/>
                                </a:lnTo>
                                <a:lnTo>
                                  <a:pt x="0" y="533"/>
                                </a:lnTo>
                                <a:lnTo>
                                  <a:pt x="0" y="515"/>
                                </a:lnTo>
                                <a:lnTo>
                                  <a:pt x="0" y="497"/>
                                </a:lnTo>
                                <a:lnTo>
                                  <a:pt x="0" y="488"/>
                                </a:lnTo>
                                <a:lnTo>
                                  <a:pt x="9" y="471"/>
                                </a:lnTo>
                                <a:lnTo>
                                  <a:pt x="9" y="444"/>
                                </a:lnTo>
                                <a:lnTo>
                                  <a:pt x="18" y="417"/>
                                </a:lnTo>
                                <a:lnTo>
                                  <a:pt x="18" y="391"/>
                                </a:lnTo>
                                <a:lnTo>
                                  <a:pt x="27" y="364"/>
                                </a:lnTo>
                                <a:lnTo>
                                  <a:pt x="36" y="337"/>
                                </a:lnTo>
                                <a:lnTo>
                                  <a:pt x="45" y="311"/>
                                </a:lnTo>
                                <a:lnTo>
                                  <a:pt x="54" y="284"/>
                                </a:lnTo>
                                <a:lnTo>
                                  <a:pt x="63" y="266"/>
                                </a:lnTo>
                                <a:lnTo>
                                  <a:pt x="80" y="240"/>
                                </a:lnTo>
                                <a:lnTo>
                                  <a:pt x="89" y="222"/>
                                </a:lnTo>
                                <a:lnTo>
                                  <a:pt x="98" y="195"/>
                                </a:lnTo>
                                <a:lnTo>
                                  <a:pt x="116" y="178"/>
                                </a:lnTo>
                                <a:lnTo>
                                  <a:pt x="125" y="160"/>
                                </a:lnTo>
                                <a:lnTo>
                                  <a:pt x="143" y="142"/>
                                </a:lnTo>
                                <a:lnTo>
                                  <a:pt x="160" y="124"/>
                                </a:lnTo>
                                <a:lnTo>
                                  <a:pt x="169" y="107"/>
                                </a:lnTo>
                                <a:lnTo>
                                  <a:pt x="187" y="89"/>
                                </a:lnTo>
                                <a:lnTo>
                                  <a:pt x="205" y="89"/>
                                </a:lnTo>
                                <a:lnTo>
                                  <a:pt x="285" y="0"/>
                                </a:lnTo>
                                <a:lnTo>
                                  <a:pt x="285" y="195"/>
                                </a:lnTo>
                                <a:lnTo>
                                  <a:pt x="285" y="195"/>
                                </a:lnTo>
                                <a:close/>
                              </a:path>
                            </a:pathLst>
                          </a:custGeom>
                          <a:solidFill>
                            <a:srgbClr val="bd8700"/>
                          </a:solidFill>
                          <a:ln w="0">
                            <a:noFill/>
                          </a:ln>
                        </wps:spPr>
                        <wps:style>
                          <a:lnRef idx="0"/>
                          <a:fillRef idx="0"/>
                          <a:effectRef idx="0"/>
                          <a:fontRef idx="minor"/>
                        </wps:style>
                        <wps:bodyPr/>
                      </wps:wsp>
                      <wps:wsp>
                        <wps:cNvSpPr/>
                        <wps:spPr>
                          <a:xfrm>
                            <a:off x="1361520" y="1522800"/>
                            <a:ext cx="109800" cy="157320"/>
                          </a:xfrm>
                          <a:custGeom>
                            <a:avLst/>
                            <a:gdLst/>
                            <a:ahLst/>
                            <a:rect l="l" t="t" r="r" b="b"/>
                            <a:pathLst>
                              <a:path w="560" h="825">
                                <a:moveTo>
                                  <a:pt x="0" y="88"/>
                                </a:moveTo>
                                <a:lnTo>
                                  <a:pt x="107" y="0"/>
                                </a:lnTo>
                                <a:lnTo>
                                  <a:pt x="107" y="0"/>
                                </a:lnTo>
                                <a:lnTo>
                                  <a:pt x="133" y="9"/>
                                </a:lnTo>
                                <a:lnTo>
                                  <a:pt x="142" y="9"/>
                                </a:lnTo>
                                <a:lnTo>
                                  <a:pt x="160" y="17"/>
                                </a:lnTo>
                                <a:lnTo>
                                  <a:pt x="178" y="26"/>
                                </a:lnTo>
                                <a:lnTo>
                                  <a:pt x="204" y="35"/>
                                </a:lnTo>
                                <a:lnTo>
                                  <a:pt x="222" y="44"/>
                                </a:lnTo>
                                <a:lnTo>
                                  <a:pt x="249" y="53"/>
                                </a:lnTo>
                                <a:lnTo>
                                  <a:pt x="275" y="71"/>
                                </a:lnTo>
                                <a:lnTo>
                                  <a:pt x="302" y="88"/>
                                </a:lnTo>
                                <a:lnTo>
                                  <a:pt x="329" y="97"/>
                                </a:lnTo>
                                <a:lnTo>
                                  <a:pt x="356" y="115"/>
                                </a:lnTo>
                                <a:lnTo>
                                  <a:pt x="373" y="142"/>
                                </a:lnTo>
                                <a:lnTo>
                                  <a:pt x="400" y="159"/>
                                </a:lnTo>
                                <a:lnTo>
                                  <a:pt x="427" y="177"/>
                                </a:lnTo>
                                <a:lnTo>
                                  <a:pt x="453" y="204"/>
                                </a:lnTo>
                                <a:lnTo>
                                  <a:pt x="471" y="230"/>
                                </a:lnTo>
                                <a:lnTo>
                                  <a:pt x="489" y="257"/>
                                </a:lnTo>
                                <a:lnTo>
                                  <a:pt x="498" y="275"/>
                                </a:lnTo>
                                <a:lnTo>
                                  <a:pt x="507" y="293"/>
                                </a:lnTo>
                                <a:lnTo>
                                  <a:pt x="516" y="310"/>
                                </a:lnTo>
                                <a:lnTo>
                                  <a:pt x="524" y="328"/>
                                </a:lnTo>
                                <a:lnTo>
                                  <a:pt x="533" y="337"/>
                                </a:lnTo>
                                <a:lnTo>
                                  <a:pt x="542" y="355"/>
                                </a:lnTo>
                                <a:lnTo>
                                  <a:pt x="542" y="372"/>
                                </a:lnTo>
                                <a:lnTo>
                                  <a:pt x="551" y="399"/>
                                </a:lnTo>
                                <a:lnTo>
                                  <a:pt x="551" y="408"/>
                                </a:lnTo>
                                <a:lnTo>
                                  <a:pt x="551" y="434"/>
                                </a:lnTo>
                                <a:lnTo>
                                  <a:pt x="551" y="452"/>
                                </a:lnTo>
                                <a:lnTo>
                                  <a:pt x="560" y="470"/>
                                </a:lnTo>
                                <a:lnTo>
                                  <a:pt x="560" y="488"/>
                                </a:lnTo>
                                <a:lnTo>
                                  <a:pt x="560" y="514"/>
                                </a:lnTo>
                                <a:lnTo>
                                  <a:pt x="551" y="532"/>
                                </a:lnTo>
                                <a:lnTo>
                                  <a:pt x="551" y="559"/>
                                </a:lnTo>
                                <a:lnTo>
                                  <a:pt x="551" y="585"/>
                                </a:lnTo>
                                <a:lnTo>
                                  <a:pt x="542" y="603"/>
                                </a:lnTo>
                                <a:lnTo>
                                  <a:pt x="533" y="630"/>
                                </a:lnTo>
                                <a:lnTo>
                                  <a:pt x="533" y="656"/>
                                </a:lnTo>
                                <a:lnTo>
                                  <a:pt x="516" y="674"/>
                                </a:lnTo>
                                <a:lnTo>
                                  <a:pt x="516" y="701"/>
                                </a:lnTo>
                                <a:lnTo>
                                  <a:pt x="498" y="727"/>
                                </a:lnTo>
                                <a:lnTo>
                                  <a:pt x="489" y="763"/>
                                </a:lnTo>
                                <a:lnTo>
                                  <a:pt x="347" y="825"/>
                                </a:lnTo>
                                <a:lnTo>
                                  <a:pt x="347" y="825"/>
                                </a:lnTo>
                                <a:lnTo>
                                  <a:pt x="356" y="807"/>
                                </a:lnTo>
                                <a:lnTo>
                                  <a:pt x="364" y="789"/>
                                </a:lnTo>
                                <a:lnTo>
                                  <a:pt x="382" y="763"/>
                                </a:lnTo>
                                <a:lnTo>
                                  <a:pt x="391" y="745"/>
                                </a:lnTo>
                                <a:lnTo>
                                  <a:pt x="400" y="727"/>
                                </a:lnTo>
                                <a:lnTo>
                                  <a:pt x="409" y="710"/>
                                </a:lnTo>
                                <a:lnTo>
                                  <a:pt x="418" y="692"/>
                                </a:lnTo>
                                <a:lnTo>
                                  <a:pt x="427" y="674"/>
                                </a:lnTo>
                                <a:lnTo>
                                  <a:pt x="436" y="656"/>
                                </a:lnTo>
                                <a:lnTo>
                                  <a:pt x="444" y="630"/>
                                </a:lnTo>
                                <a:lnTo>
                                  <a:pt x="453" y="612"/>
                                </a:lnTo>
                                <a:lnTo>
                                  <a:pt x="453" y="585"/>
                                </a:lnTo>
                                <a:lnTo>
                                  <a:pt x="462" y="568"/>
                                </a:lnTo>
                                <a:lnTo>
                                  <a:pt x="462" y="541"/>
                                </a:lnTo>
                                <a:lnTo>
                                  <a:pt x="471" y="514"/>
                                </a:lnTo>
                                <a:lnTo>
                                  <a:pt x="471" y="497"/>
                                </a:lnTo>
                                <a:lnTo>
                                  <a:pt x="471" y="470"/>
                                </a:lnTo>
                                <a:lnTo>
                                  <a:pt x="471" y="452"/>
                                </a:lnTo>
                                <a:lnTo>
                                  <a:pt x="462" y="426"/>
                                </a:lnTo>
                                <a:lnTo>
                                  <a:pt x="453" y="399"/>
                                </a:lnTo>
                                <a:lnTo>
                                  <a:pt x="444" y="381"/>
                                </a:lnTo>
                                <a:lnTo>
                                  <a:pt x="436" y="363"/>
                                </a:lnTo>
                                <a:lnTo>
                                  <a:pt x="427" y="346"/>
                                </a:lnTo>
                                <a:lnTo>
                                  <a:pt x="400" y="319"/>
                                </a:lnTo>
                                <a:lnTo>
                                  <a:pt x="391" y="301"/>
                                </a:lnTo>
                                <a:lnTo>
                                  <a:pt x="364" y="284"/>
                                </a:lnTo>
                                <a:lnTo>
                                  <a:pt x="347" y="275"/>
                                </a:lnTo>
                                <a:lnTo>
                                  <a:pt x="311" y="257"/>
                                </a:lnTo>
                                <a:lnTo>
                                  <a:pt x="284" y="239"/>
                                </a:lnTo>
                                <a:lnTo>
                                  <a:pt x="258" y="222"/>
                                </a:lnTo>
                                <a:lnTo>
                                  <a:pt x="240" y="213"/>
                                </a:lnTo>
                                <a:lnTo>
                                  <a:pt x="213" y="195"/>
                                </a:lnTo>
                                <a:lnTo>
                                  <a:pt x="195" y="186"/>
                                </a:lnTo>
                                <a:lnTo>
                                  <a:pt x="178" y="177"/>
                                </a:lnTo>
                                <a:lnTo>
                                  <a:pt x="160" y="168"/>
                                </a:lnTo>
                                <a:lnTo>
                                  <a:pt x="142" y="159"/>
                                </a:lnTo>
                                <a:lnTo>
                                  <a:pt x="124" y="151"/>
                                </a:lnTo>
                                <a:lnTo>
                                  <a:pt x="107" y="142"/>
                                </a:lnTo>
                                <a:lnTo>
                                  <a:pt x="98" y="142"/>
                                </a:lnTo>
                                <a:lnTo>
                                  <a:pt x="71" y="133"/>
                                </a:lnTo>
                                <a:lnTo>
                                  <a:pt x="53" y="124"/>
                                </a:lnTo>
                                <a:lnTo>
                                  <a:pt x="35" y="106"/>
                                </a:lnTo>
                                <a:lnTo>
                                  <a:pt x="18" y="106"/>
                                </a:lnTo>
                                <a:lnTo>
                                  <a:pt x="9" y="97"/>
                                </a:lnTo>
                                <a:lnTo>
                                  <a:pt x="0" y="97"/>
                                </a:lnTo>
                                <a:lnTo>
                                  <a:pt x="0" y="88"/>
                                </a:lnTo>
                                <a:lnTo>
                                  <a:pt x="0" y="88"/>
                                </a:lnTo>
                                <a:lnTo>
                                  <a:pt x="0" y="88"/>
                                </a:lnTo>
                                <a:close/>
                              </a:path>
                            </a:pathLst>
                          </a:custGeom>
                          <a:solidFill>
                            <a:srgbClr val="a68500"/>
                          </a:solidFill>
                          <a:ln w="0">
                            <a:noFill/>
                          </a:ln>
                        </wps:spPr>
                        <wps:style>
                          <a:lnRef idx="0"/>
                          <a:fillRef idx="0"/>
                          <a:effectRef idx="0"/>
                          <a:fontRef idx="minor"/>
                        </wps:style>
                        <wps:bodyPr/>
                      </wps:wsp>
                      <wps:wsp>
                        <wps:cNvSpPr/>
                        <wps:spPr>
                          <a:xfrm>
                            <a:off x="513000" y="43920"/>
                            <a:ext cx="929160" cy="1087920"/>
                          </a:xfrm>
                          <a:custGeom>
                            <a:avLst/>
                            <a:gdLst/>
                            <a:ahLst/>
                            <a:rect l="l" t="t" r="r" b="b"/>
                            <a:pathLst>
                              <a:path w="4713" h="5679">
                                <a:moveTo>
                                  <a:pt x="27" y="5386"/>
                                </a:moveTo>
                                <a:lnTo>
                                  <a:pt x="27" y="5395"/>
                                </a:lnTo>
                                <a:lnTo>
                                  <a:pt x="45" y="5404"/>
                                </a:lnTo>
                                <a:lnTo>
                                  <a:pt x="54" y="5413"/>
                                </a:lnTo>
                                <a:lnTo>
                                  <a:pt x="62" y="5422"/>
                                </a:lnTo>
                                <a:lnTo>
                                  <a:pt x="80" y="5430"/>
                                </a:lnTo>
                                <a:lnTo>
                                  <a:pt x="98" y="5448"/>
                                </a:lnTo>
                                <a:lnTo>
                                  <a:pt x="116" y="5457"/>
                                </a:lnTo>
                                <a:lnTo>
                                  <a:pt x="142" y="5466"/>
                                </a:lnTo>
                                <a:lnTo>
                                  <a:pt x="151" y="5475"/>
                                </a:lnTo>
                                <a:lnTo>
                                  <a:pt x="169" y="5484"/>
                                </a:lnTo>
                                <a:lnTo>
                                  <a:pt x="187" y="5484"/>
                                </a:lnTo>
                                <a:lnTo>
                                  <a:pt x="205" y="5493"/>
                                </a:lnTo>
                                <a:lnTo>
                                  <a:pt x="214" y="5493"/>
                                </a:lnTo>
                                <a:lnTo>
                                  <a:pt x="231" y="5493"/>
                                </a:lnTo>
                                <a:lnTo>
                                  <a:pt x="249" y="5501"/>
                                </a:lnTo>
                                <a:lnTo>
                                  <a:pt x="267" y="5501"/>
                                </a:lnTo>
                                <a:lnTo>
                                  <a:pt x="294" y="5510"/>
                                </a:lnTo>
                                <a:lnTo>
                                  <a:pt x="311" y="5510"/>
                                </a:lnTo>
                                <a:lnTo>
                                  <a:pt x="338" y="5510"/>
                                </a:lnTo>
                                <a:lnTo>
                                  <a:pt x="356" y="5519"/>
                                </a:lnTo>
                                <a:lnTo>
                                  <a:pt x="383" y="5510"/>
                                </a:lnTo>
                                <a:lnTo>
                                  <a:pt x="400" y="5510"/>
                                </a:lnTo>
                                <a:lnTo>
                                  <a:pt x="427" y="5510"/>
                                </a:lnTo>
                                <a:lnTo>
                                  <a:pt x="454" y="5510"/>
                                </a:lnTo>
                                <a:lnTo>
                                  <a:pt x="480" y="5501"/>
                                </a:lnTo>
                                <a:lnTo>
                                  <a:pt x="507" y="5501"/>
                                </a:lnTo>
                                <a:lnTo>
                                  <a:pt x="534" y="5493"/>
                                </a:lnTo>
                                <a:lnTo>
                                  <a:pt x="569" y="5493"/>
                                </a:lnTo>
                                <a:lnTo>
                                  <a:pt x="596" y="5484"/>
                                </a:lnTo>
                                <a:lnTo>
                                  <a:pt x="631" y="5475"/>
                                </a:lnTo>
                                <a:lnTo>
                                  <a:pt x="667" y="5466"/>
                                </a:lnTo>
                                <a:lnTo>
                                  <a:pt x="703" y="5457"/>
                                </a:lnTo>
                                <a:lnTo>
                                  <a:pt x="738" y="5448"/>
                                </a:lnTo>
                                <a:lnTo>
                                  <a:pt x="774" y="5439"/>
                                </a:lnTo>
                                <a:lnTo>
                                  <a:pt x="809" y="5430"/>
                                </a:lnTo>
                                <a:lnTo>
                                  <a:pt x="854" y="5413"/>
                                </a:lnTo>
                                <a:lnTo>
                                  <a:pt x="889" y="5395"/>
                                </a:lnTo>
                                <a:lnTo>
                                  <a:pt x="925" y="5377"/>
                                </a:lnTo>
                                <a:lnTo>
                                  <a:pt x="969" y="5359"/>
                                </a:lnTo>
                                <a:lnTo>
                                  <a:pt x="1014" y="5342"/>
                                </a:lnTo>
                                <a:lnTo>
                                  <a:pt x="1049" y="5315"/>
                                </a:lnTo>
                                <a:lnTo>
                                  <a:pt x="1103" y="5297"/>
                                </a:lnTo>
                                <a:lnTo>
                                  <a:pt x="1147" y="5271"/>
                                </a:lnTo>
                                <a:lnTo>
                                  <a:pt x="1192" y="5244"/>
                                </a:lnTo>
                                <a:lnTo>
                                  <a:pt x="1245" y="5218"/>
                                </a:lnTo>
                                <a:lnTo>
                                  <a:pt x="1289" y="5191"/>
                                </a:lnTo>
                                <a:lnTo>
                                  <a:pt x="1343" y="5155"/>
                                </a:lnTo>
                                <a:lnTo>
                                  <a:pt x="1396" y="5120"/>
                                </a:lnTo>
                                <a:lnTo>
                                  <a:pt x="1450" y="5084"/>
                                </a:lnTo>
                                <a:lnTo>
                                  <a:pt x="1503" y="5049"/>
                                </a:lnTo>
                                <a:lnTo>
                                  <a:pt x="1556" y="5013"/>
                                </a:lnTo>
                                <a:lnTo>
                                  <a:pt x="1618" y="4978"/>
                                </a:lnTo>
                                <a:lnTo>
                                  <a:pt x="1672" y="4934"/>
                                </a:lnTo>
                                <a:lnTo>
                                  <a:pt x="1734" y="4889"/>
                                </a:lnTo>
                                <a:lnTo>
                                  <a:pt x="1787" y="4845"/>
                                </a:lnTo>
                                <a:lnTo>
                                  <a:pt x="1850" y="4800"/>
                                </a:lnTo>
                                <a:lnTo>
                                  <a:pt x="1894" y="4747"/>
                                </a:lnTo>
                                <a:lnTo>
                                  <a:pt x="1956" y="4703"/>
                                </a:lnTo>
                                <a:lnTo>
                                  <a:pt x="2010" y="4659"/>
                                </a:lnTo>
                                <a:lnTo>
                                  <a:pt x="2063" y="4614"/>
                                </a:lnTo>
                                <a:lnTo>
                                  <a:pt x="2116" y="4561"/>
                                </a:lnTo>
                                <a:lnTo>
                                  <a:pt x="2161" y="4517"/>
                                </a:lnTo>
                                <a:lnTo>
                                  <a:pt x="2214" y="4472"/>
                                </a:lnTo>
                                <a:lnTo>
                                  <a:pt x="2268" y="4419"/>
                                </a:lnTo>
                                <a:lnTo>
                                  <a:pt x="2312" y="4375"/>
                                </a:lnTo>
                                <a:lnTo>
                                  <a:pt x="2365" y="4321"/>
                                </a:lnTo>
                                <a:lnTo>
                                  <a:pt x="2419" y="4277"/>
                                </a:lnTo>
                                <a:lnTo>
                                  <a:pt x="2463" y="4224"/>
                                </a:lnTo>
                                <a:lnTo>
                                  <a:pt x="2508" y="4179"/>
                                </a:lnTo>
                                <a:lnTo>
                                  <a:pt x="2552" y="4126"/>
                                </a:lnTo>
                                <a:lnTo>
                                  <a:pt x="2597" y="4073"/>
                                </a:lnTo>
                                <a:lnTo>
                                  <a:pt x="2650" y="4029"/>
                                </a:lnTo>
                                <a:lnTo>
                                  <a:pt x="2694" y="3975"/>
                                </a:lnTo>
                                <a:lnTo>
                                  <a:pt x="2739" y="3931"/>
                                </a:lnTo>
                                <a:lnTo>
                                  <a:pt x="2774" y="3878"/>
                                </a:lnTo>
                                <a:lnTo>
                                  <a:pt x="2819" y="3833"/>
                                </a:lnTo>
                                <a:lnTo>
                                  <a:pt x="2854" y="3780"/>
                                </a:lnTo>
                                <a:lnTo>
                                  <a:pt x="2899" y="3736"/>
                                </a:lnTo>
                                <a:lnTo>
                                  <a:pt x="2934" y="3682"/>
                                </a:lnTo>
                                <a:lnTo>
                                  <a:pt x="2979" y="3638"/>
                                </a:lnTo>
                                <a:lnTo>
                                  <a:pt x="3015" y="3585"/>
                                </a:lnTo>
                                <a:lnTo>
                                  <a:pt x="3050" y="3549"/>
                                </a:lnTo>
                                <a:lnTo>
                                  <a:pt x="3086" y="3496"/>
                                </a:lnTo>
                                <a:lnTo>
                                  <a:pt x="3121" y="3452"/>
                                </a:lnTo>
                                <a:lnTo>
                                  <a:pt x="3157" y="3407"/>
                                </a:lnTo>
                                <a:lnTo>
                                  <a:pt x="3183" y="3363"/>
                                </a:lnTo>
                                <a:lnTo>
                                  <a:pt x="3219" y="3319"/>
                                </a:lnTo>
                                <a:lnTo>
                                  <a:pt x="3255" y="3274"/>
                                </a:lnTo>
                                <a:lnTo>
                                  <a:pt x="3281" y="3239"/>
                                </a:lnTo>
                                <a:lnTo>
                                  <a:pt x="3308" y="3194"/>
                                </a:lnTo>
                                <a:lnTo>
                                  <a:pt x="3335" y="3150"/>
                                </a:lnTo>
                                <a:lnTo>
                                  <a:pt x="3370" y="3115"/>
                                </a:lnTo>
                                <a:lnTo>
                                  <a:pt x="3397" y="3079"/>
                                </a:lnTo>
                                <a:lnTo>
                                  <a:pt x="3415" y="3044"/>
                                </a:lnTo>
                                <a:lnTo>
                                  <a:pt x="3441" y="3008"/>
                                </a:lnTo>
                                <a:lnTo>
                                  <a:pt x="3468" y="2973"/>
                                </a:lnTo>
                                <a:lnTo>
                                  <a:pt x="3486" y="2937"/>
                                </a:lnTo>
                                <a:lnTo>
                                  <a:pt x="3512" y="2911"/>
                                </a:lnTo>
                                <a:lnTo>
                                  <a:pt x="3530" y="2875"/>
                                </a:lnTo>
                                <a:lnTo>
                                  <a:pt x="3557" y="2848"/>
                                </a:lnTo>
                                <a:lnTo>
                                  <a:pt x="3566" y="2822"/>
                                </a:lnTo>
                                <a:lnTo>
                                  <a:pt x="3584" y="2795"/>
                                </a:lnTo>
                                <a:lnTo>
                                  <a:pt x="3601" y="2769"/>
                                </a:lnTo>
                                <a:lnTo>
                                  <a:pt x="3619" y="2742"/>
                                </a:lnTo>
                                <a:lnTo>
                                  <a:pt x="3628" y="2715"/>
                                </a:lnTo>
                                <a:lnTo>
                                  <a:pt x="3637" y="2706"/>
                                </a:lnTo>
                                <a:lnTo>
                                  <a:pt x="3655" y="2689"/>
                                </a:lnTo>
                                <a:lnTo>
                                  <a:pt x="3664" y="2671"/>
                                </a:lnTo>
                                <a:lnTo>
                                  <a:pt x="3673" y="2653"/>
                                </a:lnTo>
                                <a:lnTo>
                                  <a:pt x="3681" y="2644"/>
                                </a:lnTo>
                                <a:lnTo>
                                  <a:pt x="3690" y="2627"/>
                                </a:lnTo>
                                <a:lnTo>
                                  <a:pt x="3699" y="2618"/>
                                </a:lnTo>
                                <a:lnTo>
                                  <a:pt x="3699" y="2609"/>
                                </a:lnTo>
                                <a:lnTo>
                                  <a:pt x="3708" y="2609"/>
                                </a:lnTo>
                                <a:lnTo>
                                  <a:pt x="3708" y="2600"/>
                                </a:lnTo>
                                <a:lnTo>
                                  <a:pt x="3708" y="2591"/>
                                </a:lnTo>
                                <a:lnTo>
                                  <a:pt x="3717" y="2564"/>
                                </a:lnTo>
                                <a:lnTo>
                                  <a:pt x="3735" y="2538"/>
                                </a:lnTo>
                                <a:lnTo>
                                  <a:pt x="3744" y="2520"/>
                                </a:lnTo>
                                <a:lnTo>
                                  <a:pt x="3753" y="2502"/>
                                </a:lnTo>
                                <a:lnTo>
                                  <a:pt x="3761" y="2485"/>
                                </a:lnTo>
                                <a:lnTo>
                                  <a:pt x="3779" y="2467"/>
                                </a:lnTo>
                                <a:lnTo>
                                  <a:pt x="3779" y="2440"/>
                                </a:lnTo>
                                <a:lnTo>
                                  <a:pt x="3797" y="2414"/>
                                </a:lnTo>
                                <a:lnTo>
                                  <a:pt x="3806" y="2396"/>
                                </a:lnTo>
                                <a:lnTo>
                                  <a:pt x="3824" y="2369"/>
                                </a:lnTo>
                                <a:lnTo>
                                  <a:pt x="3833" y="2343"/>
                                </a:lnTo>
                                <a:lnTo>
                                  <a:pt x="3850" y="2307"/>
                                </a:lnTo>
                                <a:lnTo>
                                  <a:pt x="3859" y="2281"/>
                                </a:lnTo>
                                <a:lnTo>
                                  <a:pt x="3877" y="2245"/>
                                </a:lnTo>
                                <a:lnTo>
                                  <a:pt x="3895" y="2210"/>
                                </a:lnTo>
                                <a:lnTo>
                                  <a:pt x="3904" y="2183"/>
                                </a:lnTo>
                                <a:lnTo>
                                  <a:pt x="3921" y="2147"/>
                                </a:lnTo>
                                <a:lnTo>
                                  <a:pt x="3939" y="2112"/>
                                </a:lnTo>
                                <a:lnTo>
                                  <a:pt x="3957" y="2076"/>
                                </a:lnTo>
                                <a:lnTo>
                                  <a:pt x="3966" y="2032"/>
                                </a:lnTo>
                                <a:lnTo>
                                  <a:pt x="3984" y="1997"/>
                                </a:lnTo>
                                <a:lnTo>
                                  <a:pt x="4002" y="1961"/>
                                </a:lnTo>
                                <a:lnTo>
                                  <a:pt x="4019" y="1917"/>
                                </a:lnTo>
                                <a:lnTo>
                                  <a:pt x="4037" y="1881"/>
                                </a:lnTo>
                                <a:lnTo>
                                  <a:pt x="4055" y="1837"/>
                                </a:lnTo>
                                <a:lnTo>
                                  <a:pt x="4073" y="1801"/>
                                </a:lnTo>
                                <a:lnTo>
                                  <a:pt x="4082" y="1757"/>
                                </a:lnTo>
                                <a:lnTo>
                                  <a:pt x="4099" y="1713"/>
                                </a:lnTo>
                                <a:lnTo>
                                  <a:pt x="4108" y="1668"/>
                                </a:lnTo>
                                <a:lnTo>
                                  <a:pt x="4126" y="1633"/>
                                </a:lnTo>
                                <a:lnTo>
                                  <a:pt x="4144" y="1588"/>
                                </a:lnTo>
                                <a:lnTo>
                                  <a:pt x="4153" y="1544"/>
                                </a:lnTo>
                                <a:lnTo>
                                  <a:pt x="4170" y="1500"/>
                                </a:lnTo>
                                <a:lnTo>
                                  <a:pt x="4188" y="1455"/>
                                </a:lnTo>
                                <a:lnTo>
                                  <a:pt x="4197" y="1411"/>
                                </a:lnTo>
                                <a:lnTo>
                                  <a:pt x="4206" y="1375"/>
                                </a:lnTo>
                                <a:lnTo>
                                  <a:pt x="4215" y="1322"/>
                                </a:lnTo>
                                <a:lnTo>
                                  <a:pt x="4233" y="1287"/>
                                </a:lnTo>
                                <a:lnTo>
                                  <a:pt x="4242" y="1242"/>
                                </a:lnTo>
                                <a:lnTo>
                                  <a:pt x="4250" y="1198"/>
                                </a:lnTo>
                                <a:lnTo>
                                  <a:pt x="4259" y="1154"/>
                                </a:lnTo>
                                <a:lnTo>
                                  <a:pt x="4268" y="1118"/>
                                </a:lnTo>
                                <a:lnTo>
                                  <a:pt x="4277" y="1074"/>
                                </a:lnTo>
                                <a:lnTo>
                                  <a:pt x="4286" y="1029"/>
                                </a:lnTo>
                                <a:lnTo>
                                  <a:pt x="4295" y="985"/>
                                </a:lnTo>
                                <a:lnTo>
                                  <a:pt x="4295" y="950"/>
                                </a:lnTo>
                                <a:lnTo>
                                  <a:pt x="4304" y="914"/>
                                </a:lnTo>
                                <a:lnTo>
                                  <a:pt x="4304" y="870"/>
                                </a:lnTo>
                                <a:lnTo>
                                  <a:pt x="4304" y="834"/>
                                </a:lnTo>
                                <a:lnTo>
                                  <a:pt x="4304" y="799"/>
                                </a:lnTo>
                                <a:lnTo>
                                  <a:pt x="4304" y="763"/>
                                </a:lnTo>
                                <a:lnTo>
                                  <a:pt x="4304" y="728"/>
                                </a:lnTo>
                                <a:lnTo>
                                  <a:pt x="4304" y="692"/>
                                </a:lnTo>
                                <a:lnTo>
                                  <a:pt x="4295" y="657"/>
                                </a:lnTo>
                                <a:lnTo>
                                  <a:pt x="4295" y="621"/>
                                </a:lnTo>
                                <a:lnTo>
                                  <a:pt x="4286" y="586"/>
                                </a:lnTo>
                                <a:lnTo>
                                  <a:pt x="4277" y="559"/>
                                </a:lnTo>
                                <a:lnTo>
                                  <a:pt x="4268" y="533"/>
                                </a:lnTo>
                                <a:lnTo>
                                  <a:pt x="4259" y="497"/>
                                </a:lnTo>
                                <a:lnTo>
                                  <a:pt x="4250" y="470"/>
                                </a:lnTo>
                                <a:lnTo>
                                  <a:pt x="4233" y="444"/>
                                </a:lnTo>
                                <a:lnTo>
                                  <a:pt x="4224" y="426"/>
                                </a:lnTo>
                                <a:lnTo>
                                  <a:pt x="4206" y="399"/>
                                </a:lnTo>
                                <a:lnTo>
                                  <a:pt x="4197" y="373"/>
                                </a:lnTo>
                                <a:lnTo>
                                  <a:pt x="4179" y="355"/>
                                </a:lnTo>
                                <a:lnTo>
                                  <a:pt x="4170" y="337"/>
                                </a:lnTo>
                                <a:lnTo>
                                  <a:pt x="4144" y="311"/>
                                </a:lnTo>
                                <a:lnTo>
                                  <a:pt x="4135" y="293"/>
                                </a:lnTo>
                                <a:lnTo>
                                  <a:pt x="4117" y="275"/>
                                </a:lnTo>
                                <a:lnTo>
                                  <a:pt x="4099" y="266"/>
                                </a:lnTo>
                                <a:lnTo>
                                  <a:pt x="4082" y="249"/>
                                </a:lnTo>
                                <a:lnTo>
                                  <a:pt x="4055" y="231"/>
                                </a:lnTo>
                                <a:lnTo>
                                  <a:pt x="4037" y="222"/>
                                </a:lnTo>
                                <a:lnTo>
                                  <a:pt x="4019" y="204"/>
                                </a:lnTo>
                                <a:lnTo>
                                  <a:pt x="4002" y="195"/>
                                </a:lnTo>
                                <a:lnTo>
                                  <a:pt x="3984" y="186"/>
                                </a:lnTo>
                                <a:lnTo>
                                  <a:pt x="3957" y="169"/>
                                </a:lnTo>
                                <a:lnTo>
                                  <a:pt x="3939" y="160"/>
                                </a:lnTo>
                                <a:lnTo>
                                  <a:pt x="3921" y="160"/>
                                </a:lnTo>
                                <a:lnTo>
                                  <a:pt x="3895" y="151"/>
                                </a:lnTo>
                                <a:lnTo>
                                  <a:pt x="3877" y="142"/>
                                </a:lnTo>
                                <a:lnTo>
                                  <a:pt x="3859" y="133"/>
                                </a:lnTo>
                                <a:lnTo>
                                  <a:pt x="3833" y="124"/>
                                </a:lnTo>
                                <a:lnTo>
                                  <a:pt x="3806" y="124"/>
                                </a:lnTo>
                                <a:lnTo>
                                  <a:pt x="3788" y="116"/>
                                </a:lnTo>
                                <a:lnTo>
                                  <a:pt x="3761" y="116"/>
                                </a:lnTo>
                                <a:lnTo>
                                  <a:pt x="3744" y="116"/>
                                </a:lnTo>
                                <a:lnTo>
                                  <a:pt x="3717" y="107"/>
                                </a:lnTo>
                                <a:lnTo>
                                  <a:pt x="3699" y="107"/>
                                </a:lnTo>
                                <a:lnTo>
                                  <a:pt x="3681" y="107"/>
                                </a:lnTo>
                                <a:lnTo>
                                  <a:pt x="3655" y="107"/>
                                </a:lnTo>
                                <a:lnTo>
                                  <a:pt x="3637" y="107"/>
                                </a:lnTo>
                                <a:lnTo>
                                  <a:pt x="3610" y="107"/>
                                </a:lnTo>
                                <a:lnTo>
                                  <a:pt x="3592" y="107"/>
                                </a:lnTo>
                                <a:lnTo>
                                  <a:pt x="3566" y="107"/>
                                </a:lnTo>
                                <a:lnTo>
                                  <a:pt x="3548" y="107"/>
                                </a:lnTo>
                                <a:lnTo>
                                  <a:pt x="3530" y="107"/>
                                </a:lnTo>
                                <a:lnTo>
                                  <a:pt x="3512" y="107"/>
                                </a:lnTo>
                                <a:lnTo>
                                  <a:pt x="3486" y="107"/>
                                </a:lnTo>
                                <a:lnTo>
                                  <a:pt x="3468" y="116"/>
                                </a:lnTo>
                                <a:lnTo>
                                  <a:pt x="3450" y="116"/>
                                </a:lnTo>
                                <a:lnTo>
                                  <a:pt x="3441" y="116"/>
                                </a:lnTo>
                                <a:lnTo>
                                  <a:pt x="3415" y="116"/>
                                </a:lnTo>
                                <a:lnTo>
                                  <a:pt x="3406" y="124"/>
                                </a:lnTo>
                                <a:lnTo>
                                  <a:pt x="3388" y="124"/>
                                </a:lnTo>
                                <a:lnTo>
                                  <a:pt x="3379" y="124"/>
                                </a:lnTo>
                                <a:lnTo>
                                  <a:pt x="3361" y="124"/>
                                </a:lnTo>
                                <a:lnTo>
                                  <a:pt x="3344" y="133"/>
                                </a:lnTo>
                                <a:lnTo>
                                  <a:pt x="3326" y="133"/>
                                </a:lnTo>
                                <a:lnTo>
                                  <a:pt x="3317" y="133"/>
                                </a:lnTo>
                                <a:lnTo>
                                  <a:pt x="3299" y="142"/>
                                </a:lnTo>
                                <a:lnTo>
                                  <a:pt x="3281" y="151"/>
                                </a:lnTo>
                                <a:lnTo>
                                  <a:pt x="3263" y="151"/>
                                </a:lnTo>
                                <a:lnTo>
                                  <a:pt x="3255" y="151"/>
                                </a:lnTo>
                                <a:lnTo>
                                  <a:pt x="3246" y="160"/>
                                </a:lnTo>
                                <a:lnTo>
                                  <a:pt x="3246" y="160"/>
                                </a:lnTo>
                                <a:lnTo>
                                  <a:pt x="3112" y="142"/>
                                </a:lnTo>
                                <a:lnTo>
                                  <a:pt x="3121" y="142"/>
                                </a:lnTo>
                                <a:lnTo>
                                  <a:pt x="3130" y="124"/>
                                </a:lnTo>
                                <a:lnTo>
                                  <a:pt x="3148" y="116"/>
                                </a:lnTo>
                                <a:lnTo>
                                  <a:pt x="3166" y="107"/>
                                </a:lnTo>
                                <a:lnTo>
                                  <a:pt x="3183" y="98"/>
                                </a:lnTo>
                                <a:lnTo>
                                  <a:pt x="3201" y="89"/>
                                </a:lnTo>
                                <a:lnTo>
                                  <a:pt x="3228" y="80"/>
                                </a:lnTo>
                                <a:lnTo>
                                  <a:pt x="3255" y="71"/>
                                </a:lnTo>
                                <a:lnTo>
                                  <a:pt x="3263" y="62"/>
                                </a:lnTo>
                                <a:lnTo>
                                  <a:pt x="3281" y="53"/>
                                </a:lnTo>
                                <a:lnTo>
                                  <a:pt x="3299" y="53"/>
                                </a:lnTo>
                                <a:lnTo>
                                  <a:pt x="3317" y="45"/>
                                </a:lnTo>
                                <a:lnTo>
                                  <a:pt x="3326" y="36"/>
                                </a:lnTo>
                                <a:lnTo>
                                  <a:pt x="3344" y="36"/>
                                </a:lnTo>
                                <a:lnTo>
                                  <a:pt x="3361" y="27"/>
                                </a:lnTo>
                                <a:lnTo>
                                  <a:pt x="3379" y="27"/>
                                </a:lnTo>
                                <a:lnTo>
                                  <a:pt x="3397" y="18"/>
                                </a:lnTo>
                                <a:lnTo>
                                  <a:pt x="3415" y="18"/>
                                </a:lnTo>
                                <a:lnTo>
                                  <a:pt x="3441" y="9"/>
                                </a:lnTo>
                                <a:lnTo>
                                  <a:pt x="3459" y="9"/>
                                </a:lnTo>
                                <a:lnTo>
                                  <a:pt x="3477" y="9"/>
                                </a:lnTo>
                                <a:lnTo>
                                  <a:pt x="3495" y="9"/>
                                </a:lnTo>
                                <a:lnTo>
                                  <a:pt x="3521" y="0"/>
                                </a:lnTo>
                                <a:lnTo>
                                  <a:pt x="3539" y="0"/>
                                </a:lnTo>
                                <a:lnTo>
                                  <a:pt x="3557" y="0"/>
                                </a:lnTo>
                                <a:lnTo>
                                  <a:pt x="3584" y="0"/>
                                </a:lnTo>
                                <a:lnTo>
                                  <a:pt x="3610" y="0"/>
                                </a:lnTo>
                                <a:lnTo>
                                  <a:pt x="3637" y="0"/>
                                </a:lnTo>
                                <a:lnTo>
                                  <a:pt x="3655" y="0"/>
                                </a:lnTo>
                                <a:lnTo>
                                  <a:pt x="3681" y="0"/>
                                </a:lnTo>
                                <a:lnTo>
                                  <a:pt x="3708" y="0"/>
                                </a:lnTo>
                                <a:lnTo>
                                  <a:pt x="3726" y="9"/>
                                </a:lnTo>
                                <a:lnTo>
                                  <a:pt x="3753" y="9"/>
                                </a:lnTo>
                                <a:lnTo>
                                  <a:pt x="3779" y="9"/>
                                </a:lnTo>
                                <a:lnTo>
                                  <a:pt x="3806" y="18"/>
                                </a:lnTo>
                                <a:lnTo>
                                  <a:pt x="3833" y="27"/>
                                </a:lnTo>
                                <a:lnTo>
                                  <a:pt x="3859" y="36"/>
                                </a:lnTo>
                                <a:lnTo>
                                  <a:pt x="3877" y="36"/>
                                </a:lnTo>
                                <a:lnTo>
                                  <a:pt x="3904" y="45"/>
                                </a:lnTo>
                                <a:lnTo>
                                  <a:pt x="3930" y="53"/>
                                </a:lnTo>
                                <a:lnTo>
                                  <a:pt x="3957" y="62"/>
                                </a:lnTo>
                                <a:lnTo>
                                  <a:pt x="3984" y="80"/>
                                </a:lnTo>
                                <a:lnTo>
                                  <a:pt x="4010" y="89"/>
                                </a:lnTo>
                                <a:lnTo>
                                  <a:pt x="4046" y="107"/>
                                </a:lnTo>
                                <a:lnTo>
                                  <a:pt x="4073" y="116"/>
                                </a:lnTo>
                                <a:lnTo>
                                  <a:pt x="4099" y="133"/>
                                </a:lnTo>
                                <a:lnTo>
                                  <a:pt x="4126" y="151"/>
                                </a:lnTo>
                                <a:lnTo>
                                  <a:pt x="4153" y="169"/>
                                </a:lnTo>
                                <a:lnTo>
                                  <a:pt x="4188" y="186"/>
                                </a:lnTo>
                                <a:lnTo>
                                  <a:pt x="4215" y="204"/>
                                </a:lnTo>
                                <a:lnTo>
                                  <a:pt x="4242" y="231"/>
                                </a:lnTo>
                                <a:lnTo>
                                  <a:pt x="4268" y="249"/>
                                </a:lnTo>
                                <a:lnTo>
                                  <a:pt x="4277" y="257"/>
                                </a:lnTo>
                                <a:lnTo>
                                  <a:pt x="4286" y="275"/>
                                </a:lnTo>
                                <a:lnTo>
                                  <a:pt x="4295" y="284"/>
                                </a:lnTo>
                                <a:lnTo>
                                  <a:pt x="4304" y="302"/>
                                </a:lnTo>
                                <a:lnTo>
                                  <a:pt x="4313" y="320"/>
                                </a:lnTo>
                                <a:lnTo>
                                  <a:pt x="4331" y="337"/>
                                </a:lnTo>
                                <a:lnTo>
                                  <a:pt x="4339" y="355"/>
                                </a:lnTo>
                                <a:lnTo>
                                  <a:pt x="4357" y="382"/>
                                </a:lnTo>
                                <a:lnTo>
                                  <a:pt x="4375" y="408"/>
                                </a:lnTo>
                                <a:lnTo>
                                  <a:pt x="4393" y="435"/>
                                </a:lnTo>
                                <a:lnTo>
                                  <a:pt x="4411" y="462"/>
                                </a:lnTo>
                                <a:lnTo>
                                  <a:pt x="4428" y="497"/>
                                </a:lnTo>
                                <a:lnTo>
                                  <a:pt x="4437" y="515"/>
                                </a:lnTo>
                                <a:lnTo>
                                  <a:pt x="4446" y="533"/>
                                </a:lnTo>
                                <a:lnTo>
                                  <a:pt x="4464" y="541"/>
                                </a:lnTo>
                                <a:lnTo>
                                  <a:pt x="4473" y="568"/>
                                </a:lnTo>
                                <a:lnTo>
                                  <a:pt x="4482" y="577"/>
                                </a:lnTo>
                                <a:lnTo>
                                  <a:pt x="4491" y="595"/>
                                </a:lnTo>
                                <a:lnTo>
                                  <a:pt x="4499" y="612"/>
                                </a:lnTo>
                                <a:lnTo>
                                  <a:pt x="4508" y="630"/>
                                </a:lnTo>
                                <a:lnTo>
                                  <a:pt x="4517" y="648"/>
                                </a:lnTo>
                                <a:lnTo>
                                  <a:pt x="4526" y="666"/>
                                </a:lnTo>
                                <a:lnTo>
                                  <a:pt x="4535" y="683"/>
                                </a:lnTo>
                                <a:lnTo>
                                  <a:pt x="4553" y="701"/>
                                </a:lnTo>
                                <a:lnTo>
                                  <a:pt x="4562" y="719"/>
                                </a:lnTo>
                                <a:lnTo>
                                  <a:pt x="4562" y="737"/>
                                </a:lnTo>
                                <a:lnTo>
                                  <a:pt x="4571" y="754"/>
                                </a:lnTo>
                                <a:lnTo>
                                  <a:pt x="4588" y="772"/>
                                </a:lnTo>
                                <a:lnTo>
                                  <a:pt x="4597" y="790"/>
                                </a:lnTo>
                                <a:lnTo>
                                  <a:pt x="4597" y="808"/>
                                </a:lnTo>
                                <a:lnTo>
                                  <a:pt x="4606" y="834"/>
                                </a:lnTo>
                                <a:lnTo>
                                  <a:pt x="4624" y="852"/>
                                </a:lnTo>
                                <a:lnTo>
                                  <a:pt x="4624" y="870"/>
                                </a:lnTo>
                                <a:lnTo>
                                  <a:pt x="4633" y="887"/>
                                </a:lnTo>
                                <a:lnTo>
                                  <a:pt x="4642" y="905"/>
                                </a:lnTo>
                                <a:lnTo>
                                  <a:pt x="4651" y="923"/>
                                </a:lnTo>
                                <a:lnTo>
                                  <a:pt x="4660" y="941"/>
                                </a:lnTo>
                                <a:lnTo>
                                  <a:pt x="4668" y="958"/>
                                </a:lnTo>
                                <a:lnTo>
                                  <a:pt x="4668" y="976"/>
                                </a:lnTo>
                                <a:lnTo>
                                  <a:pt x="4677" y="994"/>
                                </a:lnTo>
                                <a:lnTo>
                                  <a:pt x="4677" y="1012"/>
                                </a:lnTo>
                                <a:lnTo>
                                  <a:pt x="4686" y="1029"/>
                                </a:lnTo>
                                <a:lnTo>
                                  <a:pt x="4695" y="1047"/>
                                </a:lnTo>
                                <a:lnTo>
                                  <a:pt x="4695" y="1065"/>
                                </a:lnTo>
                                <a:lnTo>
                                  <a:pt x="4704" y="1083"/>
                                </a:lnTo>
                                <a:lnTo>
                                  <a:pt x="4704" y="1100"/>
                                </a:lnTo>
                                <a:lnTo>
                                  <a:pt x="4704" y="1109"/>
                                </a:lnTo>
                                <a:lnTo>
                                  <a:pt x="4713" y="1136"/>
                                </a:lnTo>
                                <a:lnTo>
                                  <a:pt x="4713" y="1136"/>
                                </a:lnTo>
                                <a:lnTo>
                                  <a:pt x="4704" y="1154"/>
                                </a:lnTo>
                                <a:lnTo>
                                  <a:pt x="4704" y="1163"/>
                                </a:lnTo>
                                <a:lnTo>
                                  <a:pt x="4695" y="1180"/>
                                </a:lnTo>
                                <a:lnTo>
                                  <a:pt x="4695" y="1198"/>
                                </a:lnTo>
                                <a:lnTo>
                                  <a:pt x="4695" y="1225"/>
                                </a:lnTo>
                                <a:lnTo>
                                  <a:pt x="4686" y="1251"/>
                                </a:lnTo>
                                <a:lnTo>
                                  <a:pt x="4677" y="1278"/>
                                </a:lnTo>
                                <a:lnTo>
                                  <a:pt x="4668" y="1304"/>
                                </a:lnTo>
                                <a:lnTo>
                                  <a:pt x="4668" y="1331"/>
                                </a:lnTo>
                                <a:lnTo>
                                  <a:pt x="4651" y="1367"/>
                                </a:lnTo>
                                <a:lnTo>
                                  <a:pt x="4642" y="1402"/>
                                </a:lnTo>
                                <a:lnTo>
                                  <a:pt x="4633" y="1438"/>
                                </a:lnTo>
                                <a:lnTo>
                                  <a:pt x="4624" y="1482"/>
                                </a:lnTo>
                                <a:lnTo>
                                  <a:pt x="4615" y="1526"/>
                                </a:lnTo>
                                <a:lnTo>
                                  <a:pt x="4597" y="1571"/>
                                </a:lnTo>
                                <a:lnTo>
                                  <a:pt x="4579" y="1615"/>
                                </a:lnTo>
                                <a:lnTo>
                                  <a:pt x="4562" y="1668"/>
                                </a:lnTo>
                                <a:lnTo>
                                  <a:pt x="4544" y="1713"/>
                                </a:lnTo>
                                <a:lnTo>
                                  <a:pt x="4526" y="1766"/>
                                </a:lnTo>
                                <a:lnTo>
                                  <a:pt x="4508" y="1819"/>
                                </a:lnTo>
                                <a:lnTo>
                                  <a:pt x="4491" y="1881"/>
                                </a:lnTo>
                                <a:lnTo>
                                  <a:pt x="4464" y="1934"/>
                                </a:lnTo>
                                <a:lnTo>
                                  <a:pt x="4446" y="1997"/>
                                </a:lnTo>
                                <a:lnTo>
                                  <a:pt x="4419" y="2050"/>
                                </a:lnTo>
                                <a:lnTo>
                                  <a:pt x="4402" y="2121"/>
                                </a:lnTo>
                                <a:lnTo>
                                  <a:pt x="4375" y="2183"/>
                                </a:lnTo>
                                <a:lnTo>
                                  <a:pt x="4339" y="2245"/>
                                </a:lnTo>
                                <a:lnTo>
                                  <a:pt x="4313" y="2307"/>
                                </a:lnTo>
                                <a:lnTo>
                                  <a:pt x="4286" y="2378"/>
                                </a:lnTo>
                                <a:lnTo>
                                  <a:pt x="4250" y="2449"/>
                                </a:lnTo>
                                <a:lnTo>
                                  <a:pt x="4215" y="2511"/>
                                </a:lnTo>
                                <a:lnTo>
                                  <a:pt x="4179" y="2582"/>
                                </a:lnTo>
                                <a:lnTo>
                                  <a:pt x="4144" y="2653"/>
                                </a:lnTo>
                                <a:lnTo>
                                  <a:pt x="4099" y="2724"/>
                                </a:lnTo>
                                <a:lnTo>
                                  <a:pt x="4064" y="2795"/>
                                </a:lnTo>
                                <a:lnTo>
                                  <a:pt x="4019" y="2875"/>
                                </a:lnTo>
                                <a:lnTo>
                                  <a:pt x="3975" y="2946"/>
                                </a:lnTo>
                                <a:lnTo>
                                  <a:pt x="3930" y="3017"/>
                                </a:lnTo>
                                <a:lnTo>
                                  <a:pt x="3886" y="3097"/>
                                </a:lnTo>
                                <a:lnTo>
                                  <a:pt x="3833" y="3168"/>
                                </a:lnTo>
                                <a:lnTo>
                                  <a:pt x="3788" y="3248"/>
                                </a:lnTo>
                                <a:lnTo>
                                  <a:pt x="3735" y="3319"/>
                                </a:lnTo>
                                <a:lnTo>
                                  <a:pt x="3681" y="3399"/>
                                </a:lnTo>
                                <a:lnTo>
                                  <a:pt x="3619" y="3478"/>
                                </a:lnTo>
                                <a:lnTo>
                                  <a:pt x="3566" y="3558"/>
                                </a:lnTo>
                                <a:lnTo>
                                  <a:pt x="3504" y="3629"/>
                                </a:lnTo>
                                <a:lnTo>
                                  <a:pt x="3441" y="3709"/>
                                </a:lnTo>
                                <a:lnTo>
                                  <a:pt x="3379" y="3780"/>
                                </a:lnTo>
                                <a:lnTo>
                                  <a:pt x="3317" y="3860"/>
                                </a:lnTo>
                                <a:lnTo>
                                  <a:pt x="3246" y="3931"/>
                                </a:lnTo>
                                <a:lnTo>
                                  <a:pt x="3175" y="4011"/>
                                </a:lnTo>
                                <a:lnTo>
                                  <a:pt x="3103" y="4091"/>
                                </a:lnTo>
                                <a:lnTo>
                                  <a:pt x="3032" y="4170"/>
                                </a:lnTo>
                                <a:lnTo>
                                  <a:pt x="2952" y="4241"/>
                                </a:lnTo>
                                <a:lnTo>
                                  <a:pt x="2872" y="4312"/>
                                </a:lnTo>
                                <a:lnTo>
                                  <a:pt x="2792" y="4392"/>
                                </a:lnTo>
                                <a:lnTo>
                                  <a:pt x="2712" y="4463"/>
                                </a:lnTo>
                                <a:lnTo>
                                  <a:pt x="2623" y="4534"/>
                                </a:lnTo>
                                <a:lnTo>
                                  <a:pt x="2534" y="4614"/>
                                </a:lnTo>
                                <a:lnTo>
                                  <a:pt x="2445" y="4685"/>
                                </a:lnTo>
                                <a:lnTo>
                                  <a:pt x="2357" y="4756"/>
                                </a:lnTo>
                                <a:lnTo>
                                  <a:pt x="2259" y="4827"/>
                                </a:lnTo>
                                <a:lnTo>
                                  <a:pt x="2170" y="4889"/>
                                </a:lnTo>
                                <a:lnTo>
                                  <a:pt x="2081" y="4951"/>
                                </a:lnTo>
                                <a:lnTo>
                                  <a:pt x="2001" y="5005"/>
                                </a:lnTo>
                                <a:lnTo>
                                  <a:pt x="1912" y="5067"/>
                                </a:lnTo>
                                <a:lnTo>
                                  <a:pt x="1832" y="5120"/>
                                </a:lnTo>
                                <a:lnTo>
                                  <a:pt x="1752" y="5164"/>
                                </a:lnTo>
                                <a:lnTo>
                                  <a:pt x="1672" y="5218"/>
                                </a:lnTo>
                                <a:lnTo>
                                  <a:pt x="1601" y="5253"/>
                                </a:lnTo>
                                <a:lnTo>
                                  <a:pt x="1530" y="5297"/>
                                </a:lnTo>
                                <a:lnTo>
                                  <a:pt x="1450" y="5333"/>
                                </a:lnTo>
                                <a:lnTo>
                                  <a:pt x="1387" y="5377"/>
                                </a:lnTo>
                                <a:lnTo>
                                  <a:pt x="1325" y="5404"/>
                                </a:lnTo>
                                <a:lnTo>
                                  <a:pt x="1263" y="5439"/>
                                </a:lnTo>
                                <a:lnTo>
                                  <a:pt x="1192" y="5466"/>
                                </a:lnTo>
                                <a:lnTo>
                                  <a:pt x="1138" y="5493"/>
                                </a:lnTo>
                                <a:lnTo>
                                  <a:pt x="1076" y="5519"/>
                                </a:lnTo>
                                <a:lnTo>
                                  <a:pt x="1023" y="5546"/>
                                </a:lnTo>
                                <a:lnTo>
                                  <a:pt x="969" y="5564"/>
                                </a:lnTo>
                                <a:lnTo>
                                  <a:pt x="916" y="5581"/>
                                </a:lnTo>
                                <a:lnTo>
                                  <a:pt x="863" y="5599"/>
                                </a:lnTo>
                                <a:lnTo>
                                  <a:pt x="818" y="5617"/>
                                </a:lnTo>
                                <a:lnTo>
                                  <a:pt x="765" y="5626"/>
                                </a:lnTo>
                                <a:lnTo>
                                  <a:pt x="729" y="5643"/>
                                </a:lnTo>
                                <a:lnTo>
                                  <a:pt x="676" y="5652"/>
                                </a:lnTo>
                                <a:lnTo>
                                  <a:pt x="640" y="5652"/>
                                </a:lnTo>
                                <a:lnTo>
                                  <a:pt x="596" y="5661"/>
                                </a:lnTo>
                                <a:lnTo>
                                  <a:pt x="560" y="5670"/>
                                </a:lnTo>
                                <a:lnTo>
                                  <a:pt x="516" y="5670"/>
                                </a:lnTo>
                                <a:lnTo>
                                  <a:pt x="489" y="5679"/>
                                </a:lnTo>
                                <a:lnTo>
                                  <a:pt x="454" y="5679"/>
                                </a:lnTo>
                                <a:lnTo>
                                  <a:pt x="427" y="5679"/>
                                </a:lnTo>
                                <a:lnTo>
                                  <a:pt x="391" y="5679"/>
                                </a:lnTo>
                                <a:lnTo>
                                  <a:pt x="365" y="5670"/>
                                </a:lnTo>
                                <a:lnTo>
                                  <a:pt x="329" y="5670"/>
                                </a:lnTo>
                                <a:lnTo>
                                  <a:pt x="302" y="5661"/>
                                </a:lnTo>
                                <a:lnTo>
                                  <a:pt x="276" y="5661"/>
                                </a:lnTo>
                                <a:lnTo>
                                  <a:pt x="258" y="5652"/>
                                </a:lnTo>
                                <a:lnTo>
                                  <a:pt x="231" y="5652"/>
                                </a:lnTo>
                                <a:lnTo>
                                  <a:pt x="214" y="5643"/>
                                </a:lnTo>
                                <a:lnTo>
                                  <a:pt x="196" y="5635"/>
                                </a:lnTo>
                                <a:lnTo>
                                  <a:pt x="169" y="5626"/>
                                </a:lnTo>
                                <a:lnTo>
                                  <a:pt x="151" y="5617"/>
                                </a:lnTo>
                                <a:lnTo>
                                  <a:pt x="142" y="5608"/>
                                </a:lnTo>
                                <a:lnTo>
                                  <a:pt x="125" y="5608"/>
                                </a:lnTo>
                                <a:lnTo>
                                  <a:pt x="107" y="5599"/>
                                </a:lnTo>
                                <a:lnTo>
                                  <a:pt x="89" y="5590"/>
                                </a:lnTo>
                                <a:lnTo>
                                  <a:pt x="80" y="5581"/>
                                </a:lnTo>
                                <a:lnTo>
                                  <a:pt x="62" y="5564"/>
                                </a:lnTo>
                                <a:lnTo>
                                  <a:pt x="36" y="5537"/>
                                </a:lnTo>
                                <a:lnTo>
                                  <a:pt x="27" y="5528"/>
                                </a:lnTo>
                                <a:lnTo>
                                  <a:pt x="18" y="5510"/>
                                </a:lnTo>
                                <a:lnTo>
                                  <a:pt x="0" y="5493"/>
                                </a:lnTo>
                                <a:lnTo>
                                  <a:pt x="0" y="5484"/>
                                </a:lnTo>
                                <a:lnTo>
                                  <a:pt x="27" y="5386"/>
                                </a:lnTo>
                                <a:lnTo>
                                  <a:pt x="27" y="5386"/>
                                </a:lnTo>
                                <a:close/>
                              </a:path>
                            </a:pathLst>
                          </a:custGeom>
                          <a:solidFill>
                            <a:srgbClr val="a68500"/>
                          </a:solidFill>
                          <a:ln w="0">
                            <a:noFill/>
                          </a:ln>
                        </wps:spPr>
                        <wps:style>
                          <a:lnRef idx="0"/>
                          <a:fillRef idx="0"/>
                          <a:effectRef idx="0"/>
                          <a:fontRef idx="minor"/>
                        </wps:style>
                        <wps:bodyPr/>
                      </wps:wsp>
                      <wps:wsp>
                        <wps:cNvSpPr/>
                        <wps:spPr>
                          <a:xfrm>
                            <a:off x="234360" y="732240"/>
                            <a:ext cx="1130400" cy="598320"/>
                          </a:xfrm>
                          <a:custGeom>
                            <a:avLst/>
                            <a:gdLst/>
                            <a:ahLst/>
                            <a:rect l="l" t="t" r="r" b="b"/>
                            <a:pathLst>
                              <a:path w="5736" h="3123">
                                <a:moveTo>
                                  <a:pt x="0" y="2821"/>
                                </a:moveTo>
                                <a:lnTo>
                                  <a:pt x="9" y="2830"/>
                                </a:lnTo>
                                <a:lnTo>
                                  <a:pt x="18" y="2830"/>
                                </a:lnTo>
                                <a:lnTo>
                                  <a:pt x="45" y="2839"/>
                                </a:lnTo>
                                <a:lnTo>
                                  <a:pt x="54" y="2839"/>
                                </a:lnTo>
                                <a:lnTo>
                                  <a:pt x="71" y="2848"/>
                                </a:lnTo>
                                <a:lnTo>
                                  <a:pt x="89" y="2857"/>
                                </a:lnTo>
                                <a:lnTo>
                                  <a:pt x="116" y="2857"/>
                                </a:lnTo>
                                <a:lnTo>
                                  <a:pt x="125" y="2866"/>
                                </a:lnTo>
                                <a:lnTo>
                                  <a:pt x="152" y="2875"/>
                                </a:lnTo>
                                <a:lnTo>
                                  <a:pt x="178" y="2875"/>
                                </a:lnTo>
                                <a:lnTo>
                                  <a:pt x="205" y="2883"/>
                                </a:lnTo>
                                <a:lnTo>
                                  <a:pt x="232" y="2883"/>
                                </a:lnTo>
                                <a:lnTo>
                                  <a:pt x="258" y="2892"/>
                                </a:lnTo>
                                <a:lnTo>
                                  <a:pt x="285" y="2901"/>
                                </a:lnTo>
                                <a:lnTo>
                                  <a:pt x="320" y="2901"/>
                                </a:lnTo>
                                <a:lnTo>
                                  <a:pt x="347" y="2910"/>
                                </a:lnTo>
                                <a:lnTo>
                                  <a:pt x="383" y="2919"/>
                                </a:lnTo>
                                <a:lnTo>
                                  <a:pt x="418" y="2919"/>
                                </a:lnTo>
                                <a:lnTo>
                                  <a:pt x="463" y="2928"/>
                                </a:lnTo>
                                <a:lnTo>
                                  <a:pt x="498" y="2928"/>
                                </a:lnTo>
                                <a:lnTo>
                                  <a:pt x="543" y="2928"/>
                                </a:lnTo>
                                <a:lnTo>
                                  <a:pt x="578" y="2937"/>
                                </a:lnTo>
                                <a:lnTo>
                                  <a:pt x="632" y="2937"/>
                                </a:lnTo>
                                <a:lnTo>
                                  <a:pt x="667" y="2937"/>
                                </a:lnTo>
                                <a:lnTo>
                                  <a:pt x="721" y="2937"/>
                                </a:lnTo>
                                <a:lnTo>
                                  <a:pt x="765" y="2937"/>
                                </a:lnTo>
                                <a:lnTo>
                                  <a:pt x="818" y="2946"/>
                                </a:lnTo>
                                <a:lnTo>
                                  <a:pt x="872" y="2937"/>
                                </a:lnTo>
                                <a:lnTo>
                                  <a:pt x="925" y="2937"/>
                                </a:lnTo>
                                <a:lnTo>
                                  <a:pt x="970" y="2937"/>
                                </a:lnTo>
                                <a:lnTo>
                                  <a:pt x="1032" y="2928"/>
                                </a:lnTo>
                                <a:lnTo>
                                  <a:pt x="1085" y="2928"/>
                                </a:lnTo>
                                <a:lnTo>
                                  <a:pt x="1147" y="2919"/>
                                </a:lnTo>
                                <a:lnTo>
                                  <a:pt x="1210" y="2910"/>
                                </a:lnTo>
                                <a:lnTo>
                                  <a:pt x="1272" y="2910"/>
                                </a:lnTo>
                                <a:lnTo>
                                  <a:pt x="1334" y="2892"/>
                                </a:lnTo>
                                <a:lnTo>
                                  <a:pt x="1396" y="2883"/>
                                </a:lnTo>
                                <a:lnTo>
                                  <a:pt x="1459" y="2875"/>
                                </a:lnTo>
                                <a:lnTo>
                                  <a:pt x="1530" y="2866"/>
                                </a:lnTo>
                                <a:lnTo>
                                  <a:pt x="1601" y="2848"/>
                                </a:lnTo>
                                <a:lnTo>
                                  <a:pt x="1672" y="2830"/>
                                </a:lnTo>
                                <a:lnTo>
                                  <a:pt x="1743" y="2812"/>
                                </a:lnTo>
                                <a:lnTo>
                                  <a:pt x="1823" y="2795"/>
                                </a:lnTo>
                                <a:lnTo>
                                  <a:pt x="1894" y="2777"/>
                                </a:lnTo>
                                <a:lnTo>
                                  <a:pt x="1974" y="2750"/>
                                </a:lnTo>
                                <a:lnTo>
                                  <a:pt x="2045" y="2724"/>
                                </a:lnTo>
                                <a:lnTo>
                                  <a:pt x="2126" y="2697"/>
                                </a:lnTo>
                                <a:lnTo>
                                  <a:pt x="2206" y="2671"/>
                                </a:lnTo>
                                <a:lnTo>
                                  <a:pt x="2294" y="2644"/>
                                </a:lnTo>
                                <a:lnTo>
                                  <a:pt x="2374" y="2617"/>
                                </a:lnTo>
                                <a:lnTo>
                                  <a:pt x="2463" y="2582"/>
                                </a:lnTo>
                                <a:lnTo>
                                  <a:pt x="2552" y="2546"/>
                                </a:lnTo>
                                <a:lnTo>
                                  <a:pt x="2632" y="2511"/>
                                </a:lnTo>
                                <a:lnTo>
                                  <a:pt x="2730" y="2466"/>
                                </a:lnTo>
                                <a:lnTo>
                                  <a:pt x="2819" y="2431"/>
                                </a:lnTo>
                                <a:lnTo>
                                  <a:pt x="2908" y="2387"/>
                                </a:lnTo>
                                <a:lnTo>
                                  <a:pt x="3006" y="2342"/>
                                </a:lnTo>
                                <a:lnTo>
                                  <a:pt x="3104" y="2298"/>
                                </a:lnTo>
                                <a:lnTo>
                                  <a:pt x="3201" y="2245"/>
                                </a:lnTo>
                                <a:lnTo>
                                  <a:pt x="3228" y="2236"/>
                                </a:lnTo>
                                <a:lnTo>
                                  <a:pt x="3255" y="2218"/>
                                </a:lnTo>
                                <a:lnTo>
                                  <a:pt x="3273" y="2209"/>
                                </a:lnTo>
                                <a:lnTo>
                                  <a:pt x="3299" y="2191"/>
                                </a:lnTo>
                                <a:lnTo>
                                  <a:pt x="3326" y="2174"/>
                                </a:lnTo>
                                <a:lnTo>
                                  <a:pt x="3353" y="2165"/>
                                </a:lnTo>
                                <a:lnTo>
                                  <a:pt x="3379" y="2147"/>
                                </a:lnTo>
                                <a:lnTo>
                                  <a:pt x="3397" y="2138"/>
                                </a:lnTo>
                                <a:lnTo>
                                  <a:pt x="3424" y="2120"/>
                                </a:lnTo>
                                <a:lnTo>
                                  <a:pt x="3450" y="2112"/>
                                </a:lnTo>
                                <a:lnTo>
                                  <a:pt x="3477" y="2094"/>
                                </a:lnTo>
                                <a:lnTo>
                                  <a:pt x="3495" y="2076"/>
                                </a:lnTo>
                                <a:lnTo>
                                  <a:pt x="3522" y="2058"/>
                                </a:lnTo>
                                <a:lnTo>
                                  <a:pt x="3548" y="2049"/>
                                </a:lnTo>
                                <a:lnTo>
                                  <a:pt x="3575" y="2032"/>
                                </a:lnTo>
                                <a:lnTo>
                                  <a:pt x="3602" y="2014"/>
                                </a:lnTo>
                                <a:lnTo>
                                  <a:pt x="3628" y="1996"/>
                                </a:lnTo>
                                <a:lnTo>
                                  <a:pt x="3655" y="1978"/>
                                </a:lnTo>
                                <a:lnTo>
                                  <a:pt x="3673" y="1961"/>
                                </a:lnTo>
                                <a:lnTo>
                                  <a:pt x="3699" y="1943"/>
                                </a:lnTo>
                                <a:lnTo>
                                  <a:pt x="3726" y="1925"/>
                                </a:lnTo>
                                <a:lnTo>
                                  <a:pt x="3753" y="1907"/>
                                </a:lnTo>
                                <a:lnTo>
                                  <a:pt x="3779" y="1899"/>
                                </a:lnTo>
                                <a:lnTo>
                                  <a:pt x="3806" y="1881"/>
                                </a:lnTo>
                                <a:lnTo>
                                  <a:pt x="3833" y="1863"/>
                                </a:lnTo>
                                <a:lnTo>
                                  <a:pt x="3859" y="1836"/>
                                </a:lnTo>
                                <a:lnTo>
                                  <a:pt x="3886" y="1819"/>
                                </a:lnTo>
                                <a:lnTo>
                                  <a:pt x="3913" y="1801"/>
                                </a:lnTo>
                                <a:lnTo>
                                  <a:pt x="3939" y="1783"/>
                                </a:lnTo>
                                <a:lnTo>
                                  <a:pt x="3966" y="1765"/>
                                </a:lnTo>
                                <a:lnTo>
                                  <a:pt x="3993" y="1748"/>
                                </a:lnTo>
                                <a:lnTo>
                                  <a:pt x="4019" y="1730"/>
                                </a:lnTo>
                                <a:lnTo>
                                  <a:pt x="4046" y="1712"/>
                                </a:lnTo>
                                <a:lnTo>
                                  <a:pt x="4064" y="1686"/>
                                </a:lnTo>
                                <a:lnTo>
                                  <a:pt x="4091" y="1668"/>
                                </a:lnTo>
                                <a:lnTo>
                                  <a:pt x="4117" y="1650"/>
                                </a:lnTo>
                                <a:lnTo>
                                  <a:pt x="4144" y="1624"/>
                                </a:lnTo>
                                <a:lnTo>
                                  <a:pt x="4171" y="1606"/>
                                </a:lnTo>
                                <a:lnTo>
                                  <a:pt x="4197" y="1588"/>
                                </a:lnTo>
                                <a:lnTo>
                                  <a:pt x="4233" y="1561"/>
                                </a:lnTo>
                                <a:lnTo>
                                  <a:pt x="4251" y="1544"/>
                                </a:lnTo>
                                <a:lnTo>
                                  <a:pt x="4277" y="1517"/>
                                </a:lnTo>
                                <a:lnTo>
                                  <a:pt x="4313" y="1499"/>
                                </a:lnTo>
                                <a:lnTo>
                                  <a:pt x="4340" y="1473"/>
                                </a:lnTo>
                                <a:lnTo>
                                  <a:pt x="4357" y="1455"/>
                                </a:lnTo>
                                <a:lnTo>
                                  <a:pt x="4384" y="1428"/>
                                </a:lnTo>
                                <a:lnTo>
                                  <a:pt x="4420" y="1411"/>
                                </a:lnTo>
                                <a:lnTo>
                                  <a:pt x="4446" y="1384"/>
                                </a:lnTo>
                                <a:lnTo>
                                  <a:pt x="4464" y="1366"/>
                                </a:lnTo>
                                <a:lnTo>
                                  <a:pt x="4491" y="1340"/>
                                </a:lnTo>
                                <a:lnTo>
                                  <a:pt x="4526" y="1313"/>
                                </a:lnTo>
                                <a:lnTo>
                                  <a:pt x="4553" y="1295"/>
                                </a:lnTo>
                                <a:lnTo>
                                  <a:pt x="4580" y="1269"/>
                                </a:lnTo>
                                <a:lnTo>
                                  <a:pt x="4606" y="1242"/>
                                </a:lnTo>
                                <a:lnTo>
                                  <a:pt x="4633" y="1215"/>
                                </a:lnTo>
                                <a:lnTo>
                                  <a:pt x="4660" y="1189"/>
                                </a:lnTo>
                                <a:lnTo>
                                  <a:pt x="4686" y="1162"/>
                                </a:lnTo>
                                <a:lnTo>
                                  <a:pt x="4713" y="1144"/>
                                </a:lnTo>
                                <a:lnTo>
                                  <a:pt x="4740" y="1118"/>
                                </a:lnTo>
                                <a:lnTo>
                                  <a:pt x="4775" y="1091"/>
                                </a:lnTo>
                                <a:lnTo>
                                  <a:pt x="4802" y="1065"/>
                                </a:lnTo>
                                <a:lnTo>
                                  <a:pt x="4829" y="1038"/>
                                </a:lnTo>
                                <a:lnTo>
                                  <a:pt x="4855" y="1011"/>
                                </a:lnTo>
                                <a:lnTo>
                                  <a:pt x="4882" y="985"/>
                                </a:lnTo>
                                <a:lnTo>
                                  <a:pt x="4891" y="976"/>
                                </a:lnTo>
                                <a:lnTo>
                                  <a:pt x="4900" y="967"/>
                                </a:lnTo>
                                <a:lnTo>
                                  <a:pt x="4918" y="958"/>
                                </a:lnTo>
                                <a:lnTo>
                                  <a:pt x="4935" y="940"/>
                                </a:lnTo>
                                <a:lnTo>
                                  <a:pt x="4944" y="923"/>
                                </a:lnTo>
                                <a:lnTo>
                                  <a:pt x="4971" y="905"/>
                                </a:lnTo>
                                <a:lnTo>
                                  <a:pt x="4989" y="887"/>
                                </a:lnTo>
                                <a:lnTo>
                                  <a:pt x="5015" y="860"/>
                                </a:lnTo>
                                <a:lnTo>
                                  <a:pt x="5033" y="834"/>
                                </a:lnTo>
                                <a:lnTo>
                                  <a:pt x="5060" y="807"/>
                                </a:lnTo>
                                <a:lnTo>
                                  <a:pt x="5078" y="789"/>
                                </a:lnTo>
                                <a:lnTo>
                                  <a:pt x="5087" y="772"/>
                                </a:lnTo>
                                <a:lnTo>
                                  <a:pt x="5104" y="754"/>
                                </a:lnTo>
                                <a:lnTo>
                                  <a:pt x="5122" y="745"/>
                                </a:lnTo>
                                <a:lnTo>
                                  <a:pt x="5131" y="727"/>
                                </a:lnTo>
                                <a:lnTo>
                                  <a:pt x="5140" y="710"/>
                                </a:lnTo>
                                <a:lnTo>
                                  <a:pt x="5158" y="692"/>
                                </a:lnTo>
                                <a:lnTo>
                                  <a:pt x="5175" y="674"/>
                                </a:lnTo>
                                <a:lnTo>
                                  <a:pt x="5184" y="656"/>
                                </a:lnTo>
                                <a:lnTo>
                                  <a:pt x="5202" y="630"/>
                                </a:lnTo>
                                <a:lnTo>
                                  <a:pt x="5220" y="612"/>
                                </a:lnTo>
                                <a:lnTo>
                                  <a:pt x="5238" y="594"/>
                                </a:lnTo>
                                <a:lnTo>
                                  <a:pt x="5247" y="576"/>
                                </a:lnTo>
                                <a:lnTo>
                                  <a:pt x="5255" y="550"/>
                                </a:lnTo>
                                <a:lnTo>
                                  <a:pt x="5273" y="532"/>
                                </a:lnTo>
                                <a:lnTo>
                                  <a:pt x="5282" y="514"/>
                                </a:lnTo>
                                <a:lnTo>
                                  <a:pt x="5300" y="497"/>
                                </a:lnTo>
                                <a:lnTo>
                                  <a:pt x="5309" y="479"/>
                                </a:lnTo>
                                <a:lnTo>
                                  <a:pt x="5327" y="452"/>
                                </a:lnTo>
                                <a:lnTo>
                                  <a:pt x="5335" y="443"/>
                                </a:lnTo>
                                <a:lnTo>
                                  <a:pt x="5344" y="417"/>
                                </a:lnTo>
                                <a:lnTo>
                                  <a:pt x="5362" y="399"/>
                                </a:lnTo>
                                <a:lnTo>
                                  <a:pt x="5371" y="381"/>
                                </a:lnTo>
                                <a:lnTo>
                                  <a:pt x="5380" y="364"/>
                                </a:lnTo>
                                <a:lnTo>
                                  <a:pt x="5389" y="346"/>
                                </a:lnTo>
                                <a:lnTo>
                                  <a:pt x="5407" y="328"/>
                                </a:lnTo>
                                <a:lnTo>
                                  <a:pt x="5416" y="301"/>
                                </a:lnTo>
                                <a:lnTo>
                                  <a:pt x="5424" y="293"/>
                                </a:lnTo>
                                <a:lnTo>
                                  <a:pt x="5433" y="266"/>
                                </a:lnTo>
                                <a:lnTo>
                                  <a:pt x="5451" y="248"/>
                                </a:lnTo>
                                <a:lnTo>
                                  <a:pt x="5451" y="230"/>
                                </a:lnTo>
                                <a:lnTo>
                                  <a:pt x="5469" y="213"/>
                                </a:lnTo>
                                <a:lnTo>
                                  <a:pt x="5478" y="195"/>
                                </a:lnTo>
                                <a:lnTo>
                                  <a:pt x="5487" y="177"/>
                                </a:lnTo>
                                <a:lnTo>
                                  <a:pt x="5496" y="159"/>
                                </a:lnTo>
                                <a:lnTo>
                                  <a:pt x="5504" y="142"/>
                                </a:lnTo>
                                <a:lnTo>
                                  <a:pt x="5513" y="124"/>
                                </a:lnTo>
                                <a:lnTo>
                                  <a:pt x="5522" y="106"/>
                                </a:lnTo>
                                <a:lnTo>
                                  <a:pt x="5531" y="88"/>
                                </a:lnTo>
                                <a:lnTo>
                                  <a:pt x="5531" y="71"/>
                                </a:lnTo>
                                <a:lnTo>
                                  <a:pt x="5540" y="53"/>
                                </a:lnTo>
                                <a:lnTo>
                                  <a:pt x="5549" y="35"/>
                                </a:lnTo>
                                <a:lnTo>
                                  <a:pt x="5558" y="26"/>
                                </a:lnTo>
                                <a:lnTo>
                                  <a:pt x="5567" y="9"/>
                                </a:lnTo>
                                <a:lnTo>
                                  <a:pt x="5567" y="0"/>
                                </a:lnTo>
                                <a:lnTo>
                                  <a:pt x="5576" y="9"/>
                                </a:lnTo>
                                <a:lnTo>
                                  <a:pt x="5584" y="17"/>
                                </a:lnTo>
                                <a:lnTo>
                                  <a:pt x="5584" y="26"/>
                                </a:lnTo>
                                <a:lnTo>
                                  <a:pt x="5593" y="44"/>
                                </a:lnTo>
                                <a:lnTo>
                                  <a:pt x="5602" y="62"/>
                                </a:lnTo>
                                <a:lnTo>
                                  <a:pt x="5602" y="80"/>
                                </a:lnTo>
                                <a:lnTo>
                                  <a:pt x="5611" y="97"/>
                                </a:lnTo>
                                <a:lnTo>
                                  <a:pt x="5620" y="124"/>
                                </a:lnTo>
                                <a:lnTo>
                                  <a:pt x="5629" y="142"/>
                                </a:lnTo>
                                <a:lnTo>
                                  <a:pt x="5638" y="168"/>
                                </a:lnTo>
                                <a:lnTo>
                                  <a:pt x="5638" y="195"/>
                                </a:lnTo>
                                <a:lnTo>
                                  <a:pt x="5647" y="222"/>
                                </a:lnTo>
                                <a:lnTo>
                                  <a:pt x="5656" y="248"/>
                                </a:lnTo>
                                <a:lnTo>
                                  <a:pt x="5664" y="275"/>
                                </a:lnTo>
                                <a:lnTo>
                                  <a:pt x="5673" y="301"/>
                                </a:lnTo>
                                <a:lnTo>
                                  <a:pt x="5673" y="328"/>
                                </a:lnTo>
                                <a:lnTo>
                                  <a:pt x="5682" y="364"/>
                                </a:lnTo>
                                <a:lnTo>
                                  <a:pt x="5691" y="381"/>
                                </a:lnTo>
                                <a:lnTo>
                                  <a:pt x="5700" y="408"/>
                                </a:lnTo>
                                <a:lnTo>
                                  <a:pt x="5700" y="435"/>
                                </a:lnTo>
                                <a:lnTo>
                                  <a:pt x="5709" y="452"/>
                                </a:lnTo>
                                <a:lnTo>
                                  <a:pt x="5718" y="470"/>
                                </a:lnTo>
                                <a:lnTo>
                                  <a:pt x="5718" y="497"/>
                                </a:lnTo>
                                <a:lnTo>
                                  <a:pt x="5718" y="506"/>
                                </a:lnTo>
                                <a:lnTo>
                                  <a:pt x="5727" y="523"/>
                                </a:lnTo>
                                <a:lnTo>
                                  <a:pt x="5736" y="550"/>
                                </a:lnTo>
                                <a:lnTo>
                                  <a:pt x="5736" y="550"/>
                                </a:lnTo>
                                <a:lnTo>
                                  <a:pt x="5727" y="559"/>
                                </a:lnTo>
                                <a:lnTo>
                                  <a:pt x="5718" y="585"/>
                                </a:lnTo>
                                <a:lnTo>
                                  <a:pt x="5700" y="594"/>
                                </a:lnTo>
                                <a:lnTo>
                                  <a:pt x="5691" y="621"/>
                                </a:lnTo>
                                <a:lnTo>
                                  <a:pt x="5673" y="639"/>
                                </a:lnTo>
                                <a:lnTo>
                                  <a:pt x="5656" y="665"/>
                                </a:lnTo>
                                <a:lnTo>
                                  <a:pt x="5638" y="692"/>
                                </a:lnTo>
                                <a:lnTo>
                                  <a:pt x="5611" y="727"/>
                                </a:lnTo>
                                <a:lnTo>
                                  <a:pt x="5584" y="754"/>
                                </a:lnTo>
                                <a:lnTo>
                                  <a:pt x="5558" y="798"/>
                                </a:lnTo>
                                <a:lnTo>
                                  <a:pt x="5531" y="834"/>
                                </a:lnTo>
                                <a:lnTo>
                                  <a:pt x="5496" y="878"/>
                                </a:lnTo>
                                <a:lnTo>
                                  <a:pt x="5460" y="923"/>
                                </a:lnTo>
                                <a:lnTo>
                                  <a:pt x="5424" y="967"/>
                                </a:lnTo>
                                <a:lnTo>
                                  <a:pt x="5380" y="1011"/>
                                </a:lnTo>
                                <a:lnTo>
                                  <a:pt x="5344" y="1065"/>
                                </a:lnTo>
                                <a:lnTo>
                                  <a:pt x="5300" y="1118"/>
                                </a:lnTo>
                                <a:lnTo>
                                  <a:pt x="5247" y="1171"/>
                                </a:lnTo>
                                <a:lnTo>
                                  <a:pt x="5193" y="1224"/>
                                </a:lnTo>
                                <a:lnTo>
                                  <a:pt x="5140" y="1277"/>
                                </a:lnTo>
                                <a:lnTo>
                                  <a:pt x="5087" y="1331"/>
                                </a:lnTo>
                                <a:lnTo>
                                  <a:pt x="5033" y="1393"/>
                                </a:lnTo>
                                <a:lnTo>
                                  <a:pt x="4971" y="1455"/>
                                </a:lnTo>
                                <a:lnTo>
                                  <a:pt x="4900" y="1508"/>
                                </a:lnTo>
                                <a:lnTo>
                                  <a:pt x="4838" y="1570"/>
                                </a:lnTo>
                                <a:lnTo>
                                  <a:pt x="4766" y="1632"/>
                                </a:lnTo>
                                <a:lnTo>
                                  <a:pt x="4695" y="1686"/>
                                </a:lnTo>
                                <a:lnTo>
                                  <a:pt x="4615" y="1757"/>
                                </a:lnTo>
                                <a:lnTo>
                                  <a:pt x="4544" y="1819"/>
                                </a:lnTo>
                                <a:lnTo>
                                  <a:pt x="4464" y="1881"/>
                                </a:lnTo>
                                <a:lnTo>
                                  <a:pt x="4375" y="1934"/>
                                </a:lnTo>
                                <a:lnTo>
                                  <a:pt x="4295" y="1996"/>
                                </a:lnTo>
                                <a:lnTo>
                                  <a:pt x="4197" y="2058"/>
                                </a:lnTo>
                                <a:lnTo>
                                  <a:pt x="4117" y="2120"/>
                                </a:lnTo>
                                <a:lnTo>
                                  <a:pt x="4019" y="2174"/>
                                </a:lnTo>
                                <a:lnTo>
                                  <a:pt x="3922" y="2236"/>
                                </a:lnTo>
                                <a:lnTo>
                                  <a:pt x="3824" y="2289"/>
                                </a:lnTo>
                                <a:lnTo>
                                  <a:pt x="3717" y="2351"/>
                                </a:lnTo>
                                <a:lnTo>
                                  <a:pt x="3610" y="2404"/>
                                </a:lnTo>
                                <a:lnTo>
                                  <a:pt x="3504" y="2466"/>
                                </a:lnTo>
                                <a:lnTo>
                                  <a:pt x="3388" y="2511"/>
                                </a:lnTo>
                                <a:lnTo>
                                  <a:pt x="3273" y="2573"/>
                                </a:lnTo>
                                <a:lnTo>
                                  <a:pt x="3157" y="2617"/>
                                </a:lnTo>
                                <a:lnTo>
                                  <a:pt x="3032" y="2671"/>
                                </a:lnTo>
                                <a:lnTo>
                                  <a:pt x="2908" y="2715"/>
                                </a:lnTo>
                                <a:lnTo>
                                  <a:pt x="2784" y="2768"/>
                                </a:lnTo>
                                <a:lnTo>
                                  <a:pt x="2650" y="2804"/>
                                </a:lnTo>
                                <a:lnTo>
                                  <a:pt x="2517" y="2848"/>
                                </a:lnTo>
                                <a:lnTo>
                                  <a:pt x="2374" y="2883"/>
                                </a:lnTo>
                                <a:lnTo>
                                  <a:pt x="2241" y="2919"/>
                                </a:lnTo>
                                <a:lnTo>
                                  <a:pt x="2090" y="2954"/>
                                </a:lnTo>
                                <a:lnTo>
                                  <a:pt x="1948" y="2990"/>
                                </a:lnTo>
                                <a:lnTo>
                                  <a:pt x="1797" y="3017"/>
                                </a:lnTo>
                                <a:lnTo>
                                  <a:pt x="1645" y="3043"/>
                                </a:lnTo>
                                <a:lnTo>
                                  <a:pt x="1494" y="3061"/>
                                </a:lnTo>
                                <a:lnTo>
                                  <a:pt x="1334" y="3079"/>
                                </a:lnTo>
                                <a:lnTo>
                                  <a:pt x="1165" y="3096"/>
                                </a:lnTo>
                                <a:lnTo>
                                  <a:pt x="1005" y="3105"/>
                                </a:lnTo>
                                <a:lnTo>
                                  <a:pt x="836" y="3114"/>
                                </a:lnTo>
                                <a:lnTo>
                                  <a:pt x="667" y="3123"/>
                                </a:lnTo>
                                <a:lnTo>
                                  <a:pt x="489" y="3123"/>
                                </a:lnTo>
                                <a:lnTo>
                                  <a:pt x="320" y="3123"/>
                                </a:lnTo>
                                <a:lnTo>
                                  <a:pt x="0" y="2821"/>
                                </a:lnTo>
                                <a:lnTo>
                                  <a:pt x="0" y="2821"/>
                                </a:lnTo>
                                <a:close/>
                              </a:path>
                            </a:pathLst>
                          </a:custGeom>
                          <a:solidFill>
                            <a:srgbClr val="bd8700"/>
                          </a:solidFill>
                          <a:ln w="0">
                            <a:noFill/>
                          </a:ln>
                        </wps:spPr>
                        <wps:style>
                          <a:lnRef idx="0"/>
                          <a:fillRef idx="0"/>
                          <a:effectRef idx="0"/>
                          <a:fontRef idx="minor"/>
                        </wps:style>
                        <wps:bodyPr/>
                      </wps:wsp>
                    </wpg:wgp>
                  </a:graphicData>
                </a:graphic>
              </wp:anchor>
            </w:drawing>
          </mc:Choice>
          <mc:Fallback>
            <w:pict>
              <v:group id="shape_0" style="position:absolute;margin-left:396pt;margin-top:10.65pt;width:117pt;height:216pt" coordorigin="7920,213" coordsize="2340,4320">
                <v:shape id="shape_0" coordsize="6864,7169" path="m320,3167l658,2972l1982,674l1982,665l1991,656l2018,647l2045,630l2054,621l2071,612l2089,594l2098,585l2116,576l2142,559l2160,550l2178,541l2196,523l2214,514l2231,496l2249,479l2267,470l2285,461l2303,443l2320,434l2338,426l2356,417l2365,408l2374,399l2400,390l2409,381l6090,0l6090,0l6099,8l6099,17l6099,35l6108,44l6117,62l6126,71l6135,88l6144,106l6162,133l6171,150l6179,177l6188,204l6206,230l6215,248l6224,284l6233,292l6242,310l6242,328l6251,346l6259,355l6259,372l6268,390l6277,408l6286,426l6286,443l6295,461l6304,479l6304,496l6313,514l6313,541l6322,559l6331,576l6339,594l6339,612l6348,638l6357,656l6357,674l6366,692l6366,718l6375,736l6375,763l6384,780l6393,807l4917,2528l6428,3859l6411,5110l6855,5279l6864,5732l3521,7169l666,6433l391,5856l391,5856l400,5847l417,5838l444,5829l471,5820l497,5803l515,5803l533,5794l551,5785l569,5785l586,5776l604,5767l622,5767l649,5767l666,5758l693,5758l711,5749l738,5749l755,5749l773,5749l791,5749l809,5758l826,5758l844,5767l871,5776l889,5785l835,5519l835,5510l835,5492l835,5474l844,5457l853,5439l862,5421l871,5394l880,5377l898,5350l915,5332l933,5306l960,5288l969,5279l987,5261l995,5252l1013,5244l0,3753l249,3646l257,3478l257,3398l284,3309l311,3247l320,3167l320,3167xe" fillcolor="white" stroked="f" o:allowincell="f" style="position:absolute;left:8055;top:1222;width:2129;height:2161;mso-wrap-style:none;v-text-anchor:middle">
                  <v:fill o:detectmouseclick="t" type="solid" color2="black"/>
                  <v:stroke color="#3465a4" joinstyle="round" endcap="flat"/>
                  <w10:wrap type="none"/>
                </v:shape>
                <v:shape id="shape_0" coordsize="6518,2467" path="m240,648l240,656l249,665l249,674l258,683l267,701l276,719l285,727l303,745l312,763l329,790l347,807l365,825l374,852l400,878l418,896l427,914l454,940l472,967l489,994l516,1011l534,1038l561,1056l578,1082l596,1100l623,1118l649,1144l667,1162l694,1171l712,1189l738,1207l747,1207l756,1207l765,1207l774,1207l792,1215l810,1215l827,1215l845,1215l872,1215l898,1224l916,1224l952,1224l978,1224l1014,1233l1041,1233l1076,1233l1112,1233l1156,1233l1192,1233l1236,1233l1281,1233l1325,1242l1370,1233l1423,1233l1468,1233l1521,1233l1574,1233l1628,1224l1681,1224l1743,1224l1797,1215l1859,1207l1912,1198l1974,1198l2037,1189l2099,1180l2170,1171l2232,1162l2303,1144l2366,1136l2437,1118l2508,1109l2579,1091l2650,1074l2721,1056l2792,1038l2864,1020l2944,994l3015,967l3095,949l3166,923l3246,896l3326,869l3406,843l3486,807l3566,772l3637,745l3717,710l3797,674l3886,639l3966,594l4046,559l4046,550l4073,541l4082,532l4091,523l4108,515l4135,506l4153,497l4171,479l4197,470l4224,452l4251,435l4277,426l4295,417l4313,408l4331,399l4348,390l4357,381l4375,364l4393,355l4411,346l4429,337l4446,319l4455,310l4482,302l4491,293l4509,275l4526,266l4553,257l4562,239l4580,231l4597,222l4624,213l4642,195l4651,186l4669,168l4686,160l4704,142l4722,133l4740,115l4758,106l4775,89l4793,80l4811,62l4829,53l4846,44l4864,26l4882,9l4900,0l4900,0l4909,0l4926,0l4953,9l4962,9l4980,9l4998,9l5015,9l5033,9l5060,9l5078,18l5104,18l5131,18l5158,26l5184,26l5211,35l5229,35l5264,44l5291,53l5327,53l5353,62l5389,71l5416,80l5451,89l5487,89l5522,97l5558,106l5593,124l5620,124l5656,133l5691,151l5727,160l5753,168l5789,186l5825,195l5860,213l5887,222l5922,231l5958,248l5993,266l6020,284l6047,302l6082,319l6118,346l6145,355l6171,381l6198,399l6225,426l6251,444l6269,461l6296,488l6322,515l6340,541l6358,568l6376,594l6403,621l6411,648l6429,683l6447,710l6456,745l6465,772l6474,798l6483,834l6491,861l6491,887l6500,914l6500,940l6509,976l6509,994l6509,1020l6509,1047l6518,1074l6509,1100l6509,1127l6509,1144l6509,1171l6509,1189l6500,1215l6500,1233l6500,1260l6491,1278l6483,1295l6483,1313l6483,1340l6474,1357l6465,1375l6456,1393l6447,1411l6447,1428l6438,1437l6429,1455l6420,1473l6403,1499l6385,1526l6376,1553l6358,1579l6340,1597l6322,1615l6305,1633l6296,1650l6269,1677l6242,1695l6234,1703l6225,1712l6225,1712l6216,1712l6198,1721l6189,1739l6171,1748l6162,1757l6145,1766l6127,1774l6118,1783l6100,1801l6082,1810l6056,1828l6038,1837l6011,1854l5985,1863l5958,1881l5931,1899l5905,1916l5869,1925l5842,1943l5807,1961l5780,1979l5745,1996l5709,2014l5664,2032l5629,2050l5584,2067l5549,2085l5504,2103l5460,2121l5407,2138l5362,2156l5318,2174l5264,2192l5211,2200l5167,2227l5113,2236l5051,2254l4998,2271l4935,2289l4882,2298l4820,2316l4758,2333l4695,2342l4633,2360l4562,2369l4500,2378l4429,2396l4357,2404l4286,2413l4215,2422l4144,2431l4064,2440l3993,2449l3913,2449l3833,2458l3753,2458l3673,2467l3584,2467l3504,2467l3415,2467l3335,2467l3255,2467l3175,2467l3095,2467l3015,2467l2944,2458l2872,2458l2801,2458l2739,2458l2668,2449l2606,2449l2535,2449l2481,2440l2419,2440l2366,2440l2303,2431l2250,2422l2197,2422l2143,2422l2090,2413l2045,2404l1992,2404l1948,2396l1903,2387l1859,2387l1823,2378l1779,2378l1743,2369l1708,2369l1672,2360l1636,2360l1601,2351l1565,2342l1539,2342l1512,2333l1485,2325l1459,2325l1432,2316l1405,2307l1379,2307l1361,2298l1343,2289l1325,2289l1299,2280l1290,2280l1272,2271l1254,2271l1227,2262l1201,2254l1183,2245l1174,2245l1156,2236l1147,2236l1139,2236l1130,2227l1121,2227l1103,2227l1076,2218l1050,2209l1032,2209l1014,2200l996,2200l978,2192l961,2192l943,2183l916,2174l898,2165l872,2156l854,2147l827,2147l810,2138l783,2121l756,2112l738,2103l712,2094l685,2076l667,2067l641,2058l614,2050l587,2032l561,2014l534,1996l507,1987l481,1970l454,1952l436,1934l409,1925l383,1899l356,1881l338,1863l312,1845l285,1819l267,1801l249,1774l232,1757l205,1730l187,1703l160,1677l143,1650l125,1624l116,1597l98,1570l80,1544l63,1508l54,1482l45,1446l36,1411l18,1375l9,1349l9,1313l9,1278l0,1269l0,1260l0,1242l0,1215l0,1198l0,1180l0,1162l0,1144l0,1127l0,1109l9,1091l9,1065l9,1047l18,1020l18,994l27,976l36,949l45,932l54,905l63,878l71,861l80,834l89,807l107,790l125,763l143,745l160,727l178,710l240,648l240,648xe" fillcolor="#ffff80" stroked="f" o:allowincell="f" style="position:absolute;left:8187;top:1870;width:2022;height:743;mso-wrap-style:none;v-text-anchor:middle">
                  <v:fill o:detectmouseclick="t" type="solid" color2="#00007f"/>
                  <v:stroke color="#3465a4" joinstyle="round" endcap="flat"/>
                  <w10:wrap type="none"/>
                </v:shape>
                <v:shape id="shape_0" coordsize="3379,1126" path="m1005,292l1041,328l1032,328l1005,328l996,328l978,337l952,337l934,346l916,346l890,346l863,354l836,354l810,363l774,372l747,381l721,390l694,399l667,408l632,417l614,425l587,434l561,452l534,461l516,479l498,488l481,505l472,523l463,541l445,559l445,585l445,603l454,621l454,647l463,665l472,683l481,701l489,718l507,736l525,754l543,771l561,780l578,798l596,807l623,825l649,834l667,842l694,851l721,869l747,869l774,878l801,887l836,887l863,887l890,887l907,887l916,887l934,887l952,896l978,887l1005,887l1023,887l1041,878l1058,878l1067,878l1103,869l1130,860l1139,851l1156,851l1174,842l1192,842l1219,825l1254,816l1263,807l1281,798l1290,780l1307,771l1325,763l1343,754l1361,736l1370,727l1387,709l1405,701l1423,683l1441,674l1459,656l1476,638l1494,621l1512,603l1521,585l1539,576l1556,559l1583,541l1592,523l1610,505l1628,488l1654,470l1663,461l1690,443l1708,425l1725,408l1743,390l1761,372l1779,354l1805,337l1823,319l1841,310l1859,292l1885,275l1903,257l1921,239l1939,221l1965,212l1983,195l2010,177l2028,168l2054,159l2072,142l2090,124l2117,115l2134,106l2161,97l2179,79l2206,71l2232,62l2250,53l2277,44l2294,35l2321,35l2348,26l2374,17l2401,17l2419,17l2446,8l2472,8l2490,8l2517,8l2543,0l2561,0l2588,0l2615,0l2632,0l2659,0l2677,0l2703,0l2730,0l2748,8l2775,8l2792,17l2810,17l2837,17l2855,17l2881,26l2899,26l2917,35l2935,35l2961,44l2979,44l2997,53l3015,62l3032,62l3050,71l3068,79l3086,88l3104,97l3121,97l3139,106l3148,115l3166,124l3193,142l3228,159l3246,177l3273,195l3290,212l3317,239l3326,257l3344,275l3353,292l3370,319l3370,346l3379,363l3379,390l3379,417l3379,434l3370,461l3361,479l3361,505l3353,532l3335,550l3326,576l3317,603l3299,621l3281,638l3264,656l3255,683l3237,701l3219,718l3193,736l3175,763l3148,771l3130,789l3104,807l3086,825l3059,834l3032,851l3015,860l2988,878l2961,887l2935,896l2908,905l2881,913l2855,922l2828,922l2801,931l2784,940l2606,949l2579,727l2579,718l2597,718l2615,718l2623,709l2641,709l2668,709l2686,701l2703,692l2730,692l2757,683l2775,674l2801,674l2828,665l2855,656l2881,647l2899,638l2926,630l2952,621l2970,603l2988,594l3006,585l3024,576l3041,541l3059,514l3059,496l3059,479l3059,470l3050,452l3032,434l3024,408l3006,390l2997,372l2970,354l2952,346l2935,328l2917,310l2890,292l2864,283l2837,266l2819,257l2792,248l2766,239l2730,230l2703,230l2695,221l2677,221l2659,221l2641,221l2623,212l2615,212l2597,221l2579,221l2561,221l2543,221l2526,221l2508,230l2490,230l2472,239l2463,239l2446,248l2428,257l2401,266l2383,275l2366,275l2348,283l2330,301l2312,310l2294,319l2277,328l2259,346l2241,354l2223,372l2206,390l2179,408l2161,425l2143,443l2126,461l2108,479l2081,496l2063,514l2045,532l2028,550l2001,567l1983,585l1965,603l1948,621l1921,638l1903,656l1885,674l1868,692l1841,709l1823,727l1805,736l1779,754l1761,771l1743,789l1716,807l1699,816l1681,834l1654,851l1636,869l1619,878l1592,896l1574,905l1548,922l1530,931l1503,949l1485,958l1459,976l1441,984l1414,993l1396,1002l1370,1011l1343,1029l1316,1038l1299,1047l1272,1055l1245,1064l1219,1064l1201,1073l1174,1082l1147,1091l1121,1091l1094,1100l1067,1100l1041,1109l1014,1109l987,1118l952,1118l925,1118l898,1118l872,1126l845,1118l810,1118l783,1118l756,1118l721,1109l694,1109l658,1109l632,1100l596,1100l569,1091l543,1082l516,1082l481,1073l463,1064l436,1055l409,1055l383,1047l356,1038l338,1029l320,1020l294,1011l276,1002l258,993l240,984l223,976l205,967l187,958l169,949l152,940l143,922l125,913l116,905l89,887l71,860l54,842l45,825l27,798l18,771l9,745l9,727l0,692l0,674l9,647l18,621l18,594l27,567l45,541l63,514l80,488l98,461l125,434l152,408l1005,292l1005,292xe" fillcolor="#edde73" stroked="f" o:allowincell="f" style="position:absolute;left:8698;top:2151;width:1047;height:338;mso-wrap-style:none;v-text-anchor:middle">
                  <v:fill o:detectmouseclick="t" type="solid" color2="#12218c"/>
                  <v:stroke color="#3465a4" joinstyle="round" endcap="flat"/>
                  <w10:wrap type="none"/>
                </v:shape>
                <v:shape id="shape_0" coordsize="4366,435" path="m338,276l347,276l373,267l391,267l409,267l435,258l462,258l498,258l524,249l569,249l613,240l649,240l702,231l747,231l809,222l853,213l916,213l969,205l1040,196l1102,187l1165,187l1227,178l1307,169l1369,160l1440,160l1520,151l1591,142l1671,134l1751,134l1831,125l1911,116l1992,116l2072,107l2160,98l2240,89l2321,80l2409,80l2489,71l2578,63l2658,54l2738,54l2827,45l2907,45l2996,36l3076,36l3156,27l3245,27l3325,18l3405,18l3476,9l3556,9l3628,9l3708,0l3779,0l3859,0l3921,0l3992,0l4063,0l4126,0l4188,0l4250,9l4303,9l4366,18l4357,107l4348,107l4321,107l4303,107l4286,107l4259,107l4241,107l4206,107l4179,107l4143,107l4108,107l4063,107l4019,107l3974,116l3930,116l3877,116l3823,116l3770,116l3708,125l3645,125l3583,125l3521,125l3459,134l3388,134l3316,142l3245,142l3174,151l3103,151l3023,151l2943,160l2872,169l2783,169l2703,178l2623,178l2534,187l2445,187l2365,196l2276,196l2196,205l2107,213l2018,222l1920,231l1840,231l1743,240l1654,249l1565,258l1476,267l1387,276l1298,284l1200,293l1111,302l1022,311l924,320l844,329l756,338l658,347l569,364l480,373l400,382l311,400l222,409l142,417l62,435l0,320l338,276l338,276xe" fillcolor="#edde73" stroked="f" o:allowincell="f" style="position:absolute;left:8535;top:2258;width:1354;height:130;mso-wrap-style:none;v-text-anchor:middle">
                  <v:fill o:detectmouseclick="t" type="solid" color2="#12218c"/>
                  <v:stroke color="#3465a4" joinstyle="round" endcap="flat"/>
                  <w10:wrap type="none"/>
                </v:shape>
                <v:shape id="shape_0" coordsize="4419,5537" path="m2374,684l2374,675l2383,675l2400,666l2418,648l2436,630l2463,604l2472,595l2489,586l2507,568l2525,559l2543,542l2560,524l2578,506l2605,497l2623,480l2640,462l2667,444l2694,435l2721,409l2738,391l2765,382l2792,364l2818,347l2854,329l2881,311l2907,293l2934,276l2961,258l2987,240l3023,222l3050,213l3076,196l3112,178l3147,160l3174,142l3210,134l3236,116l3272,107l3298,89l3334,80l3370,71l3405,63l3432,54l3467,36l3494,27l3530,27l3556,18l3592,9l3627,9l3663,9l3690,0l3716,0l3752,0l3779,0l3814,0l3841,9l3876,18l3903,18l3930,27l3965,36l3983,45l4010,54l4037,63l4063,80l4081,89l4108,107l4125,116l4143,134l4161,151l4179,169l4197,187l4214,205l4232,222l4250,240l4259,258l4268,276l4285,293l4294,320l4303,338l4321,355l4330,382l4339,400l4339,426l4348,444l4357,471l4366,488l4374,515l4374,533l4383,559l4392,586l4392,604l4401,622l4401,639l4401,666l4401,684l4410,701l4410,728l4410,746l4410,764l4410,781l4410,808l4410,826l4410,843l4410,852l4410,870l4419,888l4410,923l4410,950l4410,968l4410,994l4410,1003l4410,1021l4410,1030l4410,1030l4410,1039l4410,1047l4401,1065l4401,1083l4392,1101l4392,1118l4392,1136l4392,1154l4383,1172l4383,1198l4374,1225l4374,1252l4366,1278l4357,1305l4357,1331l4348,1367l4339,1394l4330,1429l4321,1465l4312,1500l4303,1535l4294,1571l4277,1615l4268,1660l4259,1695l4241,1740l4232,1784l4214,1828l4197,1873l4179,1926l4161,1970l4143,2015l4125,2068l4108,2121l4081,2165l4063,2219l4037,2272l4010,2325l3992,2378l3965,2432l3939,2494l3912,2547l3876,2609l3850,2662l3814,2724l3779,2778l3743,2840l3716,2893l3672,2955l3636,3017l3601,3071l3565,3142l3521,3195l3476,3257l3432,3319l3387,3381l3334,3443l3290,3505l3245,3567l3192,3630l3138,3692l3085,3754l3032,3807l2987,3869l2934,3922l2881,3976l2827,4038l2783,4091l2729,4135l2676,4189l2632,4233l2587,4286l2534,4331l2489,4375l2436,4419l2392,4464l2347,4499l2294,4543l2249,4579l2214,4623l2160,4659l2116,4694l2080,4730l2036,4765l1991,4792l1956,4827l1911,4863l1876,4890l1831,4916l1796,4952l1760,4978l1725,5005l1689,5023l1653,5049l1618,5076l1582,5094l1556,5111l1520,5138l1485,5156l1458,5173l1431,5191l1405,5209l1378,5227l1351,5236l1333,5253l1307,5262l1280,5280l1262,5289l1244,5298l1227,5315l1209,5315l1191,5333l1173,5333l1164,5342l1147,5351l1138,5360l1120,5360l1102,5369l1093,5378l1093,5378l1093,5378l1084,5386l1067,5386l1049,5395l1031,5404l1022,5404l1004,5413l995,5422l978,5422l960,5431l942,5431l924,5440l898,5449l880,5457l853,5457l835,5466l818,5475l791,5484l773,5484l747,5493l720,5502l702,5502l675,5511l649,5519l622,5519l595,5528l578,5528l551,5537l524,5537l498,5537l471,5537l444,5537l418,5537l400,5537l373,5537l346,5537l320,5528l293,5519l275,5519l257,5511l231,5502l213,5493l186,5484l169,5475l151,5466l133,5449l115,5431l97,5422l80,5404l71,5386l53,5360l44,5342l35,5315l26,5298l17,5271l8,5236l8,5209l0,5182l0,5147l0,5111l0,5076l0,5040l0,5005l0,4969l0,4925l0,4890l0,4854l8,4819l8,4774l8,4739l8,4694l17,4659l17,4614l26,4579l35,4543l44,4499l44,4464l44,4419l53,4375l62,4339l71,4295l80,4260l89,4215l97,4180l106,4135l115,4091l124,4047l133,4011l142,3967l151,3922l169,3887l177,3842l186,3798l204,3763l213,3718l231,3674l240,3630l257,3594l266,3550l284,3514l302,3470l311,3425l329,3381l346,3346l364,3301l382,3257l400,3221l418,3177l435,3142l453,3097l471,3062l489,3017l515,2973l533,2937l551,2902l578,2858l595,2822l622,2778l640,2742l666,2707l684,2662l711,2627l738,2591l764,2556l782,2520l809,2485l835,2449l853,2414l880,2370l907,2334l933,2299l969,2263l987,2228l1013,2192l1049,2157l1076,2121l1093,2086l1120,2050l1156,2015l1182,1979l1209,1944l1236,1908l1262,1873l1289,1846l1316,1811l1342,1775l1369,1748l1405,1713l1422,1677l1458,1651l1485,1615l1511,1589l1538,1553l1565,1527l1591,1491l1618,1465l1645,1438l1671,1411l1698,1376l1725,1349l1751,1323l1769,1296l1796,1269l1822,1243l1840,1216l1867,1189l1894,1163l1911,1145l1938,1118l1956,1092l1982,1074l2009,1056l2027,1030l2045,1012l2063,985l2080,968l2098,950l2116,932l2134,914l2151,897l2169,888l2187,870l2205,852l2223,835l2240,808l2267,790l2374,684l2374,684xe" fillcolor="#ffff91" stroked="f" o:allowincell="f" style="position:absolute;left:8717;top:213;width:1370;height:1669;mso-wrap-style:none;v-text-anchor:middle">
                  <v:fill o:detectmouseclick="t" type="solid" color2="#00006e"/>
                  <v:stroke color="#3465a4" joinstyle="round" endcap="flat"/>
                  <w10:wrap type="none"/>
                </v:shape>
                <v:shape id="shape_0" coordsize="2205,2875" path="m222,1846l506,1863l506,1872l489,1881l480,1890l471,1908l462,1917l453,1943l435,1952l426,1979l409,1997l400,2023l382,2041l373,2068l355,2094l346,2112l338,2139l320,2165l311,2192l302,2218l293,2236l284,2263l284,2289l284,2307l275,2325l284,2351l284,2369l293,2387l302,2405l311,2422l329,2431l346,2449l364,2449l391,2458l409,2467l435,2467l453,2467l480,2476l498,2467l524,2467l551,2467l569,2458l595,2449l622,2440l640,2431l667,2422l684,2405l711,2396l729,2378l755,2360l773,2343l800,2325l818,2298l835,2280l862,2263l880,2236l898,2209l916,2183l924,2165l942,2139l960,2112l969,2076l987,2050l996,2023l1004,2005l1004,1997l1004,1979l1013,1961l1013,1943l1013,1926l1013,1908l1022,1890l1022,1863l1022,1846l1022,1828l1022,1801l1022,1784l1022,1766l1022,1739l1022,1721l1022,1695l1022,1677l1022,1650l1022,1624l1013,1606l1013,1579l1013,1553l1013,1535l1013,1509l1013,1482l1013,1464l1013,1438l1004,1411l1004,1384l1004,1358l1004,1340l1004,1313l1004,1287l1004,1260l1004,1233l1004,1207l1004,1180l1004,1154l1004,1127l1004,1100l1004,1074l1004,1047l1013,1020l1013,994l1013,976l1022,950l1022,923l1022,896l1031,870l1031,852l1040,825l1049,799l1049,772l1058,754l1067,728l1076,701l1084,683l1093,657l1111,639l1111,612l1129,595l1138,568l1156,550l1164,524l1182,506l1191,488l1209,470l1227,453l1236,426l1253,408l1271,391l1280,373l1298,355l1316,337l1333,320l1342,302l1360,293l1378,275l1396,266l1413,249l1422,231l1440,213l1458,204l1476,186l1493,178l1511,160l1520,151l1538,142l1556,133l1574,115l1591,115l1609,98l1627,89l1636,80l1662,80l1671,71l1689,62l1707,53l1716,44l1734,36l1751,36l1769,27l1787,27l1814,18l1840,9l1867,0l1894,0l1920,0l1947,9l1974,9l2000,18l2018,27l2036,36l2054,53l2080,71l2089,89l2107,107l2116,124l2134,142l2143,160l2151,186l2160,213l2178,240l2178,257l2187,284l2196,311l2196,337l2205,364l2205,391l2205,417l2205,444l2205,470l2205,497l2205,524l2196,559l2196,577l2187,612l2187,639l2178,666l2169,692l2160,719l2151,745l2143,772l2125,790l2116,816l2107,843l2089,861l1983,1020l1796,896l1796,887l1805,870l1814,852l1822,843l1822,825l1840,808l1849,790l1858,772l1867,745l1885,728l1894,701l1903,674l1911,648l1929,630l1929,603l1938,577l1947,550l1956,532l1956,506l1965,488l1965,461l1965,444l1965,426l1965,408l1956,391l1947,382l1938,364l1929,364l1911,355l1894,355l1867,346l1849,346l1822,346l1796,346l1769,346l1742,346l1725,355l1698,364l1671,364l1645,373l1618,382l1591,399l1565,408l1547,426l1520,444l1502,461l1476,479l1449,506l1431,524l1413,559l1396,586l1378,612l1369,630l1360,648l1351,666l1351,683l1342,701l1333,719l1325,737l1325,754l1316,772l1316,799l1307,816l1307,834l1307,861l1307,879l1307,905l1307,932l1298,958l1298,976l1307,1012l1307,1038l1307,1065l1307,1091l1307,1118l1307,1145l1307,1171l1307,1198l1307,1225l1316,1251l1316,1278l1316,1304l1316,1331l1316,1358l1316,1384l1316,1411l1316,1438l1316,1464l1316,1491l1316,1509l1316,1544l1316,1571l1307,1588l1307,1615l1307,1642l1307,1668l1298,1695l1298,1721l1298,1748l1298,1775l1289,1801l1289,1828l1280,1846l1280,1881l1271,1899l1262,1926l1262,1952l1253,1970l1245,1997l1236,2023l1227,2050l1218,2068l1209,2094l1200,2121l1191,2147l1182,2165l1164,2192l1156,2218l1147,2236l1129,2263l1111,2289l1102,2307l1084,2325l1076,2351l1058,2378l1040,2396l1022,2422l1004,2440l987,2467l969,2485l942,2511l924,2529l907,2556l880,2573l862,2600l835,2618l818,2635l791,2662l764,2671l738,2698l711,2706l693,2724l667,2742l649,2751l631,2768l604,2777l587,2786l569,2804l542,2813l524,2822l506,2831l489,2839l471,2848l444,2857l426,2857l409,2866l400,2866l382,2866l364,2875l346,2875l329,2875l311,2875l302,2875l284,2875l258,2866l231,2866l204,2857l177,2848l151,2831l133,2813l115,2795l97,2777l80,2751l71,2733l53,2706l44,2671l35,2662l26,2644l26,2627l17,2618l17,2600l9,2582l9,2564l9,2547l9,2529l0,2511l0,2493l0,2476l0,2449l0,2431l0,2414l0,2396l0,2378l0,2360l0,2343l0,2325l0,2307l0,2289l9,2272l9,2254l17,2227l26,2201l26,2183l26,2165l35,2156l35,2139l44,2112l62,2094l71,2068l80,2041l89,2023l106,2005l106,1979l124,1961l133,1952l142,1934l160,1908l186,1881l195,1863l213,1855l222,1846l222,1846l222,1846xe" fillcolor="#dec95e" stroked="f" o:allowincell="f" style="position:absolute;left:9073;top:705;width:683;height:866;mso-wrap-style:none;v-text-anchor:middle">
                  <v:fill o:detectmouseclick="t" type="solid" color2="#2136a1"/>
                  <v:stroke color="#3465a4" joinstyle="round" endcap="flat"/>
                  <w10:wrap type="none"/>
                </v:shape>
                <v:shape id="shape_0" coordsize="2703,3558" path="m35,3487l35,3487l44,3478l44,3469l62,3460l71,3433l80,3416l97,3389l115,3371l133,3336l160,3309l178,3274l213,3238l231,3194l266,3149l293,3105l329,3061l364,3008l400,2954l435,2901l480,2848l515,2786l560,2732l604,2670l649,2608l693,2537l738,2475l782,2404l836,2342l880,2271l933,2200l987,2129l1040,2058l1084,1987l1138,1916l1191,1836l1245,1765l1298,1694l1351,1623l1405,1543l1458,1472l1511,1393l1565,1322l1618,1251l1680,1180l1734,1109l1787,1038l1840,967l1894,896l1947,825l1991,763l2045,692l2098,630l2143,567l2196,505l2240,443l2294,390l2338,337l2383,275l2427,221l2472,177l2516,124l2552,79l2596,35l2632,0l2703,62l2694,62l2685,79l2667,88l2658,106l2649,124l2632,150l2614,168l2587,195l2569,213l2552,248l2516,275l2498,310l2472,354l2436,390l2409,425l2374,470l2338,514l2303,559l2267,603l2232,656l2187,709l2152,763l2107,816l2063,869l2018,922l1983,984l1929,1047l1885,1109l1840,1171l1796,1233l1742,1295l1698,1366l1645,1428l1600,1499l1547,1561l1494,1632l1440,1703l1396,1774l1342,1845l1289,1925l1236,1996l1182,2067l1129,2147l1076,2218l1031,2289l978,2369l924,2440l871,2520l818,2590l773,2670l720,2741l667,2821l622,2892l569,2972l515,3043l471,3114l418,3194l373,3265l329,3336l284,3416l240,3487l195,3558l0,3558l35,3487l35,3487xe" fillcolor="#dec95e" stroked="f" o:allowincell="f" style="position:absolute;left:8996;top:590;width:838;height:1072;mso-wrap-style:none;v-text-anchor:middle">
                  <v:fill o:detectmouseclick="t" type="solid" color2="#2136a1"/>
                  <v:stroke color="#3465a4" joinstyle="round" endcap="flat"/>
                  <w10:wrap type="none"/>
                </v:shape>
                <v:shape id="shape_0" coordsize="6082,1792" path="m116,657l116,657l133,665l142,674l160,674l169,683l196,701l214,710l240,719l258,728l294,736l320,754l356,763l391,781l436,790l471,807l516,825l560,834l605,852l658,870l711,887l765,905l818,914l880,932l934,949l996,967l1067,985l1129,994l1201,1012l1263,1029l1343,1047l1414,1056l1485,1074l1565,1082l1645,1100l1725,1109l1805,1118l1885,1127l1974,1145l2063,1145l2152,1153l2241,1162l2339,1171l2428,1171l2525,1180l2623,1180l2721,1180l2819,1180l2917,1180l3014,1171l3121,1171l3228,1162l3335,1153l3441,1145l3548,1136l3655,1127l3770,1109l3886,1091l4001,1074l4108,1047l4224,1029l4339,1003l4464,985l4473,976l4491,976l4499,967l4517,958l4535,958l4562,949l4579,941l4606,932l4633,923l4659,923l4686,914l4722,905l4731,896l4748,896l4766,887l4784,887l4793,878l4811,878l4828,870l4846,870l4855,861l4873,852l4891,852l4900,843l4926,834l4962,825l4988,816l5015,807l5042,790l5068,790l5086,772l5113,763l5122,754l5140,754l5157,745l5166,736l5273,9l5273,0l5291,0l5300,0l5317,0l5335,0l5353,9l5371,9l5397,9l5415,9l5442,9l5469,9l5495,18l5522,27l5558,35l5584,35l5611,44l5629,44l5638,53l5655,53l5673,62l5682,62l5700,71l5718,80l5735,80l5744,89l5762,98l5780,106l5798,115l5824,133l5851,151l5878,169l5913,186l5931,213l5958,240l5984,266l6011,293l6029,319l6047,346l6055,373l6064,408l6073,435l6073,461l6073,488l6082,523l6073,541l6073,577l6064,603l6055,630l6038,657l6029,683l6011,710l6002,745l5975,763l5958,790l5931,816l5913,843l5887,870l5860,896l5833,923l5807,949l5789,967l5771,976l5753,985l5744,1003l5726,1020l5709,1029l5691,1038l5682,1056l5664,1065l5646,1082l5629,1091l5611,1109l5593,1118l5584,1127l5566,1145l5549,1162l5522,1171l5504,1180l5486,1198l5460,1207l5442,1224l5415,1233l5380,1251l5353,1269l5326,1278l5291,1287l5255,1304l5220,1322l5184,1331l5149,1349l5104,1366l5068,1384l5024,1393l4980,1411l4935,1420l4891,1437l4837,1455l4793,1464l4748,1482l4695,1500l4642,1508l4588,1526l4535,1535l4482,1553l4428,1562l4375,1579l4322,1588l4268,1606l4206,1615l4153,1624l4090,1641l4028,1650l3966,1659l3904,1677l3841,1686l3779,1695l3717,1704l3655,1712l3592,1721l3530,1730l3468,1739l3406,1748l3343,1757l3272,1766l3210,1766l3148,1766l3077,1775l3014,1783l2943,1783l2881,1783l2819,1792l2748,1792l2685,1792l2623,1792l2552,1792l2490,1792l2428,1792l2365,1792l2303,1792l2232,1783l2170,1783l2107,1775l2045,1766l1992,1766l1930,1757l1867,1757l1814,1748l1761,1739l1707,1730l1654,1730l1601,1721l1547,1712l1503,1704l1449,1704l1405,1695l1361,1686l1307,1677l1263,1668l1218,1659l1183,1659l1138,1650l1094,1641l1058,1633l1023,1624l978,1615l943,1606l907,1597l880,1588l845,1579l809,1571l783,1562l747,1553l720,1553l694,1544l667,1535l640,1526l614,1517l587,1508l560,1500l543,1491l516,1482l498,1473l480,1473l462,1464l445,1455l427,1446l409,1446l400,1437l365,1429l347,1420l329,1411l311,1402l294,1393l285,1393l276,1393l267,1384l249,1375l231,1358l205,1340l178,1313l160,1304l142,1287l133,1269l116,1260l98,1233l89,1216l71,1198l62,1171l45,1153l36,1127l27,1100l18,1074l18,1056l9,1038l9,1020l9,1012l0,994l0,976l0,958l0,949l0,932l0,905l0,887l0,870l0,852l9,834l9,816l18,799l18,790l27,772l36,754l53,719l62,692l80,674l98,657l116,657l116,657xe" fillcolor="#f5cf21" stroked="f" o:allowincell="f" style="position:absolute;left:8372;top:2563;width:1887;height:539;mso-wrap-style:none;v-text-anchor:middle">
                  <v:fill o:detectmouseclick="t" type="solid" color2="#0a30de"/>
                  <v:stroke color="#3465a4" joinstyle="round" endcap="flat"/>
                  <w10:wrap type="none"/>
                </v:shape>
                <v:shape id="shape_0" coordsize="6296,1890" path="m374,0l374,9l383,18l391,44l400,62l409,89l418,98l427,115l436,133l445,151l454,168l472,186l480,204l498,231l507,248l525,275l543,293l560,319l578,346l605,364l623,390l649,417l676,444l703,461l729,497l765,523l792,541l827,568l863,594l898,621l934,648l978,674l1014,701l1058,727l1103,754l1147,781l1201,807l1254,834l1298,861l1361,887l1414,914l1476,940l1539,967l1601,994l1663,1011l1734,1038l1805,1056l1876,1082l1948,1100l2028,1127l2108,1145l2188,1162l2268,1180l2365,1207l2446,1216l2543,1233l2641,1251l2739,1269l2837,1278l2935,1295l3032,1295l3130,1304l3219,1313l3317,1322l3406,1322l3495,1322l3584,1322l3673,1322l3762,1322l3850,1322l3930,1322l4019,1313l4099,1313l4188,1304l4259,1295l4339,1286l4420,1278l4500,1269l4571,1260l4651,1251l4722,1233l4793,1224l4864,1216l4926,1198l4997,1180l5069,1171l5122,1153l5184,1145l5246,1127l5309,1109l5362,1091l5424,1074l5478,1065l5531,1047l5575,1029l5629,1011l5682,994l5727,976l5771,958l5816,949l5851,932l5896,914l5931,896l5967,887l6002,869l6038,861l6065,843l6100,825l6118,816l6145,807l6171,790l6189,781l6216,772l6233,772l6242,763l6260,754l6269,745l6278,745l6296,736l6296,736l6180,1286l6171,1286l6162,1295l6153,1304l6136,1313l6118,1322l6109,1331l6082,1340l6065,1357l6038,1366l6011,1375l5984,1393l5949,1411l5913,1428l5878,1437l5842,1455l5807,1473l5762,1491l5718,1508l5664,1526l5620,1544l5567,1562l5513,1588l5460,1597l5407,1624l5344,1633l5291,1659l5220,1668l5158,1695l5086,1712l5024,1730l4953,1748l4873,1757l4802,1775l4722,1792l4642,1801l4562,1810l4482,1828l4393,1837l4313,1845l4224,1854l4135,1863l4037,1872l3948,1872l3850,1881l3753,1881l3655,1890l3557,1881l3450,1881l3352,1872l3246,1872l3130,1863l3023,1854l2917,1845l2810,1837l2694,1810l2579,1801l2454,1783l2339,1757l2214,1730l2099,1712l1974,1677l1850,1650l1841,1650l1832,1641l1814,1633l1805,1633l1788,1633l1779,1633l1761,1624l1734,1615l1716,1606l1690,1606l1663,1597l1645,1588l1619,1579l1583,1570l1556,1562l1521,1553l1485,1535l1459,1526l1423,1517l1387,1499l1352,1491l1316,1482l1272,1464l1236,1446l1201,1437l1156,1420l1121,1402l1076,1384l1041,1375l996,1357l961,1331l916,1313l872,1295l836,1278l792,1260l747,1242l712,1216l676,1198l632,1180l587,1153l552,1136l516,1109l480,1082l445,1065l409,1038l374,1020l338,994l311,967l276,940l249,923l214,887l196,869l169,843l143,816l125,790l98,763l80,727l62,710l54,674l36,648l27,621l18,594l18,586l18,577l9,568l9,541l0,515l0,488l0,470l0,452l0,435l0,426l0,399l9,381l9,355l18,337l27,319l36,293l45,275l62,248l71,231l89,204l107,177l134,160l151,133l178,115l187,98l205,89l223,80l240,71l374,0l374,0xe" fillcolor="#fce087" stroked="f" o:allowincell="f" style="position:absolute;left:7986;top:2333;width:1953;height:569;mso-wrap-style:none;v-text-anchor:middle">
                  <v:fill o:detectmouseclick="t" type="solid" color2="#031f78"/>
                  <v:stroke color="#3465a4" joinstyle="round" endcap="flat"/>
                  <w10:wrap type="none"/>
                </v:shape>
                <v:shape id="shape_0" coordsize="1627,932" path="m71,0l71,0l62,9l53,18l36,36l27,53l18,71l9,89l9,107l0,116l0,133l0,151l0,169l0,186l9,204l18,222l27,240l36,257l53,284l71,302l89,328l116,346l142,373l160,382l169,391l187,408l205,417l222,426l249,444l267,453l294,470l311,479l329,488l356,497l382,515l400,524l427,533l454,541l480,559l507,568l525,577l551,586l587,604l614,612l640,621l667,630l694,648l720,657l747,666l774,675l800,683l827,692l854,701l880,710l916,719l943,728l969,737l996,745l1023,754l1049,763l1076,772l1103,781l1138,790l1156,799l1183,808l1209,816l1236,825l1254,825l1281,834l1298,843l1325,852l1343,852l1369,861l1387,861l1405,870l1432,879l1449,887l1467,887l1485,896l1503,896l1521,896l1530,905l1547,905l1565,914l1592,923l1610,923l1618,932l1627,932l1627,932l1547,825l1538,825l1530,825l1512,816l1485,816l1476,808l1458,808l1441,799l1432,799l1405,790l1387,790l1369,781l1352,781l1325,772l1307,772l1281,763l1254,754l1227,754l1209,745l1183,737l1156,728l1120,719l1094,719l1067,710l1040,701l1005,692l978,683l952,675l925,666l889,657l863,639l827,630l800,621l765,612l738,604l703,586l676,577l649,559l623,550l587,541l560,524l534,515l507,497l480,488l454,479l427,462l400,444l374,435l356,417l329,399l311,391l294,373l276,364l249,346l231,328l214,311l205,302l187,284l178,266l169,249l160,231l160,231l151,222l151,204l151,186l151,169l160,151l169,133l178,124l187,98l205,80l222,62l249,36l71,0l71,0xe" fillcolor="#a67a4d" stroked="f" o:allowincell="f" style="position:absolute;left:8168;top:2496;width:504;height:280;mso-wrap-style:none;v-text-anchor:middle">
                  <v:fill o:detectmouseclick="t" type="solid" color2="#5985b2"/>
                  <v:stroke color="#3465a4" joinstyle="round" endcap="flat"/>
                  <w10:wrap type="none"/>
                </v:shape>
                <v:shape id="shape_0" coordsize="5913,3807" path="m1707,1038l1698,1056l1698,1074l1689,1083l1689,1100l1680,1118l1680,1136l1671,1163l1671,1180l1662,1198l1653,1225l1653,1242l1645,1269l1645,1296l1636,1322l1627,1349l1627,1376l1618,1411l1609,1438l1609,1464l1600,1500l1600,1535l1591,1562l1591,1597l1582,1624l1582,1659l1573,1695l1573,1730l1565,1766l1565,1793l1565,1828l1556,1864l1556,1899l1556,1935l1556,1970l1556,2005l1556,2041l1556,2076l1556,2103l1556,2139l1556,2174l1565,2210l1565,2245l1573,2272l1573,2307l1582,2343l1591,2369l1591,2396l1600,2431l1609,2467l1618,2494l1627,2520l1645,2547l1653,2573l1671,2600l1680,2627l1698,2644l1716,2671l1733,2689l1751,2715l1769,2733l1796,2742l1813,2760l1840,2769l1858,2786l1885,2795l1911,2804l1938,2813l1965,2822l1991,2822l2018,2831l2045,2831l2071,2840l2107,2840l2134,2840l2169,2840l2196,2831l2231,2831l2258,2822l2294,2822l2329,2813l2356,2813l2391,2804l2418,2795l2454,2786l2489,2777l2516,2769l2552,2760l2587,2751l2623,2742l2649,2724l2676,2715l2712,2706l2738,2689l2765,2680l2800,2662l2827,2653l2854,2644l2881,2627l2907,2618l2934,2600l2961,2591l2987,2582l3014,2564l3032,2556l3058,2547l3076,2538l3094,2520l3112,2511l3138,2511l3147,2494l3165,2485l3174,2476l3192,2476l3218,2458l3236,2449l3245,2449l3245,2449l3254,2440l3263,2431l3272,2423l3290,2414l3298,2405l3316,2396l3334,2387l3352,2369l3378,2352l3396,2334l3423,2316l3450,2298l3476,2281l3512,2263l3547,2236l3574,2218l3610,2192l3645,2165l3681,2139l3716,2112l3761,2085l3796,2059l3841,2023l3876,1997l3921,1961l3965,1935l4001,1899l4054,1864l4099,1828l4143,1793l4179,1757l4232,1722l4277,1677l4321,1642l4365,1606l4410,1562l4454,1526l4508,1491l4543,1446l4588,1402l4632,1367l4686,1322l4721,1278l4766,1234l4810,1198l4855,1154l4890,1109l4935,1065l4970,1021l5015,985l5050,941l5086,896l5121,852l5157,817l5192,772l5219,728l5255,683l5281,639l5308,595l5335,550l5361,515l5388,470l5388,462l5397,453l5406,435l5424,408l5432,391l5441,373l5450,355l5459,346l5468,328l5477,302l5495,284l5504,266l5513,249l5530,231l5539,204l5548,187l5557,169l5575,142l5584,124l5593,107l5601,89l5610,71l5619,62l5628,45l5637,18l5646,0l5646,0l5664,0l5673,9l5699,18l5717,27l5744,36l5761,45l5779,53l5788,71l5806,89l5815,98l5833,116l5842,133l5859,160l5868,178l5877,204l5877,213l5886,231l5895,249l5895,266l5895,275l5904,293l5904,311l5904,328l5904,346l5904,364l5904,382l5913,408l5904,426l5904,453l5904,479l5904,497l5904,524l5895,550l5895,577l5895,604l5886,630l5877,657l5868,683l5868,710l5850,737l5842,772l5833,799l5824,825l5815,852l5806,887l5788,914l5779,941l5761,967l5744,1003l5735,1029l5717,1056l5699,1083l5681,1118l5664,1145l5646,1171l5628,1198l5610,1234l5593,1260l5575,1287l5548,1313l5530,1349l5504,1376l5486,1411l5468,1438l5441,1464l5424,1500l5397,1526l5370,1553l5344,1588l5326,1615l5299,1642l5272,1668l5246,1704l5219,1730l5192,1766l5157,1793l5130,1819l5103,1846l5077,1881l5050,1908l5023,1935l4997,1970l4961,1997l4935,2023l4908,2050l4872,2076l4846,2112l4810,2139l4783,2165l4748,2192l4721,2227l4686,2254l4659,2281l4623,2307l4597,2334l4561,2360l4534,2387l4499,2414l4472,2449l4437,2476l4401,2494l4365,2520l4330,2547l4294,2573l4259,2600l4214,2627l4179,2662l4143,2680l4099,2706l4063,2733l4028,2769l3983,2786l3939,2813l3894,2848l3859,2875l3814,2893l3770,2919l3716,2946l3672,2973l3627,2999l3583,3026l3539,3044l3494,3079l3441,3097l3396,3123l3352,3150l3298,3177l3254,3194l3210,3221l3156,3248l3112,3265l3058,3292l3005,3310l2961,3336l2907,3354l2854,3372l2809,3399l2756,3416l2712,3443l2658,3461l2605,3478l2552,3496l2507,3514l2454,3532l2409,3549l2356,3567l2311,3585l2258,3603l2205,3620l2160,3629l2107,3647l2062,3656l2009,3674l1956,3682l1911,3700l1867,3709l1813,3718l1769,3736l1725,3745l1671,3753l1627,3762l1582,3771l1538,3780l1484,3780l1440,3789l1396,3789l1360,3798l1316,3798l1271,3807l1236,3807l1200,3807l1155,3807l1120,3807l1075,3807l1049,3807l1013,3807l978,3798l942,3798l915,3798l880,3789l844,3789l818,3780l782,3780l755,3771l729,3771l702,3762l675,3753l649,3745l622,3745l595,3736l578,3727l551,3718l533,3709l515,3709l489,3700l471,3691l453,3682l435,3674l417,3665l400,3656l382,3647l364,3638l346,3629l320,3612l293,3603l266,3585l249,3576l231,3558l222,3549l204,3541l195,3532l186,3514l177,3514l177,3505l168,3487l151,3478l151,3470l133,3452l124,3434l115,3416l106,3390l88,3372l80,3345l71,3310l62,3283l53,3265l44,3257l44,3239l35,3221l35,3203l26,3186l26,3168l17,3150l17,3132l8,3115l8,3088l8,3070l8,3053l0,3026l0,3008l0,2990l0,2964l0,2937l8,2919l8,2893l8,2875l17,2848l17,2822l26,2795l26,2769l35,2751l44,2724l53,2698l62,2671l71,2644l80,2618l88,2591l106,2564l115,2538l133,2511l151,2485l160,2458l177,2431l195,2396l213,2369l231,2343l249,2316l275,2281l293,2254l311,2227l337,2201l355,2174l382,2147l400,2121l426,2094l444,2059l471,2041l497,2014l515,1988l542,1952l569,1935l595,1908l622,1881l640,1855l666,1837l693,1810l720,1784l746,1766l773,1739l791,1713l818,1695l844,1677l871,1651l889,1633l915,1615l942,1588l960,1571l987,1553l1004,1535l1031,1517l1049,1500l1067,1482l1093,1464l1111,1446l1129,1429l1147,1420l1164,1402l1182,1393l1200,1384l1218,1367l1236,1358l1244,1340l1262,1331l1289,1313l1307,1305l1707,1038l1707,1038xe" fillcolor="#e3ba5c" stroked="f" o:allowincell="f" style="position:absolute;left:8157;top:1104;width:1834;height:1147;mso-wrap-style:none;v-text-anchor:middle">
                  <v:fill o:detectmouseclick="t" type="solid" color2="#1c45a3"/>
                  <v:stroke color="#3465a4" joinstyle="round" endcap="flat"/>
                  <w10:wrap type="none"/>
                </v:shape>
                <v:shape id="shape_0" coordsize="6829,5182" path="m6829,426l6829,426l6829,443l6820,461l6820,488l6820,497l6820,514l6811,532l6811,559l6802,576l6802,603l6793,630l6793,647l6775,674l6767,701l6749,718l6740,754l6722,772l6704,798l6687,834l6669,860l6642,878l6615,914l6580,931l6553,958l6535,976l6518,985l6500,993l6482,1011l6464,1020l6446,1029l6429,1047l6402,1056l6171,1162l6171,1171l6171,1180l6171,1198l6180,1224l6180,1242l6180,1260l6180,1277l6180,1295l6180,1313l6180,1331l6180,1348l6180,1375l6171,1393l6171,1410l6162,1428l6162,1455l6153,1473l6144,1490l6135,1508l6126,1526l6117,1544l6100,1561l6091,1570l6073,1588l6055,1597l6037,1615l6020,1623l5993,1632l6002,1632l6011,1632l6029,1632l6046,1641l6073,1650l6109,1659l6126,1668l6135,1677l6153,1686l6171,1694l6189,1703l6197,1712l6215,1721l6233,1739l6242,1748l6260,1757l6269,1774l6278,1792l6286,1810l6295,1819l6304,1845l6313,1863l6313,1881l6313,1899l6313,1925l6313,1952l6313,1970l6304,1996l6286,2014l6269,2040l6251,2058l6233,2085l6215,2103l6189,2120l6162,2147l6135,2165l6109,2182l6082,2200l6064,2209l6046,2218l6037,2227l6020,2227l6002,2236l5993,2245l5975,2253l5957,2262l5940,2271l5931,2280l5913,2280l5895,2289l5868,2307l5842,2316l5806,2324l5780,2342l5762,2342l5735,2360l5708,2360l5691,2369l5673,2378l5664,2378l5646,2387l5637,2395l5628,2395l5611,2395l5593,2404l5575,2404l5557,2413l5539,2422l5504,2431l5486,2440l5451,2449l5424,2458l5406,2458l5388,2466l5379,2466l5362,2475l5344,2475l5326,2484l5308,2484l5291,2493l5273,2502l5255,2502l5228,2511l5210,2520l5193,2520l5175,2529l5157,2529l5130,2537l5113,2537l5095,2546l5068,2555l5050,2555l5033,2564l5015,2564l4988,2573l4970,2582l4953,2582l4935,2591l4908,2599l4890,2599l4864,2599l4846,2608l4828,2617l4810,2617l4793,2626l4766,2626l4748,2635l4730,2635l4713,2635l4695,2644l4677,2644l4659,2653l4659,2653l4659,2662l4659,2670l4659,2688l4659,2706l4650,2724l4650,2733l4650,2750l4650,2768l4650,2786l4641,2795l4641,2812l4641,2830l4633,2848l4633,2866l4624,2875l4624,2892l4615,2919l4606,2937l4606,2954l4597,2972l4597,2990l4588,3008l4579,3034l4570,3052l4561,3079l4552,3088l4544,3114l4535,3132l4517,3158l4508,3167l4490,3194l4481,3212l4464,3238l4446,3247l4428,3274l4419,3292l4401,3309l4375,3327l4357,3345l4339,3363l4321,3380l4295,3398l4268,3416l4241,3425l4223,3442l4197,3451l4161,3469l4135,3478l4108,3496l4081,3505l4046,3513l4010,3522l3983,3540l3939,3540l3903,3549l3868,3558l3832,3558l3797,3567l3752,3567l3717,3567l3681,3576l3646,3576l3619,3576l3583,3576l3557,3584l3530,3584l3503,3584l3477,3584l3450,3584l3423,3584l3405,3593l3379,3593l3361,3593l3343,3593l3325,3593l3308,3593l3290,3593l3272,3593l3263,3593l3245,3593l3236,3593l3210,3584l3192,3584l3174,3584l3165,3584l3139,3576l3130,3567l3121,3558l3121,3558l3121,3540l3130,3540l3121,3540l3112,3558l3103,3567l3094,3576l3076,3584l3059,3602l3041,3620l3023,3638l3005,3655l2979,3682l2952,3700l2925,3726l2899,3753l2872,3780l2836,3806l2810,3833l2774,3859l2739,3895l2703,3922l2667,3957l2623,3993l2587,4028l2543,4064l2498,4099l2463,4135l2418,4170l2374,4206l2321,4241l2276,4276l2232,4321l2178,4356l2134,4392l2081,4427l2036,4463l1983,4498l1929,4543l1876,4578l1823,4614l1769,4649l1716,4676l1663,4711l1609,4747l1556,4782l1503,4809l1440,4844l1396,4880l1334,4906l1280,4933l1227,4960l1174,4986l1111,5004l1058,5031l1005,5057l951,5075l898,5093l845,5111l791,5128l738,5146l693,5155l640,5164l587,5173l542,5182l489,5182l444,5182l400,5182l364,5173l320,5164l293,5155l258,5146l231,5128l204,5111l187,5093l160,5075l142,5048l124,5031l115,5004l98,4969l89,4942l80,4915l71,4880l62,4844l62,4809l62,4773l62,4738l62,4694l62,4658l62,4614l71,4569l80,4525l89,4481l89,4436l98,4392l107,4347l124,4303l133,4259l133,4206l151,4161l160,4117l169,4064l187,4019l195,3975l213,3930l222,3877l231,3833l240,3788l258,3744l267,3700l275,3655l284,3611l293,3576l302,3531l311,3487l311,3451l320,3416l320,3371l329,3336l329,3309l329,3274l329,3238l329,3212l320,3185l320,3158l311,3132l311,3114l293,3096l284,3079l258,3043l231,3008l204,2972l187,2946l160,2910l142,2883l124,2857l107,2830l98,2804l80,2777l62,2759l53,2741l44,2715l35,2697l27,2679l18,2662l18,2644l9,2626l9,2608l0,2599l0,2573l0,2546l9,2520l18,2502l27,2475l44,2458l53,2440l80,2422l98,2395l115,2378l142,2351l169,2333l187,2307l213,2280l231,2262l240,2245l258,2227l267,2218l275,2191l293,2174l311,2156l320,2138l329,2111l347,2094l356,2067l364,2040l382,2014l391,1987l400,1952l418,1925l409,1925l400,1925l382,1916l364,1916l347,1899l320,1890l302,1881l275,1872l258,1845l240,1828l231,1810l222,1801l213,1783l213,1765l213,1748l213,1730l213,1703l213,1686l213,1659l222,1641l231,1615l249,1588l258,1561l267,1535l275,1517l284,1490l293,1473l302,1455l311,1437l320,1428l338,1402l356,1384l364,1366l373,1357l391,1348l400,1348l409,1357l418,1357l409,1357l391,1348l373,1340l347,1331l329,1322l311,1322l293,1313l275,1304l258,1295l240,1286l222,1269l213,1260l195,1242l178,1224l160,1206l151,1198l142,1171l133,1153l124,1135l124,1118l115,1091l124,1064l124,1038l133,1011l133,993l142,985l151,967l160,949l169,940l178,922l187,905l204,896l213,869l222,860l231,843l249,825l275,798l302,781l320,754l356,736l382,718l409,701l436,683l462,683l489,665l516,665l542,656l569,647l596,647l622,647l649,647l676,647l693,647l720,647l738,647l756,647l773,656l791,656l818,665l845,674l853,674l862,683l853,674l836,656l827,639l809,630l800,612l791,594l773,576l756,550l738,532l720,505l711,479l693,452l685,426l676,399l667,381l667,372l658,355l658,337l649,310l658,284l658,248l658,222l667,195l685,168l702,142l729,115l738,106l756,88l773,80l791,71l809,62l827,44l853,35l871,26l898,17l925,9l951,0l987,0l987,9l996,9l1005,26l1014,44l1031,71l1058,88l1085,124l1094,133l1111,151l1129,168l1138,186l1156,204l1182,213l1200,230l1227,248l1245,266l1271,284l1298,310l1325,328l1351,346l1378,363l1414,381l1449,408l1485,426l1520,443l1556,461l1600,488l1636,497l1680,523l1725,541l1769,559l1823,576l1867,594l1920,612l1974,630l2027,647l2089,665l2143,683l2214,701l2276,718l2338,727l2401,745l2481,754l2543,772l2623,781l2694,798l2783,807l2854,816l2943,825l3023,834l3112,843l3201,851l3299,851l3397,860l3494,869l3592,869l3681,869l3779,869l3877,869l3966,869l4055,869l4143,860l4241,860l4321,860l4410,851l4490,851l4579,843l4659,834l4739,834l4819,825l4899,825l4970,816l5050,807l5122,798l5193,789l5264,781l5335,772l5397,754l5468,754l5531,736l5593,727l5655,718l5717,710l5780,701l5833,683l5886,674l5949,665l5993,656l6046,639l6100,630l6144,621l6189,612l6242,603l6278,585l6322,576l6358,568l6402,559l6438,541l6473,532l6509,523l6535,514l6571,505l6598,497l6624,488l6651,479l6669,470l6695,470l6713,461l6731,452l6749,443l6767,443l6793,434l6811,426l6820,426l6829,426l6829,426xe" fillcolor="#b3b38a" stroked="f" o:allowincell="f" style="position:absolute;left:7920;top:2970;width:2118;height:1562;mso-wrap-style:none;v-text-anchor:middle">
                  <v:fill o:detectmouseclick="t" type="solid" color2="#4c4c75"/>
                  <v:stroke color="#3465a4" joinstyle="round" endcap="flat"/>
                  <w10:wrap type="none"/>
                </v:shape>
                <v:shape id="shape_0" coordsize="1681,1712" path="m978,0l916,150l916,150l907,159l889,168l872,186l845,213l827,230l809,248l792,266l774,283l765,301l738,319l720,337l703,354l685,372l658,390l640,417l623,434l605,461l578,479l560,505l534,532l516,550l498,576l471,603l454,630l436,656l409,683l391,709l365,736l347,763l329,789l311,816l285,842l276,869l249,896l240,922l222,940l205,976l187,993l178,1020l169,1047l160,1082l142,1100l134,1126l125,1153l116,1171l107,1197l107,1215l107,1242l107,1268l107,1286l107,1304l107,1322l116,1348l125,1366l134,1384l134,1401l151,1419l169,1428l178,1446l196,1464l214,1472l231,1481l249,1499l267,1508l285,1517l302,1526l329,1535l347,1535l374,1543l391,1552l418,1561l445,1570l471,1570l489,1579l516,1579l543,1579l560,1579l587,1579l614,1579l640,1579l667,1588l694,1579l720,1579l747,1579l774,1579l800,1579l827,1579l854,1579l880,1579l907,1570l934,1570l960,1570l987,1561l1005,1561l1032,1552l1058,1552l1085,1552l1103,1543l1129,1543l1147,1535l1174,1535l1192,1526l1209,1526l1227,1526l1245,1517l1263,1517l1281,1508l1298,1508l1316,1499l1343,1499l1361,1490l1378,1490l1396,1481l1405,1481l1405,1481l1681,1499l1681,1499l1663,1508l1654,1508l1627,1517l1610,1526l1601,1526l1583,1535l1565,1535l1547,1543l1530,1543l1503,1552l1485,1561l1458,1570l1432,1579l1414,1579l1387,1588l1361,1597l1334,1606l1307,1606l1281,1614l1245,1623l1218,1632l1183,1632l1156,1641l1121,1650l1094,1659l1058,1659l1032,1668l996,1677l960,1677l925,1685l898,1694l863,1694l827,1694l792,1694l765,1703l729,1703l694,1703l658,1712l623,1712l596,1712l560,1712l534,1712l498,1712l471,1703l436,1703l400,1694l374,1694l347,1694l320,1685l294,1677l267,1668l240,1659l214,1650l196,1641l169,1623l151,1614l134,1597l107,1588l98,1570l71,1552l62,1535l45,1517l36,1499l27,1472l18,1455l9,1428l9,1410l0,1393l0,1366l0,1339l0,1322l0,1295l9,1268l9,1242l18,1224l27,1197l27,1171l36,1144l54,1118l62,1091l71,1064l80,1038l98,1011l116,984l125,958l142,931l160,905l178,878l196,851l214,825l231,807l249,780l267,754l285,727l302,701l329,674l347,647l365,630l383,603l400,576l427,559l436,532l463,514l480,488l498,470l516,452l534,434l551,408l569,390l587,372l596,354l614,337l631,328l640,310l658,301l676,275l703,257l712,239l729,230l738,213l765,186l783,168l800,150l818,124l845,106l863,88l880,71l898,53l916,44l934,26l952,17l969,0l978,0l978,0xe" fillcolor="#bd991f" stroked="f" o:allowincell="f" style="position:absolute;left:8320;top:1623;width:520;height:515;mso-wrap-style:none;v-text-anchor:middle">
                  <v:fill o:detectmouseclick="t" type="solid" color2="#4266e0"/>
                  <v:stroke color="#3465a4" joinstyle="round" endcap="flat"/>
                  <w10:wrap type="none"/>
                </v:shape>
                <v:shape id="shape_0" coordsize="3832,4738" path="m605,4596l516,4694l507,4694l489,4703l471,4703l462,4703l444,4712l427,4721l409,4721l382,4730l364,4730l338,4738l311,4738l293,4738l267,4730l240,4730l213,4721l187,4712l169,4703l142,4685l115,4667l98,4641l80,4614l62,4588l53,4570l44,4552l35,4534l35,4517l27,4490l18,4472l9,4446l9,4428l9,4401l0,4366l0,4339l0,4313l0,4277l0,4250l0,4206l0,4179l0,4135l0,4100l9,4055l9,4011l18,3966l27,3922l35,3878l53,3833l62,3789l71,3736l89,3691l107,3638l124,3585l142,3532l160,3478l187,3425l204,3372l231,3310l249,3257l276,3203l302,3141l329,3079l356,3017l391,2964l418,2902l444,2840l480,2777l516,2715l551,2653l587,2591l622,2529l667,2467l702,2405l738,2343l782,2272l827,2210l862,2147l907,2085l951,2023l996,1952l1040,1890l1085,1828l1138,1766l1183,1704l1236,1633l1280,1571l1334,1509l1387,1447l1440,1384l1494,1322l1547,1260l1600,1198l1663,1136l1716,1074l1778,1021l1832,958l1894,905l1947,843l2009,790l2072,728l2134,675l2196,621l2258,568l2321,515l2383,462l2445,417l2507,364l2561,329l2614,284l2667,249l2721,213l2774,187l2828,151l2872,124l2925,107l2970,89l3014,71l3059,53l3094,36l3139,27l3174,18l3210,9l3245,0l3281,0l3317,0l3343,0l3379,0l3405,9l3432,9l3459,18l3486,27l3512,36l3539,45l3557,53l3583,71l3601,89l3619,98l3637,116l3654,133l3672,151l3690,169l3708,187l3717,204l3734,231l3743,249l3752,266l3761,284l3770,311l3779,337l3788,355l3797,382l3806,399l3806,426l3815,444l3815,462l3823,488l3823,506l3832,524l3832,541l3832,568l3832,586l3832,604l3832,621l3832,639l3832,666l3832,692l3743,817l3743,808l3743,790l3743,772l3743,754l3743,737l3743,719l3743,692l3743,675l3743,648l3743,621l3743,595l3743,568l3734,533l3734,506l3726,488l3726,470l3726,462l3717,444l3717,426l3708,417l3708,399l3708,382l3690,355l3681,329l3672,302l3654,275l3637,249l3619,222l3601,204l3583,187l3557,169l3530,151l3503,142l3477,142l3450,133l3441,133l3414,124l3405,124l3379,124l3361,124l3343,124l3325,124l3299,124l3272,124l3254,133l3228,133l3210,142l3183,151l3157,151l3139,160l3112,169l3076,178l3050,187l3032,195l2996,204l2970,222l2943,231l2916,249l2881,266l2854,284l2819,302l2783,320l2747,337l2721,355l2685,382l2650,408l2614,426l2579,453l2543,479l2507,506l2463,524l2427,559l2392,586l2356,621l2312,657l2267,683l2232,719l2187,763l2152,799l2107,834l2063,879l2018,923l1974,967l1929,1012l1885,1056l1841,1100l1796,1154l1743,1207l1698,1251l1654,1313l1600,1358l1556,1420l1503,1473l1458,1544l1405,1597l1360,1659l1307,1730l1254,1793l1200,1855l1147,1926l1102,1988l1058,2050l1005,2112l969,2183l925,2245l880,2307l845,2369l800,2423l765,2485l729,2547l693,2600l658,2662l631,2715l596,2777l560,2831l533,2884l507,2937l480,2990l453,3044l427,3088l409,3141l382,3195l364,3239l338,3283l320,3336l302,3381l284,3425l267,3470l258,3505l240,3549l231,3594l213,3629l196,3665l187,3709l178,3736l169,3771l160,3807l151,3842l142,3878l133,3904l124,3931l115,3958l115,3984l107,4011l107,4037l98,4064l89,4082l89,4100l80,4126l80,4144l80,4153l80,4171l71,4188l71,4197l71,4215l71,4233l71,4242l71,4250l71,4250l71,4268l71,4277l71,4286l71,4304l71,4321l71,4339l71,4357l71,4375l71,4401l71,4410l80,4437l80,4454l89,4481l98,4499l107,4517l115,4534l124,4552l133,4570l142,4588l160,4596l178,4614l196,4623l213,4632l231,4641l267,4650l284,4641l311,4641l329,4641l347,4641l364,4641l382,4632l605,4596l605,4596xe" fillcolor="#bda347" stroked="f" o:allowincell="f" style="position:absolute;left:8786;top:387;width:1188;height:1428;mso-wrap-style:none;v-text-anchor:middle">
                  <v:fill o:detectmouseclick="t" type="solid" color2="#425cb8"/>
                  <v:stroke color="#3465a4" joinstyle="round" endcap="flat"/>
                  <w10:wrap type="none"/>
                </v:shape>
                <v:shape id="shape_0" coordsize="2215,2866" path="m232,1837l516,1855l507,1864l498,1881l490,1881l481,1899l472,1917l454,1935l445,1952l427,1970l418,1988l410,2014l392,2032l374,2059l365,2085l356,2112l338,2139l329,2156l321,2183l312,2210l303,2236l294,2263l285,2281l285,2307l285,2325l285,2352l285,2369l294,2387l303,2405l321,2423l329,2431l356,2449l374,2449l392,2458l410,2467l436,2467l454,2467l481,2467l507,2467l534,2467l552,2458l578,2458l596,2449l623,2440l641,2431l667,2414l694,2405l721,2396l739,2369l756,2360l783,2334l801,2325l819,2298l845,2281l863,2254l881,2236l899,2210l916,2183l934,2156l952,2130l961,2103l979,2077l987,2050l1005,2023l1005,2006l1005,1988l1014,1970l1014,1952l1014,1935l1014,1917l1023,1899l1023,1881l1023,1855l1023,1837l1023,1819l1023,1801l1023,1775l1023,1757l1023,1739l1032,1713l1023,1695l1023,1668l1023,1642l1023,1624l1023,1597l1023,1571l1023,1544l1023,1526l1014,1500l1014,1473l1014,1455l1014,1429l1014,1402l1014,1376l1014,1358l1014,1331l1014,1305l1014,1278l1005,1251l1005,1225l1005,1198l1005,1171l1005,1145l1014,1118l1014,1092l1014,1065l1014,1038l1014,1012l1014,985l1023,967l1023,941l1032,914l1032,888l1041,870l1041,843l1050,817l1050,790l1059,763l1068,746l1076,719l1085,692l1094,675l1103,648l1112,630l1121,604l1139,586l1148,568l1165,541l1174,524l1192,497l1201,479l1219,462l1228,444l1245,426l1263,400l1272,382l1290,364l1299,346l1316,329l1334,311l1352,302l1370,284l1379,266l1397,258l1414,240l1432,222l1450,213l1468,195l1485,187l1494,169l1512,160l1530,151l1548,133l1565,124l1583,116l1601,107l1610,98l1628,89l1645,80l1663,71l1672,62l1690,53l1708,53l1726,45l1734,36l1752,27l1770,27l1788,18l1814,9l1841,9l1859,0l1877,0l1886,0l1903,0l1930,0l1957,9l1974,9l2001,18l2019,27l2046,36l2063,53l2081,71l2099,89l2117,107l2126,124l2143,142l2152,160l2161,187l2170,213l2179,240l2188,258l2197,284l2197,311l2206,337l2206,364l2206,391l2206,417l2215,444l2206,471l2206,497l2206,524l2206,559l2197,577l2197,612l2188,639l2179,666l2170,692l2161,719l2152,746l2143,772l2135,790l2117,817l2108,843l2099,870l1992,1012l1797,888l1797,879l1806,861l1814,843l1823,834l1832,817l1841,799l1850,781l1859,763l1868,737l1886,719l1894,692l1903,675l1912,648l1930,630l1939,604l1939,577l1948,550l1957,533l1966,506l1966,479l1966,462l1974,444l1966,417l1966,400l1957,382l1948,373l1939,364l1921,355l1903,346l1894,346l1868,337l1850,337l1823,337l1797,337l1779,337l1752,346l1726,346l1699,355l1672,364l1645,373l1619,382l1601,391l1574,408l1548,426l1521,435l1503,462l1477,479l1459,497l1432,524l1414,550l1397,577l1379,604l1370,621l1361,639l1361,657l1352,675l1343,692l1334,710l1334,728l1325,754l1316,763l1316,790l1316,808l1316,834l1308,852l1308,879l1308,905l1308,923l1299,950l1299,976l1308,1003l1308,1030l1308,1056l1308,1083l1308,1109l1308,1136l1308,1163l1316,1189l1316,1216l1316,1242l1316,1269l1316,1296l1316,1322l1316,1349l1316,1376l1316,1402l1316,1429l1325,1455l1316,1482l1316,1509l1316,1535l1316,1562l1316,1589l1316,1606l1308,1633l1308,1659l1308,1686l1308,1713l1299,1739l1299,1766l1299,1793l1290,1819l1290,1846l1281,1872l1272,1890l1272,1917l1263,1943l1254,1961l1245,1988l1236,2014l1236,2041l1228,2068l1219,2085l1201,2112l1192,2139l1183,2156l1174,2183l1156,2210l1148,2227l1139,2254l1121,2281l1112,2298l1094,2325l1076,2343l1059,2369l1041,2387l1023,2414l1014,2440l987,2458l970,2485l952,2502l934,2520l907,2547l890,2565l863,2591l845,2609l819,2636l792,2653l765,2671l747,2689l721,2698l694,2715l676,2733l658,2751l632,2760l614,2769l587,2786l570,2795l552,2804l534,2813l507,2822l490,2831l472,2840l454,2848l427,2848l418,2857l401,2857l383,2857l365,2866l347,2866l329,2866l312,2866l303,2866l285,2866l258,2866l232,2857l205,2848l178,2840l161,2822l134,2813l116,2795l98,2769l81,2742l63,2724l54,2698l36,2671l27,2653l27,2636l18,2618l18,2609l9,2591l9,2573l9,2556l9,2538l0,2520l0,2502l0,2485l0,2467l0,2449l0,2423l0,2405l0,2387l0,2369l0,2352l0,2334l0,2316l0,2298l0,2281l9,2263l9,2254l18,2219l27,2192l27,2174l36,2156l36,2148l45,2130l54,2112l63,2085l72,2059l81,2032l89,2014l107,1997l116,1970l125,1961l134,1943l152,1926l169,1899l187,1881l196,1855l214,1846l223,1837l232,1837l232,1837xe" fillcolor="#a68500" stroked="f" o:allowincell="f" style="position:absolute;left:9026;top:681;width:686;height:863;mso-wrap-style:none;v-text-anchor:middle">
                  <v:fill o:detectmouseclick="t" type="solid" color2="#597aff"/>
                  <v:stroke color="#3465a4" joinstyle="round" endcap="flat"/>
                  <w10:wrap type="none"/>
                </v:shape>
                <v:shape id="shape_0" coordsize="2695,3567" path="m36,3487l36,3487l36,3478l45,3469l54,3460l63,3443l80,3416l89,3398l107,3372l125,3336l152,3309l178,3274l205,3238l232,3194l258,3150l294,3105l329,3061l356,3008l401,2955l436,2901l472,2848l516,2786l552,2733l596,2671l641,2609l685,2538l730,2475l783,2404l827,2342l881,2271l925,2200l979,2129l1032,2058l1085,1987l1139,1916l1183,1837l1245,1766l1290,1695l1352,1624l1396,1544l1459,1473l1512,1402l1565,1322l1619,1251l1672,1180l1725,1109l1779,1038l1832,967l1885,896l1939,825l1992,763l2046,701l2099,630l2143,568l2188,506l2241,443l2286,390l2330,337l2383,284l2428,222l2463,177l2508,124l2552,80l2588,35l2632,0l2695,71l2695,71l2677,89l2668,97l2659,115l2641,133l2624,151l2606,168l2588,204l2561,222l2543,257l2517,284l2490,328l2463,355l2437,399l2401,435l2366,479l2330,514l2295,568l2259,612l2223,665l2179,710l2143,772l2099,816l2063,878l2019,931l1974,994l1930,1047l1877,1109l1832,1180l1788,1242l1734,1304l1690,1366l1637,1437l1592,1499l1539,1570l1485,1641l1432,1712l1388,1783l1334,1854l1281,1925l1227,1996l1174,2076l1121,2147l1067,2218l1023,2298l970,2369l916,2449l863,2520l810,2591l756,2671l703,2742l658,2821l605,2892l561,2972l507,3043l463,3123l409,3194l365,3274l321,3345l276,3416l232,3487l187,3567l0,3567l36,3487l36,3487xe" fillcolor="#a68500" stroked="f" o:allowincell="f" style="position:absolute;left:8952;top:563;width:835;height:1075;mso-wrap-style:none;v-text-anchor:middle">
                  <v:fill o:detectmouseclick="t" type="solid" color2="#597aff"/>
                  <v:stroke color="#3465a4" joinstyle="round" endcap="flat"/>
                  <w10:wrap type="none"/>
                </v:shape>
                <v:shape id="shape_0" coordsize="6705,2591" path="m258,533l258,533l249,541l240,559l231,586l222,595l222,612l213,630l205,648l196,657l196,683l187,701l187,719l178,737l169,763l160,781l160,808l151,825l151,852l142,870l142,896l142,923l133,941l133,967l142,985l142,1003l142,1029l142,1047l151,1074l160,1083l160,1100l160,1118l169,1136l178,1145l187,1163l196,1180l196,1198l205,1216l213,1234l222,1251l231,1269l240,1287l258,1304l267,1331l276,1349l285,1367l302,1384l311,1402l329,1420l338,1438l356,1455l374,1473l391,1500l409,1517l427,1535l445,1553l471,1571l489,1588l516,1606l534,1624l560,1642l578,1651l596,1668l614,1677l631,1695l649,1704l676,1713l694,1730l711,1739l729,1748l756,1766l774,1775l800,1784l818,1793l845,1810l871,1819l898,1828l925,1837l951,1855l978,1863l1005,1872l1032,1881l1058,1890l1076,1899l1085,1908l1103,1908l1120,1917l1147,1926l1174,1934l1192,1934l1209,1943l1227,1943l1245,1952l1254,1952l1272,1961l1289,1961l1307,1970l1325,1979l1343,1979l1361,1979l1378,1988l1441,2005l1512,2023l1583,2032l1654,2050l1725,2059l1796,2076l1858,2085l1938,2094l2001,2103l2072,2112l2143,2121l2214,2130l2276,2139l2348,2147l2419,2147l2490,2156l2561,2165l2623,2165l2694,2165l2757,2165l2819,2165l2890,2174l2952,2174l3023,2174l3086,2174l3148,2174l3201,2174l3263,2174l3326,2165l3388,2165l3441,2165l3503,2165l3557,2165l3610,2156l3664,2156l3717,2147l3770,2147l3824,2139l3868,2139l3921,2139l3966,2130l4001,2130l4046,2121l4090,2121l4126,2112l4170,2112l4206,2103l4241,2103l4268,2094l4304,2094l4330,2085l4357,2085l4384,2085l4410,2076l4428,2076l4446,2076l4464,2068l4482,2068l4490,2068l4508,2068l4517,2068l4526,2068l4526,2059l4544,2059l4553,2059l4562,2059l4579,2050l4597,2050l4615,2041l4633,2041l4651,2032l4677,2023l4704,2023l4731,2014l4748,2005l4784,2005l4811,1988l4846,1979l4873,1979l4908,1970l4944,1952l4980,1943l5015,1934l5060,1926l5095,1908l5131,1899l5175,1890l5211,1881l5255,1863l5300,1855l5335,1837l5380,1828l5424,1810l5460,1793l5504,1775l5549,1766l5593,1748l5629,1730l5673,1713l5718,1695l5762,1677l5798,1659l5842,1642l5886,1624l5922,1597l5958,1580l6002,1562l6038,1544l6073,1526l6109,1500l6144,1482l6180,1455l6215,1438l6242,1411l6278,1393l6304,1367l6331,1340l6358,1322l6384,1296l6411,1269l6429,1242l6456,1225l6473,1198l6491,1171l6500,1145l6518,1118l6527,1092l6544,1065l6553,1038l6562,1012l6571,985l6580,958l6580,932l6589,914l6589,887l6589,861l6589,834l6589,808l6589,790l6598,763l6589,737l6589,719l6580,692l6580,675l6571,648l6562,630l6562,604l6553,586l6544,559l6536,541l6527,515l6518,506l6509,479l6500,462l6491,444l6482,426l6464,408l6456,391l6447,373l6438,355l6420,337l6411,320l6402,311l6393,293l6367,266l6340,240l6322,213l6304,195l6278,178l6269,160l6251,142l6233,133l6215,116l6215,116l6109,0l6118,0l6135,9l6144,18l6162,27l6180,27l6198,45l6215,53l6242,71l6269,89l6287,107l6313,124l6340,151l6367,169l6402,204l6411,213l6420,222l6438,240l6447,257l6464,275l6482,293l6491,311l6509,328l6518,346l6527,364l6544,382l6553,408l6562,426l6580,453l6589,479l6598,506l6607,524l6625,550l6633,577l6642,604l6651,630l6660,657l6669,683l6669,719l6678,745l6678,781l6687,808l6696,852l6696,879l6705,914l6705,950l6705,994l6705,994l6696,1012l6696,1029l6687,1047l6678,1065l6669,1092l6660,1118l6651,1145l6651,1154l6642,1171l6642,1189l6633,1207l6633,1216l6625,1234l6616,1251l6616,1269l6607,1287l6607,1304l6598,1322l6598,1340l6589,1358l6580,1375l6571,1393l6562,1411l6553,1429l6544,1446l6536,1464l6536,1491l6527,1509l6518,1526l6509,1544l6500,1562l6491,1580l6482,1597l6473,1615l6464,1642l6456,1659l6447,1677l6438,1686l6429,1713l6420,1722l6411,1739l6402,1757l6393,1775l6384,1793l6367,1801l6358,1819l6349,1837l6331,1863l6313,1890l6304,1890l6287,1899l6269,1908l6260,1917l6233,1926l6224,1934l6198,1943l6171,1952l6144,1970l6109,1988l6082,1997l6047,2014l6002,2032l5967,2059l5922,2068l5878,2085l5833,2103l5789,2130l5735,2147l5682,2165l5620,2183l5566,2210l5504,2227l5442,2254l5380,2272l5317,2289l5246,2316l5175,2334l5104,2352l5033,2378l4962,2396l4882,2414l4802,2431l4722,2449l4642,2458l4562,2476l4473,2493l4384,2511l4295,2520l4206,2538l4117,2547l4028,2556l3930,2564l3832,2573l3744,2582l3646,2591l3539,2591l3441,2591l3343,2591l3237,2591l3130,2582l3032,2582l2925,2573l2819,2573l2703,2556l2596,2547l2490,2529l2383,2520l2267,2502l2161,2476l2045,2458l1930,2431l1894,2422l1850,2414l1814,2405l1778,2396l1743,2387l1707,2369l1672,2360l1636,2352l1601,2343l1565,2334l1538,2325l1503,2316l1476,2307l1441,2298l1414,2289l1378,2281l1352,2272l1316,2254l1289,2245l1263,2236l1236,2227l1209,2218l1183,2201l1156,2201l1129,2183l1103,2174l1076,2165l1049,2156l1023,2147l1005,2130l978,2121l960,2112l934,2103l907,2085l889,2076l863,2068l836,2059l818,2050l800,2032l783,2023l756,2014l738,2005l720,1988l703,1979l676,1970l658,1961l640,1943l631,1943l605,1926l596,1917l578,1908l560,1890l542,1881l525,1872l507,1855l498,1846l480,1837l462,1828l454,1810l436,1801l409,1784l382,1757l356,1739l338,1722l320,1704l302,1686l293,1668l276,1651l258,1633l249,1615l231,1597l213,1580l205,1562l196,1544l178,1526l169,1509l160,1491l151,1473l142,1455l133,1438l125,1420l116,1402l107,1384l98,1367l89,1349l80,1340l80,1322l71,1304l62,1287l53,1269l45,1242l36,1216l27,1189l18,1163l9,1136l9,1109l0,1083l0,1047l0,1021l0,1003l0,967l0,941l0,923l9,896l9,870l9,843l18,816l27,799l27,772l36,754l45,737l53,719l53,701l62,683l62,666l71,648l80,630l89,612l98,595l98,595l258,533l258,533xe" fillcolor="#a68500" stroked="f" o:allowincell="f" style="position:absolute;left:8118;top:1990;width:2080;height:780;mso-wrap-style:none;v-text-anchor:middle">
                  <v:fill o:detectmouseclick="t" type="solid" color2="#597aff"/>
                  <v:stroke color="#3465a4" joinstyle="round" endcap="flat"/>
                  <w10:wrap type="none"/>
                </v:shape>
                <v:shape id="shape_0" coordsize="373,506" path="m133,53l116,62l107,80l98,98l89,124l80,133l80,160l80,178l89,204l89,213l98,240l98,258l116,284l133,302l151,320l169,337l196,364l373,506l240,488l231,488l222,479l205,470l178,462l151,435l124,417l98,391l71,364l62,346l44,329l36,311l27,302l18,275l9,258l9,231l9,213l0,187l9,169l9,142l18,116l27,89l36,53l53,27l80,0l133,53l133,53xe" fillcolor="#bd991f" stroked="f" o:allowincell="f" style="position:absolute;left:8273;top:2242;width:114;height:151;mso-wrap-style:none;v-text-anchor:middle">
                  <v:fill o:detectmouseclick="t" type="solid" color2="#4266e0"/>
                  <v:stroke color="#3465a4" joinstyle="round" endcap="flat"/>
                  <w10:wrap type="none"/>
                </v:shape>
                <v:shape id="shape_0" coordsize="1556,1322" path="m107,0l124,0l142,0l160,0l178,9l195,9l222,9l240,9l258,18l276,18l293,18l311,18l329,27l347,27l364,27l382,36l409,36l480,54l560,62l631,80l702,98l765,116l827,133l889,151l942,178l996,195l1049,213l1094,231l1147,258l1182,275l1227,302l1263,329l1298,346l1325,373l1351,391l1378,417l1405,444l1431,471l1449,488l1467,515l1485,542l1494,568l1511,595l1520,613l1529,639l1538,666l1547,692l1547,719l1556,746l1547,763l1547,790l1547,817l1547,843l1538,861l1538,888l1529,905l1520,932l1511,950l1503,976l1494,994l1485,1021l1467,1038l1458,1056l1449,1083l1440,1101l1423,1118l1405,1136l1396,1154l1378,1172l1369,1180l1351,1198l1343,1216l1334,1225l1298,1251l1280,1269l1254,1287l1236,1305l1076,1322l1076,1313l1094,1305l1102,1296l1120,1287l1129,1269l1156,1260l1165,1243l1182,1234l1200,1216l1227,1198l1245,1172l1263,1154l1289,1136l1307,1118l1325,1092l1343,1065l1360,1038l1378,1012l1396,985l1414,959l1423,932l1440,905l1449,879l1449,852l1449,817l1458,790l1449,763l1449,737l1440,710l1431,675l1414,657l1405,639l1387,613l1369,595l1343,568l1325,550l1298,524l1280,506l1245,479l1218,462l1200,444l1191,435l1174,426l1156,417l1138,408l1120,400l1102,382l1085,373l1067,364l1040,355l1022,346l1005,337l978,329l960,320l934,302l916,293l889,284l862,275l836,266l818,258l782,249l756,240l729,231l702,222l676,213l640,204l613,195l587,187l551,178l516,169l489,160l453,151l418,151l382,142l347,133l311,125l276,116l231,116l195,107l160,107l115,98l80,89l35,89l0,80l107,0l107,0xe" fillcolor="#bd991f" stroked="f" o:allowincell="f" style="position:absolute;left:9578;top:1987;width:482;height:397;mso-wrap-style:none;v-text-anchor:middle">
                  <v:fill o:detectmouseclick="t" type="solid" color2="#4266e0"/>
                  <v:stroke color="#3465a4" joinstyle="round" endcap="flat"/>
                  <w10:wrap type="none"/>
                </v:shape>
                <v:shape id="shape_0" coordsize="3379,1118" path="m1004,284l1040,320l1031,320l1004,320l996,320l978,320l960,329l933,329l915,329l889,337l862,337l835,346l800,355l773,364l747,373l720,373l702,382l684,382l675,391l658,391l631,400l604,417l578,426l551,435l524,453l515,471l489,479l480,497l462,515l453,533l444,550l435,568l435,586l444,613l444,630l453,648l462,666l480,692l489,710l498,728l515,746l533,763l551,772l569,790l586,799l613,817l640,825l658,834l684,843l711,861l738,861l764,870l791,870l827,879l853,879l880,879l898,879l907,879l924,879l942,888l969,879l996,879l1013,879l1031,870l1049,870l1067,870l1076,861l1093,861l1102,861l1120,852l1138,852l1156,843l1173,843l1182,834l1218,825l1244,808l1253,790l1271,781l1289,772l1307,763l1316,755l1333,746l1351,728l1369,719l1387,701l1405,692l1413,675l1440,666l1449,648l1467,630l1485,613l1502,604l1520,586l1538,568l1556,550l1573,533l1591,515l1609,497l1627,488l1645,471l1662,453l1680,435l1698,417l1725,400l1734,382l1760,364l1778,346l1796,329l1814,311l1840,293l1858,284l1876,266l1894,249l1920,231l1938,213l1956,204l1974,187l2000,169l2018,160l2045,151l2063,133l2089,116l2107,107l2134,98l2151,80l2178,71l2205,62l2223,54l2249,45l2276,36l2294,36l2320,27l2347,18l2365,18l2392,9l2418,9l2445,0l2472,0l2489,0l2516,0l2534,0l2560,0l2587,0l2614,0l2632,0l2658,0l2676,0l2703,0l2721,0l2747,0l2765,0l2792,9l2809,9l2836,9l2854,9l2872,18l2889,18l2916,27l2934,27l2961,36l2970,36l2987,45l3014,54l3032,62l3050,62l3067,71l3085,80l3103,89l3112,98l3130,107l3147,107l3165,116l3192,133l3218,151l3245,169l3263,187l3290,204l3307,231l3325,249l3334,266l3352,293l3361,311l3370,337l3370,364l3370,382l3379,408l3370,435l3370,453l3361,479l3352,497l3343,524l3334,542l3325,568l3307,595l3290,613l3281,630l3263,648l3245,675l3227,692l3210,710l3183,728l3165,746l3138,763l3121,781l3103,799l3076,817l3050,825l3023,843l3005,852l2978,870l2952,879l2925,888l2898,896l2881,905l2845,914l2827,923l2801,923l2774,932l2596,941l2569,719l2569,710l2587,710l2605,710l2623,701l2632,701l2658,701l2676,692l2694,684l2721,684l2747,675l2765,666l2792,666l2818,657l2845,648l2872,639l2898,630l2916,621l2943,604l2961,595l2978,586l2996,568l3014,559l3041,533l3050,506l3050,488l3050,471l3050,453l3041,435l3023,417l3014,400l2996,382l2987,364l2961,346l2952,329l2925,320l2907,302l2881,284l2863,275l2836,258l2809,249l2783,240l2765,231l2738,222l2703,222l2694,213l2676,213l2658,213l2641,213l2623,204l2614,204l2596,213l2578,213l2560,213l2543,213l2525,213l2507,222l2489,222l2472,231l2454,231l2436,240l2418,249l2400,258l2383,258l2365,266l2347,275l2329,293l2312,302l2294,311l2276,329l2258,337l2231,355l2214,373l2196,382l2178,400l2160,417l2143,435l2116,453l2098,471l2080,488l2063,506l2036,524l2018,542l2000,559l1983,586l1956,604l1938,613l1920,630l1902,648l1876,666l1858,684l1840,701l1822,719l1796,737l1778,746l1751,763l1734,781l1716,799l1698,817l1671,825l1654,843l1627,861l1609,870l1582,888l1565,896l1547,914l1520,932l1502,941l1476,959l1458,967l1431,976l1405,985l1387,994l1360,1003l1333,1012l1316,1030l1289,1038l1262,1047l1244,1047l1218,1056l1191,1065l1164,1074l1138,1083l1111,1083l1093,1092l1067,1092l1031,1101l1004,1101l978,1109l951,1109l924,1109l898,1109l871,1118l844,1109l809,1109l782,1109l755,1109l720,1109l693,1101l658,1101l631,1101l595,1092l569,1083l542,1074l515,1074l480,1065l462,1056l435,1047l409,1047l382,1038l364,1030l338,1021l320,1012l293,1003l275,994l257,985l240,976l222,967l204,959l186,950l169,941l151,932l142,914l124,905l115,896l89,879l71,852l53,834l44,808l26,781l17,763l9,737l9,710l0,684l0,657l9,639l17,613l17,586l35,559l44,533l62,506l71,479l97,453l115,426l142,408l1004,284l1004,284xe" fillcolor="#bd991f" stroked="f" o:allowincell="f" style="position:absolute;left:8640;top:2135;width:1047;height:336;mso-wrap-style:none;v-text-anchor:middle">
                  <v:fill o:detectmouseclick="t" type="solid" color2="#4266e0"/>
                  <v:stroke color="#3465a4" joinstyle="round" endcap="flat"/>
                  <w10:wrap type="none"/>
                </v:shape>
                <v:shape id="shape_0" coordsize="4375,435" path="m347,275l347,267l374,267l391,267l409,258l436,258l462,258l498,249l534,249l569,240l614,240l649,231l703,231l747,222l809,222l854,213l916,204l969,196l1040,196l1103,187l1165,178l1236,178l1307,169l1378,160l1449,151l1530,142l1601,142l1681,133l1761,125l1841,125l1921,116l2001,107l2081,98l2161,89l2250,89l2330,80l2419,71l2499,62l2588,62l2668,54l2748,54l2828,45l2917,36l2997,36l3077,27l3166,27l3246,27l3326,18l3406,18l3486,9l3566,9l3637,0l3717,0l3788,0l3859,0l3930,0l4001,0l4064,0l4135,0l4197,0l4259,0l4313,9l4375,9l4366,98l4357,98l4330,98l4313,98l4295,98l4268,98l4250,98l4215,98l4188,98l4153,98l4117,98l4073,98l4028,107l3984,107l3939,107l3886,107l3833,116l3770,116l3717,116l3655,116l3592,125l3530,125l3468,133l3397,133l3326,133l3255,142l3183,142l3103,142l3032,151l2952,151l2872,160l2792,169l2712,169l2623,178l2543,178l2454,187l2374,187l2285,196l2196,204l2107,213l2019,213l1930,222l1841,231l1752,240l1663,249l1565,258l1485,258l1387,267l1298,275l1201,284l1112,293l1023,302l934,311l845,320l756,338l667,346l578,355l489,364l400,382l320,391l231,400l151,417l71,435l0,311l347,275l347,275xe" fillcolor="#bd991f" stroked="f" o:allowincell="f" style="position:absolute;left:8474;top:2239;width:1357;height:130;mso-wrap-style:none;v-text-anchor:middle">
                  <v:fill o:detectmouseclick="t" type="solid" color2="#4266e0"/>
                  <v:stroke color="#3465a4" joinstyle="round" endcap="flat"/>
                  <w10:wrap type="none"/>
                </v:shape>
                <v:shape id="shape_0" coordsize="6127,1233" path="m267,17l258,17l249,26l240,44l232,79l232,88l223,106l223,124l223,142l223,159l223,186l223,204l232,230l240,248l249,275l258,301l276,328l294,355l320,381l329,390l347,408l365,417l383,434l392,443l409,461l427,470l454,488l472,497l489,514l516,523l543,541l569,550l596,568l623,576l658,594l685,603l721,621l756,630l792,647l827,656l872,674l907,683l961,692l1005,709l1058,718l1112,727l1174,745l1227,754l1290,763l1352,780l1423,789l1494,798l1565,807l1636,816l1708,825l1788,834l1859,843l1939,843l2019,851l2099,860l2188,860l2268,869l2357,878l2446,878l2535,878l2623,878l2712,878l2810,878l2899,878l2997,878l3095,878l3184,869l3281,860l3379,851l3477,843l3575,834l3673,825l3771,816l3868,807l3966,789l4064,772l4162,754l4268,736l4366,718l4464,692l4562,674l4660,656l4758,621l4855,594l4944,568l5042,541l5140,505l5238,470l5327,434l5424,399l5513,363l5602,319l5691,275l5780,239l5869,186l5958,142l6038,88l6127,35l6127,568l6118,568l6100,576l6082,585l6065,594l6047,603l6020,621l5993,630l5967,647l5931,665l5896,683l5860,692l5816,718l5771,736l5727,754l5673,772l5620,798l5558,816l5504,843l5442,860l5380,887l5309,905l5238,931l5158,949l5087,976l5015,993l4935,1020l4846,1038l4758,1056l4677,1073l4589,1100l4491,1118l4393,1135l4295,1144l4197,1162l4091,1171l3984,1189l3877,1197l3771,1215l3655,1215l3539,1224l3424,1224l3308,1233l3184,1233l3059,1233l2935,1224l2810,1224l2677,1215l2543,1206l2410,1189l2277,1180l2134,1162l2001,1144l1859,1118l1716,1100l1565,1064l1423,1029l1272,993l1121,958l970,922l810,878l658,825l498,780l489,772l463,763l445,754l427,745l409,727l383,718l356,701l329,683l303,665l276,647l240,621l214,603l187,576l160,550l134,523l107,497l98,479l89,461l71,443l63,434l54,417l45,399l36,381l27,363l18,355l18,337l9,319l9,301l9,284l0,266l0,239l9,230l9,204l9,186l9,168l18,150l27,133l36,115l45,88l54,79l63,53l80,35l98,17l116,0l267,17l267,17xe" fillcolor="#a68500" stroked="f" o:allowincell="f" style="position:absolute;left:8289;top:2865;width:1901;height:370;mso-wrap-style:none;v-text-anchor:middle">
                  <v:fill o:detectmouseclick="t" type="solid" color2="#597aff"/>
                  <v:stroke color="#3465a4" joinstyle="round" endcap="flat"/>
                  <w10:wrap type="none"/>
                </v:shape>
                <v:shape id="shape_0" coordsize="1014,860" path="m845,53l854,53l863,53l881,62l898,71l916,80l934,88l961,106l978,124l987,142l1005,168l1014,195l1014,204l1014,222l1014,239l1014,266l1005,284l1005,301l996,328l996,355l978,372l961,399l943,417l925,443l898,461l881,479l854,506l818,523l809,532l792,550l774,550l756,568l738,577l721,585l703,594l685,603l667,612l649,621l632,630l614,639l596,647l578,656l561,665l543,674l516,683l498,692l480,701l463,710l436,710l418,718l400,727l383,736l356,736l338,745l320,754l303,763l285,763l267,772l249,781l232,789l214,789l196,798l178,798l160,807l143,807l125,816l116,825l98,825l71,834l45,843l18,852l0,860l160,727l169,727l196,718l205,710l223,710l249,701l276,692l303,683l329,674l338,665l356,656l374,656l383,647l400,639l418,639l436,630l454,621l463,612l480,612l498,603l516,594l525,585l543,577l561,568l578,559l596,550l614,541l632,532l641,523l658,514l676,506l685,497l703,488l729,470l765,452l783,435l809,408l827,390l845,364l863,346l872,328l881,301l890,284l890,275l890,257l890,239l890,230l881,213l872,195l863,177l854,159l827,142l809,124l792,124l783,115l765,106l747,97l729,97l712,88l685,88l667,88l641,0l845,53l845,53xe" fillcolor="#bd991f" stroked="f" o:allowincell="f" style="position:absolute;left:9796;top:2694;width:313;height:258;mso-wrap-style:none;v-text-anchor:middle">
                  <v:fill o:detectmouseclick="t" type="solid" color2="#4266e0"/>
                  <v:stroke color="#3465a4" joinstyle="round" endcap="flat"/>
                  <w10:wrap type="none"/>
                </v:shape>
                <v:shape id="shape_0" coordsize="3130,4978" path="m44,4925l44,4916l36,4916l36,4898l36,4880l27,4872l27,4854l18,4845l18,4827l18,4809l18,4792l9,4774l9,4756l9,4730l9,4712l9,4685l9,4659l0,4632l0,4605l0,4579l9,4552l9,4517l9,4490l9,4455l9,4419l9,4384l9,4348l18,4313l27,4277l27,4233l36,4188l36,4153l44,4108l53,4064l62,4020l71,3966l80,3922l89,3878l107,3825l116,3771l133,3727l151,3674l169,3620l187,3567l205,3514l222,3452l240,3390l267,3337l293,3274l320,3212l347,3150l373,3088l409,3035l436,2964l462,2902l498,2831l534,2769l569,2698l614,2636l658,2565l702,2494l738,2423l782,2352l827,2289l871,2218l916,2156l960,2085l1005,2023l1049,1961l1094,1899l1147,1837l1192,1775l1236,1722l1280,1659l1325,1606l1369,1544l1423,1500l1467,1438l1512,1384l1556,1331l1601,1287l1645,1234l1689,1180l1743,1136l1787,1092l1823,1038l1876,994l1912,950l1965,914l2001,870l2045,825l2090,781l2134,746l2170,710l2214,675l2259,639l2294,604l2339,568l2374,533l2410,497l2454,471l2490,435l2525,408l2561,373l2596,346l2632,320l2668,293l2694,275l2730,249l2756,231l2792,204l2819,178l2845,160l2872,142l2899,124l2925,107l2952,98l2970,80l2997,62l3014,45l3041,36l3059,27l3077,9l3094,0l3112,0l3130,98l3121,98l3103,107l3094,107l3085,116l3068,124l3050,133l3032,142l3014,160l2988,169l2970,187l2943,204l2917,222l2890,240l2863,258l2845,266l2828,275l2810,293l2792,302l2774,311l2756,329l2748,337l2730,346l2712,364l2685,373l2668,382l2650,400l2632,408l2614,426l2596,444l2579,462l2561,471l2534,488l2516,506l2499,524l2472,533l2454,550l2436,568l2419,586l2392,604l2374,621l2347,639l2330,657l2303,675l2285,692l2267,710l2250,737l2223,754l2196,781l2170,799l2143,825l2125,843l2098,870l2072,896l2045,914l2018,941l1992,967l1974,985l1947,1012l1921,1038l1894,1065l1867,1092l1850,1118l1823,1145l1796,1171l1769,1198l1743,1225l1716,1242l1698,1278l1672,1305l1645,1331l1618,1349l1601,1384l1574,1411l1547,1438l1521,1464l1503,1500l1476,1526l1449,1553l1432,1580l1405,1606l1378,1642l1360,1668l1334,1695l1307,1722l1289,1757l1272,1784l1245,1810l1218,1837l1200,1872l1174,1899l1156,1926l1138,1961l1111,1988l1094,2023l1076,2050l1049,2077l1031,2103l1014,2139l996,2165l969,2192l951,2218l934,2254l916,2281l898,2307l880,2334l863,2369l854,2396l836,2423l818,2449l800,2485l774,2538l747,2591l711,2636l685,2689l658,2742l640,2786l614,2840l587,2893l569,2928l542,2982l516,3026l498,3079l480,3115l453,3159l445,3203l427,3257l409,3292l382,3337l373,3381l356,3425l338,3461l320,3505l311,3541l302,3585l285,3620l276,3665l258,3700l249,3745l240,3780l231,3816l222,3851l213,3896l205,3922l196,3958l187,3993l178,4029l169,4064l169,4100l160,4135l160,4171l151,4206l151,4242l142,4277l142,4313l142,4339l133,4375l133,4410l133,4446l133,4481l133,4508l133,4543l133,4579l133,4614l133,4641l133,4676l142,4712l142,4747l142,4774l142,4809l151,4845l151,4880l160,4916l160,4943l169,4978l44,4925l44,4925xe" fillcolor="#bd991f" stroked="f" o:allowincell="f" style="position:absolute;left:8681;top:344;width:970;height:1500;mso-wrap-style:none;v-text-anchor:middle">
                  <v:fill o:detectmouseclick="t" type="solid" color2="#4266e0"/>
                  <v:stroke color="#3465a4" joinstyle="round" endcap="flat"/>
                  <w10:wrap type="none"/>
                </v:shape>
                <v:shape id="shape_0" coordsize="1645,2582" path="m169,2458l160,2449l142,2432l133,2423l124,2405l115,2387l106,2378l89,2352l80,2325l62,2299l53,2272l44,2263l35,2245l35,2228l26,2210l26,2192l17,2174l17,2157l17,2139l9,2121l9,2103l0,2077l0,2059l0,2032l0,2015l0,1988l0,1970l0,1944l0,1917l0,1899l0,1873l0,1846l9,1819l17,1793l26,1766l26,1740l35,1704l44,1677l53,1651l62,1615l80,1589l89,1553l106,1527l124,1491l142,1456l151,1429l178,1394l195,1358l213,1323l240,1287l266,1252l293,1216l320,1181l338,1145l364,1110l391,1074l418,1039l444,1003l480,976l498,941l533,905l560,879l587,843l613,808l649,781l675,755l702,728l729,693l756,666l782,639l818,613l844,586l871,559l898,542l933,515l960,488l987,462l1013,435l1040,417l1067,391l1093,373l1120,355l1147,329l1173,311l1200,293l1227,267l1245,249l1271,231l1298,213l1316,205l1342,187l1360,169l1387,151l1405,142l1422,134l1440,116l1467,98l1476,89l1502,80l1511,71l1529,63l1547,54l1556,45l1582,27l1600,18l1618,9l1627,0l1636,0l1645,0l1582,196l1574,196l1565,196l1547,205l1529,222l1511,231l1494,240l1476,240l1467,258l1449,267l1431,284l1405,293l1387,311l1360,320l1342,338l1316,355l1289,364l1262,382l1236,400l1209,417l1182,444l1156,462l1129,480l1102,497l1067,524l1040,551l1013,568l978,595l951,622l916,648l889,666l853,693l827,719l791,746l764,772l738,808l702,835l667,861l640,888l613,923l587,950l551,985l524,1012l498,1047l471,1074l444,1110l418,1145l391,1172l364,1207l346,1243l320,1278l302,1314l284,1349l258,1376l240,1411l222,1447l213,1482l195,1518l178,1562l169,1598l160,1633l142,1669l142,1704l133,1731l124,1766l115,1793l106,1828l106,1864l98,1890l98,1917l98,1944l98,1979l98,2006l98,2032l98,2050l98,2077l98,2103l98,2130l106,2148l106,2174l115,2192l115,2210l124,2236l133,2254l142,2272l142,2290l151,2307l160,2316l169,2334l178,2352l186,2370l195,2378l204,2396l222,2423l240,2441l258,2467l275,2485l293,2494l311,2512l329,2529l346,2538l373,2556l400,2574l409,2574l418,2582l231,2538l169,2458l169,2458xe" fillcolor="#bd8700" stroked="f" o:allowincell="f" style="position:absolute;left:8204;top:1436;width:509;height:777;mso-wrap-style:none;v-text-anchor:middle">
                  <v:fill o:detectmouseclick="t" type="solid" color2="#4278ff"/>
                  <v:stroke color="#3465a4" joinstyle="round" endcap="flat"/>
                  <w10:wrap type="none"/>
                </v:shape>
                <v:shape id="shape_0" coordsize="6260,2059" path="m285,195l285,195l276,204l249,204l231,231l205,249l178,275l169,284l160,302l143,320l134,337l125,355l116,373l107,391l98,417l98,435l98,462l89,479l98,506l98,533l107,559l116,586l125,612l143,648l169,675l178,692l187,710l205,728l223,737l231,754l249,772l267,790l285,808l303,817l320,834l347,861l374,879l392,896l418,914l445,932l472,950l498,967l534,994l560,1012l596,1030l623,1047l658,1074l694,1092l729,1109l765,1136l801,1154l845,1171l889,1198l925,1216l969,1234l1014,1251l1058,1278l1112,1296l1156,1313l1210,1331l1263,1358l1307,1376l1361,1393l1414,1411l1467,1429l1530,1447l1583,1464l1645,1482l1708,1509l1770,1518l1832,1535l1894,1553l1965,1571l2028,1589l2099,1597l2170,1615l2241,1633l2312,1642l2383,1660l2454,1668l2534,1677l2614,1695l2686,1704l2775,1713l2855,1722l2935,1730l3024,1739l3104,1748l3192,1757l3281,1766l3370,1775l3468,1775l3557,1784l3646,1784l3744,1784l3833,1784l3913,1784l4002,1784l4082,1784l4171,1775l4251,1775l4322,1775l4402,1766l4473,1757l4544,1748l4615,1739l4686,1739l4757,1730l4820,1722l4882,1713l4944,1695l5006,1686l5069,1677l5122,1668l5175,1651l5238,1642l5291,1633l5335,1615l5389,1597l5433,1589l5487,1571l5531,1553l5575,1544l5611,1526l5656,1518l5691,1500l5727,1482l5762,1464l5798,1455l5833,1438l5869,1420l5896,1411l5931,1393l5949,1376l5976,1367l6002,1349l6029,1340l6056,1322l6073,1313l6091,1296l6118,1287l6136,1278l6145,1269l6162,1260l6180,1251l6198,1225l6225,1216l6233,1198l6242,1189l6251,1189l6260,1189l6171,1633l6162,1633l6145,1642l6127,1642l6109,1651l6091,1660l6073,1668l6047,1677l6020,1686l5985,1695l5949,1713l5913,1722l5878,1739l5833,1748l5798,1766l5744,1775l5691,1793l5638,1801l5584,1819l5531,1837l5469,1846l5415,1864l5353,1881l5282,1890l5220,1908l5149,1926l5078,1935l5006,1943l4926,1961l4846,1970l4775,1988l4686,1997l4606,2006l4517,2014l4437,2023l4348,2032l4251,2041l4162,2041l4073,2050l3975,2050l3877,2059l3779,2059l3690,2059l3584,2050l3486,2050l3388,2050l3281,2041l3175,2032l3068,2023l2961,2014l2855,2006l2739,1988l2632,1970l2526,1943l2410,1926l2303,1899l2188,1872l2072,1846l1956,1819l1841,1784l1725,1748l1610,1713l1494,1677l1494,1668l1485,1668l1467,1660l1441,1651l1432,1651l1414,1642l1396,1633l1387,1633l1370,1624l1352,1615l1334,1606l1316,1597l1290,1589l1272,1580l1245,1571l1218,1562l1192,1553l1165,1544l1147,1526l1121,1518l1094,1509l1058,1500l1032,1482l1005,1473l978,1455l952,1447l925,1429l898,1420l863,1402l836,1393l801,1376l774,1358l738,1340l712,1331l685,1313l649,1296l623,1287l596,1269l569,1251l543,1234l507,1216l480,1207l454,1189l427,1171l400,1154l374,1145l356,1127l329,1109l303,1092l285,1074l258,1056l240,1038l223,1030l205,1012l187,994l169,976l160,959l143,941l125,923l125,914l107,896l98,879l89,861l80,843l71,834l63,817l54,799l54,781l45,772l36,754l27,737l27,719l18,701l18,692l9,675l9,657l9,639l0,621l0,612l0,595l0,559l0,533l0,515l0,497l0,488l9,471l9,444l18,417l18,391l27,364l36,337l45,311l54,284l63,266l80,240l89,222l98,195l116,178l125,160l143,142l160,124l169,107l187,89l205,89l285,0l285,195l285,195xe" fillcolor="#bd8700" stroked="f" o:allowincell="f" style="position:absolute;left:8010;top:2367;width:1942;height:620;mso-wrap-style:none;v-text-anchor:middle">
                  <v:fill o:detectmouseclick="t" type="solid" color2="#4278ff"/>
                  <v:stroke color="#3465a4" joinstyle="round" endcap="flat"/>
                  <w10:wrap type="none"/>
                </v:shape>
                <v:shape id="shape_0" coordsize="560,825" path="m0,88l107,0l107,0l133,9l142,9l160,17l178,26l204,35l222,44l249,53l275,71l302,88l329,97l356,115l373,142l400,159l427,177l453,204l471,230l489,257l498,275l507,293l516,310l524,328l533,337l542,355l542,372l551,399l551,408l551,434l551,452l560,470l560,488l560,514l551,532l551,559l551,585l542,603l533,630l533,656l516,674l516,701l498,727l489,763l347,825l347,825l356,807l364,789l382,763l391,745l400,727l409,710l418,692l427,674l436,656l444,630l453,612l453,585l462,568l462,541l471,514l471,497l471,470l471,452l462,426l453,399l444,381l436,363l427,346l400,319l391,301l364,284l347,275l311,257l284,239l258,222l240,213l213,195l195,186l178,177l160,168l142,159l124,151l107,142l98,142l71,133l53,124l35,106l18,106l9,97l0,97l0,88l0,88l0,88xe" fillcolor="#a68500" stroked="f" o:allowincell="f" style="position:absolute;left:10064;top:2611;width:172;height:247;mso-wrap-style:none;v-text-anchor:middle">
                  <v:fill o:detectmouseclick="t" type="solid" color2="#597aff"/>
                  <v:stroke color="#3465a4" joinstyle="round" endcap="flat"/>
                  <w10:wrap type="none"/>
                </v:shape>
                <v:shape id="shape_0" coordsize="4713,5679" path="m27,5386l27,5395l45,5404l54,5413l62,5422l80,5430l98,5448l116,5457l142,5466l151,5475l169,5484l187,5484l205,5493l214,5493l231,5493l249,5501l267,5501l294,5510l311,5510l338,5510l356,5519l383,5510l400,5510l427,5510l454,5510l480,5501l507,5501l534,5493l569,5493l596,5484l631,5475l667,5466l703,5457l738,5448l774,5439l809,5430l854,5413l889,5395l925,5377l969,5359l1014,5342l1049,5315l1103,5297l1147,5271l1192,5244l1245,5218l1289,5191l1343,5155l1396,5120l1450,5084l1503,5049l1556,5013l1618,4978l1672,4934l1734,4889l1787,4845l1850,4800l1894,4747l1956,4703l2010,4659l2063,4614l2116,4561l2161,4517l2214,4472l2268,4419l2312,4375l2365,4321l2419,4277l2463,4224l2508,4179l2552,4126l2597,4073l2650,4029l2694,3975l2739,3931l2774,3878l2819,3833l2854,3780l2899,3736l2934,3682l2979,3638l3015,3585l3050,3549l3086,3496l3121,3452l3157,3407l3183,3363l3219,3319l3255,3274l3281,3239l3308,3194l3335,3150l3370,3115l3397,3079l3415,3044l3441,3008l3468,2973l3486,2937l3512,2911l3530,2875l3557,2848l3566,2822l3584,2795l3601,2769l3619,2742l3628,2715l3637,2706l3655,2689l3664,2671l3673,2653l3681,2644l3690,2627l3699,2618l3699,2609l3708,2609l3708,2600l3708,2591l3717,2564l3735,2538l3744,2520l3753,2502l3761,2485l3779,2467l3779,2440l3797,2414l3806,2396l3824,2369l3833,2343l3850,2307l3859,2281l3877,2245l3895,2210l3904,2183l3921,2147l3939,2112l3957,2076l3966,2032l3984,1997l4002,1961l4019,1917l4037,1881l4055,1837l4073,1801l4082,1757l4099,1713l4108,1668l4126,1633l4144,1588l4153,1544l4170,1500l4188,1455l4197,1411l4206,1375l4215,1322l4233,1287l4242,1242l4250,1198l4259,1154l4268,1118l4277,1074l4286,1029l4295,985l4295,950l4304,914l4304,870l4304,834l4304,799l4304,763l4304,728l4304,692l4295,657l4295,621l4286,586l4277,559l4268,533l4259,497l4250,470l4233,444l4224,426l4206,399l4197,373l4179,355l4170,337l4144,311l4135,293l4117,275l4099,266l4082,249l4055,231l4037,222l4019,204l4002,195l3984,186l3957,169l3939,160l3921,160l3895,151l3877,142l3859,133l3833,124l3806,124l3788,116l3761,116l3744,116l3717,107l3699,107l3681,107l3655,107l3637,107l3610,107l3592,107l3566,107l3548,107l3530,107l3512,107l3486,107l3468,116l3450,116l3441,116l3415,116l3406,124l3388,124l3379,124l3361,124l3344,133l3326,133l3317,133l3299,142l3281,151l3263,151l3255,151l3246,160l3246,160l3112,142l3121,142l3130,124l3148,116l3166,107l3183,98l3201,89l3228,80l3255,71l3263,62l3281,53l3299,53l3317,45l3326,36l3344,36l3361,27l3379,27l3397,18l3415,18l3441,9l3459,9l3477,9l3495,9l3521,0l3539,0l3557,0l3584,0l3610,0l3637,0l3655,0l3681,0l3708,0l3726,9l3753,9l3779,9l3806,18l3833,27l3859,36l3877,36l3904,45l3930,53l3957,62l3984,80l4010,89l4046,107l4073,116l4099,133l4126,151l4153,169l4188,186l4215,204l4242,231l4268,249l4277,257l4286,275l4295,284l4304,302l4313,320l4331,337l4339,355l4357,382l4375,408l4393,435l4411,462l4428,497l4437,515l4446,533l4464,541l4473,568l4482,577l4491,595l4499,612l4508,630l4517,648l4526,666l4535,683l4553,701l4562,719l4562,737l4571,754l4588,772l4597,790l4597,808l4606,834l4624,852l4624,870l4633,887l4642,905l4651,923l4660,941l4668,958l4668,976l4677,994l4677,1012l4686,1029l4695,1047l4695,1065l4704,1083l4704,1100l4704,1109l4713,1136l4713,1136l4704,1154l4704,1163l4695,1180l4695,1198l4695,1225l4686,1251l4677,1278l4668,1304l4668,1331l4651,1367l4642,1402l4633,1438l4624,1482l4615,1526l4597,1571l4579,1615l4562,1668l4544,1713l4526,1766l4508,1819l4491,1881l4464,1934l4446,1997l4419,2050l4402,2121l4375,2183l4339,2245l4313,2307l4286,2378l4250,2449l4215,2511l4179,2582l4144,2653l4099,2724l4064,2795l4019,2875l3975,2946l3930,3017l3886,3097l3833,3168l3788,3248l3735,3319l3681,3399l3619,3478l3566,3558l3504,3629l3441,3709l3379,3780l3317,3860l3246,3931l3175,4011l3103,4091l3032,4170l2952,4241l2872,4312l2792,4392l2712,4463l2623,4534l2534,4614l2445,4685l2357,4756l2259,4827l2170,4889l2081,4951l2001,5005l1912,5067l1832,5120l1752,5164l1672,5218l1601,5253l1530,5297l1450,5333l1387,5377l1325,5404l1263,5439l1192,5466l1138,5493l1076,5519l1023,5546l969,5564l916,5581l863,5599l818,5617l765,5626l729,5643l676,5652l640,5652l596,5661l560,5670l516,5670l489,5679l454,5679l427,5679l391,5679l365,5670l329,5670l302,5661l276,5661l258,5652l231,5652l214,5643l196,5635l169,5626l151,5617l142,5608l125,5608l107,5599l89,5590l80,5581l62,5564l36,5537l27,5528l18,5510l0,5493l0,5484l27,5386l27,5386xe" fillcolor="#a68500" stroked="f" o:allowincell="f" style="position:absolute;left:8728;top:282;width:1462;height:1712;mso-wrap-style:none;v-text-anchor:middle">
                  <v:fill o:detectmouseclick="t" type="solid" color2="#597aff"/>
                  <v:stroke color="#3465a4" joinstyle="round" endcap="flat"/>
                  <w10:wrap type="none"/>
                </v:shape>
                <v:shape id="shape_0" coordsize="5736,3123" path="m0,2821l9,2830l18,2830l45,2839l54,2839l71,2848l89,2857l116,2857l125,2866l152,2875l178,2875l205,2883l232,2883l258,2892l285,2901l320,2901l347,2910l383,2919l418,2919l463,2928l498,2928l543,2928l578,2937l632,2937l667,2937l721,2937l765,2937l818,2946l872,2937l925,2937l970,2937l1032,2928l1085,2928l1147,2919l1210,2910l1272,2910l1334,2892l1396,2883l1459,2875l1530,2866l1601,2848l1672,2830l1743,2812l1823,2795l1894,2777l1974,2750l2045,2724l2126,2697l2206,2671l2294,2644l2374,2617l2463,2582l2552,2546l2632,2511l2730,2466l2819,2431l2908,2387l3006,2342l3104,2298l3201,2245l3228,2236l3255,2218l3273,2209l3299,2191l3326,2174l3353,2165l3379,2147l3397,2138l3424,2120l3450,2112l3477,2094l3495,2076l3522,2058l3548,2049l3575,2032l3602,2014l3628,1996l3655,1978l3673,1961l3699,1943l3726,1925l3753,1907l3779,1899l3806,1881l3833,1863l3859,1836l3886,1819l3913,1801l3939,1783l3966,1765l3993,1748l4019,1730l4046,1712l4064,1686l4091,1668l4117,1650l4144,1624l4171,1606l4197,1588l4233,1561l4251,1544l4277,1517l4313,1499l4340,1473l4357,1455l4384,1428l4420,1411l4446,1384l4464,1366l4491,1340l4526,1313l4553,1295l4580,1269l4606,1242l4633,1215l4660,1189l4686,1162l4713,1144l4740,1118l4775,1091l4802,1065l4829,1038l4855,1011l4882,985l4891,976l4900,967l4918,958l4935,940l4944,923l4971,905l4989,887l5015,860l5033,834l5060,807l5078,789l5087,772l5104,754l5122,745l5131,727l5140,710l5158,692l5175,674l5184,656l5202,630l5220,612l5238,594l5247,576l5255,550l5273,532l5282,514l5300,497l5309,479l5327,452l5335,443l5344,417l5362,399l5371,381l5380,364l5389,346l5407,328l5416,301l5424,293l5433,266l5451,248l5451,230l5469,213l5478,195l5487,177l5496,159l5504,142l5513,124l5522,106l5531,88l5531,71l5540,53l5549,35l5558,26l5567,9l5567,0l5576,9l5584,17l5584,26l5593,44l5602,62l5602,80l5611,97l5620,124l5629,142l5638,168l5638,195l5647,222l5656,248l5664,275l5673,301l5673,328l5682,364l5691,381l5700,408l5700,435l5709,452l5718,470l5718,497l5718,506l5727,523l5736,550l5736,550l5727,559l5718,585l5700,594l5691,621l5673,639l5656,665l5638,692l5611,727l5584,754l5558,798l5531,834l5496,878l5460,923l5424,967l5380,1011l5344,1065l5300,1118l5247,1171l5193,1224l5140,1277l5087,1331l5033,1393l4971,1455l4900,1508l4838,1570l4766,1632l4695,1686l4615,1757l4544,1819l4464,1881l4375,1934l4295,1996l4197,2058l4117,2120l4019,2174l3922,2236l3824,2289l3717,2351l3610,2404l3504,2466l3388,2511l3273,2573l3157,2617l3032,2671l2908,2715l2784,2768l2650,2804l2517,2848l2374,2883l2241,2919l2090,2954l1948,2990l1797,3017l1645,3043l1494,3061l1334,3079l1165,3096l1005,3105l836,3114l667,3123l489,3123l320,3123l0,2821l0,2821xe" fillcolor="#bd8700" stroked="f" o:allowincell="f" style="position:absolute;left:8289;top:1366;width:1779;height:941;mso-wrap-style:none;v-text-anchor:middle">
                  <v:fill o:detectmouseclick="t" type="solid" color2="#4278ff"/>
                  <v:stroke color="#3465a4" joinstyle="round" endcap="flat"/>
                  <w10:wrap type="none"/>
                </v:shape>
              </v:group>
            </w:pict>
          </mc:Fallback>
        </mc:AlternateContent>
      </w:r>
    </w:p>
    <w:p>
      <w:pPr>
        <w:pStyle w:val="Normal"/>
        <w:jc w:val="both"/>
        <w:rPr/>
      </w:pPr>
      <w:r>
        <w:rPr/>
      </w:r>
    </w:p>
    <w:p>
      <w:pPr>
        <w:pStyle w:val="Normal"/>
        <w:jc w:val="both"/>
        <w:rPr>
          <w:sz w:val="20"/>
          <w:lang w:val="en-US" w:eastAsia="en-US"/>
        </w:rPr>
      </w:pPr>
      <w:r>
        <w:rPr>
          <w:sz w:val="20"/>
          <w:lang w:val="en-US" w:eastAsia="en-US"/>
        </w:rPr>
        <w:object w:dxaOrig="6144" w:dyaOrig="85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1pt;margin-top:1.05pt;width:175pt;height:31pt;mso-wrap-distance-left:9.05pt;mso-wrap-distance-right:9.05pt;mso-position-horizontal-relative:text;mso-position-vertical-relative:text" filled="f" o:ole="">
            <v:imagedata r:id="rId41" o:title=""/>
          </v:shape>
          <o:OLEObject Type="Embed" ProgID="" ShapeID="ole_rId40" DrawAspect="Content" ObjectID="_194448180" r:id="rId40"/>
        </w:object>
      </w:r>
    </w:p>
    <w:p>
      <w:pPr>
        <w:pStyle w:val="Normal"/>
        <w:jc w:val="center"/>
        <w:rPr>
          <w:rFonts w:ascii="Lucida Calligraphy" w:hAnsi="Lucida Calligraphy" w:cs="Lucida Calligraphy"/>
          <w:b/>
          <w:b/>
        </w:rPr>
      </w:pPr>
      <w:r>
        <w:rPr>
          <w:rFonts w:cs="Lucida Calligraphy" w:ascii="Lucida Calligraphy" w:hAnsi="Lucida Calligraphy"/>
          <w:b/>
        </w:rPr>
      </w:r>
    </w:p>
    <w:p>
      <w:pPr>
        <w:pStyle w:val="Normal"/>
        <w:jc w:val="center"/>
        <w:rPr>
          <w:rFonts w:ascii="Lucida Calligraphy" w:hAnsi="Lucida Calligraphy" w:cs="Lucida Calligraphy"/>
          <w:b/>
          <w:b/>
        </w:rPr>
      </w:pPr>
      <w:r>
        <w:rPr>
          <w:rFonts w:cs="Lucida Calligraphy" w:ascii="Lucida Calligraphy" w:hAnsi="Lucida Calligraphy"/>
          <w:b/>
        </w:rPr>
      </w:r>
    </w:p>
    <w:p>
      <w:pPr>
        <w:pStyle w:val="Normal"/>
        <w:jc w:val="center"/>
        <w:rPr/>
      </w:pPr>
      <w:r>
        <w:rPr/>
        <w:t xml:space="preserve">     </w:t>
      </w:r>
      <w:r>
        <w:rPr>
          <w:rFonts w:cs="Century" w:ascii="Century" w:hAnsi="Century"/>
          <w:b/>
        </w:rPr>
        <w:t>Mayo Energy Agency</w:t>
      </w:r>
      <w:r>
        <w:rPr>
          <w:rFonts w:cs="Century" w:ascii="Century" w:hAnsi="Century"/>
        </w:rPr>
        <w:t>,</w:t>
      </w:r>
    </w:p>
    <w:p>
      <w:pPr>
        <w:pStyle w:val="Normal"/>
        <w:jc w:val="center"/>
        <w:rPr>
          <w:rFonts w:ascii="Century" w:hAnsi="Century" w:cs="Century"/>
          <w:b/>
          <w:b/>
        </w:rPr>
      </w:pPr>
      <w:r>
        <w:rPr>
          <w:rFonts w:cs="Century" w:ascii="Century" w:hAnsi="Century"/>
          <w:b/>
        </w:rPr>
        <w:t>Arran Place, Ballina, Co. Mayo.</w:t>
      </w:r>
    </w:p>
    <w:p>
      <w:pPr>
        <w:pStyle w:val="Normal"/>
        <w:jc w:val="center"/>
        <w:rPr>
          <w:rFonts w:ascii="Century" w:hAnsi="Century" w:cs="Century"/>
          <w:b/>
          <w:b/>
        </w:rPr>
      </w:pPr>
      <w:r>
        <w:rPr>
          <w:rFonts w:cs="Century" w:ascii="Century" w:hAnsi="Century"/>
          <w:b/>
        </w:rPr>
        <w:t>Tel.: (096) 76113/4</w:t>
      </w:r>
    </w:p>
    <w:p>
      <w:pPr>
        <w:pStyle w:val="Normal"/>
        <w:jc w:val="center"/>
        <w:rPr>
          <w:rFonts w:ascii="Century" w:hAnsi="Century" w:cs="Century"/>
          <w:b/>
          <w:b/>
        </w:rPr>
      </w:pPr>
      <w:r>
        <w:rPr>
          <w:rFonts w:cs="Century" w:ascii="Century" w:hAnsi="Century"/>
          <w:b/>
        </w:rPr>
        <w:t>Fax.: (096) 76199</w:t>
      </w:r>
    </w:p>
    <w:p>
      <w:pPr>
        <w:pStyle w:val="Normal"/>
        <w:jc w:val="center"/>
        <w:rPr>
          <w:rFonts w:ascii="Century" w:hAnsi="Century" w:cs="Century"/>
          <w:b/>
          <w:b/>
        </w:rPr>
      </w:pPr>
      <w:r>
        <w:rPr>
          <w:rFonts w:eastAsia="Century" w:cs="Century" w:ascii="Century" w:hAnsi="Century"/>
          <w:b/>
        </w:rPr>
        <w:t xml:space="preserve">  </w:t>
      </w:r>
      <w:r>
        <w:rPr>
          <w:rFonts w:cs="Century" w:ascii="Century" w:hAnsi="Century"/>
          <w:b/>
        </w:rPr>
        <w:t xml:space="preserve">E-Mail: </w:t>
      </w:r>
      <w:hyperlink r:id="rId42">
        <w:r>
          <w:rPr>
            <w:rStyle w:val="InternetLink"/>
            <w:rFonts w:cs="Century" w:ascii="Century" w:hAnsi="Century"/>
            <w:b/>
          </w:rPr>
          <w:t>mayoenergy@gmail.com</w:t>
        </w:r>
      </w:hyperlink>
      <w:r>
        <w:rPr>
          <w:rFonts w:cs="Century" w:ascii="Century" w:hAnsi="Century"/>
          <w:b/>
        </w:rPr>
        <w:t xml:space="preserve"> </w:t>
      </w:r>
    </w:p>
    <w:p>
      <w:pPr>
        <w:pStyle w:val="Heading2"/>
        <w:jc w:val="center"/>
        <w:rPr>
          <w:rFonts w:ascii="Century" w:hAnsi="Century" w:cs="Century"/>
          <w:color w:val="000000"/>
        </w:rPr>
      </w:pPr>
      <w:r>
        <w:rPr>
          <w:rFonts w:cs="Century" w:ascii="Century" w:hAnsi="Century"/>
          <w:color w:val="000000"/>
        </w:rPr>
        <w:t xml:space="preserve">Web: </w:t>
      </w:r>
      <w:hyperlink r:id="rId43">
        <w:r>
          <w:rPr>
            <w:rStyle w:val="InternetLink"/>
            <w:rFonts w:cs="Century" w:ascii="Century" w:hAnsi="Century"/>
          </w:rPr>
          <w:t>www.mayoenergy.ie</w:t>
        </w:r>
      </w:hyperlink>
      <w:r>
        <w:rPr>
          <w:rFonts w:cs="Century" w:ascii="Century" w:hAnsi="Century"/>
          <w:color w:val="000000"/>
        </w:rPr>
        <w:t xml:space="preserve"> </w:t>
      </w:r>
    </w:p>
    <w:p>
      <w:pPr>
        <w:pStyle w:val="Normal"/>
        <w:tabs>
          <w:tab w:val="clear" w:pos="720"/>
          <w:tab w:val="left" w:pos="6620" w:leader="none"/>
        </w:tabs>
        <w:rPr/>
      </w:pPr>
      <w:r>
        <w:rPr/>
        <w:tab/>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 w:name="Century">
    <w:charset w:val="00"/>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lang w:val="en-IE"/>
      </w:rPr>
    </w:pPr>
    <w:r>
      <w:rPr>
        <w:sz w:val="16"/>
        <w:lang w:val="en-IE"/>
      </w:rPr>
      <w:t>This information is printed on recycled pap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color w:val="33CCCC"/>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rPr>
  </w:style>
  <w:style w:type="paragraph" w:styleId="Heading4">
    <w:name w:val="Heading 4"/>
    <w:basedOn w:val="Normal"/>
    <w:next w:val="Normal"/>
    <w:qFormat/>
    <w:pPr>
      <w:keepNext w:val="true"/>
      <w:numPr>
        <w:ilvl w:val="3"/>
        <w:numId w:val="1"/>
      </w:numPr>
      <w:ind w:right="-1043" w:hanging="0"/>
      <w:jc w:val="center"/>
      <w:outlineLvl w:val="3"/>
    </w:pPr>
    <w:rPr>
      <w:rFonts w:ascii="Monotype Corsiva" w:hAnsi="Monotype Corsiva" w:cs="Monotype Corsiva"/>
      <w:b/>
      <w:bCs/>
      <w:sz w:val="48"/>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right="-1043" w:hanging="0"/>
      <w:jc w:val="center"/>
    </w:pPr>
    <w:rPr>
      <w:rFonts w:ascii="Monotype Corsiva" w:hAnsi="Monotype Corsiva" w:cs="Monotype Corsiva"/>
      <w:b/>
      <w:sz w:val="44"/>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33CCC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5.wmf"/><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8.wmf"/><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oleObject" Target="embeddings/oleObject2.bin"/><Relationship Id="rId41" Type="http://schemas.openxmlformats.org/officeDocument/2006/relationships/image" Target="media/image9.wmf"/><Relationship Id="rId42" Type="http://schemas.openxmlformats.org/officeDocument/2006/relationships/hyperlink" Target="mailto:mayoenergy@gmail.com" TargetMode="External"/><Relationship Id="rId43" Type="http://schemas.openxmlformats.org/officeDocument/2006/relationships/hyperlink" Target="http://www.mayoenergy.ie/"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30:00Z</dcterms:created>
  <dc:creator>amcgarry</dc:creator>
  <dc:description/>
  <cp:keywords/>
  <dc:language>en-US</dc:language>
  <cp:lastModifiedBy>bkillion</cp:lastModifiedBy>
  <cp:lastPrinted>2016-04-15T13:41:00Z</cp:lastPrinted>
  <dcterms:modified xsi:type="dcterms:W3CDTF">2016-04-15T13:33:00Z</dcterms:modified>
  <cp:revision>2</cp:revision>
  <dc:subject/>
  <dc:title/>
</cp:coreProperties>
</file>